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4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0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6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1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3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8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3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1</w:t>
            </w:r>
            <w:r>
              <w:rPr/>
              <w:t>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6</w:t>
            </w:r>
            <w:r>
              <w:rPr/>
              <w:t>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6014</w:t>
            </w:r>
            <w:r>
              <w:rPr/>
              <w:t>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3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48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5,2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269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2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629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3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5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8,9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lang w:val="en-US"/>
              </w:rPr>
              <w:t>5760</w:t>
            </w:r>
            <w:r>
              <w:rPr/>
              <w:t>,2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599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599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600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3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6,2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2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91,8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2,5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9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3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7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7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7,03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89,0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390,9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08,0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2,6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4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0,5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85,7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0,0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6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1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4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02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5,69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88,0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389,0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01,6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39:00Z</dcterms:created>
  <dc:creator>Teresa Żelazny</dc:creator>
  <dc:description/>
  <dc:language>en-US</dc:language>
  <cp:lastModifiedBy>Żelazny Teresa</cp:lastModifiedBy>
  <cp:lastPrinted>2017-09-15T14:38:00Z</cp:lastPrinted>
  <dcterms:modified xsi:type="dcterms:W3CDTF">2017-09-15T12:42:00Z</dcterms:modified>
  <cp:revision>3</cp:revision>
  <dc:subject/>
  <dc:title>TABL</dc:title>
</cp:coreProperties>
</file>