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21.  PRZECIĘTNE MIESIĘCZNE WYNAGRODZENIE W GOSPODARCE NARODOWEJ WEDŁUG REGIONÓW I WOJEWÓDZTW W I–IV KWARTALE 2017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–IV QUARTERS OF 2017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96,5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8,5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18,8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0,8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8,3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2,8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5,5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3,4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54,9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0,5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6,5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5,9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6,1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0,6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9,8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0,7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0,0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1,4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1,8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8,7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6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1,7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4,1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2,5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6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7,4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30,9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9,4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3,9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0,3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8,2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73,1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2,4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72,4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8,8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2,2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9,8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5,3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1,0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8,0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0,7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0,3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95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9,9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2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>
        <w:b/>
        <w:b/>
      </w:rPr>
    </w:pPr>
    <w:r>
      <w:rPr>
        <w:b/>
      </w:rPr>
      <w:t>4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4:00Z</dcterms:created>
  <dc:creator>Teresa Żelazny</dc:creator>
  <dc:description/>
  <cp:keywords/>
  <dc:language>en-US</dc:language>
  <cp:lastModifiedBy>Żelazny Teresa</cp:lastModifiedBy>
  <cp:lastPrinted>2017-04-21T10:16:00Z</cp:lastPrinted>
  <dcterms:modified xsi:type="dcterms:W3CDTF">2018-04-20T06:54:00Z</dcterms:modified>
  <cp:revision>4</cp:revision>
  <dc:subject/>
  <dc:title>TABL</dc:title>
</cp:coreProperties>
</file>