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/>
      </w:pPr>
      <w:r>
        <w:rPr/>
        <w:t xml:space="preserve">TABL. 8.  PRZECIĘTNE MIESIĘCZNE WYNAGRODZENIE BRUTTO </w:t>
        <w:br/>
        <w:t xml:space="preserve"> WEDŁUG SEKCJI GOSPODARKI NARODOWEJ W KWARTAŁACH 2017 R. </w:t>
      </w:r>
    </w:p>
    <w:p>
      <w:pPr>
        <w:pStyle w:val="Normal"/>
        <w:ind w:left="851" w:right="-568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AVERAGE MONTHLY GROSS WAGES AND SALARIES BY SECTIONS OF NATIONAL ECONOMY </w:t>
        <w:br/>
        <w:t xml:space="preserve"> IN QUARTERS OF 2017</w:t>
      </w:r>
    </w:p>
    <w:p>
      <w:pPr>
        <w:pStyle w:val="Normal"/>
        <w:ind w:left="851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8"/>
        <w:gridCol w:w="1134"/>
        <w:gridCol w:w="1134"/>
        <w:gridCol w:w="1134"/>
        <w:gridCol w:w="1134"/>
      </w:tblGrid>
      <w:tr>
        <w:trPr/>
        <w:tc>
          <w:tcPr>
            <w:tcW w:w="45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ind w:left="340" w:hanging="0"/>
              <w:rPr/>
            </w:pPr>
            <w:r>
              <w:rPr/>
              <w:t xml:space="preserve">a – w zł </w:t>
            </w:r>
            <w:r>
              <w:rPr>
                <w:i/>
                <w:iCs/>
                <w:sz w:val="16"/>
                <w:szCs w:val="16"/>
              </w:rPr>
              <w:t xml:space="preserve"> in zl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62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5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  <w:t xml:space="preserve"> </w: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4353,5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/>
            </w:pPr>
            <w:r>
              <w:rPr>
                <w:b/>
              </w:rPr>
              <w:t xml:space="preserve">4285,84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4276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4271,5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/>
                <w:sz w:val="18"/>
                <w:szCs w:val="18"/>
              </w:rPr>
              <w:t>10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/>
                <w:sz w:val="18"/>
                <w:szCs w:val="18"/>
              </w:rPr>
              <w:t>10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5,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90,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33,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59,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530,4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</w:r>
            <w:r>
              <w:rPr>
                <w:sz w:val="16"/>
              </w:rPr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660,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691,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836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034,2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griculture, hunting and forestry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08,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56,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84,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565,3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61,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478,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533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179,8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81,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35,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67,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11,4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996,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903,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858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7046,7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078,8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116,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135,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223,5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67,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66,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36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534,5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48,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74,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77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05,9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06,8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80,8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43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62,9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42,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38,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80,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87,1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879,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871,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856,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879,4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680,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648,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484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452,9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752,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755,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733,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837,5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66,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31,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25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421,1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144,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163,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180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223,2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5858,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5313,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5171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5305,4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919,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29,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76,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77,8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31,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67,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81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76,3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/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autoSpaceDE w:val="false"/>
      <w:ind w:left="851" w:right="-285" w:hanging="851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5:00Z</dcterms:created>
  <dc:creator>ZelaznyT</dc:creator>
  <dc:description/>
  <cp:keywords/>
  <dc:language>en-US</dc:language>
  <cp:lastModifiedBy>Brzezińska Beata</cp:lastModifiedBy>
  <cp:lastPrinted>2018-03-23T09:34:00Z</cp:lastPrinted>
  <dcterms:modified xsi:type="dcterms:W3CDTF">2018-04-25T09:30:00Z</dcterms:modified>
  <cp:revision>17</cp:revision>
  <dc:subject/>
  <dc:title/>
</cp:coreProperties>
</file>