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7275" cy="921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921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2195" cy="914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3465" cy="8973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5370" cy="908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5520" cy="942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3465" cy="931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5520" cy="9424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3465" cy="931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6005" cy="923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6005" cy="923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9:00Z</dcterms:created>
  <dc:creator>SlepowronskaJ</dc:creator>
  <dc:description/>
  <cp:keywords/>
  <dc:language>en-US</dc:language>
  <cp:lastModifiedBy>LokietekK</cp:lastModifiedBy>
  <cp:lastPrinted>2012-06-13T13:26:00Z</cp:lastPrinted>
  <dcterms:modified xsi:type="dcterms:W3CDTF">2012-06-13T13:49:00Z</dcterms:modified>
  <cp:revision>2</cp:revision>
  <dc:subject/>
  <dc:title/>
</cp:coreProperties>
</file>