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spacing w:lineRule="exact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Uwagi metodyczne</w:t>
        <w:tab/>
        <w:t>1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Synteza</w:t>
        <w:tab/>
        <w:t>3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077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. Wskaźniki energo</w:t>
      </w:r>
      <w:r>
        <w:rPr/>
        <w:t>-</w:t>
      </w:r>
      <w:r>
        <w:rPr>
          <w:b/>
          <w:sz w:val="28"/>
          <w:szCs w:val="28"/>
        </w:rPr>
        <w:t>ekonomiczne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Pozyskanie i zużycie energii pierwotnej w latach 2004–2014</w:t>
        <w:tab/>
        <w:t>1(1)   5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Pozyskanie i zużycie energii elektrycznej w latach 2004–2014</w:t>
        <w:tab/>
        <w:t>2(2)   5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Zużycie ropy i produktów naftowych w latach 2004–2014</w:t>
        <w:tab/>
        <w:t>3(3)   5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077" w:hanging="1077"/>
        <w:jc w:val="both"/>
        <w:rPr/>
      </w:pPr>
      <w:r>
        <w:rPr>
          <w:b/>
          <w:sz w:val="28"/>
          <w:szCs w:val="28"/>
        </w:rPr>
        <w:t>Część II. Zbiorczy bilans przychodu i rozdysponowania energi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Syntetyczny bilans energii w jednostkach naturalnych</w:t>
        <w:tab/>
        <w:t>1(4)   5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Syntetyczny bilans energii [TJ]</w:t>
        <w:tab/>
        <w:t>2(5)   5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077" w:hanging="1077"/>
        <w:jc w:val="both"/>
        <w:rPr/>
      </w:pPr>
      <w:r>
        <w:rPr>
          <w:b/>
          <w:sz w:val="28"/>
          <w:szCs w:val="28"/>
        </w:rPr>
        <w:t>Część III. Bilanse przemiany energi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Zbiorczy bilans przemiany energii</w:t>
        <w:tab/>
        <w:t>1(6)   6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rzemiany energii w koksowniach</w:t>
        <w:tab/>
        <w:t>2(7)   7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rzemiany energii w brykietowniach</w:t>
        <w:tab/>
        <w:t>3(8)   7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wodnych na dopływie naturalnym </w:t>
        <w:br/>
        <w:t xml:space="preserve">(przepływowych i zbiornikowych) </w:t>
        <w:tab/>
        <w:t>4(9)   7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wodnych szczytowo-pompowych </w:t>
        <w:br/>
        <w:t>zawodowych</w:t>
        <w:tab/>
        <w:t>5(10)   7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rzemiany energii w rafineriach</w:t>
        <w:tab/>
        <w:t>6(11)   7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cieplnych zawodowych – </w:t>
        <w:br/>
        <w:t>wytwarzanie energii elektrycznej</w:t>
        <w:tab/>
        <w:t>7(12)   7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cieplnych zawodowych – </w:t>
        <w:br/>
        <w:t>wytwarzanie ciepła</w:t>
        <w:tab/>
        <w:t>8(13)   7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cieplnych przemysłowych – </w:t>
        <w:br/>
        <w:t>wytwarzanie energii elektrycznej</w:t>
        <w:tab/>
        <w:t>9(14)   7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cieplnych przemysłowych – </w:t>
        <w:br/>
        <w:t>wytwarzanie ciepła</w:t>
        <w:tab/>
        <w:t>10(15)   7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rzemiany energii w kotłach ciepłowniczych energetyki zawodowej</w:t>
        <w:tab/>
        <w:t>11(16)   8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ciepłowniach zawodowych</w:t>
        <w:tab/>
        <w:t>12(17)   8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ciepłowniach niezawodowych</w:t>
        <w:tab/>
        <w:t>13(18)   8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elektrowniach wiatrowych</w:t>
        <w:tab/>
        <w:t>14(19)   8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elektrociepłowniach na paliwa odnawialne i odpadowe</w:t>
        <w:tab/>
        <w:t>15(20)   8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elektrowniach słonecznych</w:t>
        <w:tab/>
        <w:t>16(21)   8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odazotowniach gazu</w:t>
        <w:tab/>
        <w:t>17(22)   8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przy mieszaniu gazów</w:t>
        <w:tab/>
        <w:t>18(23)   8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wielkich piecach</w:t>
        <w:tab/>
        <w:t>19(24)   8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077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V. Bilanse energii w przemyśle, budownictwie i transporcie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w przemyśle</w:t>
        <w:tab/>
        <w:t>1(25)   8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w budownictwie</w:t>
        <w:tab/>
        <w:t>2(26)   9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w transporcie</w:t>
        <w:tab/>
        <w:t>3(27)   94</w:t>
      </w:r>
      <w:r>
        <w:br w:type="page"/>
      </w:r>
    </w:p>
    <w:p>
      <w:pPr>
        <w:pStyle w:val="Normal"/>
        <w:tabs>
          <w:tab w:val="clear" w:pos="709"/>
          <w:tab w:val="right" w:pos="7371" w:leader="dot"/>
        </w:tabs>
        <w:spacing w:lineRule="exact" w:line="300" w:before="240" w:after="120"/>
        <w:ind w:left="1077" w:right="2267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V. Bilanse energii w sekcji „Górnictwo i wydobywanie” i wybranych działach i grupach tej sekcj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– sekcja B „Górnictwo” i wydobywanie”</w:t>
        <w:tab/>
        <w:t>1(28)    9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 xml:space="preserve">Bilans energii – dział 05 „Wydobywanie węgla kamiennego i węgla 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runatnego (lignitu)”</w:t>
        <w:tab/>
        <w:t>2(29)   10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– grupa 05.1 „Wydobywanie węgla kamiennego”</w:t>
        <w:tab/>
        <w:t>3(30)   10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– grupa 05.2 „Wydobywanie węgla brunatnego”</w:t>
        <w:tab/>
        <w:t>4(31)   10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– dział 06 „Górnictwo ropy naftowej i gazu ziemnego”</w:t>
        <w:tab/>
        <w:t>5(32)   10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07 „Górnictwo rud metali”</w:t>
        <w:tab/>
        <w:t>6(33)   112</w:t>
      </w:r>
    </w:p>
    <w:p>
      <w:pPr>
        <w:pStyle w:val="Normal"/>
        <w:tabs>
          <w:tab w:val="clear" w:pos="709"/>
          <w:tab w:val="right" w:pos="7797" w:leader="dot"/>
        </w:tabs>
        <w:spacing w:lineRule="exact" w:line="300" w:before="240" w:after="120"/>
        <w:ind w:left="1077" w:right="1841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VI. Bilanse energii w sekcji „Przetwórstwo przemysłowe”, działach i  wybranych grupach tej sekcj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sekcja C „Przetwórstwo przemysłowe”</w:t>
        <w:tab/>
        <w:t>1(34)   11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0 „Produkcja artykułów spożywczych”</w:t>
        <w:tab/>
        <w:t>2(35)   11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1 „Produkcja napojów”</w:t>
        <w:tab/>
        <w:t>3(36)   12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2 „Produkcja wyrobów tytoniowych”</w:t>
        <w:tab/>
        <w:t>4(37)   12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3 „Produkcja wyrobów tekstylnych”</w:t>
        <w:tab/>
        <w:t>5(38)   12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4 „Produkcja odzieży”</w:t>
        <w:tab/>
        <w:t>6(39)   13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5 „Produkcja skór i wyrobów ze skór wyprawionych”</w:t>
        <w:tab/>
        <w:t>7(40)   13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6 „Produkcja wyrobów z drewna oraz korka”</w:t>
        <w:tab/>
        <w:t>8(41)   13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7 „Produkcja papieru i wyrobów z papieru”</w:t>
        <w:tab/>
        <w:t>9(42)   13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8 „Poligrafia i reprodukcja zapisanych nośników informacji”</w:t>
        <w:tab/>
        <w:t>10(43)   14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9 „Wytwarzanie i przetwarzanie koksu i produktów rafinacj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ropy naftowej”</w:t>
        <w:tab/>
        <w:t>11(44)   14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grupa 19.1 „Wytwarzanie i przetwarzanie koksu”</w:t>
        <w:tab/>
        <w:t>12(45)   14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grupa 19.2 „Wytwarzanie i przetwarzanie produktów rafinacj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ropy naftowej”</w:t>
        <w:tab/>
        <w:t>13(46)   15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0 „Produkcja chemikaliów i wyrobów chemicznych”</w:t>
        <w:tab/>
        <w:t>14(47)   15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1 „Produkcja podstawowych substancji farmaceutycznych”</w:t>
        <w:tab/>
        <w:t>15(48)   15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2 „Produkcja wyrobów z gumy i tworzyw sztucznych”</w:t>
        <w:tab/>
        <w:t>16(49)   16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3 „Produkcja wyrobów z pozostałych mineralnych surowców niemetalicznych”</w:t>
        <w:tab/>
        <w:t>17(50)   16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4 „Produkcja metali”</w:t>
        <w:tab/>
        <w:t>18(51)   16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5 „Produkcja metalowych wyrobów gotowych”</w:t>
        <w:tab/>
        <w:t>19(52)   16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6 „Produkcja komputerów, wyrobów elektronicznych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i optycznych”</w:t>
        <w:tab/>
        <w:t>20(53)   17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7 „Produkcja urządzeń elektrycznych”</w:t>
        <w:tab/>
        <w:t>21(54)   17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8 „Produkcja maszyn i urządzeń, gdzie indziej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niesklasyfikowana”</w:t>
        <w:tab/>
        <w:t>22(55)   17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9 „Produkcja pojazdów samochodowych, przyczep i naczep,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 wyłączeniem motocykli”</w:t>
        <w:tab/>
        <w:t>23(56)   18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30 „Produkcja pozostałego sprzętu transportowego”</w:t>
        <w:tab/>
        <w:t>24(57)   18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31 „Produkcja mebli”</w:t>
        <w:tab/>
        <w:t>25(58)   18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32 „Pozostała produkcja wyrobów”</w:t>
        <w:tab/>
        <w:t>26(59)   19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33 „Naprawa, konserwacja i instalowanie maszyn i urządzeń”</w:t>
        <w:tab/>
        <w:t>27(60)   193</w:t>
      </w:r>
    </w:p>
    <w:p>
      <w:pPr>
        <w:pStyle w:val="Normal"/>
        <w:tabs>
          <w:tab w:val="clear" w:pos="709"/>
          <w:tab w:val="right" w:pos="7938" w:leader="dot"/>
        </w:tabs>
        <w:spacing w:lineRule="exact" w:line="300" w:before="240" w:after="120"/>
        <w:ind w:left="1077" w:right="1558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VII. Bilanse energii w sekcji „Wytwarzanie i zaopatrywanie w energię elektryczną” i w grupach tej sekcj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sekcja D ”Wytwarzanie i zaopatrywanie w energię elektryczną”</w:t>
        <w:tab/>
        <w:t>1(61)   19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grupa 35.1 „Wytwarzanie, przesyłanie, dystrybucja i handel energią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elektryczną”</w:t>
        <w:tab/>
        <w:t>2(62)   19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grupa 35.2 „Wytwarzanie paliw gazowych”</w:t>
        <w:tab/>
        <w:t>3(63)   20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grupa 35.3 „Wytwarzanie i zaopatrywanie w parę wodną, gorącą wodę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i powietrze do układów klimatyzacyjnych”</w:t>
        <w:tab/>
        <w:t>4(64)   20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077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VIII. Bilanse energii w sekcji „Dostawa wody; gospodarowanie odpadami” i w wybranych działach tej sekcj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sekcja E ” Dostawa wody; gospodarowanie odpadami”</w:t>
        <w:tab/>
        <w:t>1(65)   20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36 „Pobór, uzdatnianie i dostarczanie wody”</w:t>
        <w:tab/>
        <w:t>2(66)   21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37 „Odprowadzanie i oczyszczanie ścieków”</w:t>
        <w:tab/>
        <w:t>3(67)   21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134" w:hanging="1134"/>
        <w:rPr/>
      </w:pPr>
      <w:r>
        <w:rPr>
          <w:b/>
          <w:sz w:val="28"/>
          <w:szCs w:val="28"/>
        </w:rPr>
        <w:t>Część IX. Zużycie bezpośrednie energii w gospodarstwach domowych, rolnictwie i u pozostałych</w:t>
      </w:r>
      <w:r>
        <w:rPr/>
        <w:t xml:space="preserve"> </w:t>
      </w:r>
      <w:r>
        <w:rPr>
          <w:b/>
          <w:sz w:val="28"/>
          <w:szCs w:val="28"/>
        </w:rPr>
        <w:t>odbiorców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Zużycie bezpośrednie energii w gospodarstwach domowych, rolnictwie 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i u pozostałych odbiorców</w:t>
        <w:tab/>
        <w:t>1(68)   21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/>
      </w:pPr>
      <w:r>
        <w:rPr>
          <w:b/>
          <w:sz w:val="28"/>
          <w:szCs w:val="28"/>
        </w:rPr>
        <w:t>Część X. Wskaźniki energochłonności bezpośredniej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energii na wybrane wyroby i kierunki użytkowania</w:t>
        <w:tab/>
        <w:t>1(69)   22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XI. Pozyskanie ciepła otoczenia przy użyciu pomp ciepła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Pozyskanie ciepła otoczenia przy użyciu pomp ciepła</w:t>
        <w:tab/>
        <w:t>1(70)   22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XII. Ceny nośników energi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Ceny zakupu nośników energii w poszczególnych województwach liczone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metodą średniej ważonej w 2014 r.</w:t>
        <w:tab/>
        <w:t>1(71)   22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Ceny zakupu nośników energii w poszczególnych województwach liczone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metodą mediany w 2014 r.</w:t>
        <w:tab/>
        <w:t>2(72)   23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Ceny zakupu nośników energii w podstawowych sekcjach, działach i grupach PKD 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liczone metodą średniej ważonej w 2014 r.</w:t>
        <w:tab/>
        <w:t>3(73)   23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Ceny zakupu nośników energii w podstawowych sekcjach, działach i grupach PKD 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liczone metodą mediany w 2014 r.</w:t>
        <w:tab/>
        <w:t>4(74)   238</w:t>
      </w:r>
    </w:p>
    <w:p>
      <w:pPr>
        <w:pStyle w:val="Normal"/>
        <w:tabs>
          <w:tab w:val="clear" w:pos="709"/>
          <w:tab w:val="right" w:pos="7088" w:leader="dot"/>
        </w:tabs>
        <w:spacing w:lineRule="exact" w:line="300" w:before="240" w:after="120"/>
        <w:ind w:left="1134" w:right="2550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XIII. Struktura zużycia wybranych nośników energii w latach 2013-201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węgla kamiennego energetycznego</w:t>
        <w:tab/>
        <w:t>1(75)   24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węgla kamiennego koksowego</w:t>
        <w:tab/>
        <w:t>2(76)   24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gazu ziemnego zaazotowanego</w:t>
        <w:tab/>
        <w:t>3(77)   24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gazu ziemnego wysokometanowego</w:t>
        <w:tab/>
        <w:t>4(78)   24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benzyn silnikowych</w:t>
        <w:tab/>
        <w:t>5(79)   24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lekkiego oleju opałowego</w:t>
        <w:tab/>
        <w:t>6(80)   24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ciężkiego oleju opałowego</w:t>
        <w:tab/>
        <w:t>7(81)   25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olejów napędowych I</w:t>
        <w:tab/>
        <w:t>8(82)   25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koksu i półkoksu</w:t>
        <w:tab/>
        <w:t>9(83)   25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gazu koksowniczego</w:t>
        <w:tab/>
        <w:t>10(84)   25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energii elektrycznej</w:t>
        <w:tab/>
        <w:t>11(85)   25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ciepła</w:t>
        <w:tab/>
        <w:t>12(86)   25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/>
      </w:pPr>
      <w:r>
        <w:rPr>
          <w:b/>
          <w:sz w:val="28"/>
          <w:szCs w:val="28"/>
        </w:rPr>
        <w:t>Część XIV. Produkcja ciepła w ciepłowniach niezawodowych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Produkcja ciepła w ciepłowniach niezawodowych wg wybranych działów PKD</w:t>
        <w:tab/>
        <w:t>1(87)   25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/>
      </w:pPr>
      <w:r>
        <w:rPr>
          <w:b/>
          <w:sz w:val="28"/>
          <w:szCs w:val="28"/>
        </w:rPr>
        <w:t>Część XV. Produkcja ciepła w elektrowniach cieplnych przemysłowych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Produkcja ciepła w elektrowniach cieplnych przemysłowych wg wybranych </w:t>
        <w:br/>
        <w:t>działów PKD</w:t>
        <w:tab/>
        <w:t>1(88)   26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077" w:hanging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XVI. Bilanse przemiany energii dla ciepła całkowitego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koksowniach</w:t>
        <w:tab/>
        <w:t>1(89)   26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cieplnych przemysłowych – 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wytwarzanie ciepła</w:t>
        <w:tab/>
        <w:t>2(90)   26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rzemiany energii w ciepłowniach niezawodowych</w:t>
        <w:tab/>
        <w:t>3(91)   26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rzemiany energii w elektrociepłowniach na paliwa odnawialne i odpadowe</w:t>
        <w:tab/>
        <w:t>4(92)   26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XVII. Bilanse energii według metodologii Eurostatu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odstawowy w jednostkach naturalnych (2013)</w:t>
        <w:tab/>
        <w:t>1(93)   26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odstawowy [ktoe] (2013)</w:t>
        <w:tab/>
        <w:t>2(94)   27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odstawowy w jednostkach naturalnych (2014)</w:t>
        <w:tab/>
        <w:t>3(95)   27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odstawowy [ktoe] (2014)</w:t>
        <w:tab/>
        <w:t>4(96)   28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zagregowany (2013)</w:t>
        <w:tab/>
        <w:t>5(97)   28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zagregowany (2014)</w:t>
        <w:tab/>
        <w:t>6(98)   28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120" w:after="0"/>
        <w:rPr>
          <w:b/>
          <w:b/>
        </w:rPr>
      </w:pPr>
      <w:r>
        <w:rPr>
          <w:b/>
        </w:rPr>
        <w:t>Załącznik 1.</w:t>
      </w:r>
      <w:r>
        <w:rPr/>
        <w:t xml:space="preserve"> Wykaz nazw skróconych PKD (Polskiej Klasyfikacji Działalności) używanych </w:t>
        <w:br/>
        <w:t>w publikacji</w:t>
        <w:tab/>
        <w:t>28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120" w:after="0"/>
        <w:rPr/>
      </w:pPr>
      <w:r>
        <w:rPr>
          <w:b/>
        </w:rPr>
        <w:t>Załącznik 2.</w:t>
      </w:r>
      <w:r>
        <w:rPr/>
        <w:t xml:space="preserve"> Sposób grupowania nośników energii</w:t>
        <w:tab/>
        <w:t>28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120" w:after="0"/>
        <w:rPr/>
      </w:pPr>
      <w:r>
        <w:rPr>
          <w:b/>
        </w:rPr>
        <w:t>Załącznik 3.</w:t>
      </w:r>
      <w:r>
        <w:rPr/>
        <w:t xml:space="preserve"> Wykaz standardowych wartości opałowych nośników energii występujących w publikacji</w:t>
        <w:tab/>
        <w:t>28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120" w:after="0"/>
        <w:rPr/>
      </w:pPr>
      <w:r>
        <w:rPr>
          <w:b/>
        </w:rPr>
        <w:t>Załącznik 4.</w:t>
      </w:r>
      <w:r>
        <w:rPr/>
        <w:t xml:space="preserve"> Grupowanie stosowane w bilansach Eurostatu</w:t>
        <w:tab/>
        <w:t>289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8:55:00Z</dcterms:created>
  <dc:creator>Jakubowski Tomasz</dc:creator>
  <dc:description/>
  <cp:keywords/>
  <dc:language>en-US</dc:language>
  <cp:lastModifiedBy>Peryt Szymon</cp:lastModifiedBy>
  <cp:lastPrinted>2015-10-23T13:04:00Z</cp:lastPrinted>
  <dcterms:modified xsi:type="dcterms:W3CDTF">2015-10-23T11:58:00Z</dcterms:modified>
  <cp:revision>105</cp:revision>
  <dc:subject/>
  <dc:title>Spis treści</dc:title>
</cp:coreProperties>
</file>