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720"/>
        <w:gridCol w:w="540"/>
      </w:tblGrid>
      <w:tr>
        <w:trPr/>
        <w:tc>
          <w:tcPr>
            <w:tcW w:w="78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IS  TREŚCI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.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.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WAGI  METODYCZNE </w:t>
              <w:tab/>
              <w:t xml:space="preserve"> 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ĘŚĆ OPISOWA  </w:t>
              <w:tab/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BLICE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miany  w  liczbie podmiotów gospodarki narodowej w  okresie 31 XII 1992  -  31 XII 2005 </w:t>
              <w:tab/>
              <w:t xml:space="preserve">  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mioty  gospodarki  narodowej  według  liczby  pracujących  oraz   sekcji  i  działów   Polskiej         </w:t>
            </w:r>
          </w:p>
          <w:p>
            <w:pPr>
              <w:pStyle w:val="Normal"/>
              <w:tabs>
                <w:tab w:val="clear" w:pos="113"/>
                <w:tab w:val="left" w:pos="7655" w:leader="dot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lasyfikacji  Działalności (PKD) </w:t>
              <w:tab/>
              <w:t xml:space="preserve"> 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mioty  gospodarki narodowej według  liczby  pracujących  oraz  województw  i podregionów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mioty  gospodarki narodowej nowo zarejestrowane  według  sekcji  Polskiej KlasyfikacjiDziałalności (PKD) </w:t>
              <w:tab/>
              <w:t xml:space="preserve"> 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mioty gospodarki narodowej nowo zarejestrowane  według  województw </w:t>
              <w:tab/>
              <w:t xml:space="preserve">  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mioty gospodarki narodowej wyrejestrowane  według sekcji Polskiej Klasyfikacji  Działalności (PKD) </w:t>
              <w:tab/>
              <w:t xml:space="preserve">  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mioty gospodarki narodowej wyrejestrowane według województw </w:t>
              <w:tab/>
              <w:t xml:space="preserve">  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mioty gospodarki narodowej prowadzące działalność w więcej niż jednym miejscu</w:t>
            </w:r>
          </w:p>
          <w:p>
            <w:pPr>
              <w:pStyle w:val="Normal"/>
              <w:tabs>
                <w:tab w:val="clear" w:pos="113"/>
                <w:tab w:val="left" w:pos="7655" w:leader="dot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edług sekcji i działów Polskiej Klasyfikacji Działalności (PKD) </w:t>
              <w:tab/>
              <w:t xml:space="preserve">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mioty gospodarki narodowej według sekcji i działów  Polskiej Klasyfikacji Działalności</w:t>
            </w:r>
          </w:p>
          <w:p>
            <w:pPr>
              <w:pStyle w:val="Normal"/>
              <w:tabs>
                <w:tab w:val="clear" w:pos="113"/>
                <w:tab w:val="left" w:pos="7655" w:leader="dot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PKD) </w:t>
              <w:tab/>
              <w:t xml:space="preserve">  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mioty gospodarki narodowej według województw i podregionów </w:t>
              <w:tab/>
              <w:t xml:space="preserve"> 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ółki handlowe według form prawnych, sekcji i działów Polskiej Klasyfikacji Działalności</w:t>
            </w:r>
          </w:p>
          <w:p>
            <w:pPr>
              <w:pStyle w:val="Normal"/>
              <w:tabs>
                <w:tab w:val="clear" w:pos="113"/>
                <w:tab w:val="left" w:pos="7655" w:leader="dot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PKD) </w:t>
              <w:tab/>
              <w:t xml:space="preserve"> 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ółki handlowe według form prawnych, województw i podregionów </w:t>
              <w:tab/>
              <w:t xml:space="preserve">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ółki handlowe według rodzaju kapitału oraz form prawnych </w:t>
              <w:tab/>
              <w:t xml:space="preserve"> 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półki handlowe według rodzaju kapitału oraz sekcji i działów Polskiej Klasyfikacji </w:t>
            </w:r>
          </w:p>
          <w:p>
            <w:pPr>
              <w:pStyle w:val="Normal"/>
              <w:tabs>
                <w:tab w:val="clear" w:pos="113"/>
                <w:tab w:val="left" w:pos="7655" w:leader="dot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ziałalności (PKD) </w:t>
              <w:tab/>
              <w:t xml:space="preserve">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ółki handlowe  według rodzaju kapitału, województw i podregionów  </w:t>
              <w:tab/>
              <w:t xml:space="preserve"> 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RESY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mioty gospodarki narodowej w latach 1995-2005 </w:t>
              <w:tab/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półki handlowe w latach 1995-2005 </w:t>
              <w:tab/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ółki akcyjne w latach 1995-2005 </w:t>
              <w:tab/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ółki z o.o. w latach 1995-2005 </w:t>
              <w:tab/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mioty gospodarki narodowej nowo zarejestrowane i wykreślone z rejestru REGON w latach</w:t>
            </w:r>
          </w:p>
          <w:p>
            <w:pPr>
              <w:pStyle w:val="Normal"/>
              <w:tabs>
                <w:tab w:val="clear" w:pos="113"/>
                <w:tab w:val="left" w:pos="7655" w:leader="dot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95-2005 </w:t>
              <w:tab/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miany w liczbie przedsiębiorstw państwowych </w:t>
              <w:tab/>
              <w:t xml:space="preserve">  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miany w liczbie osób fizycznych prowadzących działalność gospodarczą </w:t>
              <w:tab/>
              <w:t xml:space="preserve"> 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miany w liczbie przedsiębiorstw państwowych w wybranych sekcjach PKD </w:t>
              <w:tab/>
              <w:t xml:space="preserve"> 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.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.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miany w liczbie spółek handlowych i cywilnych </w:t>
              <w:tab/>
              <w:t xml:space="preserve"> 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y fizyczne prowadzące działalność gospodarczą wg sekcji PKD </w:t>
              <w:tab/>
              <w:t xml:space="preserve">  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miany w liczbie spółek z  o. o. w wybranych sekcjach PKD </w:t>
              <w:tab/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dsiębiorstwa państwowe w województwach o największym spadku ich liczby w  2005 r. </w:t>
              <w:tab/>
              <w:t xml:space="preserve">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dsiębiorstwa państwowe - Liczba podmiotów wg stanu na 31 XII 2005 r. </w:t>
              <w:tab/>
              <w:t xml:space="preserve"> 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ółdzielnie - Liczba podmiotów wg stanu na 31 XII 2005 r. </w:t>
              <w:tab/>
              <w:t xml:space="preserve"> 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ółki cywilne - Liczba podmiotów wg stanu na  31 XII 2005 r. </w:t>
              <w:tab/>
              <w:t xml:space="preserve"> 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y fizyczne prowadzące działalność gospodarczą - Liczba podmiotów wg stanu </w:t>
              <w:br/>
              <w:t xml:space="preserve">na 31 XII 2005 r. </w:t>
              <w:tab/>
              <w:t xml:space="preserve">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ółki z ograniczoną odpowiedzialnością - Liczba podmiotów wg stanu na 31 XII 2005 r. </w:t>
              <w:tab/>
              <w:t xml:space="preserve">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półki akcyjne - Liczba podmiotów wg stanu na 31 XII 2005 r. </w:t>
              <w:tab/>
              <w:t xml:space="preserve"> 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ółki z ograniczoną odpowiedzialnością wg rodzaju kapitału </w:t>
              <w:tab/>
              <w:t xml:space="preserve"> 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ółki akcyjne wg rodzaju kapitału </w:t>
              <w:tab/>
              <w:t xml:space="preserve"> 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półki handlowe z udziałem kapitału Skarbu Państwa - Liczba podmiotów wg stanu </w:t>
              <w:br/>
              <w:t xml:space="preserve">na 31 XII 2005 r. </w:t>
              <w:tab/>
              <w:t xml:space="preserve">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ółki  handlowe  z udziałem  kapitału  prywatnego  krajowego - Liczba  podmiotów  wg  stanu</w:t>
            </w:r>
          </w:p>
          <w:p>
            <w:pPr>
              <w:pStyle w:val="Normal"/>
              <w:tabs>
                <w:tab w:val="clear" w:pos="113"/>
                <w:tab w:val="left" w:pos="7655" w:leader="dot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  31 XII 2005 r. </w:t>
              <w:tab/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półki handlowe z udziałem kapitału zagranicznego - Liczba podmiotów wg stanu  </w:t>
              <w:br/>
              <w:t xml:space="preserve">na 31 XII 2005 r. </w:t>
              <w:tab/>
              <w:t xml:space="preserve"> 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GANY  WŁADZY PAŃSTWA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kaz naczelnych organów władzy Państwa </w:t>
              <w:tab/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kaz organów kontroli państwowej i ochrony prawa </w:t>
              <w:tab/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YBRANE ORGANY WYMIARU SPRAWIEDLIWOŚCI </w: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YBRANE URZĘDY ADMINISTRACJI RZĄDOWEJ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kaz organów centralnej administracji rządowej </w:t>
              <w:tab/>
              <w:t xml:space="preserve"> 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kaz urzędów centralnych nadzorujących jednostki terenowej administracji zespolonej </w:t>
              <w:tab/>
              <w:t xml:space="preserve"> 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ykaz urzędów centralnych nadzorujących jednostki terenowej administracji niezespolonej </w:t>
              <w:tab/>
              <w:t xml:space="preserve">  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kaz pozostałych urzędów centralnych </w:t>
              <w:tab/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ństwowe jednostki organizacyjne – dysponenci budżetu I stopnia </w:t>
              <w:tab/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kaz urzędów wojewódzkich </w:t>
              <w:tab/>
              <w:t xml:space="preserve">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DMINISTRACJA AGENCJI I FUNDUSZY </w: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DMINISTRACJA UBEZPIECZEŃ SPOŁECZNYCH </w: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113"/>
                <w:tab w:val="left" w:pos="7655" w:leader="dot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YBRANE ORGANY ADMINISTRACJI SAMORZĄDU TERYTORIALNEGO </w: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709" w:top="1418" w:footer="0" w:bottom="1418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530" w:leader="none"/>
      </w:tabs>
      <w:ind w:right="360" w:firstLine="36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113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wa">
    <w:name w:val="ewa"/>
    <w:basedOn w:val="Normal"/>
    <w:qFormat/>
    <w:pPr>
      <w:ind w:left="142" w:hanging="142"/>
      <w:jc w:val="both"/>
    </w:pPr>
    <w:rPr>
      <w:rFonts w:ascii="Arial" w:hAnsi="Arial" w:cs="Arial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8:31:00Z</dcterms:created>
  <dc:creator>Ewa Kuśmierowska</dc:creator>
  <dc:description/>
  <dc:language>en-US</dc:language>
  <cp:lastModifiedBy>Bartuszek Renata</cp:lastModifiedBy>
  <cp:lastPrinted>2006-02-10T15:32:00Z</cp:lastPrinted>
  <dcterms:modified xsi:type="dcterms:W3CDTF">2006-02-28T08:31:00Z</dcterms:modified>
  <cp:revision>2</cp:revision>
  <dc:subject/>
  <dc:title>SPIS  TREŚ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81589262</vt:r8>
  </property>
  <property fmtid="{D5CDD505-2E9C-101B-9397-08002B2CF9AE}" pid="3" name="_AuthorEmail">
    <vt:lpwstr>E.Kusmierowska@stat.gov.pl</vt:lpwstr>
  </property>
  <property fmtid="{D5CDD505-2E9C-101B-9397-08002B2CF9AE}" pid="4" name="_AuthorEmailDisplayName">
    <vt:lpwstr>Kuśmierowska Ewa</vt:lpwstr>
  </property>
  <property fmtid="{D5CDD505-2E9C-101B-9397-08002B2CF9AE}" pid="5" name="_EmailSubject">
    <vt:lpwstr/>
  </property>
</Properties>
</file>