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540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S  TREŚ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  METODYCZNE   .  .  .  .  .  .  .  .  .  .  .  .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IC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 w  liczbie podmiotów gospodarki narodowej w  okresie 31 XII 1992  -  30 VI 2005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 gospodarki  narodowej  według  liczby  pracujących  oraz   sekcji  i  działów   Polskiej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lasyfikacji  Działalności (PKD) .  .  .  .  .  .  .  .  .  .  .  .  .  .  .  .  .  .  .  .  .  .  .  .  .  .  .  .  .  .  .  .  .  .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 gospodarki narodowej według liczby pracujących oraz województw  </w:t>
              <w:br/>
              <w:t xml:space="preserve">i podregionów    .  .  .  .  .  .  .  .  .  .  .  .  .  .  .  .  .  .  .  .  .  .  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 gospodarki narodowej nowo zarejestrowane  według  sekcji  Polskiej Klasyfikacji  Działalności (PKD) .  .  .  .  .  .  .  .  .  .  .  .  .  .  .  .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gospodarki narodowej nowo zarejestrowane  według  województw   .  .  .  .  .  .  .  .  .  .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gospodarki narodowej wyrejestrowane  według sekcji Polskiej Klasyfikacji  Działalności (PKD) .  .  .  .  .  .  .  .  .  .  .  .  .  .  .  .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gospodarki narodowej wyrejestrowane według województw   . . .  .  .  .  . 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gospodarki narodowej prowadzące działalność w więcej niż jednym miejs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według sekcji i działów Polskiej Klasyfikacji Działalności (PKD) .  .  . .  .  .  .  .  .  .  .  .  .  .  .  .  .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gospodarki narodowej według sekcji i działów  Polskiej Klasyfikacji Działal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KD)   .  .  .  .  .  .  .  .  .  .  .  .  .  .  .  .  .  .  .  .  .  .  .  .  .  .  .  .  .  .  .  .  .  .  .  .  .  .  .  .  .  .  .  .  .  .  .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gospodarki narodowej według województw i podregionów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i handlowe według form prawnych, sekcji i działów Polskiej Klasyfikacji Działalnoś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KD)   .  .  .  .  .  .  .  .  .  .  .  .  .  .  .  .  .  .  .  .  .  .  .  .  .  .  .  .  .  .  .  .  .  .  .  .  .  .  .  .  .  .  .  .  .  .  .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i handlowe według form prawnych, województw i podregionów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według rodzaju kapitału oraz form prawnych   .  .  .  .  .  .  .  .  .  .  .  .  .  .  .  .  .  .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według rodzaju kapitału oraz sekcji i działów Polskiej Klasyfikacj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(PKD) .  .  .  .  .  .  .  .  .  .  .  .  .  .  .  .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 według rodzaju kapitału, województw i podregionów  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RES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przedsiębiorstw państwowych   .  .  .  .  .  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osób fizycznych prowadzących działalność gospodarczą 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w liczbie przedsiębiorstw państwowych w wybranych sekcjach PKD  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w liczbie spółek handlowych i cywilnych 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fizyczne prowadzące działalność gospodarczą wg sekcji PKD 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spółek z  o. o. w wybranych sekcjach PKD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iębiorstwa państwowe w województwach o największym spadku ich liczby w                    I półroczu 2005 r.  .  .  .  .  .  .  .  .  .  .  .  .  .  .  .  .  .  .  .  .  .  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iębiorstwa państwowe - Liczba podmiotów wg  stanu na 30 VI 2005 r. 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dzielnie - Liczba podmiotów wg stanu na 30 VI 2005 r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cywilne - Liczba podmiotów wg stanu na  30 VI 2005 r. 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fizyczne prowadzące działalność gospodarczą - Liczba podmiotów wg stanu </w:t>
              <w:br/>
              <w:t xml:space="preserve">na 30 VI 2005 r.  .  .  .  .  .  .  .  .  .  .  .  .  .  .  .  .  .  .  .  .  .  .  .  .  .  .  .  .  .  .  .  .  .  .  .  .  .  .  .  .  .  .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z ograniczoną odpowiedzialnością - Liczba podmiotów wg stanu na 30 VI 2005 r. 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akcyjne - Liczba podmiotów wg stanu na 30 VI 2005 r. 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z ograniczoną odpowiedzialnością wg rodzaju kapitału 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akcyjne wg rodzaju kapitału   .  .  .  .  .  .  .  .  .  .  .  .  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z udziałem kapitału Skarbu Państwa - Liczba podmiotów wg stanu </w:t>
              <w:br/>
              <w:t xml:space="preserve">na 30 VI 2005 r.  .  .  .  .  .  .  .  .  .  .  .  .  .  .  .  .  .  .  .  .  .  .  .  .  .  .  .  .  .  .  .  .  .  .  .  .  .  .  .  .  .  .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i  handlowe  z udziałem  kapitału  prywatnego  krajowego - Liczba  podmiotów  wg  sta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 30 VI 2005 r.   .  .  .  .  .  .  .  .  .  .  .  .  .  .  .  .  .  .  .  .  .  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z udziałem kapitału zagranicznego - Liczba podmiotów wg stanu  </w:t>
              <w:br/>
              <w:t xml:space="preserve">na 30 VI 2005 r.   .  .  .  .  .  .  .  .  .  .  .  .  .  .  .  .  .  .  .  .  .  .  .  .  .  .  .  .  .  .  .  .  .  .  .  .  .  .  .  .  . 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RGANY  WŁADZY PAŃSTW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naczelnych organów władzy Państwa .  .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organów kontroli państwowej i ochrony prawa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BRANE ORGANY WYMIARU SPRAWIEDLIWOŚCI </w:t>
            </w:r>
            <w:r>
              <w:rPr>
                <w:rFonts w:cs="Arial" w:ascii="Arial" w:hAnsi="Arial"/>
                <w:sz w:val="18"/>
                <w:szCs w:val="18"/>
              </w:rPr>
              <w:t>.  .  .  .  .  .  .  .  .  .  .  .  .  .  .  .  .  .  .  .  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BRANE URZĘDY ADMINISTRACJI RZĄD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organów centralnej administracji rządowej   .  .  .  .  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urzędów centralnych nadzorujących jednostki terenowej administracji zespolonej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urzędów centralnych nadzorujących jednostki terenowej administracji niezespolonej 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pozostałych urzędów centralnych  .  .  .  .  .  .  .  .  .  .  .  .  .  .  .  .  .  .  .  .  .  .  .  .  .  .  .  .  .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aństwowe jednostki organizacyjne – dysponenci budżetu I stopnia  . . . . . .  . . .  .  .  .  .  .  .  .  .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urzędów wojewódzkich .  .  .  .  .  .  .  .  .  .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AGENCJI I FUNDUSZY</w:t>
            </w:r>
            <w:r>
              <w:rPr>
                <w:rFonts w:cs="Arial" w:ascii="Arial" w:hAnsi="Arial"/>
                <w:sz w:val="18"/>
                <w:szCs w:val="18"/>
              </w:rPr>
              <w:t xml:space="preserve"> .  .  .  .  .  .  .  .  .  .  .  .  .  .  .  .  .  .  .  .  .  .  .  .  .  .  .  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MINISTRACJA UBEZPIECZEŃ SPOŁE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 .  .  .  .  .  .  .  .  .  .  .  .  .  .  .  .  .  .  .  .  .  .  .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BRANE ORGANY ADMINISTRACJI SAMORZĄDU TERYTORIALNEGO  </w:t>
            </w:r>
            <w:r>
              <w:rPr>
                <w:rFonts w:cs="Arial" w:ascii="Arial" w:hAnsi="Arial"/>
                <w:sz w:val="18"/>
                <w:szCs w:val="18"/>
              </w:rPr>
              <w:t xml:space="preserve"> .  .  .  .  .  .  .  .  .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wa">
    <w:name w:val="ewa"/>
    <w:basedOn w:val="Normal"/>
    <w:qFormat/>
    <w:pPr>
      <w:ind w:left="142" w:hanging="142"/>
      <w:jc w:val="both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45:00Z</dcterms:created>
  <dc:creator>Ewa Kuśmierowska</dc:creator>
  <dc:description/>
  <dc:language>en-US</dc:language>
  <cp:lastModifiedBy>KusmierowskaE</cp:lastModifiedBy>
  <cp:lastPrinted>2005-07-22T14:53:00Z</cp:lastPrinted>
  <dcterms:modified xsi:type="dcterms:W3CDTF">2005-08-10T11:23:00Z</dcterms:modified>
  <cp:revision>46</cp:revision>
  <dc:subject/>
  <dc:title>SPIS 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1589262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