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CZĘŚĆ OPISOW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Rejestr REGON jest zestawem informacji o podmiotach gospodarki narodowej mających ustawowy obowiązek dokonywania wpisów do tego rejestru. Zgodnie z ustawą o statystyce publicznej z 1995 r., rejestr REGON jest zbiorem informacji o osobach prawnych, jednostkach organizacyjnych niemających osobowości prawnej oraz o osobach fizycznych prowadzących działalność gospodarczą, a także o jednostkach lokalnych tych podmiotów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 xml:space="preserve">Poniżej przedstawiono podstawowe informacje o </w:t>
      </w:r>
      <w:r>
        <w:rPr>
          <w:rFonts w:cs="Arial" w:ascii="Arial" w:hAnsi="Arial"/>
          <w:bCs/>
          <w:color w:val="333333"/>
          <w:sz w:val="20"/>
          <w:szCs w:val="20"/>
        </w:rPr>
        <w:t>liczbie wybranych grup podmiotów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</w:t>
      </w:r>
      <w:r>
        <w:rPr>
          <w:rFonts w:cs="Arial" w:ascii="Arial" w:hAnsi="Arial"/>
          <w:bCs/>
          <w:color w:val="333333"/>
          <w:sz w:val="20"/>
          <w:szCs w:val="20"/>
        </w:rPr>
        <w:t>gospodarki narodowej zarejestrowanych w rejestrze REGON w końcu roku w okresie 1995-2005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W całym omawianym okresie wśród podmiotów wpisanych do rejestru REGON dominowały osoby fizyczne prowadzące działalność gospodarczą, stanowiąc średniorocznie 78,9% zarejestrowanej zbiorowości ogółem (wykres 1). W jedenastoleciu 1995 - 2005 można wydzielić trzy okresy różniące się tempem wzrostu rejestracji podmiotów: 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 xml:space="preserve">-  okres </w:t>
      </w:r>
      <w:r>
        <w:rPr>
          <w:rFonts w:cs="Arial" w:ascii="Arial" w:hAnsi="Arial"/>
          <w:b/>
          <w:color w:val="333333"/>
          <w:sz w:val="20"/>
          <w:szCs w:val="20"/>
        </w:rPr>
        <w:t>1995-1999</w:t>
      </w:r>
      <w:r>
        <w:rPr>
          <w:rFonts w:cs="Arial" w:ascii="Arial" w:hAnsi="Arial"/>
          <w:color w:val="333333"/>
          <w:sz w:val="20"/>
          <w:szCs w:val="20"/>
        </w:rPr>
        <w:t>, w którym średnio w roku przybywało ok. 232 tys. rejestracji (w tym ok. 181 tys. osób fizycznych prowadzących działalność gospodarczą)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 xml:space="preserve">-  okres </w:t>
      </w:r>
      <w:r>
        <w:rPr>
          <w:rFonts w:cs="Arial" w:ascii="Arial" w:hAnsi="Arial"/>
          <w:b/>
          <w:color w:val="333333"/>
          <w:sz w:val="20"/>
          <w:szCs w:val="20"/>
        </w:rPr>
        <w:t xml:space="preserve">2000-2002 </w:t>
      </w:r>
      <w:r>
        <w:rPr>
          <w:rFonts w:cs="Arial" w:ascii="Arial" w:hAnsi="Arial"/>
          <w:color w:val="333333"/>
          <w:sz w:val="20"/>
          <w:szCs w:val="20"/>
        </w:rPr>
        <w:t>ze</w:t>
      </w:r>
      <w:r>
        <w:rPr>
          <w:rFonts w:cs="Arial" w:ascii="Arial" w:hAnsi="Arial"/>
          <w:b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średniorocznym wzrostem rejestracji podmiotów ogółem ok. 145 tys., w tym ok. 99 tys. osób fizycznych prowadzących działalność gospodarczą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 xml:space="preserve">-  okres </w:t>
      </w:r>
      <w:r>
        <w:rPr>
          <w:rFonts w:cs="Arial" w:ascii="Arial" w:hAnsi="Arial"/>
          <w:b/>
          <w:color w:val="333333"/>
          <w:sz w:val="20"/>
          <w:szCs w:val="20"/>
        </w:rPr>
        <w:t>2003-2005</w:t>
      </w:r>
      <w:r>
        <w:rPr>
          <w:rFonts w:cs="Arial" w:ascii="Arial" w:hAnsi="Arial"/>
          <w:color w:val="333333"/>
          <w:sz w:val="20"/>
          <w:szCs w:val="20"/>
        </w:rPr>
        <w:t xml:space="preserve">, w którym średnioroczny przyrost podmiotów wyniósł 49 tys. (dla osób fizycznych  21 tys.), przy czym w 2004 r. odnotowano spadek liczby podmiotów o 5 tys. (osób fizycznych </w:t>
        <w:br/>
        <w:t>o 33 tys.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 powyższych tendencjach decydowały zmiany w liczbie rejestracji najmniejszych podmiotów, w tym w szczególności osób fizycznych prowadzących działalność gospodarczą o liczbie pracujących do 9 (tzw. mikroprzedsiębiorców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 xml:space="preserve">Spółki handlowe, znaczące z punktu widzenia roli, jaką odgrywają w gospodarce, w okresie </w:t>
      </w:r>
      <w:r>
        <w:rPr>
          <w:rFonts w:cs="Arial" w:ascii="Arial" w:hAnsi="Arial"/>
          <w:b/>
          <w:color w:val="333333"/>
          <w:sz w:val="20"/>
          <w:szCs w:val="20"/>
        </w:rPr>
        <w:t xml:space="preserve">1995-2005 </w:t>
      </w:r>
      <w:r>
        <w:rPr>
          <w:rFonts w:cs="Arial" w:ascii="Arial" w:hAnsi="Arial"/>
          <w:color w:val="333333"/>
          <w:sz w:val="20"/>
          <w:szCs w:val="20"/>
        </w:rPr>
        <w:t xml:space="preserve">stanowiły od 4% do 6% zarejestrowanych podmiotów ogółem, przy czym udział ten był rosnący w całym omawianym jedenastoleciu (wykresy 2 - 4). Średnioroczny przyrost liczby spółek handlowych w latach </w:t>
      </w:r>
      <w:r>
        <w:rPr>
          <w:rFonts w:cs="Arial" w:ascii="Arial" w:hAnsi="Arial"/>
          <w:b/>
          <w:color w:val="333333"/>
          <w:sz w:val="20"/>
          <w:szCs w:val="20"/>
        </w:rPr>
        <w:t>1995-1999</w:t>
      </w:r>
      <w:r>
        <w:rPr>
          <w:rFonts w:cs="Arial" w:ascii="Arial" w:hAnsi="Arial"/>
          <w:color w:val="333333"/>
          <w:sz w:val="20"/>
          <w:szCs w:val="20"/>
        </w:rPr>
        <w:t xml:space="preserve"> wyniósł 8,8 % (w tym spółek z o.o.- 8,6%, a akcyjnych – 12,4%). W latach </w:t>
      </w:r>
      <w:r>
        <w:rPr>
          <w:rFonts w:cs="Arial" w:ascii="Arial" w:hAnsi="Arial"/>
          <w:b/>
          <w:color w:val="333333"/>
          <w:sz w:val="20"/>
          <w:szCs w:val="20"/>
        </w:rPr>
        <w:t>2000-2002</w:t>
      </w:r>
      <w:r>
        <w:rPr>
          <w:rFonts w:cs="Arial" w:ascii="Arial" w:hAnsi="Arial"/>
          <w:color w:val="333333"/>
          <w:sz w:val="20"/>
          <w:szCs w:val="20"/>
        </w:rPr>
        <w:t xml:space="preserve"> zwiększył się on do 10,2%. Wzrost ten był efektem znacznego zwiększenia rejestracji w tym okresie spółek handlowych osobowych, głównie jawnych. Począwszy od 1 stycznia 2001 roku, stosownie do wprowadzonych w życie z tą datą przepisów kodeksu handlowego, rozpoczął się, trwający nadal, proces przekształcania się spółek cywilnych w spółki jawne. Przyrost rejestracji spółek osobowych w opisywanym okresie wynosił: w roku 2001 – 494,0%, w 2002 – 152,3%, zaś udział spółek osobowych w spółkach handlowych ogółem wzrósł z 0,8% w 2000 r. do 9,7% w 2002 r. (w tym samym okresie przyrost spółek z o.o. zmniejszył się do 7,0%, a akcyjnych do 4,5%). W latach </w:t>
      </w:r>
      <w:r>
        <w:rPr>
          <w:rFonts w:cs="Arial" w:ascii="Arial" w:hAnsi="Arial"/>
          <w:b/>
          <w:color w:val="333333"/>
          <w:sz w:val="20"/>
          <w:szCs w:val="20"/>
        </w:rPr>
        <w:t>2003-2005</w:t>
      </w:r>
      <w:r>
        <w:rPr>
          <w:rFonts w:cs="Arial" w:ascii="Arial" w:hAnsi="Arial"/>
          <w:color w:val="333333"/>
          <w:sz w:val="20"/>
          <w:szCs w:val="20"/>
        </w:rPr>
        <w:t xml:space="preserve"> odnotowano stopniowy spadek przyrostów rejestracji spółek handlowych ogółem do 4,7% w 2005 r. Złożył się na to wzrost wpisów spółek z o.o. o 4,6% w 2005 r. i spółek osobowych o 7,4%, a spadek spółek akcyjnych (o 0,3%). W konsekwencji spółki osobowe stanowiły w 2005 r. 11,7% ogółu spółek handlowych, spółki akcyjne 0,3%, a spółki z o.o.5,4%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odobnie, jak w zbiorowości osób fizycznych, liczebność spółek handlowych wg ich wielkości mierzonej liczbą pracujących wykazuje również w całym jedenastoleciu zdecydowaną przewagę bardzo małych spółek (do 9 pracujących). Dynamika rejestracji tej grupy spółek jest zbliżona do dynamiki spółek handlowych ogółem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 xml:space="preserve">Dane przedstawione na wykresie 5 wskazują na znaczny wzrost w okresie </w:t>
      </w:r>
      <w:r>
        <w:rPr>
          <w:rFonts w:cs="Arial" w:ascii="Arial" w:hAnsi="Arial"/>
          <w:b/>
          <w:color w:val="333333"/>
          <w:sz w:val="20"/>
          <w:szCs w:val="20"/>
        </w:rPr>
        <w:t xml:space="preserve">1995 - 1996 </w:t>
      </w:r>
      <w:r>
        <w:rPr>
          <w:rFonts w:cs="Arial" w:ascii="Arial" w:hAnsi="Arial"/>
          <w:color w:val="333333"/>
          <w:sz w:val="20"/>
          <w:szCs w:val="20"/>
        </w:rPr>
        <w:t xml:space="preserve">zarówno liczby nowych rejestracji (średnio w roku o ok. 46%) jak i skreśleń z rejestru (średniorocznie o ok. 50%). Było to w dużej mierze skutkiem ukazania się ustawy o statystyce publicznej i – w konsekwencji - obszernej akcji informacyjnej skierowanej do podmiotów na temat obowiązków rejestracyjnych wynikających z powołanej ustawy. W okresie </w:t>
      </w:r>
      <w:r>
        <w:rPr>
          <w:rFonts w:cs="Arial" w:ascii="Arial" w:hAnsi="Arial"/>
          <w:b/>
          <w:color w:val="333333"/>
          <w:sz w:val="20"/>
          <w:szCs w:val="20"/>
        </w:rPr>
        <w:t xml:space="preserve">1995-1999 </w:t>
      </w:r>
      <w:r>
        <w:rPr>
          <w:rFonts w:cs="Arial" w:ascii="Arial" w:hAnsi="Arial"/>
          <w:color w:val="333333"/>
          <w:sz w:val="20"/>
          <w:szCs w:val="20"/>
        </w:rPr>
        <w:t xml:space="preserve">średnioroczny przyrost nowych rejestracji wynosił 5,8% (osób fizycznych prowadzących działalność gospodarczą 5,5%). Równolegle nastąpił spadek skreśleń podmiotów o 18,1% (samych osób fizycznych prowadzących działalność gospodarczą o 18,5%). W latach </w:t>
      </w:r>
      <w:r>
        <w:rPr>
          <w:rFonts w:cs="Arial" w:ascii="Arial" w:hAnsi="Arial"/>
          <w:b/>
          <w:color w:val="333333"/>
          <w:sz w:val="20"/>
          <w:szCs w:val="20"/>
        </w:rPr>
        <w:t>2000-2002</w:t>
      </w:r>
      <w:r>
        <w:rPr>
          <w:rFonts w:cs="Arial" w:ascii="Arial" w:hAnsi="Arial"/>
          <w:color w:val="333333"/>
          <w:sz w:val="20"/>
          <w:szCs w:val="20"/>
        </w:rPr>
        <w:t xml:space="preserve"> nowe rejestracje ogółem spadły średniorocznie o 9,3% (w tym osób fizycznych o 8,0%) a skreślenia z rejestru ogółem – o 7,8% (w tym osób fizycznych o 7,8%). Rok </w:t>
      </w:r>
      <w:r>
        <w:rPr>
          <w:rFonts w:cs="Arial" w:ascii="Arial" w:hAnsi="Arial"/>
          <w:b/>
          <w:color w:val="333333"/>
          <w:sz w:val="20"/>
          <w:szCs w:val="20"/>
        </w:rPr>
        <w:t xml:space="preserve">2003 </w:t>
      </w:r>
      <w:r>
        <w:rPr>
          <w:rFonts w:cs="Arial" w:ascii="Arial" w:hAnsi="Arial"/>
          <w:color w:val="333333"/>
          <w:sz w:val="20"/>
          <w:szCs w:val="20"/>
        </w:rPr>
        <w:t xml:space="preserve">charakteryzował się dalszym spadkiem nowych rejestracji podmiotów ogółem (o 6,4%, w tym osób fizycznych – o 7,5%). Przyrosły natomiast skreślenia z rejestru podmiotów ogółem (o 7,3%, w tym osób fizycznych – o 11,9%). W roku </w:t>
      </w:r>
      <w:r>
        <w:rPr>
          <w:rFonts w:cs="Arial" w:ascii="Arial" w:hAnsi="Arial"/>
          <w:b/>
          <w:color w:val="333333"/>
          <w:sz w:val="20"/>
          <w:szCs w:val="20"/>
        </w:rPr>
        <w:t xml:space="preserve">2004 </w:t>
      </w:r>
      <w:r>
        <w:rPr>
          <w:rFonts w:cs="Arial" w:ascii="Arial" w:hAnsi="Arial"/>
          <w:color w:val="333333"/>
          <w:sz w:val="20"/>
          <w:szCs w:val="20"/>
        </w:rPr>
        <w:t>obserwowano dalszy</w:t>
      </w:r>
      <w:r>
        <w:rPr>
          <w:rFonts w:cs="Arial" w:ascii="Arial" w:hAnsi="Arial"/>
          <w:b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spadek nowych rejestracji ogółem (o 7,9%, w tym osób fizycznych o 8,4%) oraz przyrost skreśleń z rejestru ogółem (o 34,5%, w tym osób fizycznych o 38,3%). Rok</w:t>
      </w:r>
      <w:r>
        <w:rPr>
          <w:rFonts w:cs="Arial" w:ascii="Arial" w:hAnsi="Arial"/>
          <w:b/>
          <w:color w:val="333333"/>
          <w:sz w:val="20"/>
          <w:szCs w:val="20"/>
        </w:rPr>
        <w:t xml:space="preserve"> 2005</w:t>
      </w:r>
      <w:r>
        <w:rPr>
          <w:rFonts w:cs="Arial" w:ascii="Arial" w:hAnsi="Arial"/>
          <w:color w:val="333333"/>
          <w:sz w:val="20"/>
          <w:szCs w:val="20"/>
        </w:rPr>
        <w:t xml:space="preserve"> przyniósł odwrócenie tendencji spadkowych nowych rejestracji podmiotów ogółem (wzrost o 12,0%), w tym też i osób fizycznych (o 16,9%). Nadal zwiększa się liczba skreśleń z rejestru ogółem (o 10,3%), w tym osób fizycznych (o 12,4%)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31:00Z</dcterms:created>
  <dc:creator>KrukE</dc:creator>
  <dc:description/>
  <dc:language>en-US</dc:language>
  <cp:lastModifiedBy>Bartuszek Renata</cp:lastModifiedBy>
  <cp:lastPrinted>2006-02-14T08:52:00Z</cp:lastPrinted>
  <dcterms:modified xsi:type="dcterms:W3CDTF">2006-02-28T08:31:00Z</dcterms:modified>
  <cp:revision>2</cp:revision>
  <dc:subject/>
  <dc:title>CZĘŚĆ OPIS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0847414</vt:r8>
  </property>
  <property fmtid="{D5CDD505-2E9C-101B-9397-08002B2CF9AE}" pid="3" name="_AuthorEmail">
    <vt:lpwstr>E.Kusmierowska@stat.gov.pl</vt:lpwstr>
  </property>
  <property fmtid="{D5CDD505-2E9C-101B-9397-08002B2CF9AE}" pid="4" name="_AuthorEmailDisplayName">
    <vt:lpwstr>Kuśmierowska Ewa</vt:lpwstr>
  </property>
  <property fmtid="{D5CDD505-2E9C-101B-9397-08002B2CF9AE}" pid="5" name="_EmailSubject">
    <vt:lpwstr/>
  </property>
  <property fmtid="{D5CDD505-2E9C-101B-9397-08002B2CF9AE}" pid="6" name="_PreviousAdHocReviewCycleID">
    <vt:r8>-1378200168</vt:r8>
  </property>
</Properties>
</file>