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540" w:dyaOrig="1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7pt;height:66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7043565" r:id="rId2"/>
        </w:object>
        <w:object w:dxaOrig="10435" w:dyaOrig="19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05pt;margin-top:-63.65pt;width:521.75pt;height:9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559816" r:id="rId4"/>
        </w:object>
        <w:object w:dxaOrig="3150" w:dyaOrig="12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6.75pt;margin-top:1.15pt;width:157.5pt;height:61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848343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53" w:dyaOrig="133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77.65pt;height:665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0498601" r:id="rId8"/>
        </w:object>
        <w:object w:dxaOrig="10301" w:dyaOrig="1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45pt;margin-top:-56.45pt;width:515.05pt;height:8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75196932" r:id="rId10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8:34:00Z</dcterms:created>
  <dc:creator>Urbański Stanisław</dc:creator>
  <dc:description/>
  <dc:language>en-US</dc:language>
  <cp:lastModifiedBy>Bartuszek Renata</cp:lastModifiedBy>
  <dcterms:modified xsi:type="dcterms:W3CDTF">2006-02-28T08:34:00Z</dcterms:modified>
  <cp:revision>2</cp:revision>
  <dc:subject/>
  <dc:title/>
</cp:coreProperties>
</file>