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UWAGI METODYCZNE</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Krajowy rejestr urzędowy podmiotów gospodarki narodowej, zwany dalej rejestrem REGON jest rejestrem administracyjnym prowadzonym przez Prezesa GUS. Zasady prowadzenia rejestru REGON określają przepisy ustawy z dnia 29 czerwca 1995 r. o statystyce publicznej (Dz. U. Nr 88, poz. 439 z późniejszymi zmianami) oraz przepisy rozporządzenia Rady Ministrów z dnia </w:t>
        <w:br/>
        <w:t>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rejestry i systemy informatyczne administracji publicznej (Dz. U. Nr 69, poz 763 z późniejszymi zmianami). Informacje zbierane w rejestrze nie są danymi statystycznymi (art. 41 ust. 3 ustawy o statystyce publicznej). Dane pochodzące z rejestru są szeroko wykorzystywane przez organy administracji publicznej dla realizacji ich statutowych zadań stosownie do przepisów art. 44 powołanej usta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o rejestru REGON wpisywane są podmioty gospodarki narodowej, zwane dalej jednostkami prawnymi, czyli osoby prawne, jednostki organizacyjne niemające osobowości prawnej, osoby fizyczne prowadzące działalność gospodarczą oraz ich jednostki lokalne czyli zakłady, oddziały, filie położone w miejscu zidentyfikowanym odrębnym adresem, pod którym lub z którego prowadzona jest działalność co najmniej przez jedną osobę pracującą.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Podstawową funkcją rejestru REGON jest identyfikowanie podmiotów gospodarki narodowej </w:t>
        <w:br/>
        <w:t xml:space="preserve">w sposób jednoznaczny i niepowtarzalny, co realizuje się poprzez nadawanie im numerów identyfikacyjnych REGON posiadających walor unikatowości.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stronach 9 - 13 zostały przedstawione formularze RG-1 i RG-2, na których podmioty dokonują zgłoszeń wpisów do rejestru REGON; wymienione formularze stanowią zarazem dokumenty wejściowe do systemu informatycznego REGON.</w:t>
      </w:r>
    </w:p>
    <w:p>
      <w:pPr>
        <w:pStyle w:val="Normal"/>
        <w:jc w:val="both"/>
        <w:rPr>
          <w:rFonts w:ascii="Arial" w:hAnsi="Arial" w:cs="Arial"/>
        </w:rPr>
      </w:pPr>
      <w:r>
        <w:rPr>
          <w:rFonts w:cs="Arial" w:ascii="Arial" w:hAnsi="Arial"/>
        </w:rPr>
      </w:r>
    </w:p>
    <w:p>
      <w:pPr>
        <w:pStyle w:val="TextBody"/>
        <w:ind w:firstLine="708"/>
        <w:rPr/>
      </w:pPr>
      <w:r>
        <w:rPr>
          <w:rFonts w:cs="Arial" w:ascii="Arial" w:hAnsi="Arial"/>
          <w:sz w:val="20"/>
        </w:rPr>
        <w:t>Rejestr REGON jest bieżąco uaktualniany w zakresie cech wymienionych w art. 42 ust.1</w:t>
        <w:br/>
        <w:t>pkt 1 - 6 i pkt 8 ustawy o statystyce publicznej. Ustawowy termin zgłaszania przez podmioty gospodarki narodowej do rejestru REGON wpisów lub zmiany wpisów wynosi 14 dni od daty zaistnienia okoliczności uzasadniających zgłoszenie (art. 42 ust. 4 ustawy o statystyce publicznej). Służby statystyki publicznej rejestrują to zgłoszenie i wydają zaświadczenie o numerze identyfikacyjnym REGON w ciągu 7 dni od daty otrzymania wniosku (art. 43 ust. 1 powołanej ustawy).</w:t>
      </w:r>
    </w:p>
    <w:p>
      <w:pPr>
        <w:pStyle w:val="TextBody"/>
        <w:ind w:firstLine="708"/>
        <w:rPr>
          <w:rFonts w:ascii="Arial" w:hAnsi="Arial" w:cs="Arial"/>
          <w:sz w:val="20"/>
        </w:rPr>
      </w:pPr>
      <w:r>
        <w:rPr>
          <w:rFonts w:cs="Arial" w:ascii="Arial" w:hAnsi="Arial"/>
          <w:sz w:val="20"/>
        </w:rPr>
      </w:r>
    </w:p>
    <w:p>
      <w:pPr>
        <w:pStyle w:val="TextBody"/>
        <w:ind w:firstLine="708"/>
        <w:rPr/>
      </w:pPr>
      <w:r>
        <w:rPr>
          <w:rFonts w:cs="Arial" w:ascii="Arial" w:hAnsi="Arial"/>
          <w:sz w:val="20"/>
        </w:rPr>
        <w:t>Powstawanie podmiotów gospodarki narodowej oraz podejmowanie i prowadzenie przez nie działalności jest regulowane przepisami różnych ustaw. Ustawa o statystyce publicznej w art. 42 ust. 4 wymaga, aby każdy wpis do rejestru REGON (poza wyjątkami nieuregulowanymi w prawie polskim) był udokumentowany wypisem (wyciągiem, zaświadczeniem) potwierdzającym powstanie podmiotu lub podjęcie przez niego działalności. Wspomniane dokumenty wskazują jednoznacznie na formę prawną, formę własności i rodzaj działalności podmiotu gospodarki narodowej. Wymienione kategorie są w systemie REGON ujęte w uporządkowany układ (odpowiednio w klasyfikacje: form prawnych, form własności i rodzajów działalności wg PKD) stosownie do przepisów §§ 8 do 10 powołanego na wstępie rozporządzenia Rady Ministrów</w:t>
      </w:r>
      <w:r>
        <w:rPr>
          <w:rFonts w:cs="Arial" w:ascii="Arial" w:hAnsi="Arial"/>
        </w:rPr>
        <w:t>.</w:t>
      </w:r>
    </w:p>
    <w:p>
      <w:pPr>
        <w:pStyle w:val="TextBody"/>
        <w:ind w:firstLine="708"/>
        <w:rPr>
          <w:rFonts w:ascii="Arial" w:hAnsi="Arial" w:cs="Arial"/>
        </w:rPr>
      </w:pPr>
      <w:r>
        <w:rPr>
          <w:rFonts w:cs="Arial" w:ascii="Arial" w:hAnsi="Arial"/>
        </w:rPr>
      </w:r>
    </w:p>
    <w:p>
      <w:pPr>
        <w:pStyle w:val="TextBody"/>
        <w:ind w:firstLine="708"/>
        <w:rPr>
          <w:rFonts w:ascii="Arial" w:hAnsi="Arial" w:cs="Arial"/>
          <w:sz w:val="20"/>
        </w:rPr>
      </w:pPr>
      <w:r>
        <w:rPr>
          <w:rFonts w:cs="Arial" w:ascii="Arial" w:hAnsi="Arial"/>
          <w:sz w:val="20"/>
        </w:rPr>
        <w:t>W powołanym wyżej rozporządzeniu Rady Ministrów, szczególną rolę odgrywa § 8, w którym określono formę prawną i jej kody przypisane każdemu podmiotowi w rejestrze REGON. Forma prawna jest kategorią określającą status jednostki prawnej (tzw. podstawowa forma prawna) oraz odrębność uregulowań prawnych dotyczących powstawania i funkcjonowania jednostek prawnych (tzw. szczególna forma prawna). Forma prawna jest jedną z kategorii, wg której są opisywane oraz grupowane podmioty prezentowane w publikacji.</w:t>
      </w:r>
    </w:p>
    <w:p>
      <w:pPr>
        <w:pStyle w:val="TextBody"/>
        <w:ind w:firstLine="708"/>
        <w:rPr>
          <w:rFonts w:ascii="Arial" w:hAnsi="Arial" w:cs="Arial"/>
          <w:sz w:val="20"/>
        </w:rPr>
      </w:pPr>
      <w:r>
        <w:rPr>
          <w:rFonts w:cs="Arial" w:ascii="Arial" w:hAnsi="Arial"/>
          <w:sz w:val="20"/>
        </w:rPr>
      </w:r>
    </w:p>
    <w:p>
      <w:pPr>
        <w:pStyle w:val="TextBody"/>
        <w:rPr/>
      </w:pPr>
      <w:r>
        <w:rPr>
          <w:rFonts w:cs="Arial" w:ascii="Arial" w:hAnsi="Arial"/>
          <w:sz w:val="20"/>
        </w:rPr>
        <w:t>Poniżej przedstawiono schemat ilustrujący podział podmiotów gospodarki narodowej wg kryterium podstawowych i szczególnych form prawnych</w:t>
      </w:r>
      <w:r>
        <w:rPr>
          <w:rFonts w:cs="Arial" w:ascii="Arial" w:hAnsi="Arial"/>
        </w:rPr>
        <w:t>.</w:t>
      </w:r>
    </w:p>
    <w:p>
      <w:pPr>
        <w:pStyle w:val="TextBody"/>
        <w:ind w:firstLine="708"/>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type w:val="nextPage"/>
      <w:pgSz w:w="11906" w:h="16838"/>
      <w:pgMar w:left="1417" w:right="1417" w:gutter="0" w:header="720" w:top="1417" w:footer="0" w:bottom="141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8:32:00Z</dcterms:created>
  <dc:creator>KusmierowskaE</dc:creator>
  <dc:description/>
  <dc:language>en-US</dc:language>
  <cp:lastModifiedBy>Bartuszek Renata</cp:lastModifiedBy>
  <cp:lastPrinted>2006-02-10T13:07:00Z</cp:lastPrinted>
  <dcterms:modified xsi:type="dcterms:W3CDTF">2006-02-28T08:32:00Z</dcterms:modified>
  <cp:revision>2</cp:revision>
  <dc:subject/>
  <dc:title>UWAGI METOD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72465</vt:r8>
  </property>
  <property fmtid="{D5CDD505-2E9C-101B-9397-08002B2CF9AE}" pid="3" name="_AuthorEmail">
    <vt:lpwstr>E.Kusmierowska@stat.gov.pl</vt:lpwstr>
  </property>
  <property fmtid="{D5CDD505-2E9C-101B-9397-08002B2CF9AE}" pid="4" name="_AuthorEmailDisplayName">
    <vt:lpwstr>Kuśmierowska Ewa</vt:lpwstr>
  </property>
  <property fmtid="{D5CDD505-2E9C-101B-9397-08002B2CF9AE}" pid="5" name="_EmailSubject">
    <vt:lpwstr/>
  </property>
</Properties>
</file>