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RZEDMOWA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rPr/>
      </w:pPr>
      <w:r>
        <w:rPr/>
        <w:t xml:space="preserve">Publikacja „Zmiany strukturalne grup podmiotów gospodarki narodowej” wydawana jest w cyklu półrocznym. Źródłem publikowanych danych jest krajowy rejestr urzędowy podmiotów gospodarki narodowej REGON, prowadzony przez Prezesa GUS w oparciu o przepisy ustawy z dnia 29 czerwca 1995 r. o statystyce publicznej (Dz. U. Nr 88, poz. 439 z póź. zm.) i rozporządzenia Rady Ministrów </w:t>
        <w:br/>
        <w:t xml:space="preserve">z dnia 27 lipca 1999 r. w sprawie sposobu i metodologii prowadzenia i aktualizacji rejestru podmiotów gospodarki narodowej, w tym wzorów wniosków, ankiet i zaświadczeń, oraz szczegółowych warunków </w:t>
        <w:br/>
        <w:t xml:space="preserve">i trybu współdziałania służb statystyki publicznej z innymi organami prowadzącymi urzędowe rejestry </w:t>
        <w:br/>
        <w:t xml:space="preserve">i systemy informacyjne administracji publicznej (Dz. U. Nr 69, poz. 763 z póź. zm). </w:t>
        <w:br/>
        <w:t>W świetle tych przepisów wpisowi do rejestru REGON podlegaj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praw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organizacyjne niemające osobowości praw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fizyczne prowadzące działalność gospodarcz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lokalne wyżej wymienionych podmiotów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Rejestr REGON tworzony jest na podstawie informacji zgłoszonych do niego przez podmioty. Zgodnie z obowiązującym prawem, są one zobowiązane do wpisu do rejestru z chwilą powstania lub podjęcia działalności, a także do zgłaszania zmian cech objętych wpisem lub skreślenia z rejestru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ublikacje składają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agi metodyczne zawierające: opis celu i zakresu rejestru, podstawowe pojęcia i definicje stosowane w rejestrze, opis podstawowych grupowań da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część opisowa odnosząca się do zmian w liczbie wybranych grup podmiotów w okresie </w:t>
        <w:br/>
        <w:t xml:space="preserve">1995 – 2005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tabelaryczn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resy i mapy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azy numerów identyfikacyjnych nazw i adresów organów władzy Państwa i wybranych organów administracji publicznej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e i wykresy publikacji obrazują wybrane grupy podmiotów tj. przedsiębiorstwa państwowe, spółki handlowe (w tym według ich rodzajów), spółki cywilne, spółdzielnie, fundacje, stowarzyszenia i organizacje społeczne oraz osoby fizyczne prowadzące działalność gospodarczą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o liczbie podmiotów są ujmowane w tablicach wg sekcji i działów Polskiej Klasyfikacji Działalności (PKD – wersja obowiązująca od 1 maja 2004 r.) oraz województw i podregionów, i dotyczą stanu na koniec 2005 r. porównywanego ze stanem na koniec 2004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Dyrektor Departamen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tatystyki Przedsiębiorstw i Rejest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Izabella Zagoździńska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2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207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31:00Z</dcterms:created>
  <dc:creator>Biuro Rejestrów</dc:creator>
  <dc:description/>
  <dc:language>en-US</dc:language>
  <cp:lastModifiedBy>Bartuszek Renata</cp:lastModifiedBy>
  <cp:lastPrinted>2006-02-09T10:04:00Z</cp:lastPrinted>
  <dcterms:modified xsi:type="dcterms:W3CDTF">2006-02-28T08:31:00Z</dcterms:modified>
  <cp:revision>2</cp:revision>
  <dc:subject/>
  <dc:title>WSTĘ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395949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