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UWAGI  OGÓLN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Opracowanie „Produkcja upraw rolnych i ogrodniczych w 2003 r.”, jest tematycznym rozwinięciem publikacji „Wyniki produkcji roślinnej w 2003 r.”, wydanej przez GUS w marcu 2004 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Do obliczenia wynikowych wielkości produkcji roślinnej wykorzystan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zakresie badania powierzchni zasiewów i upraw </w:t>
      </w:r>
      <w:r>
        <w:rPr>
          <w:i/>
          <w:sz w:val="28"/>
          <w:vertAlign w:val="superscript"/>
        </w:rPr>
        <w:t>a</w:t>
      </w:r>
      <w:r>
        <w:rPr>
          <w:sz w:val="28"/>
          <w:vertAlign w:val="superscript"/>
        </w:rPr>
        <w:t>)</w:t>
      </w:r>
      <w:r>
        <w:rPr>
          <w:sz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ogólnione wyniki reprezentacyjnego badania użytkowania gruntów, powierzchni zasiewów i pogłowia zwierząt gospodarskich przeprowadzonego w gospodarstwach indywidualnych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yniki sprawozdawczości z zakresu użytkowania gruntów i powierzchni zasiewów z  gospodarstw państwowych, spółdzielczych i pozostałych,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yniki sprawozdawczości z jednostek administracyjnych stopnia podstawowego w zakresie rozliczenia ogólnej powierzchni gminy/miasta według użytkowników i sposobu użytkowania,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acunki i oceny prowadzone przez rzeczoznawców szczebla terenowego dla danych nie objętych sprawozdawczości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zakresie plonów:</w:t>
      </w:r>
    </w:p>
    <w:p>
      <w:pPr>
        <w:pStyle w:val="BodyText21"/>
        <w:numPr>
          <w:ilvl w:val="0"/>
          <w:numId w:val="3"/>
        </w:numPr>
        <w:spacing w:lineRule="auto" w:line="240"/>
        <w:rPr/>
      </w:pPr>
      <w:r>
        <w:rPr/>
        <w:t>wyniki źródłowego badania reprezentacyjnego plonów i zbiorów, przeprowadzonego w październiku 2003 r. w ok. 30 tys. gospodarstw indywidualnych (1% ogółu gospodarstw), w połączeniu z finalnymi ocenami i ekspertyzami rzeczoznawców GUS d/s produkcji roślinnej z listopada 2003 r., z uwzględnieniem wyników ocen dokonanych przez korespondentów rolnych GUS,</w:t>
      </w:r>
    </w:p>
    <w:p>
      <w:pPr>
        <w:pStyle w:val="BodyText21"/>
        <w:numPr>
          <w:ilvl w:val="0"/>
          <w:numId w:val="3"/>
        </w:numPr>
        <w:spacing w:lineRule="auto" w:line="240"/>
        <w:rPr/>
      </w:pPr>
      <w:r>
        <w:rPr/>
        <w:t>wyniki dorocznej sprawozdawczości z gospodarstw państwowych, spółdzielczych i pozostałych.</w:t>
      </w:r>
    </w:p>
    <w:p>
      <w:pPr>
        <w:pStyle w:val="TextBodyIndent"/>
        <w:spacing w:lineRule="auto" w:line="240"/>
        <w:ind w:firstLine="17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rPr/>
      </w:pPr>
      <w:r>
        <w:rPr/>
        <w:t>W opracowaniu zawarto szczegółowe wyniki szacunku produkcji podstawowych upraw rolnych, tj. zbóż według gatunków i z uwzględnieniem form jarych i ozimych, roślin oleistych, ziemniaków, buraków cukrowych, strączkowych jadalnych, upraw pastewnych, tj. łąk trwałych, pastwisk trwałych, strączkowych pastewnych i motylkowych drobnonasiennych z trawami, zarówno na paszę, jak i na nasiona, okopowych pastewnych, kukurydzy na zielonkę, poplonów i wsiewek na paszę oraz produkcji ogrodniczej, tj. warzyw gruntowych, owoców z drzew i owoców jagodowych w rozbiciu na gatunki.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rPr/>
      </w:pPr>
      <w:r>
        <w:rPr/>
        <w:t>Dane za 2003 r. przedstawiono na tle poprzedniego roku w ujęciu wojewódzkim i sektorowym.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W sektorze prywatnym ujęto własność prywatną krajową (m.in. gospodarstwa indywidualne, gospodarstwa spółdzielcze i spółki prywatne), własność zagraniczną i własność mieszaną (spółki z przewagą mienia prywatnego)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W sektorze publicznym ujęto gospodarstwa własności państwowej (Skarbu Państwa i</w:t>
      </w:r>
      <w:r>
        <w:rPr/>
        <w:t xml:space="preserve"> </w:t>
      </w:r>
      <w:r>
        <w:rPr>
          <w:sz w:val="24"/>
        </w:rPr>
        <w:t xml:space="preserve">państwowych osób prawnych), gospodarstwa będące własnością samorządową (gmin) oraz gospodarstwa stanowiące własność mieszaną (z przewagą mienia publicznego). 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5"/>
        </w:numPr>
        <w:spacing w:lineRule="auto" w:line="240"/>
        <w:rPr>
          <w:i/>
          <w:i/>
          <w:sz w:val="20"/>
        </w:rPr>
      </w:pPr>
      <w:r>
        <w:rPr>
          <w:i/>
          <w:sz w:val="20"/>
        </w:rPr>
        <w:t>szczegółowe informacje o użytkowaniu gruntów zawarto  w publikacji „Użytkowanie gruntów, powierzchnia zasiewów i pogłowie zwierząt gospodarskich w 2003 r.”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Zbiorczy szacunek wynikowy produkcji zbóż i ziemniaków zweryfikowano symulacyjnym rozliczeniem wielkości zbiorów według kierunków rozdysponowania produkcji na: sprzedaż, siew/sadzenie, paszę i samozaopatrzenie konsumpcyjne. Szacunek wynikowy buraków cukrowych, rzepaku i rzepiku oraz niektórych gatunków roślin przemysłowych zweryfikowano wynikami skupu tych ziemiopłodów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W szacunkach Głównego Urzędu Statystycznego obowiązuje zasada obliczania plonów przeciętnych, jako średnich ważonych, gdzie wagą jest powierzchnia danej uprawy. Uwzględnione są przy tym powierzchnie, z których uzyskano wysokie, jak też i niskie plony oraz powierzchnie, z których plonów nie zebrano (zostały zniszczone w wyniku gradobicia, powodzi itp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W rolnictwie pod pojęciem "plon" przyjmuje się ilość jednostek wagowych (dt) danego ziemiopłodu (tzw. plon netto) zebranych z jednostki powierzchni (ha)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W ogrodnictwie pod pojęciem „plon” przyjmuje się - dla warzyw, owoców z drzew i owoców jagodowych - ilość jednostek wagowych (dt) poszczególnych gatunków zebranych z jednostki powierzchni (ha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rzy szacowaniu plonów zbóż uwzględnia się ziarno półsuche, tj. zawierające 15,1%-16,0% wody, a przy szacowaniu plonów rzepaku i rzepiku - nasiona o zawartości 13,0% wody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o przeliczenia zielonek na siano przyjęto, że 5 dt zielonki = 1 dt sian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W publikacji, w grupie „warzywa pozostałe” ujęto łącznie: pietruszkę, pory, selery, rzodkiewkę, sałatę, rabarbar i inne. </w:t>
      </w:r>
    </w:p>
    <w:p>
      <w:pPr>
        <w:pStyle w:val="Normal"/>
        <w:ind w:firstLine="567"/>
        <w:jc w:val="both"/>
        <w:rPr/>
      </w:pPr>
      <w:r>
        <w:rPr>
          <w:sz w:val="24"/>
        </w:rPr>
        <w:t>Maliny ujęto łącznie z jeżyną bezkolcową. W grupie „pozostałe owoce z drzew” podano łącznie: morele, brzoskwinie i orzechy włoskie, a grupa „pozostałe owoce z krzewów owocowych i plantacji jagodowych” to aronia, borówka wysoka, winorośl, leszczyna i inne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rodukcję ziemniaków, warzyw i truskawek, dla sektora prywatnego ujęto łącznie z produkcją na działkach członków gospodarstw spółdzielczych, a dla sektora publicznego łącznie z produkcją na działkach pracowników gospodarstw państwowych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rPr/>
      </w:pPr>
      <w:r>
        <w:rPr/>
        <w:t>W tablicach ujmujących sumaryczne dane dotyczące powierzchni upraw i zbiorów mogą wystąpić pewne nieścisłości rachunkowe wynikające z zaokrągleń. Liczby te są poprawne pod względem merytorycznym.</w:t>
      </w:r>
    </w:p>
    <w:p>
      <w:pPr>
        <w:pStyle w:val="Normal"/>
        <w:ind w:firstLine="278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rPr/>
      </w:pPr>
      <w:r>
        <w:rPr/>
        <w:t>Inne, bardziej szczegółowe informacje o produkcji upraw nie ujętych w niniejszej publikacji znajdują się w Departamencie Statystyki Rolnictwa i Środowiska.</w:t>
      </w:r>
    </w:p>
    <w:p>
      <w:pPr>
        <w:pStyle w:val="Normal"/>
        <w:ind w:firstLine="2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"/>
        <w:jc w:val="both"/>
        <w:rPr/>
      </w:pPr>
      <w:r>
        <w:rPr>
          <w:i/>
        </w:rPr>
        <w:t>W przypadku, gdy dynamika powierzchni lub zbiorów przekracza 1000%  użyto określenia - wielokrotnie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/>
        <w:t>Publikacja została opracowana w Departamencie Statystyki Rolnictwa i Środowiska pod kierunkiem Ewy Cypelt - naczelnika Wydziału Produkcji Roślinnej i Użytkowania Gruntów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20" w:top="1418" w:footer="0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57"/>
        </w:tabs>
        <w:ind w:left="454" w:hanging="57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57"/>
        </w:tabs>
        <w:ind w:left="454" w:hanging="57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19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spacing w:lineRule="auto" w:line="319"/>
      <w:ind w:left="454" w:hanging="22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9:08:00Z</dcterms:created>
  <dc:creator>A. Kupidura</dc:creator>
  <dc:description/>
  <dc:language>en-US</dc:language>
  <cp:lastModifiedBy>GlowackiL</cp:lastModifiedBy>
  <cp:lastPrinted>2004-03-16T13:01:00Z</cp:lastPrinted>
  <dcterms:modified xsi:type="dcterms:W3CDTF">2004-04-21T09:08:00Z</dcterms:modified>
  <cp:revision>2</cp:revision>
  <dc:subject/>
  <dc:title>UWAGI OGÓLNE</dc:title>
</cp:coreProperties>
</file>