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3"/>
        <w:gridCol w:w="2985"/>
        <w:gridCol w:w="694"/>
        <w:gridCol w:w="694"/>
      </w:tblGrid>
      <w:tr>
        <w:trPr/>
        <w:tc>
          <w:tcPr>
            <w:tcW w:w="7541" w:type="dxa"/>
            <w:gridSpan w:val="5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3175" w:leader="none"/>
                <w:tab w:val="left" w:pos="3204" w:leader="none"/>
              </w:tabs>
              <w:ind w:left="113" w:hanging="113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bookmarkStart w:id="0" w:name="OLE_LINK1"/>
            <w:bookmarkEnd w:id="0"/>
            <w:r>
              <w:rPr>
                <w:rFonts w:cs="Arial"/>
                <w:color w:val="000000"/>
                <w:sz w:val="16"/>
                <w:szCs w:val="16"/>
                <w:lang w:val="en-US"/>
              </w:rPr>
              <w:t>SPIS WYKRESÓW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  <w:t>LIST OF GRAPHS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60" w:after="0"/>
              <w:ind w:left="113" w:hanging="113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113" w:hanging="113"/>
              <w:rPr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o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Ludność według płci i grup wieku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Population by sex and age groups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an ludności w 2011 r. oraz prognoza liczby ludności mobilnej i niemobilnej w latach 2015–2035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Status of the population in 2011 and projection of number of mobile and non-mobile population in 2015–2035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Udział ludności w wieku przedprodukcyjnym i poprodukcyjnym w ludności ogółem w latach 1995–2011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Share of pre-working and post-working  age population in overall population </w:t>
              <w:br/>
              <w:t xml:space="preserve">in 1995–2011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Współczynnik aktywności zawodowej</w:t>
              <w:br/>
              <w:t>ludności według poziomu wykształce-</w:t>
              <w:br/>
              <w:t xml:space="preserve">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Vocational activity rate of population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Ludność aktywna zawodowo według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conomically active persons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(LFS)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  <w:t xml:space="preserve">Bierni zawodowo według poziomu wykształcenia w IV kwartale 2011 r. (BAEL)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conomically inactive people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Aktywność ekonomiczna ludności </w:t>
              <w:br/>
              <w:t xml:space="preserve">powyżej 50 roku życia według grup </w:t>
            </w:r>
            <w:r>
              <w:rPr>
                <w:rFonts w:cs="Arial"/>
                <w:b w:val="false"/>
                <w:color w:val="000000"/>
                <w:spacing w:val="-3"/>
                <w:sz w:val="16"/>
                <w:szCs w:val="16"/>
              </w:rPr>
              <w:t>wieku i płci w IV kwartale 2011 r. (BAEL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Economic activity of the population </w:t>
              <w:br/>
              <w:t xml:space="preserve">over 50 by age group and sex </w:t>
              <w:br/>
              <w:t>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Ludność powyżej 50 roku życia aktywna zawodowo według stanu cywilnego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conomically active persons over 50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acownicy najemni powyżej 50 roku życia według sektorów własności </w:t>
              <w:br/>
              <w:t xml:space="preserve">i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Employees over 50 by ownership </w:t>
              <w:br/>
              <w:t>sectors and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ruktura pracujących niepełnosprawnych powyżej 50 roku życia według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Structure of employed disabled persons over 50 by educational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acownicy najemni powyżej 50 roku życia według sektorów własności i płci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mployees over 50 by ownership sectors and sex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0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LFS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ruktura pracowników najemnych według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Structure of employees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acownicy najemni powyżej 50 roku życia według płci oraz liczby przepracowanych godzin w tygodniu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Employees over 50 by sex and number </w:t>
              <w:br/>
              <w:t>of weekly working hour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skaźnik zatrudnienia ludności według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34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mployment rate of population by education level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3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3"/>
        <w:gridCol w:w="2985"/>
        <w:gridCol w:w="694"/>
        <w:gridCol w:w="694"/>
      </w:tblGrid>
      <w:tr>
        <w:trPr/>
        <w:tc>
          <w:tcPr>
            <w:tcW w:w="7541" w:type="dxa"/>
            <w:gridSpan w:val="5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3175" w:leader="none"/>
                <w:tab w:val="left" w:pos="3204" w:leader="none"/>
              </w:tabs>
              <w:ind w:left="113" w:hanging="113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SPIS WYKRESÓW (dok.)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  <w:t>LIST OF GRAPHS (cont.)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60" w:after="0"/>
              <w:ind w:left="113" w:hanging="113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113" w:hanging="113"/>
              <w:rPr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No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Bezrobotni powyżej 50 roku życia </w:t>
              <w:br/>
              <w:t xml:space="preserve">według okresu poszukiwania pracy </w:t>
              <w:br/>
              <w:t xml:space="preserve">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Unemployed persons over 50 by duration of job search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 quarter </w:t>
              <w:br/>
              <w:t>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(LFS)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ruktura bezrobotnych według poziomu wykształcenia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Structure of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unemployed persons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 by education level in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LFS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powyżej </w:t>
              <w:br/>
              <w:t xml:space="preserve">50 roku życia według stażu pracy </w:t>
              <w:br/>
              <w:t xml:space="preserve">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Registered unemployed persons over 50 by work seniority 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powyżej </w:t>
              <w:br/>
              <w:t xml:space="preserve">50 roku życia według czasu pozostawania bez pracy 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Registered unemployed persons over 50 by duration of unemployment </w:t>
              <w:br/>
              <w:t xml:space="preserve">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Grupowanie województw metodą Warda w 2011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80" w:before="12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Voivodship clustering using Ward’s method in 2011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0</w:t>
            </w:r>
          </w:p>
        </w:tc>
      </w:tr>
    </w:tbl>
    <w:p>
      <w:pPr>
        <w:pStyle w:val="Normal"/>
        <w:spacing w:lineRule="exact" w:line="180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2183" w:right="2183" w:gutter="0" w:header="2381" w:top="2835" w:footer="0" w:bottom="283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Spis wykresó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dot"/>
      </w:tabs>
      <w:spacing w:before="60" w:after="60"/>
      <w:ind w:left="113" w:hanging="113"/>
      <w:jc w:val="both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1ang">
    <w:name w:val="Boczek 1 ang."/>
    <w:basedOn w:val="Normal"/>
    <w:qFormat/>
    <w:pPr>
      <w:ind w:left="113" w:hanging="113"/>
    </w:pPr>
    <w:rPr>
      <w:rFonts w:ascii="Arial" w:hAnsi="Arial" w:cs="Arial"/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14:00Z</dcterms:created>
  <dc:creator>XXX</dc:creator>
  <dc:description/>
  <cp:keywords/>
  <dc:language>en-US</dc:language>
  <cp:lastModifiedBy>LisR</cp:lastModifiedBy>
  <cp:lastPrinted>2013-05-22T09:42:00Z</cp:lastPrinted>
  <dcterms:modified xsi:type="dcterms:W3CDTF">2013-05-22T10:41:00Z</dcterms:modified>
  <cp:revision>4</cp:revision>
  <dc:subject/>
  <dc:title>SPIS TREŚCI</dc:title>
</cp:coreProperties>
</file>