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13"/>
        <w:gridCol w:w="150"/>
        <w:gridCol w:w="13"/>
        <w:gridCol w:w="2971"/>
        <w:gridCol w:w="13"/>
        <w:gridCol w:w="684"/>
        <w:gridCol w:w="13"/>
        <w:gridCol w:w="681"/>
        <w:gridCol w:w="13"/>
      </w:tblGrid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2"/>
              <w:keepNext w:val="false"/>
              <w:tabs>
                <w:tab w:val="clear" w:pos="6237"/>
                <w:tab w:val="right" w:pos="2865" w:leader="dot"/>
              </w:tabs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 xml:space="preserve">SPIS TABLIC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0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73" w:leader="dot"/>
                <w:tab w:val="right" w:pos="6237" w:leader="dot"/>
              </w:tabs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ST OF TABLES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i w:val="false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2"/>
              <w:keepNext w:val="false"/>
              <w:tabs>
                <w:tab w:val="clear" w:pos="6237"/>
                <w:tab w:val="right" w:pos="2865" w:leader="dot"/>
              </w:tabs>
              <w:snapToGrid w:val="false"/>
              <w:spacing w:before="0" w:after="0"/>
              <w:ind w:left="283" w:hanging="113"/>
              <w:rPr>
                <w:rFonts w:ascii="Arial" w:hAnsi="Arial" w:cs="Arial"/>
                <w:b/>
                <w:b/>
                <w:i/>
                <w:i/>
                <w:sz w:val="2"/>
                <w:szCs w:val="2"/>
                <w:lang w:val="pl-PL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  <w:lang w:val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0" w:after="0"/>
              <w:ind w:left="113" w:hanging="113"/>
              <w:rPr>
                <w:rFonts w:ascii="Arial" w:hAnsi="Arial" w:cs="Arial"/>
                <w:b w:val="false"/>
                <w:b w:val="false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73" w:leader="dot"/>
                <w:tab w:val="right" w:pos="6237" w:leader="dot"/>
              </w:tabs>
              <w:snapToGrid w:val="false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sz w:val="2"/>
                <w:szCs w:val="2"/>
                <w:lang w:val="pl-PL"/>
              </w:rPr>
            </w:pPr>
            <w:r>
              <w:rPr>
                <w:rFonts w:cs="Arial"/>
                <w:b/>
                <w:i w:val="false"/>
                <w:sz w:val="2"/>
                <w:szCs w:val="2"/>
                <w:lang w:val="pl-PL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2"/>
              <w:keepNext w:val="false"/>
              <w:tabs>
                <w:tab w:val="clear" w:pos="6237"/>
                <w:tab w:val="right" w:pos="2865" w:leader="dot"/>
              </w:tabs>
              <w:snapToGrid w:val="false"/>
              <w:spacing w:before="62" w:after="0"/>
              <w:ind w:left="283" w:hanging="113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62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73" w:leader="dot"/>
                <w:tab w:val="right" w:pos="6237" w:leader="dot"/>
              </w:tabs>
              <w:snapToGrid w:val="false"/>
              <w:spacing w:before="62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6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i w:val="false"/>
                <w:sz w:val="16"/>
                <w:szCs w:val="16"/>
              </w:rPr>
              <w:t>Str.</w:t>
            </w:r>
            <w:r>
              <w:rPr>
                <w:sz w:val="16"/>
                <w:szCs w:val="16"/>
              </w:rPr>
              <w:t xml:space="preserve"> </w:t>
              <w:br/>
              <w:t>Page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70" w:before="60" w:after="0"/>
              <w:ind w:left="198" w:hanging="19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.</w:t>
              <w:tab/>
              <w:t xml:space="preserve">CHARAKTERYSTYKA OSÓB </w:t>
              <w:br/>
              <w:t>POWY</w:t>
            </w:r>
            <w:r>
              <w:rPr>
                <w:rFonts w:cs="Arial"/>
                <w:spacing w:val="-2"/>
                <w:sz w:val="16"/>
                <w:szCs w:val="16"/>
              </w:rPr>
              <w:t xml:space="preserve">ŻEJ 50 ROKU ŻYCIA </w:t>
              <w:br/>
              <w:t>NA RYNKU PRACY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60" w:after="0"/>
              <w:ind w:left="113" w:hanging="113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70" w:before="60" w:after="0"/>
              <w:ind w:left="244" w:hanging="244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III. CHARACTERISTIC OF PEOPLE OVER 50 ON THE LABOUR </w:t>
              <w:br/>
              <w:t xml:space="preserve">MARKET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lineRule="exact" w:line="170" w:before="60" w:after="0"/>
              <w:ind w:left="0" w:right="57" w:hanging="0"/>
              <w:jc w:val="right"/>
              <w:rPr>
                <w:rFonts w:ascii="Arial" w:hAnsi="Arial" w:cs="Arial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pacing w:val="-4"/>
                <w:sz w:val="16"/>
                <w:szCs w:val="16"/>
              </w:rPr>
              <w:t>Ludność według poziomu wykształcenia,</w:t>
            </w: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>płci i miejsca zamieszkania w latach 2008–2011 (BAEL)</w:t>
            </w: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rFonts w:cs="Arial"/>
                <w:b w:val="false"/>
                <w:spacing w:val="-3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>Population by educational level, sex and place of residence in 2008-</w:t>
              <w:br/>
              <w:t xml:space="preserve">–2011 (LFS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Aktywność ekonomiczna ludności według płci i miejsca zamieszkania </w:t>
              <w:br/>
              <w:t xml:space="preserve">w latach 2008–2011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Economic activity of the population </w:t>
              <w:br/>
              <w:t xml:space="preserve">by sex and place of residence </w:t>
              <w:br/>
              <w:t xml:space="preserve">in 2008–2011 (LFS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Pracujący według statusu zatrudnienia, płci i miejsca zamieszkania w IV kwartale w latach 2008–2011 (BAEL)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persons by employment status, sex and place of residence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 quarter of 2008–2011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en-US"/>
              </w:rPr>
              <w:t xml:space="preserve"> (LFS) </w:t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  <w:lang w:val="en-US"/>
              </w:rPr>
              <w:t xml:space="preserve">Bezrobotni według kategorii, płci </w:t>
              <w:br/>
              <w:t xml:space="preserve">i miejsca zamieszkania w IV kwartale w latach 2008–2011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Unemployed persons by categories, sex and place of residence </w:t>
              <w:br/>
              <w:t>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 quarter of 2008–2011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LFS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według poziomu wykształcenia, płci i miejsca zamieszkania </w:t>
              <w:br/>
              <w:t xml:space="preserve">w IV kwartale w latach 2008–2011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Unemployed persons by education, sex and place of residence </w:t>
              <w:br/>
              <w:t>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 quarter of 2008–2011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LFS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poziomu wykształcenia w latach </w:t>
              <w:br/>
              <w:t xml:space="preserve">2008–2011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by educational level in 2008–2011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(M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LSP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Zarejestrowani bezrobotni według czasu pozostawania bez pracy w latach 2008–2011 (MPiPS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Registered unemployed persons </w:t>
              <w:br/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by duration of unemployment in 2008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–2011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(M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LSP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Zarejestrowani bezrobotni według stażu </w:t>
            </w:r>
            <w:r>
              <w:rPr>
                <w:rFonts w:cs="Arial"/>
                <w:b w:val="false"/>
                <w:sz w:val="16"/>
                <w:szCs w:val="16"/>
              </w:rPr>
              <w:t>pracy w latach 2008–2011 (MPiPS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by work seniority in 2008–2011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(M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LSP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>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Aktywność ekonomiczna ludności powyżej 50 roku życia według płci, miejsca zamieszkania i regionów </w:t>
              <w:br/>
              <w:t xml:space="preserve">w IV kwartale 2011 r.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>Economic activity of the population over 50 by sex, place of residence and regions in 4</w:t>
            </w:r>
            <w:r>
              <w:rPr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b w:val="false"/>
                <w:i/>
                <w:sz w:val="16"/>
                <w:szCs w:val="16"/>
                <w:lang w:val="en-US"/>
              </w:rPr>
              <w:t xml:space="preserve"> quarter of 2011 (LFS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I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Aktywność ekonomiczna osób niepełnosprawnych powyżej 50 roku życia według płci, miejsca zamieszkania </w:t>
              <w:br/>
              <w:t xml:space="preserve">i regionów w IV kwartale 2011 r. </w:t>
              <w:br/>
              <w:t xml:space="preserve">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conomic activity of disabled persons over 50 by sex, place of residence and regions in 4</w:t>
            </w:r>
            <w:r>
              <w:rPr>
                <w:b w:val="false"/>
                <w:i/>
                <w:sz w:val="16"/>
                <w:szCs w:val="16"/>
                <w:vertAlign w:val="superscript"/>
              </w:rPr>
              <w:t>th</w:t>
            </w:r>
            <w:r>
              <w:rPr>
                <w:b w:val="false"/>
                <w:i/>
                <w:sz w:val="16"/>
                <w:szCs w:val="16"/>
              </w:rPr>
              <w:t xml:space="preserve"> quarter of 2011 (LFS) </w:t>
            </w:r>
            <w:r>
              <w:rPr>
                <w:b w:val="false"/>
                <w:sz w:val="16"/>
                <w:szCs w:val="16"/>
              </w:rPr>
              <w:tab/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regionów w 2011 r.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Registered unemployed persons by regions in 2011 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Zarejestrowani bezrobotni powyżej 50 roku życia według poziomu wykształcenia, płci i regionów w 2011 r.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b w:val="false"/>
                <w:i/>
                <w:sz w:val="16"/>
                <w:szCs w:val="16"/>
                <w:lang w:val="en-GB"/>
              </w:rPr>
              <w:t xml:space="preserve">Registered unemployed persons over 50 by education level, sex and regions in 2011 (MLSP) </w:t>
            </w:r>
            <w:r>
              <w:rPr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X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czasu pozostawania bez pracy, płci i regionów </w:t>
              <w:br/>
              <w:t xml:space="preserve">w 2011 r.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Registered unemployed persons over 50 by duration of unemployment, sex and regions in 2011 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XI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Współczynnik aktywności zawodowej według płci w Polsce i Unii Europejskiej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Activity rate by sex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in Poland and in the European Union </w:t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Wskaźnik zatrudnienia według płci </w:t>
              <w:br/>
              <w:t xml:space="preserve">w Polsce i Unii Europejskiej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pacing w:val="-4"/>
                <w:sz w:val="16"/>
                <w:szCs w:val="16"/>
                <w:lang w:val="en-US"/>
              </w:rPr>
            </w:pPr>
            <w:r>
              <w:rPr>
                <w:b w:val="false"/>
                <w:i/>
                <w:spacing w:val="-4"/>
                <w:sz w:val="16"/>
                <w:szCs w:val="16"/>
                <w:lang w:val="en-US"/>
              </w:rPr>
              <w:t xml:space="preserve">Employment rate by sex </w:t>
            </w:r>
            <w:r>
              <w:rPr>
                <w:rFonts w:cs="Arial"/>
                <w:b w:val="false"/>
                <w:i/>
                <w:spacing w:val="-4"/>
                <w:sz w:val="16"/>
                <w:szCs w:val="16"/>
                <w:lang w:val="en-US"/>
              </w:rPr>
              <w:t>in Poland and in the European Union</w:t>
            </w:r>
            <w:r>
              <w:rPr>
                <w:b w:val="false"/>
                <w:i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pacing w:val="-4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Stopa bezrobocia według płci w Polsce i Unii Europejskiej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Unemployment rate </w:t>
            </w:r>
            <w:r>
              <w:rPr>
                <w:b w:val="false"/>
                <w:i/>
                <w:spacing w:val="-4"/>
                <w:sz w:val="16"/>
                <w:szCs w:val="16"/>
                <w:lang w:val="en-US"/>
              </w:rPr>
              <w:t>by sex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US"/>
              </w:rPr>
              <w:t xml:space="preserve"> in Poland and in the European Union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V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71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Wskaźniki aktywności ekonomicznej ludności powyżej 50 roku życia według płci w wybranych krajach Europy w IV kwartale 2011 r.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71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71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Economic activity rates of population over 50 by sex and selected Europe </w:t>
            </w: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 xml:space="preserve">countries 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in 4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 </w:t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60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en-US"/>
              </w:rPr>
              <w:t>5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napToGrid w:val="false"/>
              <w:spacing w:lineRule="exact" w:line="160" w:before="260" w:after="0"/>
              <w:ind w:left="255" w:hanging="255"/>
              <w:rPr>
                <w:rFonts w:cs="Arial"/>
                <w:i w:val="false"/>
                <w:i w:val="false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i w:val="false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260" w:after="0"/>
              <w:ind w:left="113" w:hanging="113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napToGrid w:val="false"/>
              <w:spacing w:lineRule="exact" w:line="160" w:before="260" w:after="0"/>
              <w:ind w:left="284" w:hanging="284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6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i w:val="false"/>
                <w:sz w:val="16"/>
                <w:szCs w:val="16"/>
              </w:rPr>
              <w:t>Str.</w:t>
            </w:r>
            <w:r>
              <w:rPr>
                <w:sz w:val="16"/>
                <w:szCs w:val="16"/>
              </w:rPr>
              <w:t xml:space="preserve"> </w:t>
              <w:br/>
              <w:t>Page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60" w:after="0"/>
              <w:ind w:left="255" w:hanging="255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IV.</w:t>
              <w:tab/>
              <w:t xml:space="preserve">AKTYWNOŚĆ EKONOMICZNA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60" w:after="0"/>
              <w:ind w:left="113" w:hanging="113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60" w:after="0"/>
              <w:ind w:left="284" w:hanging="284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  <w:t>IV.</w:t>
              <w:tab/>
              <w:t xml:space="preserve">ECONOMIC ACTIVITY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0"/>
              <w:ind w:right="57" w:hanging="0"/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0"/>
              </w:numPr>
              <w:tabs>
                <w:tab w:val="clear" w:pos="709"/>
                <w:tab w:val="right" w:pos="3402" w:leader="dot"/>
              </w:tabs>
              <w:snapToGrid w:val="false"/>
              <w:spacing w:lineRule="exact" w:line="160" w:before="60" w:after="0"/>
              <w:ind w:left="0" w:right="57" w:hanging="0"/>
              <w:jc w:val="right"/>
              <w:outlineLvl w:val="0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 w:val="false"/>
                <w:spacing w:val="-4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ktywność ekonomiczna ludności powyżej 50 roku życia według płci, poziomu wykształcenia, grup wieku </w:t>
              <w:br/>
              <w:t xml:space="preserve">i stanu cywilnego w IV kwartale </w:t>
              <w:br/>
              <w:t xml:space="preserve">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conomic activity of the population over 50 by sex, education level, age groups and marital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osób niepeł-nosprawnych powyżej 50 roku życia według płci i poziomu wykształcenia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conomic activity of disabled persons over 50 by sex and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płci i województw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conomic activity of the population over 50 by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quarter (LFS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osób niepełnosprawnych powyżej 50 roku życia według płci i województw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conomic activity of disabled persons over 50 by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poziomu wykształcenia, płci i województw </w:t>
              <w:br/>
              <w:t xml:space="preserve">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conomic activity of the population over 50 by education level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299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40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. PRACUJĄCY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40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400" w:after="0"/>
              <w:ind w:left="113" w:hanging="113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V. EMPLOYED PERSONS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400" w:after="0"/>
              <w:ind w:left="113" w:right="57" w:hanging="113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4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według płci oraz miejsca zamieszkania, poziomu wykształcenia, statusu zatrudnienia, stażu pracy i grup sekcji PKD w IV kwartale </w:t>
              <w:br/>
              <w:t xml:space="preserve">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Employed persons by sex and place of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residence, education level,</w:t>
            </w:r>
            <w:r>
              <w:rPr>
                <w:rFonts w:cs="Arial" w:ascii="Arial" w:hAnsi="Arial"/>
                <w:i/>
                <w:spacing w:val="-4"/>
                <w:sz w:val="16"/>
                <w:szCs w:val="16"/>
                <w:lang w:val="en-GB"/>
              </w:rPr>
              <w:t xml:space="preserve"> employment status, work seniority and groups of sections of the Polish Classification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of Activities in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(6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82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według płci oraz miejsca zamieszkania, poziomu wykształcenia, statusu zatrudnienia </w:t>
              <w:br/>
              <w:t xml:space="preserve">i grup sekcji PKD w IV kwartale </w:t>
              <w:br/>
              <w:t>2011 r.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Employed disabled persons by sex and place of residence, employment status and groups of sections of the Polish Classification of Activities </w:t>
              <w:br/>
              <w:t xml:space="preserve">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2011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(7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84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poziomu wykształcenia, płci oraz statusu zatrudnienia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over 50 by education level, sex and employment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3(8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50 roku życia według poziomu wykształcenia, płci oraz statusu zatrudnienia </w:t>
              <w:br/>
              <w:t xml:space="preserve">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mployed disabled persons over 50 by educational level, sex and employment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4(9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Pracownicy najemni powyżej 50 roku życia według liczby godzin </w:t>
            </w:r>
            <w:r>
              <w:rPr>
                <w:rFonts w:cs="Arial" w:ascii="Arial" w:hAnsi="Arial"/>
                <w:sz w:val="16"/>
                <w:szCs w:val="16"/>
              </w:rPr>
              <w:t xml:space="preserve">przepracowanych w badanym tygodniu, płci </w:t>
              <w:br/>
              <w:t xml:space="preserve">i grup wieku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Employees over 50 by number of worked in the reference week, hours, sex and age groups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5(10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dojeżdżający do miejsca pracy według czasu dojazdu, płci i grup wieku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Employed persons over 50 commuting to work by time of the commuting, sex and age grou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6(11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120" w:after="0"/>
              <w:ind w:left="226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Pracujący powyżej 50 roku życia dojeżdżający do miejsca pracy według odległości oraz płci i grup wieku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20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Employed persons over 50 commuting to work by distance, sex and age grou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 quarter (LFS)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7(12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13"/>
        <w:gridCol w:w="150"/>
        <w:gridCol w:w="13"/>
        <w:gridCol w:w="2971"/>
        <w:gridCol w:w="13"/>
        <w:gridCol w:w="684"/>
        <w:gridCol w:w="13"/>
        <w:gridCol w:w="681"/>
        <w:gridCol w:w="13"/>
      </w:tblGrid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napToGrid w:val="false"/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napToGrid w:val="false"/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6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i w:val="false"/>
                <w:sz w:val="16"/>
                <w:szCs w:val="16"/>
              </w:rPr>
              <w:t>Str.</w:t>
            </w:r>
            <w:r>
              <w:rPr>
                <w:sz w:val="16"/>
                <w:szCs w:val="16"/>
              </w:rPr>
              <w:t xml:space="preserve"> </w:t>
              <w:br/>
              <w:t>Page</w:t>
            </w:r>
          </w:p>
        </w:tc>
      </w:tr>
      <w:tr>
        <w:trPr/>
        <w:tc>
          <w:tcPr>
            <w:tcW w:w="299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60" w:after="0"/>
              <w:ind w:left="113" w:hanging="11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. PRACUJĄCY (dok.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60" w:after="0"/>
              <w:ind w:left="113" w:hanging="11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60" w:after="0"/>
              <w:ind w:left="113" w:hanging="113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V. EMPLOYED PERSONS (cont.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60" w:after="0"/>
              <w:ind w:left="113" w:right="57" w:hanging="113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acujący powyżej 50 roku życia według płci, grup wieku i sekcji PKD </w:t>
              <w:br/>
              <w:t xml:space="preserve">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persons over 50 by age groups, sex and sections of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the </w:t>
              <w:br/>
              <w:t>Polish Classification of Activitie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8</w:t>
            </w:r>
            <w:r>
              <w:rPr>
                <w:b w:val="false"/>
                <w:spacing w:val="-2"/>
                <w:sz w:val="16"/>
                <w:szCs w:val="16"/>
              </w:rPr>
              <w:t>(13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grup wieku, płci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i grup zawodów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over 50 by age groups,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sex and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occupational grou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9(14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50 roku życia według grup wieku, płci oraz grup zawodów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Employed disabled persons over 50 by age groups, sex and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ccupational group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0(15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sektorów własności, płci oraz województw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Employed persons over 50 by ownership sectors, sex and voivodships </w:t>
              <w:br/>
              <w:t>in 4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1(16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50 roku życia według sektorów wła-sności, płci oraz województw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disabled persons over 50 by ownership sector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quarter (LFS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2(17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poziomu wykształcenia, płci </w:t>
              <w:br/>
              <w:t>i województw w IV kwartale (BAEL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persons over 50 by education level, sex and voivodships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3(18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grup wieku, płci i województw </w:t>
              <w:br/>
              <w:t xml:space="preserve">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Employed persons over 50 by age groups, sex and voivodships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4(19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Pracujący powyżej 50 roku życia </w:t>
              <w:br/>
              <w:t xml:space="preserve">według statusu zatrudnienia oraz </w:t>
              <w:br/>
              <w:t>płci i województw w IV kwartale (BAEL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Employed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ersons over 50 by employment statu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 quarter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en-US"/>
              </w:rPr>
              <w:t xml:space="preserve"> (LFS)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5(20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Pracownicy najemni powyżej 50 roku życia według liczby godzin przepracowanych w badanym tygodniu oraz płci i województw w IV kwartale </w:t>
              <w:br/>
              <w:t xml:space="preserve">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  <w:t>Employees over 50 with employment contracts by hours and voivodship contracts by hours worked in reference week and sex and vo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ivodshi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 quarter 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>(LFS)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GB"/>
              </w:rPr>
              <w:t xml:space="preserve"> </w:t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6(21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acujący powyżej 50 roku życia według wybranych sekcji PKD, płci </w:t>
              <w:br/>
              <w:t xml:space="preserve">i województw w IV kwartale (BAEL)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2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Employed persons over 50 by selected sections of the Polish Classification </w:t>
              <w:br/>
              <w:t xml:space="preserve">of Activities, sex and voivodships </w:t>
              <w:br/>
              <w:t>in 4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 quarter (LFS)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GB"/>
              </w:rPr>
              <w:tab/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7(22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/>
              </w:rPr>
              <w:t>Pracujący powyżej 50 roku życia według wybranych grup zawodów, płci i województw w IV kwartale (BAEL)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over 50 by selected occupational group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en-US"/>
              </w:rPr>
              <w:t>(LFS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</w:rPr>
              <w:t>18(23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3003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52" w:before="48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BEZROBOTNI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52" w:before="480" w:after="0"/>
              <w:ind w:left="113" w:hanging="11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  <w:tab w:val="right" w:pos="5783" w:leader="dot"/>
              </w:tabs>
              <w:spacing w:lineRule="exact" w:line="152" w:before="480" w:after="0"/>
              <w:ind w:left="113" w:hanging="113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VI. UNEMPLOYED PERSONS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lineRule="exact" w:line="152" w:before="200" w:after="0"/>
              <w:ind w:right="57" w:hanging="0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52" w:before="2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powyżej 50 roku życia według płci, poziomu wykształcenia, rodzaju poszukiwanej pracy oraz okresu poszukiwania pracy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Unemployed persons over 50 by sex, educational level, type of seeking and duration of unemployment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59" w:before="60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(24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59" w:before="60" w:after="0"/>
              <w:ind w:right="57" w:hanging="0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powyżej 50 roku życia według okresu poszukiwania pracy, płci oraz poziomu wykształcenia w IV kwartale (BAEL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  <w:t>Unemployed persons over 50 by duration of job seeking, sex and educational level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59" w:before="60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(25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59" w:before="6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>Bezrobotni niepełnosprawni powyżej 50 roku życia według okresu poszukiwania pracy, płci i miejsca zamiesz</w:t>
            </w:r>
            <w:r>
              <w:rPr>
                <w:rFonts w:cs="Arial"/>
                <w:b w:val="false"/>
                <w:sz w:val="16"/>
                <w:szCs w:val="16"/>
              </w:rPr>
              <w:t>kania w IV kwartale (BAEL)</w:t>
            </w: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Unemployed disabled persons over 50 by duration of unemployment, sex and place of residence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59" w:before="60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(26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59" w:before="6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2"/>
              <w:keepNext w:val="false"/>
              <w:tabs>
                <w:tab w:val="clear" w:pos="6237"/>
                <w:tab w:val="right" w:pos="2865" w:leader="dot"/>
              </w:tabs>
              <w:snapToGrid w:val="false"/>
              <w:spacing w:before="62" w:after="0"/>
              <w:ind w:left="283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62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873" w:leader="dot"/>
                <w:tab w:val="right" w:pos="6237" w:leader="dot"/>
              </w:tabs>
              <w:snapToGrid w:val="false"/>
              <w:spacing w:before="62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sz w:val="16"/>
                <w:szCs w:val="16"/>
                <w:lang w:val="pl-PL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2" w:after="6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i w:val="false"/>
                <w:sz w:val="16"/>
                <w:szCs w:val="16"/>
                <w:lang w:val="pl-PL"/>
              </w:rPr>
              <w:t>Str.</w:t>
            </w:r>
            <w:r>
              <w:rPr>
                <w:sz w:val="16"/>
                <w:szCs w:val="16"/>
                <w:lang w:val="pl-PL"/>
              </w:rPr>
              <w:t xml:space="preserve"> </w:t>
              <w:br/>
              <w:t>Page</w:t>
            </w:r>
          </w:p>
        </w:tc>
      </w:tr>
      <w:tr>
        <w:trPr/>
        <w:tc>
          <w:tcPr>
            <w:tcW w:w="3003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52" w:before="10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. BEZROBOTNI (dok.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52" w:before="100" w:after="0"/>
              <w:ind w:left="113" w:hanging="11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  <w:tab w:val="right" w:pos="5783" w:leader="dot"/>
              </w:tabs>
              <w:spacing w:lineRule="exact" w:line="152" w:before="100" w:after="0"/>
              <w:ind w:left="113" w:hanging="113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I. UNEMPLOYED PERSONS (cont.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napToGrid w:val="false"/>
              <w:spacing w:lineRule="exact" w:line="152" w:before="100" w:after="0"/>
              <w:ind w:right="57" w:hanging="0"/>
              <w:jc w:val="right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5783" w:leader="dot"/>
              </w:tabs>
              <w:snapToGrid w:val="false"/>
              <w:spacing w:lineRule="exact" w:line="152" w:before="10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3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płci 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3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by sex and voivodships (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30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(27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30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miesięcy, płci </w:t>
              <w:br/>
              <w:t xml:space="preserve">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  <w:t>Registered unemployed persons over 50 by month, sex and voivodships (</w:t>
            </w:r>
            <w:r>
              <w:rPr>
                <w:b w:val="false"/>
                <w:i/>
                <w:sz w:val="16"/>
                <w:szCs w:val="16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(28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pływ i odpływ bezrobotnych powyżej 50 roku życia według miesięcy </w:t>
              <w:br/>
              <w:t xml:space="preserve">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Inflow and outflow of unemployed persons over 50 by month and voivodships (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6(29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Zarejestrowani bezrobotni powyżej 50 roku życia według poziomu wykształcenia, miejsca zamieszkania, płci i województw (MPiPS)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over 50 by educational level, place of residence, sex and voivodships (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7(30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stażu pracy, miejsca zamieszkania, płci 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over 50 by work seniority, place of residence, sex and voivodships (MLSP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(31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Zarejestrowani bezrobotni powyżej 50 roku życia według czasu pozostawania bez pracy, miejsca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zamieszkania, płci 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b w:val="false"/>
                <w:spacing w:val="-3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Registered unemployed persons over 50 by duration of unemployment, place of residence, sex and voivodships (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left="-113" w:right="57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9(32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>
          <w:trHeight w:val="384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b w:val="false"/>
                <w:sz w:val="16"/>
                <w:szCs w:val="16"/>
              </w:rPr>
              <w:t xml:space="preserve">Poradnictwo zawodowe i informacja zawodowa dla osób bezrobotnych powyżej 50 roku życia według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Vocational guidance and vocational information for unemployed persons over 50 by voivodships 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left="-113" w:right="57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(33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Uczestnictwo w aktywnych programach rynku pracy osób bezrobotnych powyżej 50 roku życia według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Participation of unemployed persons over 50 in active labour market programmes by voivodships (MLSP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left="-113" w:right="57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(34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powyżej 50 roku życia uczestniczący w szkoleniach według poziomu wykształcenia 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Unemployed persons  over 50 participating in trainings by education level and voivodships (MLSP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left="-113" w:right="57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(35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103" w:after="0"/>
              <w:ind w:left="226" w:hanging="113"/>
              <w:rPr/>
            </w:pPr>
            <w:r>
              <w:rPr>
                <w:b w:val="false"/>
                <w:sz w:val="16"/>
                <w:szCs w:val="16"/>
              </w:rPr>
              <w:t xml:space="preserve">Uczestnicy szkoleń powyżej 50 roku życia według stażu pracy i województw (MPiPS)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3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103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Training’s participants over 50 by work seniority and voivodships 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left="-113" w:right="57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(36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3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503" w:hRule="atLeast"/>
        </w:trPr>
        <w:tc>
          <w:tcPr>
            <w:tcW w:w="300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65" w:leader="dot"/>
              </w:tabs>
              <w:spacing w:lineRule="exact" w:line="160" w:before="360" w:after="0"/>
              <w:ind w:left="323" w:hanging="323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.</w:t>
              <w:tab/>
            </w:r>
            <w:r>
              <w:rPr>
                <w:rFonts w:cs="Arial"/>
                <w:spacing w:val="-2"/>
                <w:sz w:val="16"/>
                <w:szCs w:val="16"/>
              </w:rPr>
              <w:t xml:space="preserve">ANALIZA TAKSONOMICZNA RYNKU PRACY WEDŁUG WOJEWÓDZTW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360" w:after="0"/>
              <w:ind w:left="113"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360" w:after="0"/>
              <w:ind w:left="397" w:hanging="397"/>
              <w:rPr/>
            </w:pPr>
            <w:r>
              <w:rPr>
                <w:i/>
                <w:sz w:val="16"/>
                <w:szCs w:val="16"/>
                <w:lang w:val="en-US"/>
              </w:rPr>
              <w:t>VII.</w:t>
              <w:tab/>
              <w:t xml:space="preserve">ANALYSIS OF LABOUR MARKET BY VOIVODSHIPS 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360" w:after="0"/>
              <w:ind w:right="57" w:hanging="0"/>
              <w:jc w:val="right"/>
              <w:outlineLvl w:val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65" w:leader="dot"/>
              </w:tabs>
              <w:spacing w:lineRule="exact" w:line="160" w:before="2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anking według województw w 2011 r.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206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206" w:after="0"/>
              <w:ind w:left="113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 w:val="false"/>
                <w:i/>
                <w:sz w:val="16"/>
                <w:szCs w:val="16"/>
              </w:rPr>
              <w:t xml:space="preserve">Ranking by voivodships in 2011 </w:t>
            </w:r>
            <w:r>
              <w:rPr>
                <w:rFonts w:cs="Arial"/>
                <w:b w:val="false"/>
                <w:sz w:val="16"/>
                <w:szCs w:val="16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ind w:left="-113"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(37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206" w:after="0"/>
              <w:ind w:right="57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65" w:leader="dot"/>
              </w:tabs>
              <w:spacing w:lineRule="exact" w:line="160" w:before="2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tości średnie zmiennych w wyodrębnionych grupach i ogółem </w:t>
              <w:tab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206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2873" w:leader="dot"/>
              </w:tabs>
              <w:spacing w:lineRule="exact" w:line="160" w:before="206" w:after="0"/>
              <w:ind w:left="113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iCs/>
                <w:sz w:val="16"/>
                <w:szCs w:val="16"/>
                <w:lang w:val="en-US"/>
              </w:rPr>
              <w:t>Variables’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 xml:space="preserve"> a</w:t>
            </w:r>
            <w:r>
              <w:rPr>
                <w:rFonts w:cs="Arial"/>
                <w:b w:val="false"/>
                <w:i/>
                <w:iCs/>
                <w:sz w:val="16"/>
                <w:szCs w:val="16"/>
                <w:lang w:val="en-US"/>
              </w:rPr>
              <w:t xml:space="preserve">verage values in selected groups and total </w:t>
            </w:r>
            <w:r>
              <w:rPr>
                <w:rFonts w:cs="Arial"/>
                <w:b w:val="false"/>
                <w:iCs/>
                <w:sz w:val="16"/>
                <w:szCs w:val="16"/>
                <w:lang w:val="en-US"/>
              </w:rPr>
              <w:tab/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ind w:left="-113"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(38)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lineRule="exact" w:line="160" w:before="206" w:after="0"/>
              <w:ind w:left="0" w:right="57" w:hanging="0"/>
              <w:jc w:val="right"/>
              <w:rPr>
                <w:rFonts w:cs="Arial"/>
                <w:i w:val="false"/>
                <w:i w:val="false"/>
                <w:spacing w:val="-4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pacing w:val="-4"/>
                <w:sz w:val="16"/>
                <w:szCs w:val="16"/>
                <w:lang w:val="pl-PL"/>
              </w:rPr>
              <w:t>13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83" w:right="2183" w:gutter="0" w:header="2381" w:top="2835" w:footer="0" w:bottom="283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/>
    </w:pPr>
    <w:r>
      <w:rPr>
        <w:rFonts w:cs="Arial" w:ascii="Arial" w:hAnsi="Arial"/>
        <w:i/>
        <w:sz w:val="16"/>
      </w:rPr>
      <w:t>Osoby powyżej 50 roku życia na rynku pracy w 2011 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dot"/>
      </w:tabs>
      <w:spacing w:before="60" w:after="60"/>
      <w:ind w:left="113" w:hanging="113"/>
      <w:jc w:val="both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1ang">
    <w:name w:val="Boczek 1 ang."/>
    <w:basedOn w:val="Normal"/>
    <w:qFormat/>
    <w:pPr>
      <w:ind w:left="113" w:hanging="113"/>
    </w:pPr>
    <w:rPr>
      <w:rFonts w:ascii="Arial" w:hAnsi="Arial" w:cs="Arial"/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13:00Z</dcterms:created>
  <dc:creator>XXX</dc:creator>
  <dc:description/>
  <cp:keywords/>
  <dc:language>en-US</dc:language>
  <cp:lastModifiedBy>LisR</cp:lastModifiedBy>
  <cp:lastPrinted>2013-05-22T12:33:00Z</cp:lastPrinted>
  <dcterms:modified xsi:type="dcterms:W3CDTF">2013-05-23T10:00:00Z</dcterms:modified>
  <cp:revision>8</cp:revision>
  <dc:subject/>
  <dc:title>SPIS TREŚCI</dc:title>
</cp:coreProperties>
</file>