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3"/>
        <w:gridCol w:w="2985"/>
        <w:gridCol w:w="694"/>
        <w:gridCol w:w="694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ind w:left="113" w:hanging="113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SPIS MAP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ind w:left="113" w:hanging="113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ind w:left="113" w:hanging="113"/>
              <w:rPr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pacing w:val="-2"/>
                <w:sz w:val="16"/>
                <w:szCs w:val="16"/>
                <w:lang w:val="en-US"/>
              </w:rPr>
              <w:t xml:space="preserve">LIST OF MAPS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6237" w:leader="dot"/>
              </w:tabs>
              <w:snapToGrid w:val="false"/>
              <w:spacing w:before="120" w:after="0"/>
              <w:ind w:left="113" w:hanging="113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spacing w:before="120" w:after="0"/>
              <w:ind w:left="113" w:hanging="113"/>
              <w:rPr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r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No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</w:t>
              <w:br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napToGrid w:val="false"/>
              <w:ind w:left="113" w:hanging="113"/>
              <w:rPr>
                <w:rFonts w:ascii="Arial" w:hAnsi="Arial" w:cs="Arial"/>
                <w:b w:val="false"/>
                <w:b w:val="false"/>
                <w:color w:val="000000"/>
                <w:sz w:val="4"/>
                <w:szCs w:val="4"/>
                <w:lang w:val="en-US"/>
              </w:rPr>
            </w:pPr>
            <w:r>
              <w:rPr>
                <w:rFonts w:cs="Arial"/>
                <w:b w:val="false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ind w:left="113" w:hanging="113"/>
              <w:rPr>
                <w:rFonts w:cs="Arial"/>
                <w:b w:val="false"/>
                <w:b w:val="false"/>
                <w:color w:val="000000"/>
                <w:sz w:val="4"/>
                <w:szCs w:val="4"/>
                <w:lang w:val="en-US"/>
              </w:rPr>
            </w:pPr>
            <w:r>
              <w:rPr>
                <w:rFonts w:cs="Arial"/>
                <w:b w:val="false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napToGrid w:val="false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4"/>
                <w:szCs w:val="4"/>
                <w:lang w:val="en-US"/>
              </w:rPr>
            </w:pPr>
            <w:r>
              <w:rPr>
                <w:b w:val="false"/>
                <w:i/>
                <w:color w:val="000000"/>
                <w:spacing w:val="-2"/>
                <w:sz w:val="4"/>
                <w:szCs w:val="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pacing w:val="-2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pacing w:val="-2"/>
                <w:sz w:val="4"/>
                <w:szCs w:val="4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opa bezrobocia ludności powyżej </w:t>
              <w:br/>
              <w:t xml:space="preserve">50 roku życia według regionów </w:t>
              <w:br/>
              <w:t xml:space="preserve">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Unemployment rate of population over 50 by region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Udział zarejestrowanych bezrobotnych powyżej 50 roku życia z prawem </w:t>
              <w:br/>
              <w:t xml:space="preserve">do zasiłku w ogólnej liczbie bezrobotnych powyżej 50 roku życia według regionów w 2011 r. (MPiPS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Share of registered unemployed persons over 50 with benefit rights </w:t>
              <w:br/>
              <w:t xml:space="preserve">in overall number of unemployed persons over 50 by regions in 2011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powyżej </w:t>
              <w:br/>
              <w:t xml:space="preserve">50. roku życia według poziomu wykształcenia i regionów w 2011 r. (MPiPS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Registered unemployed persons over 50 by education level and region </w:t>
              <w:br/>
              <w:t xml:space="preserve">in 2011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70" w:before="9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Wskaźnik zatrudnienia ludności powyżej 50 roku życia w Polsce na tle wybranych krajów Europy w IV kwartale 2011 r.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9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70" w:before="9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Employment rate of population over </w:t>
              <w:br/>
              <w:t xml:space="preserve">50 in Poland against the background of selected European countries </w:t>
              <w:br/>
              <w:t>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 quarter of 2011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V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opa bezrobocia ludności powyżej 50 roku życia w Polsce na tle wybranych krajów Europy w IV kwartale 2011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Unemployment rate of population over 50 in Poland against the background of selected European countries </w:t>
              <w:br/>
              <w:t>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>Współczynnik aktywności zawodowej ludności powyżej 50 roku życia według województw w IV kwartale 2011 r.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Vocational activity rate of population over 50 by voivodship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 quarter </w:t>
              <w:br/>
              <w:t>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>Współczynnik aktywności zawodowej osób niepełnosprawnych powyżej 50 roku życia według województw w IV kwartale 2011 r.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US"/>
              </w:rPr>
              <w:t xml:space="preserve">Activity rate of disabled persons over 50 by voivodships in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skaźnik zatrudnienia ludności powyżej 50 roku życia </w:t>
            </w:r>
            <w:r>
              <w:rPr>
                <w:rFonts w:cs="Arial"/>
                <w:b w:val="false"/>
                <w:color w:val="000000"/>
                <w:spacing w:val="-4"/>
                <w:sz w:val="16"/>
                <w:szCs w:val="16"/>
              </w:rPr>
              <w:t>według województw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mployment rate of population over 50 by voivodship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skaźnik zatrudnienia osób niepełnosprawnych powyżej 50 roku życia </w:t>
              <w:br/>
              <w:t xml:space="preserve">według województw w IV kwartale 2011 r. (BAEL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Employment </w:t>
            </w: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US"/>
              </w:rPr>
              <w:t xml:space="preserve">rate of disabled persons over 50 by voivodships in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 xml:space="preserve">Pracownicy najemni powyżej 50 roku życia według sektorów własności i województw w IV kwartale 2011 r. (BAEL)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Employees over 50 by ownership sector and voivodship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> quarter of 2011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US"/>
              </w:rPr>
              <w:t xml:space="preserve"> (LFS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powyżej </w:t>
              <w:br/>
              <w:t xml:space="preserve">50 roku życia z prawem do zasiłku według województw w 2011 r. (MPiPS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Registered unemployed persons over 50 with benefit rights by voivodships </w:t>
              <w:br/>
              <w:t xml:space="preserve">in 2011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powyżej </w:t>
              <w:br/>
              <w:t xml:space="preserve">50 roku życia według poziomu wykształcenia i województw w 2011 r. (MPiPS)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Registered unemployed persons over 50 by education level and voivodships  in 2011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różnicowanie województw według </w:t>
              <w:br/>
              <w:t xml:space="preserve">sytuacji osób powyżej 50 roku życia </w:t>
              <w:br/>
              <w:t xml:space="preserve">na rynku pracy w 2011 r. </w:t>
              <w:tab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60" w:before="40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Diversity of voivodships by situation </w:t>
              <w:br/>
              <w:t xml:space="preserve">of persons over 50 on labour market in 2011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US"/>
              </w:rPr>
              <w:tab/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2183" w:right="2183" w:gutter="0" w:header="2381" w:top="2835" w:footer="0" w:bottom="283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soby powyżej 50. roku życia na rynku pracy w 2009 r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dot"/>
      </w:tabs>
      <w:spacing w:before="60" w:after="60"/>
      <w:ind w:left="113" w:hanging="113"/>
      <w:jc w:val="both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1ang">
    <w:name w:val="Boczek 1 ang."/>
    <w:basedOn w:val="Normal"/>
    <w:qFormat/>
    <w:pPr>
      <w:ind w:left="113" w:hanging="113"/>
    </w:pPr>
    <w:rPr>
      <w:rFonts w:ascii="Arial" w:hAnsi="Arial" w:cs="Arial"/>
      <w:i/>
      <w:sz w:val="1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14:00Z</dcterms:created>
  <dc:creator>XXX</dc:creator>
  <dc:description/>
  <cp:keywords/>
  <dc:language>en-US</dc:language>
  <cp:lastModifiedBy>LisR</cp:lastModifiedBy>
  <cp:lastPrinted>2012-06-08T08:20:00Z</cp:lastPrinted>
  <dcterms:modified xsi:type="dcterms:W3CDTF">2013-05-22T10:46:00Z</dcterms:modified>
  <cp:revision>3</cp:revision>
  <dc:subject/>
  <dc:title>SPIS TREŚCI</dc:title>
</cp:coreProperties>
</file>