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 publikacji zastosowano skróty nazw niektórych sekcji i działów PKD 2007; zestawienie zastosowanych skrótów i pełnych nazw podaje się poniżej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POLSKA KLASYFIKACJA DZIAŁALNOŚCI (PKD 2007)</w:t>
      </w:r>
    </w:p>
    <w:p>
      <w:pPr>
        <w:pStyle w:val="Normal"/>
        <w:ind w:firstLine="709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606"/>
        <w:gridCol w:w="954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skrót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nazwa pełna</w:t>
            </w:r>
          </w:p>
        </w:tc>
        <w:tc>
          <w:tcPr>
            <w:tcW w:w="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kc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twarzanie i zaopatrywanie w energię elektryczną, gaz, parę wodną </w:t>
              <w:br/>
              <w:t>i gorącą wodę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warzanie i zaopatrywanie w energię elektryczną, gaz, parę wodną, gorącą wodę i powietrze do układów klimatyzacyjnych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awa wody; gospodarowanie ściekami i odpadami; rekultywacja 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awa wody; gospodarowanie ściekami i odpadami oraz działalność związana z rekultywacją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; naprawa pojazdów samochodowych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hurtowy i detaliczny; naprawa pojazdów samochodowych, włączając motocykle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waterowanie i gastronomia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ć związana z zakwaterowaniem i usługami gastronomicznymi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rynku nieruchomości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ć związana z obsługą rynku nieruchomości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owanie i działalność wspierająca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ć w zakresie usług administrowania i działalność wspierająca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y rolne, chów i hodowla zwierząt, łowiectwo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y rolne, chów i hodowla zwierząt, łowiectwo, włączając działalność usługową 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ć usługowa wspomagająca górnictwo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ziałalność usługowa wspomagająca górnictw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ydobywanie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cja skór i wyrobów skórzanych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cja skór i wyrobów ze skór wyprawionych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cja wyrobów z drewna, korka, słomy i wikliny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dukcja wyrobów z drewna oraz kor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wyłączeniem mebli; produkcja wyrobów ze sło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ateriałów używanych do wyplatania 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cja koksu i produktów rafinacji ropy naftowej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warzanie i przetwarzanie koksu i produktów rafinacji ropy naftowej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cja wyrobów farmaceutycznych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cja podstawowych substancji farmaceutycznych oraz leków i pozostałych wyrobów farmaceutycznych 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cja wyrobów z metali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kcja metalowych wyrobów gotowych, z wyłączeniem maszyn i urządzeń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cja maszyn i urządzeń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cja maszyn i urządzeń, gdzie indziej niesklasyfikowana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cja pojazdów samochodowych, przyczep i naczep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kcja pojazdów samochodowych, przyczep i naczep, </w:t>
              <w:br/>
              <w:t>z wyłączeniem motocykli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odpadami; odzysk surowców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ć związana ze zbieraniem, przetwarzaniem</w:t>
              <w:br/>
              <w:t>i unieszkodliwianiem odpadów; odzysk surowców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kultywacja 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lność związana z rekultywacją i pozostała działalność usługowa związana z gospodarką odpadami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budynków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e związane ze wznoszeniem budynków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obiektów inżynierii lądowej </w:t>
              <w:br/>
              <w:t>i wodnej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wiązane z budową obiektów inżynierii lądowej</w:t>
              <w:br/>
              <w:t>i wodnej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hurtowy i detaliczny pojazdami samochodowymi oraz ich naprawa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hurtowy i detaliczny pojazdami samochodowymi; naprawa pojazdów samochodowych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hurtowy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hurtowy, z wyłączeniem handlu pojazdami samochodowymi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detaliczny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el detaliczny, z wyłączeniem handlu detalicznego pojazdami samochodowymi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nsport lądowy i rurociągowy 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lądowy oraz transport rurociągowy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tronomia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ć usługowa związana z wyżywieniem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cja filmów, programów telewizyjnych i nagrań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lność związana z produkcją filmów, nagrań wideo, programów telewizyjnych, nagrań dźwiękowych </w:t>
              <w:br/>
              <w:t>i muzycznych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lność związana </w:t>
              <w:br/>
              <w:t>z oprogramowaniem i doradztwo</w:t>
              <w:br/>
              <w:t>w zakresie informatyki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ziałalność związana z oprogramowani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radztwem w zakresie informatyki oraz działalność powiązana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sowa działalność usługowa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sowa działalność usługowa, z wyłączeniem ubezpieczeń i funduszów emerytalnych 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ezpieczenia, reasekuracja  </w:t>
              <w:br/>
              <w:t>i fundusze emerytalne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a, reasekuracja oraz fundusze emerytalne,</w:t>
              <w:br/>
              <w:t>z wyłączeniem obowiązkowego ubezpieczenia społecznego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ć firm centralnych; doradztwo w zarządzaniu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ć firm centralnych (head offices); doradztwo związane z zarządzaniem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ć związana z turystyką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lność organizatorów turystyki, pośredników </w:t>
              <w:br/>
              <w:t>i agentów turystycznych oraz pozostała działalność usługowa w zakresie rezerwacji i działalności z nią związane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zymanie porządku w budynkach i zagospodarowanie zieleni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łalność usługowa związana z utrzymaniem porządku </w:t>
              <w:br/>
              <w:t>w budynkach i zagospodarowaniem terenów zieleni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ministracyjna obsługa biura; wspomaganie działalności gospodarczej 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ć związana z administracyjną obsługą biura</w:t>
              <w:br/>
              <w:t xml:space="preserve">i pozostała działalność wspomagająca prowadzenie działalności gospodarczej </w:t>
            </w:r>
          </w:p>
        </w:tc>
      </w:tr>
    </w:tbl>
    <w:p>
      <w:pPr>
        <w:pStyle w:val="Normalny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134" w:footer="737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45:00Z</dcterms:created>
  <dc:creator>Ewa Kuśmierowska</dc:creator>
  <dc:description/>
  <cp:keywords/>
  <dc:language>en-US</dc:language>
  <cp:lastModifiedBy>Ewa Kuśmierowska</cp:lastModifiedBy>
  <cp:lastPrinted>2011-02-11T09:25:00Z</cp:lastPrinted>
  <dcterms:modified xsi:type="dcterms:W3CDTF">2011-02-11T08:25:00Z</dcterms:modified>
  <cp:revision>3</cp:revision>
  <dc:subject/>
  <dc:title>POLSKA KLASYFIKACJA DZIAŁALNOŚCI (PKD 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5881750</vt:r8>
  </property>
  <property fmtid="{D5CDD505-2E9C-101B-9397-08002B2CF9AE}" pid="3" name="_AuthorEmail">
    <vt:lpwstr>E.Kusmierowska@stat.gov.pl</vt:lpwstr>
  </property>
  <property fmtid="{D5CDD505-2E9C-101B-9397-08002B2CF9AE}" pid="4" name="_AuthorEmailDisplayName">
    <vt:lpwstr>Kuśmierowska Ewa</vt:lpwstr>
  </property>
  <property fmtid="{D5CDD505-2E9C-101B-9397-08002B2CF9AE}" pid="5" name="_EmailSubject">
    <vt:lpwstr/>
  </property>
</Properties>
</file>