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97"/>
        <w:rPr>
          <w:sz w:val="24"/>
        </w:rPr>
      </w:pPr>
      <w:r>
        <w:rPr>
          <w:sz w:val="24"/>
        </w:rPr>
        <w:t>PRZEDMOWA</w:t>
      </w:r>
    </w:p>
    <w:p>
      <w:pPr>
        <w:pStyle w:val="Normal"/>
        <w:spacing w:lineRule="auto" w:line="360"/>
        <w:ind w:firstLine="39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39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39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Arial" w:ascii="Arial" w:hAnsi="Arial"/>
          <w:spacing w:val="-2"/>
          <w:sz w:val="22"/>
        </w:rPr>
        <w:t>Opracowanie „Rolnictwo w I półroczu 2005 r.” jest kolejną edycją publikacji zbiorczej z zakresu statystyki rolnictwa, ujmującą podstawowe informacje zarówno o wynikach produkcyjnych rolnictwa, jak też o warunkach produkcyjno-ekonomicznych i zużyciu środków produkcji.</w:t>
      </w:r>
    </w:p>
    <w:p>
      <w:pPr>
        <w:pStyle w:val="Normal"/>
        <w:spacing w:lineRule="auto" w:line="360"/>
        <w:ind w:firstLine="397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Publikację opracowano na podstawie zbiorczych wyników sprawozdawczości, badań reprezentacyjnych i spisów rolniczych oraz szacunków prowadzonych przez Departament Statystyki Rolnictwa i Środowiska, przy wykorzystaniu wyników badań cen prowadzonych przez Departament Statystyki Społecznej i danych z zakresu relacji cen opracowanych przez Departament Analiz i Statystyki Regionalnej. </w:t>
      </w:r>
    </w:p>
    <w:p>
      <w:pPr>
        <w:pStyle w:val="Normal"/>
        <w:spacing w:lineRule="auto" w:line="36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kacja zawiera informacje o:</w:t>
      </w:r>
    </w:p>
    <w:p>
      <w:pPr>
        <w:pStyle w:val="Tekstpodstawowywcity2"/>
        <w:numPr>
          <w:ilvl w:val="0"/>
          <w:numId w:val="3"/>
        </w:numPr>
        <w:rPr/>
      </w:pPr>
      <w:r>
        <w:rPr/>
        <w:t>produkcji roślinnej (plony i zbiory) i zwierzęcej (produkcja żywca, mleka) oraz wynikach produkcyjnych rolnictwa w ujęciu wartościowym, tj. rolniczej produkcji globalnej, końcowej i towarowej  z wyodrębnieniem wartości i ilości skupionych produktów rolnych,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warunkach produkcyjno-ekonomicznych produkcji rolniczej, w tym m.in. o użytkowaniu </w:t>
        <w:tab/>
        <w:t xml:space="preserve"> gruntów, warunkach agrometeorologicznych, cenach ziemi i produktów rolnych oraz ich relacjach,</w:t>
      </w:r>
    </w:p>
    <w:p>
      <w:pPr>
        <w:pStyle w:val="Tekstpodstawowywcity2"/>
        <w:numPr>
          <w:ilvl w:val="0"/>
          <w:numId w:val="3"/>
        </w:numPr>
        <w:rPr/>
      </w:pPr>
      <w:r>
        <w:rPr/>
        <w:t>zaopatrzeniu i zużyciu środków produkcji w rolnictwie.</w:t>
      </w:r>
    </w:p>
    <w:p>
      <w:pPr>
        <w:pStyle w:val="Tekstpodstawowywcity2"/>
        <w:tabs>
          <w:tab w:val="clear" w:pos="567"/>
        </w:tabs>
        <w:rPr/>
      </w:pPr>
      <w:r>
        <w:rPr/>
        <w:t>W publikacji przedstawiono podsumowanie wyników produkcyjnych rolnictwa w 2004 r. na tle lat 1995-2003 (w poprzedniej publikacji "Rolnictwo  w 2004 r." wydanej w czerwcu zawarte były dane wstępne) oraz informacje określające sytuację produkcyjno-rynkową w rolnictwie w I półroczu 2005 r., z uwzględnieniem ujęć kwartalnych i miesięcznych oraz w zakresie podstawowym w przekroju wojewódzkim.</w:t>
      </w:r>
    </w:p>
    <w:p>
      <w:pPr>
        <w:pStyle w:val="Tekstpodstawowywcity2"/>
        <w:tabs>
          <w:tab w:val="clear" w:pos="567"/>
        </w:tabs>
        <w:rPr/>
      </w:pPr>
      <w:r>
        <w:rPr/>
        <w:t xml:space="preserve">Publikacja opracowana została w Wydziale Bilansów i Rachunków Ekonomicznych Rolnictwa, przy udziale pracowników innych wydziałów Departamentu Statystyki Rolnictwa i Środowiska. </w:t>
      </w:r>
    </w:p>
    <w:p>
      <w:pPr>
        <w:pStyle w:val="Tekstpodstawowywcity2"/>
        <w:tabs>
          <w:tab w:val="clear" w:pos="567"/>
        </w:tabs>
        <w:rPr/>
      </w:pPr>
      <w:r>
        <w:rPr/>
        <w:t>Departament Statystyki Rolnictwa i Środowiska wyraża podziękowanie Ministerstwu Rolnictwa i Rozwoju Wsi za udostępnienie bieżących danych, dotyczących wsparcia gospodarstw rolnych po akcesji do Unii Europejskiej w Systemie Jednolitej i Uzupełniającej Płatności Obszarowej.</w:t>
      </w:r>
    </w:p>
    <w:p>
      <w:pPr>
        <w:pStyle w:val="Normal"/>
        <w:spacing w:lineRule="auto" w:line="360"/>
        <w:ind w:firstLine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              Dyrektor Departamentu</w:t>
      </w:r>
    </w:p>
    <w:p>
      <w:pPr>
        <w:pStyle w:val="Normal"/>
        <w:spacing w:lineRule="auto" w:line="36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                 Statystyki Rolnictwa i Środowiska</w:t>
      </w:r>
    </w:p>
    <w:p>
      <w:pPr>
        <w:pStyle w:val="Normal"/>
        <w:spacing w:lineRule="auto" w:line="360"/>
        <w:ind w:left="5613" w:firstLine="39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Barbara Domaszewicz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Warszawa, październik 2005 r.</w:t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97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spacing w:lineRule="auto" w:line="360"/>
      <w:ind w:firstLine="39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spacing w:lineRule="auto" w:line="360"/>
      <w:ind w:left="567" w:hanging="141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44:00Z</dcterms:created>
  <dc:creator>Nowicka</dc:creator>
  <dc:description/>
  <cp:keywords/>
  <dc:language>en-US</dc:language>
  <cp:lastModifiedBy>Chełchocka Magdalena</cp:lastModifiedBy>
  <cp:lastPrinted>2004-05-21T13:08:00Z</cp:lastPrinted>
  <dcterms:modified xsi:type="dcterms:W3CDTF">2005-10-07T07:34:00Z</dcterms:modified>
  <cp:revision>10</cp:revision>
  <dc:subject/>
  <dc:title>PRZEDMOWA</dc:title>
</cp:coreProperties>
</file>