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20"/>
          <w:tab w:val="right" w:pos="8108" w:leader="none"/>
          <w:tab w:val="right" w:pos="8780" w:leader="none"/>
        </w:tabs>
        <w:spacing w:lineRule="atLeast" w:line="288"/>
        <w:jc w:val="both"/>
        <w:rPr/>
      </w:pPr>
      <w:r>
        <w:rPr>
          <w:b/>
          <w:sz w:val="28"/>
        </w:rPr>
        <w:t>SPIS TREŚCI</w:t>
      </w:r>
      <w:r>
        <w:rPr>
          <w:sz w:val="24"/>
        </w:rPr>
        <w:tab/>
        <w:t>Tabl.</w:t>
        <w:tab/>
        <w:t>Str.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20"/>
          <w:tab w:val="right" w:pos="8108" w:leader="dot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PRZEDMOWA</w:t>
        <w:tab/>
        <w:t>X</w:t>
        <w:tab/>
        <w:t>3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8108" w:leader="dot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UWAGI METODYCZNE</w:t>
        <w:tab/>
        <w:t>X</w:t>
        <w:tab/>
        <w:t>9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DZIAŁ I. CHARAKTERYSTYKA WYNIKÓW PRODUKCJI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ind w:left="964" w:hanging="0"/>
        <w:jc w:val="both"/>
        <w:rPr/>
      </w:pPr>
      <w:r>
        <w:rPr>
          <w:sz w:val="24"/>
        </w:rPr>
        <w:t>ROŚLINNEJ W 2012 r.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1. Ogólne wyniki produkcji na tle warunków agrometeorologicznych</w:t>
        <w:tab/>
        <w:t>X</w:t>
        <w:tab/>
        <w:t>29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2. Zboża</w:t>
        <w:tab/>
        <w:t>X</w:t>
        <w:tab/>
        <w:t>34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3. Ziemniaki</w:t>
        <w:tab/>
        <w:t>X</w:t>
        <w:tab/>
        <w:t>48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4. Buraki cukrowe</w:t>
        <w:tab/>
        <w:t>X</w:t>
        <w:tab/>
        <w:t>52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5. Rośliny oleiste</w:t>
        <w:tab/>
        <w:t>X</w:t>
        <w:tab/>
        <w:t>56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6. Strączkowe jadalne</w:t>
        <w:tab/>
        <w:t>X</w:t>
        <w:tab/>
        <w:t>63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7. Len oraz inne przemysłowe </w:t>
        <w:tab/>
        <w:t>X</w:t>
        <w:tab/>
        <w:t>66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8. Uprawy pastewne</w:t>
        <w:tab/>
        <w:t>X</w:t>
        <w:tab/>
        <w:t>68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9. Warzywa</w:t>
        <w:tab/>
        <w:t>X</w:t>
        <w:tab/>
        <w:t>75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10. Owoce z drzew i krzewów owocowych oraz plantacji jagodowych</w:t>
        <w:tab/>
        <w:t>X</w:t>
        <w:tab/>
        <w:t>82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DZIAŁ II.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Przebieg siewów oraz ocena stanu zasiewów w listopadzie 2012 r.</w:t>
        <w:tab/>
        <w:t>X</w:t>
        <w:tab/>
        <w:t>93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021" w:hanging="1021"/>
        <w:rPr/>
      </w:pPr>
      <w:r>
        <w:rPr/>
        <w:t>DZIAŁ III. TABLICE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rPr/>
      </w:pPr>
      <w:r>
        <w:rPr/>
        <w:t>Produkcja zbóż, oleistych i buraków cukrowych według sektorów</w:t>
        <w:tab/>
        <w:t>1/43</w:t>
        <w:tab/>
        <w:t>98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/>
      </w:pPr>
      <w:r>
        <w:rPr>
          <w:sz w:val="24"/>
        </w:rPr>
        <w:t xml:space="preserve">Produkcja ziemniaków, kukurydzy na zielonkę i z trwałych użytków 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zielonych według sektorów</w:t>
        <w:tab/>
        <w:tab/>
        <w:t>2/44</w:t>
        <w:tab/>
        <w:t>99</w:t>
      </w:r>
    </w:p>
    <w:p>
      <w:pPr>
        <w:pStyle w:val="Heading2"/>
        <w:tabs>
          <w:tab w:val="right" w:pos="7660" w:leader="dot"/>
          <w:tab w:val="right" w:pos="8108" w:leader="none"/>
          <w:tab w:val="right" w:pos="8780" w:leader="none"/>
        </w:tabs>
        <w:rPr/>
      </w:pPr>
      <w:r>
        <w:rPr/>
        <w:t>Produkcja ziemiopłodów rolnych  – A. ogółem.............................</w:t>
        <w:tab/>
        <w:t>………………3/45</w:t>
        <w:tab/>
        <w:t>100</w:t>
      </w:r>
    </w:p>
    <w:p>
      <w:pPr>
        <w:pStyle w:val="Heading2"/>
        <w:tabs>
          <w:tab w:val="right" w:pos="7660" w:leader="dot"/>
          <w:tab w:val="right" w:pos="8108" w:leader="none"/>
          <w:tab w:val="right" w:pos="8780" w:leader="none"/>
        </w:tabs>
        <w:rPr/>
      </w:pPr>
      <w:r>
        <w:rPr/>
        <w:t>Produkcja ziemiopłodów rolnych – B. sektor prywatny</w:t>
        <w:tab/>
        <w:tab/>
        <w:t>3/45</w:t>
        <w:tab/>
        <w:t>103</w:t>
      </w:r>
    </w:p>
    <w:p>
      <w:pPr>
        <w:pStyle w:val="Normal"/>
        <w:keepLines/>
        <w:tabs>
          <w:tab w:val="clear" w:pos="720"/>
          <w:tab w:val="right" w:pos="7660" w:leader="none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 xml:space="preserve">Produkcja ziemiopłodów rolnych </w:t>
      </w:r>
      <w:r>
        <w:rPr/>
        <w:t>–</w:t>
      </w:r>
      <w:r>
        <w:rPr>
          <w:sz w:val="24"/>
        </w:rPr>
        <w:t xml:space="preserve"> C. gospodarstwa indywidualne…………….3/45</w:t>
        <w:tab/>
        <w:tab/>
        <w:t>106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  <w:t>Produkcja ziemiopłodów rolnych – D. sektor publiczny</w:t>
        <w:tab/>
        <w:tab/>
        <w:t>3/45</w:t>
        <w:tab/>
        <w:t>109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  <w:t>Produkcja ziemiopłodów ogrodniczych – A. ogółem</w:t>
        <w:tab/>
        <w:tab/>
        <w:t>4/46</w:t>
        <w:tab/>
        <w:t>112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  <w:szCs w:val="24"/>
        </w:rPr>
      </w:pPr>
      <w:r>
        <w:rPr>
          <w:sz w:val="24"/>
          <w:szCs w:val="24"/>
        </w:rPr>
        <w:t>Produkcja ziemiopłodów ogrodniczych – B. gospodarstwa indywidualne</w:t>
        <w:tab/>
        <w:tab/>
        <w:t>4/46</w:t>
        <w:tab/>
        <w:t>113</w:t>
      </w:r>
    </w:p>
    <w:p>
      <w:pPr>
        <w:pStyle w:val="Normal"/>
        <w:keepLines/>
        <w:tabs>
          <w:tab w:val="clear" w:pos="720"/>
          <w:tab w:val="right" w:pos="7660" w:leader="dot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Powierzchnia, plony i zbiory głównych ziemiopłodów wg regionów</w:t>
        <w:tab/>
        <w:tab/>
        <w:t>5/47</w:t>
        <w:tab/>
        <w:t>114</w:t>
      </w:r>
    </w:p>
    <w:p>
      <w:pPr>
        <w:pStyle w:val="Normal"/>
        <w:keepLines/>
        <w:tabs>
          <w:tab w:val="clear" w:pos="720"/>
          <w:tab w:val="right" w:pos="8108" w:leader="dot"/>
          <w:tab w:val="right" w:pos="8777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>Plony zbóż i ziemniaków na tle niektórych czynników produkcji.</w:t>
        <w:tab/>
        <w:t>.. 6/48</w:t>
        <w:tab/>
        <w:t>115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center"/>
        <w:rPr>
          <w:sz w:val="24"/>
        </w:rPr>
      </w:pPr>
      <w:r>
        <w:rPr>
          <w:sz w:val="24"/>
        </w:rPr>
        <w:t>MAPKI  I  WYKRESY</w:t>
      </w:r>
    </w:p>
    <w:p>
      <w:pPr>
        <w:pStyle w:val="Normal"/>
        <w:keepLines/>
        <w:tabs>
          <w:tab w:val="clear" w:pos="720"/>
          <w:tab w:val="right" w:pos="8108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  <w:tab/>
        <w:tab/>
        <w:t>Str.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zbóż podstawowych z mieszankami zbożowymi</w:t>
        <w:tab/>
        <w:tab/>
        <w:t>41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kukurydzy na ziarno</w:t>
        <w:tab/>
        <w:tab/>
        <w:t>42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Udział zbiorów poszczególnych zbóż w zbiorach zbóż ogółem</w:t>
        <w:tab/>
        <w:tab/>
        <w:t>45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ziemniaków</w:t>
        <w:tab/>
        <w:tab/>
        <w:t>50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buraków cukrowych</w:t>
        <w:tab/>
        <w:tab/>
        <w:t>54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roślin oleistych</w:t>
        <w:tab/>
        <w:tab/>
        <w:t>59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rzepaku i rzepiku</w:t>
        <w:tab/>
        <w:tab/>
        <w:t>62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strączkowych jadalnych</w:t>
        <w:tab/>
        <w:tab/>
        <w:t>65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warzyw gruntowych</w:t>
        <w:tab/>
        <w:tab/>
        <w:t>79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Plony owoców</w:t>
        <w:tab/>
        <w:tab/>
        <w:t>91</w:t>
      </w:r>
    </w:p>
    <w:p>
      <w:pPr>
        <w:pStyle w:val="Heading2"/>
        <w:tabs>
          <w:tab w:val="clear" w:pos="8108"/>
          <w:tab w:val="right" w:pos="7660" w:leader="dot"/>
          <w:tab w:val="right" w:pos="8780" w:leader="none"/>
        </w:tabs>
        <w:rPr/>
      </w:pPr>
      <w:r>
        <w:rPr/>
        <w:t>Zbiory warzyw gruntowych, owoców z drzew i owoców jagodowych</w:t>
        <w:tab/>
        <w:tab/>
        <w:t>92</w:t>
      </w:r>
    </w:p>
    <w:p>
      <w:pPr>
        <w:pStyle w:val="Normal"/>
        <w:keepLines/>
        <w:tabs>
          <w:tab w:val="clear" w:pos="720"/>
          <w:tab w:val="right" w:pos="7660" w:leader="none"/>
          <w:tab w:val="right" w:pos="8780" w:leader="none"/>
        </w:tabs>
        <w:spacing w:lineRule="atLeast" w:line="288"/>
        <w:jc w:val="both"/>
        <w:rPr>
          <w:sz w:val="24"/>
        </w:rPr>
      </w:pPr>
      <w:r>
        <w:rPr>
          <w:sz w:val="24"/>
        </w:rPr>
      </w:r>
    </w:p>
    <w:sectPr>
      <w:type w:val="nextPage"/>
      <w:pgSz w:w="11940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right" w:pos="7660" w:leader="none"/>
        <w:tab w:val="right" w:pos="8780" w:leader="none"/>
      </w:tabs>
      <w:spacing w:lineRule="atLeast" w:line="288"/>
      <w:ind w:left="1021" w:hanging="102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8108" w:leader="dot"/>
        <w:tab w:val="right" w:pos="8780" w:leader="none"/>
      </w:tabs>
      <w:spacing w:lineRule="atLeast" w:line="288"/>
      <w:jc w:val="both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1:00Z</dcterms:created>
  <dc:creator>Miziołek. D.</dc:creator>
  <dc:description/>
  <cp:keywords/>
  <dc:language>en-US</dc:language>
  <cp:lastModifiedBy>Anna Kupidura</cp:lastModifiedBy>
  <cp:lastPrinted>2012-04-19T12:55:00Z</cp:lastPrinted>
  <dcterms:modified xsi:type="dcterms:W3CDTF">2013-04-23T11:36:00Z</dcterms:modified>
  <cp:revision>6</cp:revision>
  <dc:subject/>
  <dc:title>SPIS TREŚCI	Tabl.	Str.</dc:title>
</cp:coreProperties>
</file>