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ZEDMOWA</w:t>
      </w:r>
    </w:p>
    <w:p>
      <w:pPr>
        <w:pStyle w:val="Normal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</w:rPr>
        <w:t>Publikacja zawiera podstawowe dane wynikowego szacunku produkcji głównych ziemiopłodów rolnych, warzyw i owoców oraz upraw pastewnych w 2012 r. z uwzględnieniem reprezentacyjnych badań w zakresie powierzchni i plonów upraw.</w:t>
      </w:r>
    </w:p>
    <w:p>
      <w:pPr>
        <w:pStyle w:val="TextBodyIndent"/>
        <w:spacing w:lineRule="exact" w:line="340"/>
        <w:rPr/>
      </w:pPr>
      <w:r>
        <w:rPr/>
        <w:t xml:space="preserve">Dla zilustrowania przemian i tendencji w produkcji roślinnej, dane krajowe </w:t>
        <w:br/>
        <w:t>z produkcji podstawowych upraw podano na tle średnich wyników z lat 2006-2010 oraz na tle lat 2010 i 2011, natomiast informacje o produkcji poszczególnych ziemiopłodów w układzie sektorowym zestawiono w porównaniu z analogicznymi danymi roku poprzedniego.</w:t>
      </w:r>
    </w:p>
    <w:p>
      <w:pPr>
        <w:pStyle w:val="Normal"/>
        <w:spacing w:lineRule="exact" w:line="340"/>
        <w:ind w:firstLine="709"/>
        <w:jc w:val="both"/>
        <w:rPr>
          <w:sz w:val="26"/>
        </w:rPr>
      </w:pPr>
      <w:r>
        <w:rPr>
          <w:sz w:val="26"/>
        </w:rPr>
        <w:t xml:space="preserve">Publikacja składa się z uwag metodycznych, dwóch działów analitycznych oraz działu III zawierającego część tabelaryczną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</w:rPr>
        <w:t>W uwagach metodycznych, oprócz wyjaśnienia podstawowych kwestii terminologicznych i zakresowych podano informacje o badaniach reprezentacyjnych plonów zbóż i niektórych upraw innych niż zboża, a w szczególności - zasady losowania próby i uogólniania wyników oraz informacje o precyzji wyników, które zostały opracowane przez Roberta Wieczorkowskiego, konsultanta w Departamencie Metodologii, Standardów i Rejestrów GUS.</w:t>
      </w:r>
    </w:p>
    <w:p>
      <w:pPr>
        <w:pStyle w:val="Tekstpodstawowywcity2"/>
        <w:numPr>
          <w:ilvl w:val="0"/>
          <w:numId w:val="2"/>
        </w:numPr>
        <w:spacing w:lineRule="exact" w:line="340"/>
        <w:rPr/>
      </w:pPr>
      <w:r>
        <w:rPr/>
        <w:t xml:space="preserve">Dział I - "Charakterystyka wyników produkcji roślinnej w 2012 r.", zawiera szczegółową analizę wyników produkcji roślinnej na tle warunków agrometeorologicznych. </w:t>
      </w:r>
    </w:p>
    <w:p>
      <w:pPr>
        <w:pStyle w:val="Tekstpodstawowywcity3"/>
        <w:numPr>
          <w:ilvl w:val="0"/>
          <w:numId w:val="2"/>
        </w:numPr>
        <w:spacing w:lineRule="exact" w:line="340"/>
        <w:rPr/>
      </w:pPr>
      <w:r>
        <w:rPr/>
        <w:t xml:space="preserve">Dział II - „Przebieg siewów oraz ocena stanu zasiewów ozimin </w:t>
        <w:br/>
        <w:t>z listopada 2012 r.”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6"/>
        </w:rPr>
      </w:pPr>
      <w:r>
        <w:rPr>
          <w:sz w:val="26"/>
        </w:rPr>
        <w:t xml:space="preserve">Dział III - „Tablice” - zawiera tabelaryczne zestawienie informacji, ujmujące powierzchnię, plony i zbiory podstawowych upraw rolnych i ogrodniczych dla rolnictwa ogółem, według sektorów oraz dla gospodarstw indywidualnych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340"/>
        <w:ind w:firstLine="709"/>
        <w:jc w:val="both"/>
        <w:rPr>
          <w:sz w:val="26"/>
        </w:rPr>
      </w:pPr>
      <w:r>
        <w:rPr>
          <w:sz w:val="26"/>
        </w:rPr>
        <w:t>Dane według województw, w szczegółowym ujęciu według sektorów i dla gospodarstw indywidualnych zostaną opublikowane w końcu kwietnia 2013 r., w zeszycie „Produkcja upraw rolnych i ogrodniczych w 2012 r.” wydanym w serii „Materiały źródłowe”.</w:t>
      </w:r>
    </w:p>
    <w:p>
      <w:pPr>
        <w:pStyle w:val="Normal"/>
        <w:ind w:left="284" w:firstLine="709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40"/>
        <w:ind w:firstLine="709"/>
        <w:jc w:val="both"/>
        <w:rPr/>
      </w:pPr>
      <w:r>
        <w:rPr>
          <w:sz w:val="26"/>
        </w:rPr>
        <w:t>Publikacja została opracowana w Wydziale Produkcji Roślinnej i Użytkowania Gruntów - pod kierunkiem Stanisława Niszczoty - naczelnika Wydziału.</w:t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3960" w:leader="none"/>
          <w:tab w:val="center" w:pos="7080" w:leader="none"/>
        </w:tabs>
        <w:spacing w:lineRule="exact" w:line="360"/>
        <w:rPr>
          <w:sz w:val="26"/>
        </w:rPr>
      </w:pPr>
      <w:r>
        <w:rPr>
          <w:sz w:val="16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Dyrektor Departamentu Rolnictwa </w:t>
        <w:tab/>
        <w:tab/>
        <w:t xml:space="preserve"> Artur Łączyński</w:t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spacing w:before="120" w:after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center" w:pos="1140" w:leader="none"/>
          <w:tab w:val="center" w:pos="3960" w:leader="none"/>
          <w:tab w:val="center" w:pos="7080" w:leader="none"/>
        </w:tabs>
        <w:jc w:val="both"/>
        <w:rPr/>
      </w:pPr>
      <w:r>
        <w:rPr>
          <w:sz w:val="26"/>
        </w:rPr>
        <w:t>Warszawa, kwiecień 2013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spacing w:lineRule="exact" w:line="360"/>
      <w:ind w:left="879" w:hanging="17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exact" w:line="320"/>
      <w:ind w:left="709" w:firstLine="170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0:00Z</dcterms:created>
  <dc:creator>Miziołek. D.</dc:creator>
  <dc:description/>
  <cp:keywords/>
  <dc:language>en-US</dc:language>
  <cp:lastModifiedBy>DubienieckaH</cp:lastModifiedBy>
  <cp:lastPrinted>2006-02-21T14:57:00Z</cp:lastPrinted>
  <dcterms:modified xsi:type="dcterms:W3CDTF">2013-04-17T13:57:00Z</dcterms:modified>
  <cp:revision>4</cp:revision>
  <dc:subject/>
  <dc:title>PRZEDMOWA</dc:title>
</cp:coreProperties>
</file>