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/>
      </w:pPr>
      <w:r>
        <w:rPr>
          <w:b/>
          <w:sz w:val="28"/>
          <w:lang w:val="en-GB"/>
        </w:rPr>
        <w:t>CONTENTS</w:t>
      </w:r>
      <w:r>
        <w:rPr>
          <w:sz w:val="24"/>
          <w:lang w:val="en-GB"/>
        </w:rPr>
        <w:tab/>
        <w:t>Table</w:t>
        <w:tab/>
        <w:t>Page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PREFACE</w:t>
        <w:tab/>
        <w:t>X</w:t>
        <w:tab/>
        <w:t>4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8108" w:leader="dot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METHODOLOGICAL NOTES</w:t>
        <w:tab/>
        <w:t>X</w:t>
        <w:tab/>
        <w:t>19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SECTION I. CROPS PRODUCTION CHARACTERISTIC IN 2012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1. Production results presented in relation to agrometeorological conditions</w:t>
        <w:tab/>
        <w:t>X</w:t>
        <w:tab/>
        <w:t>29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2. Cereals</w:t>
        <w:tab/>
        <w:t>X</w:t>
        <w:tab/>
        <w:t>34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3. Potatoes</w:t>
        <w:tab/>
        <w:t>X</w:t>
        <w:tab/>
        <w:t>48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4. Sugar beets</w:t>
        <w:tab/>
        <w:t>X</w:t>
        <w:tab/>
        <w:t>52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5. Oilseeds</w:t>
        <w:tab/>
        <w:t>X</w:t>
        <w:tab/>
        <w:t>56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6. Edible pulses</w:t>
        <w:tab/>
        <w:t>X</w:t>
        <w:tab/>
        <w:t>63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7. Flax and other industrial crops </w:t>
        <w:tab/>
        <w:t>X</w:t>
        <w:tab/>
        <w:t>66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8. Fodder crops</w:t>
        <w:tab/>
        <w:t>X</w:t>
        <w:tab/>
        <w:t>68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9. Vegetables</w:t>
        <w:tab/>
        <w:t>X</w:t>
        <w:tab/>
        <w:t>75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10. Fruits from fruit trees, fruit bushes and berry plantations</w:t>
        <w:tab/>
        <w:t>X</w:t>
        <w:tab/>
        <w:t>82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SECTION II.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Sowings and evaluation of the stage (conditions) of winter crops as of 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November 2012</w:t>
        <w:tab/>
        <w:t>X</w:t>
        <w:tab/>
        <w:t>93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spacing w:lineRule="atLeast" w:line="280"/>
        <w:ind w:left="1021" w:hanging="1021"/>
        <w:rPr/>
      </w:pPr>
      <w:r>
        <w:rPr>
          <w:lang w:val="en-GB"/>
        </w:rPr>
        <w:t>SECTION III TABLES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Heading2"/>
        <w:spacing w:lineRule="atLeast" w:line="280"/>
        <w:rPr>
          <w:lang w:val="en-GB"/>
        </w:rPr>
      </w:pPr>
      <w:r>
        <w:rPr>
          <w:lang w:val="en-GB"/>
        </w:rPr>
        <w:t>Cereals, oilseeds and sugar beets production by sectors</w:t>
        <w:tab/>
        <w:t>1/43</w:t>
        <w:tab/>
        <w:t>98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Potatoes, maize for fodder and permanent grassland production by sectors</w:t>
        <w:tab/>
        <w:tab/>
        <w:t>2/44</w:t>
        <w:tab/>
        <w:t>99</w:t>
      </w:r>
    </w:p>
    <w:p>
      <w:pPr>
        <w:pStyle w:val="Heading2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Agricultural crops production – A. total.............................</w:t>
        <w:tab/>
        <w:tab/>
        <w:t>3/45</w:t>
        <w:tab/>
        <w:t>100</w:t>
      </w:r>
    </w:p>
    <w:p>
      <w:pPr>
        <w:pStyle w:val="Heading2"/>
        <w:tabs>
          <w:tab w:val="right" w:pos="7660" w:leader="dot"/>
          <w:tab w:val="right" w:pos="8108" w:leader="none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Agricultural crops production – B. private sector</w:t>
        <w:tab/>
        <w:tab/>
        <w:t>3/45</w:t>
        <w:tab/>
        <w:t>103</w:t>
      </w:r>
    </w:p>
    <w:p>
      <w:pPr>
        <w:pStyle w:val="Normal"/>
        <w:keepLines/>
        <w:tabs>
          <w:tab w:val="clear" w:pos="720"/>
          <w:tab w:val="right" w:pos="7660" w:leader="none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gricultural </w:t>
      </w:r>
      <w:r>
        <w:rPr>
          <w:sz w:val="24"/>
          <w:szCs w:val="24"/>
          <w:lang w:val="en-GB"/>
        </w:rPr>
        <w:t>crops production –</w:t>
      </w:r>
      <w:r>
        <w:rPr>
          <w:sz w:val="24"/>
          <w:lang w:val="en-GB"/>
        </w:rPr>
        <w:t xml:space="preserve"> C. private farms.................................................</w:t>
      </w:r>
      <w:r>
        <w:rPr>
          <w:sz w:val="24"/>
          <w:szCs w:val="24"/>
          <w:lang w:val="en-GB"/>
        </w:rPr>
        <w:tab/>
        <w:tab/>
      </w:r>
      <w:r>
        <w:rPr>
          <w:sz w:val="24"/>
          <w:lang w:val="en-GB"/>
        </w:rPr>
        <w:t>3/45</w:t>
        <w:tab/>
        <w:t>106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gricultural crops production – D. public sector</w:t>
        <w:tab/>
        <w:tab/>
        <w:t xml:space="preserve">3/45     </w:t>
        <w:tab/>
        <w:t>109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orticultural crops production – A. total</w:t>
        <w:tab/>
        <w:tab/>
        <w:t xml:space="preserve">4/46     </w:t>
        <w:tab/>
        <w:t>112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Horticultural crops production – B. </w:t>
      </w:r>
      <w:r>
        <w:rPr>
          <w:sz w:val="24"/>
          <w:lang w:val="en-GB"/>
        </w:rPr>
        <w:t>private farms</w:t>
      </w:r>
      <w:r>
        <w:rPr>
          <w:sz w:val="24"/>
          <w:szCs w:val="24"/>
          <w:lang w:val="en-GB"/>
        </w:rPr>
        <w:t xml:space="preserve"> </w:t>
        <w:tab/>
        <w:tab/>
        <w:t xml:space="preserve">4/46     </w:t>
        <w:tab/>
        <w:t>113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Area, yields and production of main agricultural crops by regions</w:t>
        <w:tab/>
        <w:tab/>
        <w:t>5/47</w:t>
        <w:tab/>
        <w:t>114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Yields of cereals and potatoes presented in comparison to selected 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0"/>
        <w:jc w:val="both"/>
        <w:rPr>
          <w:sz w:val="24"/>
          <w:lang w:val="en-GB"/>
        </w:rPr>
      </w:pPr>
      <w:r>
        <w:rPr>
          <w:sz w:val="24"/>
          <w:lang w:val="en-GB"/>
        </w:rPr>
        <w:t>factors of production</w:t>
        <w:tab/>
        <w:t>.. 6/48</w:t>
        <w:tab/>
        <w:t>115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0"/>
        <w:jc w:val="center"/>
        <w:rPr>
          <w:sz w:val="24"/>
          <w:lang w:val="en-GB"/>
        </w:rPr>
      </w:pPr>
      <w:r>
        <w:rPr>
          <w:sz w:val="24"/>
          <w:lang w:val="en-GB"/>
        </w:rPr>
        <w:t>MAPS  AND  FIGURES</w:t>
      </w:r>
    </w:p>
    <w:p>
      <w:pPr>
        <w:pStyle w:val="Normal"/>
        <w:keepLines/>
        <w:tabs>
          <w:tab w:val="clear" w:pos="720"/>
          <w:tab w:val="right" w:pos="8108" w:leader="none"/>
          <w:tab w:val="right" w:pos="8780" w:leader="none"/>
        </w:tabs>
        <w:spacing w:lineRule="atLeast" w:line="280"/>
        <w:jc w:val="both"/>
        <w:rPr>
          <w:lang w:val="en-GB"/>
        </w:rPr>
      </w:pPr>
      <w:r>
        <w:rPr>
          <w:sz w:val="24"/>
          <w:lang w:val="en-GB"/>
        </w:rPr>
        <w:tab/>
        <w:tab/>
        <w:t>Page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basic cereals and mixed cereals</w:t>
        <w:tab/>
        <w:tab/>
        <w:t>41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maize for grain</w:t>
        <w:tab/>
        <w:tab/>
        <w:t>42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Share of yields of particular cereals in total cereals yields</w:t>
        <w:tab/>
        <w:tab/>
        <w:t>45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potatoes</w:t>
        <w:tab/>
        <w:tab/>
        <w:t>50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sugar beets</w:t>
        <w:tab/>
        <w:tab/>
        <w:t>54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oilseeds</w:t>
        <w:tab/>
        <w:tab/>
        <w:t>59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rape and turnip rape</w:t>
        <w:tab/>
        <w:tab/>
        <w:t>62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edible pulses</w:t>
        <w:tab/>
        <w:tab/>
        <w:t>65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ground vegetables</w:t>
        <w:tab/>
        <w:tab/>
        <w:t>79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Yields of fruits</w:t>
        <w:tab/>
        <w:tab/>
        <w:t>91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spacing w:lineRule="atLeast" w:line="280"/>
        <w:rPr>
          <w:lang w:val="en-GB"/>
        </w:rPr>
      </w:pPr>
      <w:r>
        <w:rPr>
          <w:lang w:val="en-GB"/>
        </w:rPr>
        <w:t>Production of ground vegetables, tree fruits and berries</w:t>
        <w:tab/>
        <w:tab/>
        <w:t>92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5:00Z</dcterms:created>
  <dc:creator>Miziołek. D.</dc:creator>
  <dc:description/>
  <cp:keywords/>
  <dc:language>en-US</dc:language>
  <cp:lastModifiedBy>Anna Kupidura</cp:lastModifiedBy>
  <cp:lastPrinted>2010-04-14T14:35:00Z</cp:lastPrinted>
  <dcterms:modified xsi:type="dcterms:W3CDTF">2013-04-23T11:37:00Z</dcterms:modified>
  <cp:revision>7</cp:revision>
  <dc:subject/>
  <dc:title>SPIS TREŚCI	Tabl.	Str.</dc:title>
</cp:coreProperties>
</file>