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64"/>
        <w:gridCol w:w="3079"/>
        <w:gridCol w:w="385"/>
        <w:gridCol w:w="385"/>
      </w:tblGrid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IS TREŚCI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ONTENTS  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. 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Page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zedmowa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6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Preface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is tablic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List of tables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bjaśnienia znaków umownych. Ważniejsze skróty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Symbols. Abbreviations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2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 METODYCZNE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24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ETHODOLOGICAL NOTES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    ŹRÓDŁA I ZAKRES DANYCH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OURCES AND SCOPE OF DATA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ind w:left="255" w:hanging="25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I.   OBJAŚNIENIA PODSTAWOWYCH   POJĘĆ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MAIN DEFINITIONS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2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NIKI BADAŃ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24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SULTS OF SURVAEYS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ind w:left="272" w:hanging="2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    CHARAKTERYSTYKA OSÓB POWYŻEJ 50 ROKU ŻYCIA </w:t>
              <w:br/>
              <w:t xml:space="preserve">NA RYNKU PRACY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CHARACTERISTIC OF PEOPLE OVER 50 ON THE LABOUR MARKET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ind w:left="25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warunkowania demograficzne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Demographic conditions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ind w:left="36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brane dane o osobach powyżej 50 roku życia na tle ludności ogółem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ind w:left="113" w:hanging="113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Selected data about people over 50 on background of the total population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ind w:left="25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brane dane według regionów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elected data by regions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ind w:left="25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lska na tle wybranych krajów Europy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ind w:left="113" w:hanging="113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oland on the background of the European countries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ind w:left="221" w:hanging="2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I.  AKTYWNOŚĆ EKONOMICZNA LUDNOŚCI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CONOMIC ACTIVITY OF THE POPULATION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II. PRACUJĄCY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EMPLOYED PERSONS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V. BEZROBOTNI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UNEMPLOYED PERSONS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.  WYNAGRODZENIA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AGES AND SALARIES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ind w:left="244" w:hanging="2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. ANALIZA TAKSONOMICZNA RYNKU PRACY WEDŁUG WOJEWÓDZTW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AXONOMIC ANALYSIS OF LABOUR MARKET BY VOIVODSHIP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sz w:val="14"/>
                <w:szCs w:val="16"/>
                <w:lang w:val="en-US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6"/>
                <w:lang w:val="en-US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4"/>
                <w:szCs w:val="16"/>
                <w:lang w:val="en-US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3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AZ WYKRESÓW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3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360" w:after="0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LIST OF CHARTS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36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napToGrid w:val="false"/>
              <w:spacing w:lineRule="auto" w:line="240" w:before="120" w:after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r</w:t>
              <w:br/>
              <w:t>No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. 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Page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ind w:left="113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dność według płci i grup wieku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ind w:left="113" w:hanging="113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Population by sex and age groups </w:t>
              <w:tab/>
            </w:r>
          </w:p>
        </w:tc>
        <w:tc>
          <w:tcPr>
            <w:tcW w:w="3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ind w:left="113" w:right="-57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n ludności w 2015 r. oraz prognoza liczby ludności mobilnej i niemobilnej </w:t>
              <w:br/>
              <w:t xml:space="preserve">w latach 2017–2050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Status of the population in 2015 and projection of number of mobile and non-mobile population in 2017–2050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ind w:left="113" w:right="-57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dział ludności w wieku przedprodukcyjnym i poprodukcyjnym w ludności ogółem </w:t>
              <w:br/>
              <w:t xml:space="preserve">w latach 1995–2015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ind w:left="113" w:hanging="113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Share of pre-working and post-working age population in overall population </w:t>
              <w:br/>
              <w:t xml:space="preserve">in 1995–2015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I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ind w:left="113" w:right="-57" w:hanging="11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spółczynnik aktywności zawodowej według poziomu wykształcenia w IV kwartale 2015 r.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ocational activity rate by education level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of 2015 (LFS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napToGrid w:val="false"/>
              <w:spacing w:lineRule="auto" w:line="240" w:before="120" w:after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r</w:t>
              <w:br/>
              <w:t>No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. 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Page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06" w:after="0"/>
              <w:ind w:left="113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dność aktywna zawodowo według poziomu wykształcenia w IV kwartale 2015 r.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06" w:after="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conomically active persons </w:t>
              <w:br/>
              <w:t>by education level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</w:t>
              <w:br/>
              <w:t xml:space="preserve">of 2015 (LFS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06" w:after="0"/>
              <w:ind w:left="113" w:hanging="113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Bierni zawodowo według poziomu wykształcenia w IV kwartale 2015 r.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6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06" w:after="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conomically inactive people by education level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of 2015 (LFS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06" w:after="0"/>
              <w:ind w:left="113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ktywność ekonomiczna ludności powyżej 50 roku życia według grup wieku i płci </w:t>
              <w:br/>
              <w:t xml:space="preserve">w IV kwartale 2015 r.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06" w:after="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conomic activity of the population </w:t>
              <w:br/>
              <w:t xml:space="preserve">over 50 by age group and sex </w:t>
              <w:br/>
              <w:t>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of 2015 (LFS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06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udność powyżej 50 roku życia aktywna zawodowo według stanu cywilnego </w:t>
              <w:br/>
              <w:t xml:space="preserve">w IV kwartale 2015 r.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06" w:after="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conomically active persons over 50 </w:t>
              <w:br/>
              <w:t>by education level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</w:t>
              <w:br/>
              <w:t xml:space="preserve">of 2015 (LFS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06" w:after="0"/>
              <w:ind w:left="113" w:right="-57" w:hanging="11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ownicy najemni powyżej 50 roku życia według sektorów własności i poziomu wykształcenia w IV kwartale 2015 r.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06" w:after="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es over 50 by ownership sectors and education level </w:t>
              <w:br/>
              <w:t>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of 2015 (LFS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06" w:after="0"/>
              <w:ind w:left="113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uktura pracujących niepełnosprawnych powyżej 50 roku życia według poziomu wykształcenia w IV kwartale 2015 r.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06" w:after="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Structure of employed disabled persons over 50 by educational level </w:t>
              <w:br/>
              <w:t>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of 2015 (LFS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06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ownicy najemni powyżej 50 roku życia według sektorów własności i płci </w:t>
              <w:br/>
              <w:t xml:space="preserve">w IV kwartale 2015 r.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06" w:after="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mployees over 50 by ownership sectors and sex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of 2015 (LFS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06" w:after="0"/>
              <w:ind w:left="113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uktura pracowników najemnych według poziomu wykształcenia w IV kwartale 2015 r.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06" w:after="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ructure of employees by education level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of 2015 (LFS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06" w:after="0"/>
              <w:ind w:left="113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kaźnik zatrudnienia według poziomu wykształcenia w IV kwartale 2015 r.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06" w:after="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ment rate by education level </w:t>
              <w:br/>
              <w:t>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of 2015 (LFS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06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ownicy najemni powyżej 50 roku życia według płci oraz liczby przepracowanych godzin w tygodniu w IV kwartale 2015 r.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06" w:after="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mployees over 50 by sex and number of weekly working hour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of 2015 (LFS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06" w:after="0"/>
              <w:ind w:left="113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uktura pracowników powyżej 50 roku życia według grup zawodów i województw w październiku 2014 r. (Z-12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06" w:after="0"/>
              <w:ind w:left="113" w:hanging="113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Structure of employees over 50 by occupational groups and voivodships </w:t>
              <w:br/>
              <w:t xml:space="preserve">in October 2014 (Z-12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06" w:after="0"/>
              <w:ind w:left="113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y powyżej 50 roku życia poszkodowane w wypadkach przy pracy </w:t>
              <w:br/>
              <w:t xml:space="preserve">według grup zawodów w 2015 (ZKW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06" w:after="0"/>
              <w:ind w:left="113" w:hanging="113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umber of injured in accidents at work of persons aged 50 years and over by groups of occupations in 2015 (ZKW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06" w:after="0"/>
              <w:ind w:left="113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y powyżej 50 roku życia poszkodowane w wypadkach przy pracy według grup sekcji PKD w 2015 r. (ZKW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06" w:after="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  <w:lang w:val="en-US"/>
              </w:rPr>
              <w:t xml:space="preserve">Persons injured in accidents at work of persons aged 50 years and over by group of sections of the Polish Classification of Activities in 2015 (ZKW) </w:t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ind w:left="113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zrobotni powyżej 50 roku życia według okresu poszukiwania pracy w IV kwartale 2015 r.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mployed persons over 50 by duration of job search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of 2015 (LFS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20" w:after="0"/>
              <w:ind w:left="113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uktura bezrobotnych według poziomu wykształcenia w IV kwartale 2015 r.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20" w:after="0"/>
              <w:ind w:left="113" w:hanging="113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ructure of unemployed persons by education level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of 2015 (LFS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r</w:t>
              <w:br/>
              <w:t>No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. 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Page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06" w:after="0"/>
              <w:ind w:left="113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rejestrowani bezrobotni powyżej 50 roku życia według stażu pracy w 2015 r. (MPiPS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6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06" w:after="0"/>
              <w:ind w:left="113" w:hanging="113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Registered unemployed persons over 50 by work seniority in 2015 (MLSP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6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40" w:after="0"/>
              <w:ind w:left="113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rejestrowani bezrobotni powyżej 50 roku życia według czasu pozostawania </w:t>
              <w:br/>
              <w:t xml:space="preserve">bez pracy w 2015 r. (MPiPS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40" w:after="0"/>
              <w:ind w:left="113" w:hanging="113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Registered unemployed persons over 50 by duration of unemployment </w:t>
              <w:br/>
              <w:t xml:space="preserve">in 2015 (MLSP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40" w:after="0"/>
              <w:ind w:left="113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ciętne miesięczne wynagrodzenie brutto pracowników powyżej 50 roku życia według poziomu wykształcenia i woje-</w:t>
              <w:br/>
              <w:t xml:space="preserve">wództwa za październik 2014 r. (Z-12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40" w:after="0"/>
              <w:ind w:left="113" w:hanging="113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Average monthly gross wages and salaries persons over 50 by education level and voivodships in October 2014 (Z-12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140" w:after="0"/>
              <w:ind w:left="113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rupowanie województw metodą Warda </w:t>
              <w:br/>
              <w:t xml:space="preserve">w 2015 r.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140" w:after="0"/>
              <w:ind w:left="113" w:hanging="113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Voivodship clustering using Ward’s method in 2015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pacing w:lineRule="auto" w:line="240" w:before="60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AZ MAP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auto" w:line="240" w:before="60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LIST OF MAPS</w:t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0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r</w:t>
              <w:br/>
              <w:t>No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. 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Page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20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Stopa bezrobocia ludności </w:t>
            </w:r>
            <w:r>
              <w:rPr>
                <w:rFonts w:cs="Arial"/>
                <w:b w:val="false"/>
                <w:sz w:val="16"/>
                <w:szCs w:val="16"/>
              </w:rPr>
              <w:t>powyżej 50 roku życia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 według regionów w IV kwartale 2015 r.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2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</w:rPr>
              <w:t xml:space="preserve">Unemployment rate of population </w:t>
            </w:r>
            <w:r>
              <w:rPr>
                <w:b w:val="false"/>
                <w:i/>
                <w:sz w:val="16"/>
                <w:szCs w:val="16"/>
              </w:rPr>
              <w:t xml:space="preserve">over 50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</w:rPr>
              <w:t>by regions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</w:rPr>
              <w:t> quarter of 2015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</w:rPr>
              <w:t xml:space="preserve">(LFS) 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Zarejestrowani bezrobotni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powyżej 50 roku życia 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z prawem do zasiłku według regio-nów w 2015 r. (MPiPS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Registered unemployed persons 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over 50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with benefit rights by regions in 2015 (MLSP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GB"/>
              </w:rPr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Zarejestrowani bezrobotni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powyżej 50 roku życia 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według poziomu wykształcenia </w:t>
              <w:br/>
              <w:t xml:space="preserve">i regionów w 2015 r. (MPiPS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Registered unemployed persons 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over 50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by education level and regions in 2015 (MLSP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GB"/>
              </w:rPr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I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Przeciętne wynagrodzenie brutto pracowników powyżej 50 roku życia według sektorów własności i regionów za październik 2014 r. (Z-12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Average gross wages and salaries of employed persons over 50 by ownership sectors and regions in October 2014 (Z-12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V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Wskaźnik zatrudnienia ludności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powyżej 50 roku życia 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>w Polsce na tle wybranych krajów Europy w IV kwartale 2015 r.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rPr>
                <w:rFonts w:ascii="Arial" w:hAnsi="Arial" w:cs="Arial"/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Employment rate of population 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over 50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>in Poland against the background of selected European countries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 quarter of 2015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GB"/>
              </w:rPr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>
                <w:rFonts w:cs="Arial"/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Stopa bezrobocia ludności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powyżej 50 roku życia 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w Polsce na tle wybranych krajów Europy w IV kwartale 2015 r.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rPr>
                <w:rFonts w:ascii="Arial" w:hAnsi="Arial" w:cs="Arial"/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Unemployment rate of population 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over 50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>in Poland against the background of selected European countries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 quarter of 2015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  <w:lang w:val="en-GB"/>
              </w:rPr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I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</w:rPr>
              <w:t xml:space="preserve">Współczynnik aktywności zawodowej ludności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powyżej 50 roku życia </w:t>
            </w: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</w:rPr>
              <w:t>według województw w IV kwartale 2015 r.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Vocational activity rate of population 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over 50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>by voivodships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> quarter of 2015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(LFS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GB"/>
              </w:rPr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</w:rPr>
              <w:t xml:space="preserve">Współczynnik aktywności zawodowej osób niepełnosprawnych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powyżej 50 roku życia </w:t>
            </w: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</w:rPr>
              <w:t>według województw w IV kwartale 2015 r.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color w:val="000000"/>
                <w:spacing w:val="-2"/>
                <w:sz w:val="16"/>
                <w:szCs w:val="16"/>
                <w:lang w:val="en-GB"/>
              </w:rPr>
              <w:t xml:space="preserve">Activity rate of disabled persons 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over 50 </w:t>
            </w:r>
            <w:r>
              <w:rPr>
                <w:rFonts w:cs="Arial"/>
                <w:b w:val="false"/>
                <w:i/>
                <w:color w:val="000000"/>
                <w:spacing w:val="-2"/>
                <w:sz w:val="16"/>
                <w:szCs w:val="16"/>
                <w:lang w:val="en-GB"/>
              </w:rPr>
              <w:t xml:space="preserve">by voivodships in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>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> quarter of 2015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(LFS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GB"/>
              </w:rPr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Wskaźnik zatrudnienia ludności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powyżej 50 roku życia </w:t>
            </w:r>
            <w:r>
              <w:rPr>
                <w:rFonts w:cs="Arial"/>
                <w:b w:val="false"/>
                <w:color w:val="000000"/>
                <w:spacing w:val="-4"/>
                <w:sz w:val="16"/>
                <w:szCs w:val="16"/>
              </w:rPr>
              <w:t>według województw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 w IV kwartale 2015 r.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Employment rate of population 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over 50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>by voivodships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> quarter of 2015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(LFS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GB"/>
              </w:rPr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>Wskaźnik zatrudnienia osób niepełno-</w:t>
              <w:br/>
              <w:t xml:space="preserve">sprawnych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powyżej 50 roku życia 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według województw w IV kwartale 2015 r. (BAEL)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4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4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Employment </w:t>
            </w:r>
            <w:r>
              <w:rPr>
                <w:rFonts w:cs="Arial"/>
                <w:b w:val="false"/>
                <w:i/>
                <w:color w:val="000000"/>
                <w:spacing w:val="-2"/>
                <w:sz w:val="16"/>
                <w:szCs w:val="16"/>
                <w:lang w:val="en-GB"/>
              </w:rPr>
              <w:t xml:space="preserve">rate of disabled persons 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over 50 </w:t>
            </w:r>
            <w:r>
              <w:rPr>
                <w:rFonts w:cs="Arial"/>
                <w:b w:val="false"/>
                <w:i/>
                <w:color w:val="000000"/>
                <w:spacing w:val="-2"/>
                <w:sz w:val="16"/>
                <w:szCs w:val="16"/>
                <w:lang w:val="en-GB"/>
              </w:rPr>
              <w:t xml:space="preserve">by voivodships in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>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> quarter of 2015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(LFS) </w:t>
            </w:r>
            <w:r>
              <w:rPr>
                <w:rFonts w:cs="Arial"/>
                <w:b w:val="false"/>
                <w:color w:val="000000"/>
                <w:sz w:val="16"/>
                <w:szCs w:val="16"/>
                <w:lang w:val="en-GB"/>
              </w:rPr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402" w:leader="dot"/>
              </w:tabs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r</w:t>
              <w:br/>
              <w:t>No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. 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Page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</w:rPr>
              <w:t xml:space="preserve">Pracownicy najemni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powyżej 50 roku życia </w:t>
            </w:r>
            <w:r>
              <w:rPr>
                <w:rFonts w:cs="Arial"/>
                <w:b w:val="false"/>
                <w:color w:val="000000"/>
                <w:spacing w:val="-2"/>
                <w:sz w:val="16"/>
                <w:szCs w:val="16"/>
              </w:rPr>
              <w:t xml:space="preserve">według sektorów własności i województw </w:t>
              <w:br/>
              <w:t xml:space="preserve">w IV kwartale 2015 r. (BAEL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 w:val="false"/>
                <w:b w:val="false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hanging="113"/>
              <w:rPr>
                <w:b w:val="false"/>
                <w:b w:val="false"/>
                <w:i/>
                <w:i/>
                <w:color w:val="000000"/>
                <w:spacing w:val="-2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 xml:space="preserve">Employees 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over 50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>by ownership sectors and voivodships in 4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GB"/>
              </w:rPr>
              <w:t> quarter of 2015</w:t>
            </w:r>
            <w:r>
              <w:rPr>
                <w:rFonts w:cs="Arial"/>
                <w:b w:val="false"/>
                <w:i/>
                <w:color w:val="000000"/>
                <w:spacing w:val="-1"/>
                <w:sz w:val="16"/>
                <w:szCs w:val="16"/>
                <w:lang w:val="en-GB"/>
              </w:rPr>
              <w:t xml:space="preserve"> (LFS) </w:t>
            </w:r>
            <w:r>
              <w:rPr>
                <w:rFonts w:cs="Arial"/>
                <w:b w:val="false"/>
                <w:color w:val="000000"/>
                <w:spacing w:val="-1"/>
                <w:sz w:val="16"/>
                <w:szCs w:val="16"/>
                <w:lang w:val="en-GB"/>
              </w:rPr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Zarejestrowani bezrobotni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powyżej 50 roku życia 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z prawem do zasiłku według województw w 2015 r.(MPiPS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</w:rPr>
              <w:t xml:space="preserve">Registered unemployed persons </w:t>
            </w:r>
            <w:r>
              <w:rPr>
                <w:b w:val="false"/>
                <w:i/>
                <w:sz w:val="16"/>
                <w:szCs w:val="16"/>
              </w:rPr>
              <w:t xml:space="preserve">over 50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</w:rPr>
              <w:t xml:space="preserve">with benefit rights by voivodships </w:t>
              <w:br/>
              <w:t xml:space="preserve">in 2015 (MLSP) 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Zarejestrowani bezrobotni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powyżej 50 roku życia 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według poziomu wykształcenia </w:t>
              <w:br/>
              <w:t xml:space="preserve">i województw w 2015 r. (MPiPS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hanging="113"/>
              <w:rPr>
                <w:rFonts w:cs="Arial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</w:rPr>
              <w:t xml:space="preserve">Registered unemployed persons </w:t>
            </w:r>
            <w:r>
              <w:rPr>
                <w:b w:val="false"/>
                <w:i/>
                <w:sz w:val="16"/>
                <w:szCs w:val="16"/>
              </w:rPr>
              <w:t xml:space="preserve">over 50 </w:t>
            </w:r>
            <w:r>
              <w:rPr>
                <w:rFonts w:cs="Arial"/>
                <w:b w:val="false"/>
                <w:i/>
                <w:color w:val="000000"/>
                <w:sz w:val="16"/>
                <w:szCs w:val="16"/>
              </w:rPr>
              <w:t xml:space="preserve">by education level and voivodships in 2015 (MLSP) </w:t>
            </w:r>
            <w:r>
              <w:rPr>
                <w:rFonts w:cs="Arial"/>
                <w:b w:val="false"/>
                <w:color w:val="000000"/>
                <w:sz w:val="16"/>
                <w:szCs w:val="16"/>
              </w:rPr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Przeciętne wynagrodzenie brutto pracowników powyżej 50 roku życia według województw za październik </w:t>
              <w:br/>
              <w:t xml:space="preserve">2014 r. (Z-12)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hanging="113"/>
              <w:rPr/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</w:rPr>
              <w:t xml:space="preserve">Average monthly gross wages and salaries of employed persons over 50 by voivodship In October 2014 (Z-12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hanging="113"/>
              <w:rPr/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Przeciętne wynagrodzenie brutto pracowników powyżej 50 roku życia według sektorów własności i województw za październik 2014 r.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hanging="113"/>
              <w:rPr/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Average gross wages and salaries of employed persons over 50 by ownership sectors and voivodship in October 2014 (Z-12)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</w:tr>
      <w:tr>
        <w:trPr/>
        <w:tc>
          <w:tcPr>
            <w:tcW w:w="3328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hanging="113"/>
              <w:rPr>
                <w:rFonts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  <w:t xml:space="preserve">Zróżnicowanie województw według sytuacji osób powyżej 50 roku życia na rynku pracy w 2015 r. </w:t>
              <w:tab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Heading1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hanging="113"/>
              <w:rPr/>
            </w:pPr>
            <w:r>
              <w:rPr>
                <w:rFonts w:cs="Arial"/>
                <w:b w:val="false"/>
                <w:i/>
                <w:color w:val="000000"/>
                <w:sz w:val="16"/>
                <w:szCs w:val="16"/>
                <w:lang w:val="en-US"/>
              </w:rPr>
              <w:t xml:space="preserve">Diversity of voivodship by situation of persons over 50 on labour market in 2015 </w:t>
              <w:tab/>
            </w:r>
          </w:p>
        </w:tc>
        <w:tc>
          <w:tcPr>
            <w:tcW w:w="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57" w:right="-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</w:t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183" w:right="2183" w:gutter="0" w:header="2381" w:top="2835" w:footer="0" w:bottom="283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3402" w:leader="none"/>
        <w:tab w:val="right" w:pos="9072" w:leader="none"/>
      </w:tabs>
      <w:spacing w:before="0" w:after="16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>Osoby powyżej 50 roku życia na rynku pracy w 2015 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3388" w:leader="none"/>
        <w:tab w:val="right" w:pos="9072" w:leader="none"/>
      </w:tabs>
      <w:spacing w:before="0" w:after="16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>Spis treśc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Times New Roman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dot"/>
      </w:tabs>
      <w:spacing w:lineRule="auto" w:line="240" w:before="60" w:after="60"/>
      <w:ind w:left="113" w:hanging="113"/>
      <w:jc w:val="both"/>
      <w:outlineLvl w:val="1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 w:val="18"/>
      <w:szCs w:val="20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ang">
    <w:name w:val="Boczek 1 ang."/>
    <w:basedOn w:val="Normal"/>
    <w:qFormat/>
    <w:pPr>
      <w:spacing w:lineRule="auto" w:line="240" w:before="0" w:after="0"/>
      <w:ind w:left="113" w:hanging="113"/>
    </w:pPr>
    <w:rPr>
      <w:rFonts w:ascii="Arial" w:hAnsi="Arial" w:eastAsia="Times New Roman" w:cs="Times New Roman"/>
      <w:i/>
      <w:sz w:val="14"/>
      <w:szCs w:val="20"/>
      <w:lang w:val="en-GB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Rocznik1999">
    <w:name w:val="Rocznik199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9:00Z</dcterms:created>
  <dc:creator>Nakielska Anna</dc:creator>
  <dc:description/>
  <cp:keywords/>
  <dc:language>en-US</dc:language>
  <cp:lastModifiedBy>Mańkowski Adam</cp:lastModifiedBy>
  <cp:lastPrinted>2017-03-16T08:30:00Z</cp:lastPrinted>
  <dcterms:modified xsi:type="dcterms:W3CDTF">2017-03-21T11:57:00Z</dcterms:modified>
  <cp:revision>22</cp:revision>
  <dc:subject/>
  <dc:title/>
</cp:coreProperties>
</file>