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5" w:leader="none"/>
        </w:tabs>
        <w:rPr/>
      </w:pPr>
      <w:r>
        <w:rPr/>
        <w:t>I.</w:t>
        <w:tab/>
        <w:t>WAŻNIEJSZE DANE O WOJEWÓDZTWIE</w:t>
      </w:r>
    </w:p>
    <w:p>
      <w:pPr>
        <w:pStyle w:val="Tyttabang"/>
        <w:ind w:left="425" w:hanging="0"/>
        <w:rPr/>
      </w:pPr>
      <w:r>
        <w:rPr>
          <w:lang w:val="pl-PL"/>
        </w:rPr>
        <w:t xml:space="preserve">major data on the </w:t>
      </w:r>
      <w:r>
        <w:rPr/>
        <w:t>voivodship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OWIERZCHNI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</w:rPr>
            </w:pPr>
            <w:r>
              <w:rPr/>
              <w:t>355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STAN I OCHRONA ŚRODOWIS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Pobór wody – w % poboru ogółem – na ce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> 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b</w:t>
            </w:r>
            <w:r>
              <w:rPr>
                <w:i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Ścieki przemysłowe i komunalne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9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wytworzone (w ciągu roku; z wyłączeniem odpadów komunalnych)</w:t>
            </w:r>
            <w:r>
              <w:rPr>
                <w:vertAlign w:val="superscript"/>
              </w:rPr>
              <w:t> 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9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komunalne zebrane</w:t>
            </w:r>
            <w:r>
              <w:rPr>
                <w:vertAlign w:val="superscript"/>
              </w:rPr>
              <w:t> 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ezpieczeństwo publiczn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24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852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>przez Policję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7</w:t>
            </w:r>
          </w:p>
        </w:tc>
      </w:tr>
    </w:tbl>
    <w:p>
      <w:pPr>
        <w:pStyle w:val="Notkapol"/>
        <w:rPr/>
      </w:pPr>
      <w:r>
        <w:rPr/>
        <w:t>a Z ujęć własnych. b Pobór wody na ujęciach przed wtłoczeniem do sieci. c Ludność korzystająca – na podstawie sza</w:t>
        <w:br/>
        <w:t xml:space="preserve">73. e Do 2013 r. dane szacunkowe; w 2000 r. określane jako odpady stałe </w:t>
      </w:r>
      <w:r>
        <w:rPr>
          <w:spacing w:val="1"/>
        </w:rPr>
        <w:t>wywiezione. f Do 2012 r. łącznie z przestępstwa</w:t>
      </w:r>
    </w:p>
    <w:p>
      <w:pPr>
        <w:pStyle w:val="Notkaang"/>
        <w:rPr>
          <w:rStyle w:val="NotkaangZnak"/>
        </w:rPr>
      </w:pPr>
      <w:r>
        <w:rPr>
          <w:rStyle w:val="NotkaangZnak"/>
          <w:lang w:val="en-US"/>
        </w:rPr>
        <w:t xml:space="preserve">a From own intakes. b Water withdrawal at intakes before entering the water network. c </w:t>
      </w:r>
      <w:r>
        <w:rPr>
          <w:lang w:val="en-US"/>
        </w:rPr>
        <w:t>Population connected to –</w:t>
        <w:br/>
      </w:r>
      <w:r>
        <w:rPr>
          <w:rStyle w:val="NotkaangZnak"/>
          <w:lang w:val="en-US"/>
        </w:rPr>
        <w:t xml:space="preserve">item 5 on page </w:t>
      </w:r>
      <w:r>
        <w:rPr>
          <w:rStyle w:val="NotkaangZnak"/>
        </w:rPr>
        <w:t xml:space="preserve">73. e Until 2013 estimated data; in 2000 defined as solid waste removed. </w:t>
      </w:r>
      <w:r>
        <w:rPr/>
        <w:t>f Until 2012 including crimes ascer</w:t>
        <w:br/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RE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VIRONMENTAL PROTE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withdrawal – in % of total withdrawal – for purposes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4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ind w:left="113" w:hanging="113"/>
              <w:rPr/>
            </w:pPr>
            <w:r>
              <w:rPr/>
              <w:br/>
              <w:t>production</w:t>
            </w:r>
            <w:r>
              <w:rPr>
                <w:vertAlign w:val="superscript"/>
              </w:rPr>
              <w:t> a</w:t>
            </w:r>
            <w:r>
              <w:rPr/>
              <w:t xml:space="preserve"> (excluding agriculture, forestry and fishing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9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of which for industrial prod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highlight w:val="yellow"/>
                <w:lang w:val="en-US" w:eastAsia="en-US"/>
              </w:rPr>
            </w:pPr>
            <w:r>
              <w:rPr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 xml:space="preserve">Industrial and municipal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3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> 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 xml:space="preserve">Emission of air pollutants from plants of significant nuisance to air quality in </w:t>
            </w:r>
            <w:r>
              <w:rPr/>
              <w:t>thousand</w:t>
            </w:r>
            <w:r>
              <w:rPr>
                <w:lang w:val="en-US"/>
              </w:rPr>
              <w:t xml:space="preserve"> </w:t>
            </w:r>
            <w:r>
              <w:rPr/>
              <w:t>tonnes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rPr/>
            </w:pPr>
            <w:r>
              <w:rPr>
                <w:lang w:val="en-US"/>
              </w:rPr>
              <w:t>Reduction of air pollutants from plants of significant nuisance to air quality in % of pollutants produc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0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8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</w:rPr>
              <w:t> 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</w:t>
            </w:r>
            <w:r>
              <w:rPr/>
              <w:t>t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ind w:left="0" w:hanging="0"/>
              <w:rPr>
                <w:lang w:val="en-US"/>
              </w:rPr>
            </w:pPr>
            <w:r>
              <w:rPr/>
              <w:br/>
              <w:t>Municipal waste collected</w:t>
            </w:r>
            <w:r>
              <w:rPr>
                <w:vertAlign w:val="superscript"/>
              </w:rPr>
              <w:t> e</w:t>
            </w:r>
            <w:r>
              <w:rPr/>
              <w:t xml:space="preserve"> (during the year) per capita in k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5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ublic safet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4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819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39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9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szCs w:val="14"/>
              </w:rPr>
              <w:t>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cunków, ludność ogółem – na podstawie bilansów. d Patrz uwagi ogólne działu „Stan i ochrona środowiska”, ust. 5 na str. </w:t>
        <w:br/>
        <w:t>mi stwierdzonymi przez prokuraturę; od 2014 r. bez czynów karalnych popełnionych przez nieletnich.</w:t>
      </w:r>
    </w:p>
    <w:p>
      <w:pPr>
        <w:pStyle w:val="Notkaang"/>
        <w:ind w:hanging="0"/>
        <w:rPr/>
      </w:pPr>
      <w:r>
        <w:rPr>
          <w:lang w:val="en-US"/>
        </w:rPr>
        <w:t>estimated data</w:t>
      </w:r>
      <w:r>
        <w:rPr/>
        <w:t>, the total population – based on balances.</w:t>
      </w:r>
      <w:r>
        <w:rPr>
          <w:rStyle w:val="NotkaangZnak"/>
        </w:rPr>
        <w:t xml:space="preserve"> d See general notes to the chapter “Environmental protection”, </w:t>
        <w:br/>
      </w:r>
      <w:r>
        <w:rPr/>
        <w:t>tained by prosecutor’s office; since 2014 excluding punishable acts committed by juvenile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udność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150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77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670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451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79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382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809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2748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07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194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861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0703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553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454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824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w wieku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d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684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66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73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801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053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746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469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474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411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663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3269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4175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ężczyź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3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2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4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16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9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06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5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 xml:space="preserve">; transport </w:t>
              <w:br/>
              <w:t>i gospodarka magazynowa; zakwaterowanie i gastronomia</w:t>
            </w:r>
            <w:r>
              <w:rPr>
                <w:vertAlign w:val="superscript"/>
              </w:rPr>
              <w:t> Δ</w:t>
            </w:r>
            <w:r>
              <w:rPr/>
              <w:t>; informacja i komunikacj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zostałe usług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</w:tr>
    </w:tbl>
    <w:p>
      <w:pPr>
        <w:pStyle w:val="Notkapol"/>
        <w:rPr/>
      </w:pPr>
      <w:r>
        <w:rPr/>
        <w:t xml:space="preserve">a Patrz uwagi ogólne działu „Ludność”, ust. 1, pkt 1) na str. 125. b Łącznie ze zgonami niemowląt. c Do obliczenia salda </w:t>
        <w:br/>
        <w:t xml:space="preserve">miejsca pracy i (od 2004 r.) rodzaju działalności. e Dane opracowano z uwzględnieniem pracujących w gospodarstwach </w:t>
        <w:br/>
        <w:t>1996, w latach 2005–2009 – Narodowego Spisu Powszechnego Ludności i Mieszkań 2002 oraz Powszechnego Spisu Roln</w:t>
      </w:r>
    </w:p>
    <w:p>
      <w:pPr>
        <w:pStyle w:val="Notkaang"/>
        <w:rPr/>
      </w:pPr>
      <w:r>
        <w:rPr/>
        <w:t xml:space="preserve">a See general notes to the chapter “Population”, item 1, point 1) on page 125. b Including infant deaths. c For calculating </w:t>
        <w:br/>
        <w:t xml:space="preserve">place and (since 2004) kind of activity. e Data are compiled considering employed persons on private farms in agriculture </w:t>
        <w:br/>
        <w:t>sus 2002 as well as the Agricultural Census 2002, since 2010 – of the Agricultural Census 2010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opul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3491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589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8461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341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opulation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4382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495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635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9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urban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91088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163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2110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48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rural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7898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989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8084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97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of which 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Females per 100 males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>
                <w:lang w:val="en-US"/>
              </w:rPr>
              <w:t>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total area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opulation of ag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9944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0443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75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23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826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586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356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620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720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0284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314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96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post-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Marriag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Divor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ve birth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atural increas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Infant deaths per 1000 live birth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3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et internal and international migration for permanent residenc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fe expectancy at the moment of birt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mal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8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LABOUR MARKET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mployed persons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iczbytabZnak"/>
                <w:lang w:val="en-US" w:eastAsia="en-US"/>
              </w:rPr>
              <w:t>(as of 31 XII)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40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527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17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3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of which 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7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9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36" w:after="0"/>
              <w:rPr/>
            </w:pPr>
            <w:r>
              <w:rPr/>
              <w:t>in private sector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by kind of activities in %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agriculture, forestry and fish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industry and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9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> 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> Δ;</w:t>
            </w:r>
            <w:r>
              <w:rPr/>
              <w:t xml:space="preserve"> information and communic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13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wykorzystano dane o migracjach wewnętrznych za 2015 r. i migracjach zagranicznych za 2014 r. d Według faktycznego </w:t>
        <w:br/>
        <w:t xml:space="preserve">indywidualnych w rolnictwie wyszacowanych przy uwzględnieniu wyników: w 2000 r. – Powszechnego Spisu Rolnego </w:t>
        <w:br/>
        <w:t>ego 2002, od 2010 r. – Powszechnego Spisu Rolnego 2010.</w:t>
      </w:r>
    </w:p>
    <w:p>
      <w:pPr>
        <w:pStyle w:val="Notkaang"/>
        <w:ind w:hanging="0"/>
        <w:rPr/>
      </w:pPr>
      <w:r>
        <w:rPr/>
        <w:t>net migration, data on internal migration for 2015 and data on international migration for 2014 were used. d By actual work-</w:t>
        <w:br/>
        <w:t>estimated using the results: in 2000 – of the Agricultural Census 1996, in 2005–2009 – of the Population and Housing Cen-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zatrudnien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w przemyś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9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w budownictw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3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9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pozostający bez pracy dłużej niż 1 ro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Stopa bezrobocia rejestrowanego (stan w dniu 31 XII) w %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YNAGRODZENIA. ŚWIADCZENIA SPOŁECZN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9,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31,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57,0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6" w:leader="none"/>
                <w:tab w:val="right" w:pos="3765" w:leader="dot"/>
              </w:tabs>
              <w:spacing w:before="72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06,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color w:val="000000"/>
              </w:rPr>
            </w:pPr>
            <w:r>
              <w:rPr/>
              <w:t>4407,0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56" w:leader="none"/>
                <w:tab w:val="right" w:pos="3765" w:leader="dot"/>
              </w:tabs>
              <w:spacing w:before="72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50,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17,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 xml:space="preserve">Przeciętna liczba emerytów i rencistów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6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7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2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0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51,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/>
              <w:t>rolników indywidualnych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71,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 xml:space="preserve">MIESZKANIA. INFRASTRUKTURA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Zasoby mieszkaniowe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 xml:space="preserve"> (w 2000 r. – zamieszkane; 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7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66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07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7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1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75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6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1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72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7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1,6</w:t>
            </w:r>
          </w:p>
        </w:tc>
      </w:tr>
    </w:tbl>
    <w:p>
      <w:pPr>
        <w:pStyle w:val="Notkapol"/>
        <w:rPr/>
      </w:pPr>
      <w:r>
        <w:rPr/>
        <w:t>a Łącznie z wypłatami z pozarolniczego systemu ubezpieczeń społecznych, w przypadku łączenia uprawnień do świad</w:t>
        <w:br/>
        <w:t>od 2010 r. podano w oparciu o wyniki Narodowego Spisu Powszechnego Ludności i Mieszkań 2011.</w:t>
      </w:r>
    </w:p>
    <w:p>
      <w:pPr>
        <w:pStyle w:val="Notkaang"/>
        <w:rPr/>
      </w:pPr>
      <w:r>
        <w:rPr>
          <w:rStyle w:val="NotkaangZnak"/>
        </w:rPr>
        <w:t>a Including payments from non-agricultural social security system, in case of a simultaneous right to benefits from this</w:t>
        <w:br/>
      </w:r>
      <w:r>
        <w:rPr>
          <w:lang w:val="en-US"/>
        </w:rPr>
        <w:t>the Population and Housing Census 2011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LABOUR MARKET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6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ind w:left="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6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Registered unemployed persons (as of 31 XII) 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 % of registered unemployed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aged 24 years and les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/>
              <w:t>out of work for longer than 1 yea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72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Registered unemployment rate (as of 31 XII)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WAGES AND SALARIES. SOCIAL BENEFITS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01,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48,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9,0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1,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PL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05,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635,9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63,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3,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left" w:pos="709" w:leader="none"/>
              </w:tabs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of which:</w:t>
              <w:tab/>
              <w:t>in indust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392,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94,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03,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4,0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left" w:pos="709" w:leader="none"/>
              </w:tabs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n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2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28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3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7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 xml:space="preserve">Average number of retirees and pensioners in </w:t>
            </w:r>
            <w:r>
              <w:rPr/>
              <w:t>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3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7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>
                <w:lang w:val="en-US"/>
              </w:rPr>
              <w:t>receiving retirement and other pensions 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>
                <w:lang w:val="en-US"/>
              </w:rPr>
              <w:t xml:space="preserve">Average monthly gross retirement and other pension in PLN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47,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85,8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41,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39,1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44,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50,2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69,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98,2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DWELLINGS. INFRASTRUCTURE 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– inhabited; 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  <w:caps/>
                <w:sz w:val="14"/>
                <w:lang w:val="en-US" w:eastAsia="en-US"/>
              </w:rPr>
            </w:pPr>
            <w:r>
              <w:rPr>
                <w:i/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9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2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26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0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42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6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8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0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524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4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4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90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03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81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7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4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5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58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0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2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8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9"/>
              </w:numPr>
              <w:snapToGrid w:val="false"/>
              <w:spacing w:before="7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czeń z tego systemu z uprawnieniami do świadczeń z Funduszu Emerytalno-Rentowego. b Na podstawie bilansów; dane </w:t>
        <w:br/>
        <w:t xml:space="preserve"> </w:t>
      </w:r>
    </w:p>
    <w:p>
      <w:pPr>
        <w:pStyle w:val="Notkaang"/>
        <w:ind w:hanging="0"/>
        <w:rPr>
          <w:szCs w:val="14"/>
          <w:lang w:val="en-US"/>
        </w:rPr>
      </w:pPr>
      <w:r>
        <w:rPr>
          <w:rStyle w:val="NotkaangZnak"/>
        </w:rPr>
        <w:t xml:space="preserve">system </w:t>
      </w:r>
      <w:r>
        <w:rPr/>
        <w:t xml:space="preserve">and to benefits from the Pension Fund. </w:t>
      </w:r>
      <w:r>
        <w:rPr>
          <w:lang w:val="en-US"/>
        </w:rPr>
        <w:t xml:space="preserve">b Based on balances; data since 2010 are given on the basis of results from </w:t>
      </w:r>
      <w:r>
        <w:rPr/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MIESZKANIA. INFRASTRUKTUR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6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89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kanalizacyjnej</w:t>
            </w:r>
            <w:r>
              <w:rPr>
                <w:rFonts w:cs="Arial"/>
              </w:rPr>
              <w:t xml:space="preserve"> </w:t>
            </w:r>
            <w:r>
              <w:rPr/>
              <w:t>(łącznie z kolektora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3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Zużycie w gospodarstwach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3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Arial"/>
                <w:kern w:val="2"/>
                <w:vertAlign w:val="superscript"/>
              </w:rPr>
              <w:t xml:space="preserve"> a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8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7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0,2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EDUKACJA</w:t>
            </w:r>
            <w:r>
              <w:rPr>
                <w:i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WYCHOWANI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stan na początku roku szkolnego) </w:t>
              <w:br/>
              <w:t>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dstawowyc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gimnazj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 xml:space="preserve">branżowych I stopnia </w:t>
            </w:r>
            <w:r>
              <w:rPr>
                <w:rFonts w:cs="Arial"/>
                <w:vertAlign w:val="superscript"/>
              </w:rPr>
              <w:t>e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5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liceach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13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technikach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>szkół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i/>
                <w:i/>
                <w:vertAlign w:val="superscript"/>
              </w:rPr>
            </w:pPr>
            <w:r>
              <w:rPr/>
              <w:t>150,1</w:t>
            </w:r>
            <w:r>
              <w:rPr>
                <w:vertAlign w:val="superscript"/>
              </w:rPr>
              <w:t>k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gimnazj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zasadniczych zawodowych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liceów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techników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bsolwenci szkół zasadniczych zawodowych, liceów ogólnokształcących, techników oraz artystycznych ogólnokształcących dających uprawnienia zawodowe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bez szkół dla dorosłych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765" w:leader="dot"/>
              </w:tabs>
              <w:rPr/>
            </w:pPr>
            <w:r>
              <w:rPr/>
              <w:t>Studenci uczelni</w:t>
            </w:r>
            <w:r>
              <w:rPr>
                <w:rFonts w:cs="Arial"/>
                <w:vertAlign w:val="superscript"/>
              </w:rPr>
              <w:t xml:space="preserve"> n</w:t>
            </w:r>
            <w:r>
              <w:rPr/>
              <w:t xml:space="preserve"> (stan w dniu 30 X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8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bsolwenci uczelni</w:t>
            </w:r>
            <w:r>
              <w:rPr>
                <w:rFonts w:cs="Arial"/>
                <w:vertAlign w:val="superscript"/>
              </w:rPr>
              <w:t xml:space="preserve"> no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6</w:t>
            </w:r>
          </w:p>
        </w:tc>
      </w:tr>
    </w:tbl>
    <w:p>
      <w:pPr>
        <w:pStyle w:val="Notkapol"/>
        <w:rPr/>
      </w:pPr>
      <w:r>
        <w:rPr/>
        <w:t>a W 2000 r. bez gospodarstw domowych, których głównym źródłem utrzymania był dochód z użytkowanego gospodar</w:t>
        <w:br/>
        <w:t>dorosłych, z wyjątkiem szkół policealnych. d Bez dzieci w wieku 6 lat objętych edukacją w placówkach wychowania przed</w:t>
        <w:br/>
        <w:t>specjalnymi przysposabiającymi do pracy oraz od roku szkolnego 2017/18 – z oddziałami zasadniczych szkół zawodowych.</w:t>
        <w:br/>
        <w:t>mi, h – technikami uzupełniającymi (absolwenci – 2009/10–2013/14). i Dające uprawnienia zawodowe. k Dane obejmują</w:t>
        <w:br/>
      </w:r>
      <w:r>
        <w:rPr>
          <w:spacing w:val="-2"/>
        </w:rPr>
        <w:t xml:space="preserve">w 2017 r. (przejście z 6- na 8-klasową szkołę podstawową). </w:t>
      </w:r>
      <w:r>
        <w:rPr>
          <w:spacing w:val="-1"/>
        </w:rPr>
        <w:t>m Od roku szkolnego 2004/05 łącznie ze szkołami specjalnymi</w:t>
      </w:r>
      <w:r>
        <w:rPr>
          <w:spacing w:val="1"/>
        </w:rPr>
        <w:t xml:space="preserve"> </w:t>
        <w:br/>
      </w:r>
      <w:r>
        <w:rPr/>
        <w:t xml:space="preserve">scowymi ośrodkami dydaktycznymi, bez uczelni resortu obrony narodowej oraz resortu spraw wewnętrznych i administracji; </w:t>
        <w:br/>
        <w:t>a w 2018 r. – z okresu od 1 grudnia 2017 r. do 31 grudnia 2018 r.</w:t>
      </w:r>
    </w:p>
    <w:p>
      <w:pPr>
        <w:pStyle w:val="Notkaang"/>
        <w:rPr>
          <w:spacing w:val="1"/>
        </w:rPr>
      </w:pPr>
      <w:r>
        <w:rPr/>
        <w:t>a In 2000 excluding households, whose the main source of maintenance</w:t>
      </w:r>
      <w:r>
        <w:rPr>
          <w:rStyle w:val="NotkaangZnak"/>
        </w:rPr>
        <w:t xml:space="preserve"> was income from a private farm in agriculture.</w:t>
      </w:r>
      <w:r>
        <w:rPr>
          <w:lang w:val="en-US"/>
        </w:rPr>
        <w:br/>
        <w:t>scho</w:t>
      </w:r>
      <w:r>
        <w:rPr/>
        <w:t>ols. d Excluding children aged 6 attending pre-primary education establishments. e Until 2016/17 school year basic</w:t>
        <w:br/>
        <w:t>vocational school sections. g, h In 2005/06–2013/14 school years including: g – supplementary general secondary schools</w:t>
        <w:br/>
        <w:t xml:space="preserve">sional certification. k Data include graduates of 8th and 6th grade. l Lack of graduates of 2016/17 school year </w:t>
      </w:r>
      <w:r>
        <w:rPr>
          <w:spacing w:val="-1"/>
        </w:rPr>
        <w:t>results</w:t>
        <w:br/>
      </w:r>
      <w:r>
        <w:rPr/>
        <w:t>including special job-training schools. n Including branch sections, basic organizational units in another location as well as</w:t>
        <w:br/>
        <w:t xml:space="preserve">and Administration; </w:t>
      </w:r>
      <w:r>
        <w:rPr>
          <w:spacing w:val="1"/>
        </w:rPr>
        <w:t xml:space="preserve">excluding foreigners. o In 2000 – the calendar year, in 2005–2017 – from the previous academic year, </w:t>
      </w:r>
      <w:r>
        <w:br w:type="page"/>
      </w:r>
    </w:p>
    <w:p>
      <w:pPr>
        <w:pStyle w:val="Tyttabpol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DWELLINGS. INFRASTRUCTURE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istribution network (as of 31 XII) in km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0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59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1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10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8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3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8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43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ewage (including collecto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onsumption in household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water from water supply system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cubic hectometr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electricity in urban area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2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3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6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46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gigawatt·hou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35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per capita in kW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as of beginning of the school year) in thousands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9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03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lang w:val="en-US" w:eastAsia="pl-PL"/>
              </w:rPr>
              <w:t>152</w:t>
            </w:r>
            <w:r>
              <w:rPr>
                <w:lang w:val="en-US" w:eastAsia="en-US"/>
              </w:rPr>
              <w:t>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0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5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/>
              <w:t>stage I sectoral vocation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e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2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6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6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0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1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Graduat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schoo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in </w:t>
            </w:r>
            <w:r>
              <w:rPr/>
              <w:t>thousands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  <w:r>
              <w:rPr>
                <w:rFonts w:eastAsia="Arial"/>
                <w:vertAlign w:val="superscript"/>
              </w:rPr>
              <w:t xml:space="preserve"> </w:t>
            </w:r>
            <w:r>
              <w:rPr>
                <w:vertAlign w:val="superscript"/>
              </w:rPr>
              <w:t>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  <w:r>
              <w:rPr>
                <w:rFonts w:eastAsia="Arial"/>
                <w:vertAlign w:val="superscript"/>
              </w:rPr>
              <w:t xml:space="preserve"> </w:t>
            </w:r>
            <w:r>
              <w:rPr>
                <w:vertAlign w:val="superscript"/>
              </w:rPr>
              <w:t>l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5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5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vertAlign w:val="superscript"/>
                <w:lang w:val="en-US"/>
              </w:rPr>
              <w:t xml:space="preserve"> 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excluding schools for adults)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6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2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tudents of higher education institutions</w:t>
            </w:r>
            <w:r>
              <w:rPr>
                <w:rFonts w:cs="Arial"/>
                <w:vertAlign w:val="superscript"/>
              </w:rPr>
              <w:t xml:space="preserve"> n</w:t>
            </w:r>
            <w:r>
              <w:rPr/>
              <w:t xml:space="preserve"> (as of 30 XI) </w:t>
              <w:br/>
              <w:t xml:space="preserve">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raduates of higher education institutions</w:t>
            </w:r>
            <w:r>
              <w:rPr>
                <w:rFonts w:cs="Arial"/>
                <w:vertAlign w:val="superscript"/>
              </w:rPr>
              <w:t xml:space="preserve"> no</w:t>
            </w:r>
            <w:r>
              <w:rPr/>
              <w:t xml:space="preserve"> 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Students of schools for adults (as of beginning of the school year) 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6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6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Graduates of schools for adults in </w:t>
            </w:r>
            <w:r>
              <w:rPr/>
              <w:t>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stwa indywidualnego w rolnictwie. b Patrz uwagi ogólne działu</w:t>
      </w:r>
      <w:r>
        <w:rPr>
          <w:szCs w:val="14"/>
        </w:rPr>
        <w:t xml:space="preserve"> „</w:t>
      </w:r>
      <w:r>
        <w:rPr/>
        <w:t xml:space="preserve">Edukacja i wychowanie”, ust. 1 na str. 285. c Bez szkół dla </w:t>
        <w:br/>
        <w:t xml:space="preserve">szkolnego. e Do roku szkolnego 2016/17 zasadnicze szkoły zawodowe. f Od roku szkolnego 2005/06 łącznie ze szkołami </w:t>
        <w:br/>
        <w:t>g, h W latach szkolnych 2005/06–2013/14 łącznie z: g – uzupełniającymi liceami ogólnokształcącymi i liceami profilowany-</w:t>
        <w:br/>
        <w:t>absolwentów klasy VIII i VI. l Brak absolwentów z roku szkolnego 2016/17 wynika z reformy szkolnej wprowadzo</w:t>
      </w:r>
      <w:r>
        <w:rPr>
          <w:spacing w:val="-2"/>
        </w:rPr>
        <w:t>nej</w:t>
      </w:r>
      <w:r>
        <w:rPr/>
        <w:br/>
      </w:r>
      <w:r>
        <w:rPr>
          <w:spacing w:val="1"/>
        </w:rPr>
        <w:t xml:space="preserve">przysposabiającymi </w:t>
      </w:r>
      <w:r>
        <w:rPr/>
        <w:t>do pracy. n Łącznie z filiami, zamiejscowymi podsta</w:t>
      </w:r>
      <w:r>
        <w:rPr>
          <w:spacing w:val="-1"/>
        </w:rPr>
        <w:t>wowymi jednostkami organizacyjnymi oraz zamiej-</w:t>
        <w:br/>
      </w:r>
      <w:r>
        <w:rPr/>
        <w:t xml:space="preserve">bez cudzoziemców. o W 2000 r. – z roku kalendarzowego, </w:t>
      </w:r>
      <w:r>
        <w:rPr>
          <w:color w:val="000000"/>
          <w:szCs w:val="14"/>
        </w:rPr>
        <w:t>w latach 2005</w:t>
      </w:r>
      <w:r>
        <w:rPr>
          <w:color w:val="000000"/>
          <w:spacing w:val="-2"/>
          <w:szCs w:val="14"/>
        </w:rPr>
        <w:t>–</w:t>
      </w:r>
      <w:r>
        <w:rPr>
          <w:color w:val="000000"/>
          <w:szCs w:val="14"/>
        </w:rPr>
        <w:t xml:space="preserve">2017 </w:t>
      </w:r>
      <w:r>
        <w:rPr>
          <w:color w:val="000000"/>
          <w:spacing w:val="-2"/>
          <w:szCs w:val="14"/>
        </w:rPr>
        <w:t>–</w:t>
      </w:r>
      <w:r>
        <w:rPr>
          <w:color w:val="000000"/>
          <w:szCs w:val="14"/>
        </w:rPr>
        <w:t xml:space="preserve"> z poprzedniego roku akademickiego,</w:t>
      </w:r>
      <w:r>
        <w:rPr/>
        <w:t xml:space="preserve"> </w:t>
        <w:br/>
      </w:r>
    </w:p>
    <w:p>
      <w:pPr>
        <w:pStyle w:val="Notkaang"/>
        <w:ind w:hanging="0"/>
        <w:rPr/>
      </w:pPr>
      <w:r>
        <w:rPr>
          <w:lang w:val="en-US"/>
        </w:rPr>
        <w:t>b See</w:t>
      </w:r>
      <w:r>
        <w:rPr/>
        <w:t xml:space="preserve"> general notes to the chapter “Education”, item 1 on page 285. c Excluding schools for adults, except post-secondary</w:t>
        <w:br/>
      </w:r>
      <w:r>
        <w:rPr>
          <w:spacing w:val="-1"/>
        </w:rPr>
        <w:t>vocational schools. f Since 2005/06 school year including special job-training schools and since 2017/18 school year – basic</w:t>
      </w:r>
      <w:r>
        <w:rPr/>
        <w:br/>
        <w:t>and specialized secondary schools, h – technical secondary schools (graduates – 2009/10–2013/14). i Leading to profes-</w:t>
        <w:br/>
      </w:r>
      <w:r>
        <w:rPr>
          <w:spacing w:val="-1"/>
        </w:rPr>
        <w:t>from the school reform conducted in 2017 (change from 6- to 8-grade primary school). m Since the 2004/05 school year</w:t>
      </w:r>
      <w:r>
        <w:rPr>
          <w:spacing w:val="1"/>
        </w:rPr>
        <w:br/>
      </w:r>
      <w:r>
        <w:rPr/>
        <w:t xml:space="preserve">teaching centres in another locations, excluding academies of the Ministry of National Defence and of the </w:t>
      </w:r>
      <w:r>
        <w:rPr>
          <w:spacing w:val="-1"/>
        </w:rPr>
        <w:t xml:space="preserve">Ministry of Interior </w:t>
      </w:r>
      <w:r>
        <w:rPr/>
        <w:br/>
        <w:t xml:space="preserve">and in 2018 – </w:t>
      </w:r>
      <w:r>
        <w:rPr>
          <w:color w:val="595959"/>
          <w:spacing w:val="1"/>
          <w:szCs w:val="14"/>
          <w:lang w:val="en-US"/>
        </w:rPr>
        <w:t>in the period from 1st December 2017 to 31st December 2018</w:t>
      </w:r>
      <w:r>
        <w:rPr/>
        <w:t>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EDUKACJA</w:t>
            </w:r>
            <w:r>
              <w:rPr>
                <w:i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WYCHOWANIE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rPr/>
            </w:pPr>
            <w:r>
              <w:rPr>
                <w:spacing w:val="-2"/>
              </w:rPr>
              <w:t>Wychowanie przedszkolne (stan na początku roku szkolnego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/>
              <w:t>157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dziec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4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w przedszkol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3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Dzieci w przedszkolach (stan na początku roku szkolnego) na 1000 dzieci w wieku 3–6 lat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  <w:lang w:val="pl-PL"/>
              </w:rPr>
              <w:t>ochrona zdrowia </w:t>
            </w:r>
            <w:r>
              <w:rPr>
                <w:rFonts w:cs="Arial"/>
                <w:caps w:val="false"/>
                <w:smallCaps w:val="false"/>
                <w:color w:val="000000"/>
                <w:szCs w:val="14"/>
                <w:vertAlign w:val="superscript"/>
                <w:lang w:val="pl-PL"/>
              </w:rPr>
              <w:t>d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pomoc społeczn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acownicy medyczni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 xml:space="preserve">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lekarz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6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2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46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lekarze denty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5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pielęgniarki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8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20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94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 xml:space="preserve"> (stan w dniu 31 XII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Leczeni w szpitalach ogóln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Przychodnie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2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4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Porady udzielone w zakresie ambulatoryjnej opieki zdrowotnej na 1 mieszkańc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lekarsk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stomatologicz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Dzieci w żłobkach</w:t>
            </w:r>
            <w:r>
              <w:rPr>
                <w:rFonts w:cs="Arial"/>
                <w:szCs w:val="14"/>
                <w:vertAlign w:val="superscript"/>
              </w:rPr>
              <w:t xml:space="preserve"> i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i klubach dziecięcyc</w:t>
            </w:r>
            <w:r>
              <w:rPr/>
              <w:t>h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>
                <w:szCs w:val="14"/>
              </w:rPr>
              <w:t xml:space="preserve"> (stan w dniu </w:t>
              <w:br/>
              <w:t>31 XII) na 1000 dzieci w wieku do lat 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ultura. turysty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" w:after="0"/>
              <w:rPr>
                <w:rFonts w:ascii="Arial" w:hAnsi="Arial" w:cs="Arial"/>
                <w:caps/>
                <w:color w:val="000000"/>
                <w:sz w:val="14"/>
                <w:lang w:val="pl-PL"/>
              </w:rPr>
            </w:pPr>
            <w:r>
              <w:rPr>
                <w:rFonts w:cs="Arial"/>
                <w:caps/>
                <w:color w:val="000000"/>
                <w:sz w:val="14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lang w:val="en-US" w:eastAsia="en-US"/>
              </w:rPr>
              <w:t>9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 xml:space="preserve">Księgozbiór bibliotek publicznych (stan w dniu 31 XII) na 1000 ludności w wol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Wypożyczenia księgozbioru (od 2015 r. łącznie z międzybibliotecznymi) z bibliotek publicznych w wol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3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na 1 czytelni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Widzowie i słuchacze w teatrach i instytucjach muzycz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l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9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92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95</w:t>
            </w:r>
          </w:p>
        </w:tc>
      </w:tr>
    </w:tbl>
    <w:p>
      <w:pPr>
        <w:pStyle w:val="Notkapol"/>
        <w:rPr/>
      </w:pPr>
      <w:r>
        <w:rPr/>
        <w:t xml:space="preserve">a Patrz uwagi ogólne działu „Edukacja i wychowanie”, ust. 1 na str. 285. b Od 2008 r. łącznie z – nieuwzględnionymi w </w:t>
        <w:br/>
        <w:t>wychowania przedszkolnego w placówkach wykonujących działalność leczniczą. c W 2014 r. do wyliczenia wskaźnika</w:t>
        <w:br/>
        <w:t>3–5 lat. d Od 2012 r. łącznie z danymi o placówkach podległych resortom obrony narodowej, spraw wewnętrznych i</w:t>
        <w:br/>
        <w:t>scem pracy jest praktyka lekarska i pielęgniarska. f Łącznie z magistrami pielęgniarstwa. g Bez miejsc dziennych na</w:t>
        <w:br/>
      </w:r>
      <w:r>
        <w:rPr>
          <w:spacing w:val="1"/>
        </w:rPr>
        <w:t>zdrowia i pomoc społeczna”, ust. 4 na str. 344</w:t>
      </w:r>
      <w:r>
        <w:rPr>
          <w:spacing w:val="2"/>
        </w:rPr>
        <w:t>. i Łącznie z oddziałami żłobkowymi.</w:t>
      </w:r>
      <w:r>
        <w:rPr>
          <w:spacing w:val="1"/>
        </w:rPr>
        <w:t xml:space="preserve"> </w:t>
      </w:r>
      <w:r>
        <w:rPr>
          <w:spacing w:val="2"/>
        </w:rPr>
        <w:t>k Do 2010 r. bez klubów dziecięcych.</w:t>
      </w:r>
    </w:p>
    <w:p>
      <w:pPr>
        <w:pStyle w:val="Notkaang"/>
        <w:rPr>
          <w:spacing w:val="3"/>
        </w:rPr>
      </w:pPr>
      <w:r>
        <w:rPr/>
        <w:t xml:space="preserve">a See general notes to the chapter “Education”, items 1 on page 285. b Since 2008 including, entities excluded in </w:t>
        <w:br/>
        <w:t>in the units performing health care activities. c In 2014 the rate was calculated using the number of children aged 3–6</w:t>
        <w:br/>
        <w:t xml:space="preserve">health care units subordinated to the Ministry of National Defence, the Ministry of Interior and Administration. e Since 2005 </w:t>
        <w:br/>
        <w:t xml:space="preserve">tice. f Including master nurses. g Excluding day places in hospital wards; since 2008 including beds and incubators for </w:t>
        <w:br/>
      </w:r>
      <w:r>
        <w:rPr>
          <w:spacing w:val="3"/>
        </w:rPr>
        <w:t xml:space="preserve">wards. k Until 2010 excluding children’s clubs. l Data concern activity performed in voivodship area, including outdoor 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spacing w:val="3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  <w:r>
              <w:rPr>
                <w:rFonts w:cs="Arial"/>
              </w:rPr>
              <w:t>(</w:t>
            </w:r>
            <w:r>
              <w:rPr>
                <w:rFonts w:cs="Arial"/>
                <w:caps w:val="false"/>
                <w:smallCaps w:val="false"/>
              </w:rPr>
              <w:t>cont</w:t>
            </w:r>
            <w:r>
              <w:rPr>
                <w:rFonts w:cs="Arial"/>
              </w:rPr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/>
              <w:t>17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/>
              <w:t>19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 xml:space="preserve">places in nursery schools in </w:t>
            </w:r>
            <w:r>
              <w:rPr/>
              <w:t>thousand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92" w:after="0"/>
              <w:rPr/>
            </w:pPr>
            <w:r>
              <w:rPr/>
              <w:t>225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children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</w:t>
            </w:r>
            <w:r>
              <w:rPr/>
              <w:t>thousand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92" w:after="0"/>
              <w:rPr/>
            </w:pPr>
            <w:r>
              <w:rPr/>
              <w:t>177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92" w:after="0"/>
              <w:rPr/>
            </w:pPr>
            <w:r>
              <w:rPr/>
              <w:t>4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in pre-primary sections in primary school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92" w:after="0"/>
              <w:rPr/>
            </w:pPr>
            <w:r>
              <w:rPr/>
              <w:t>74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Children attending nursery schools (as of beginning of the school year) per 1000 children aged 3–6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health ca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</w:rPr>
              <w:t>d</w:t>
            </w:r>
            <w:r>
              <w:rPr/>
              <w:t xml:space="preserve"> and social welfar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rFonts w:cs="Arial"/>
                <w:lang w:val="en-US"/>
              </w:rPr>
              <w:t>Medical personnel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  <w:r>
              <w:rPr>
                <w:rFonts w:cs="Arial"/>
                <w:lang w:val="en-US"/>
              </w:rPr>
              <w:t xml:space="preserve">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4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99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2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6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octo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0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2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entis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6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43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06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66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rFonts w:cs="Arial"/>
                <w:lang w:val="en-US"/>
              </w:rPr>
              <w:t>nurses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  <w:r>
              <w:rPr>
                <w:rFonts w:cs="Arial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rFonts w:cs="Arial"/>
                <w:lang w:val="en-US"/>
              </w:rPr>
              <w:t>Bed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rFonts w:cs="Arial"/>
                <w:lang w:val="en-US"/>
              </w:rPr>
              <w:t xml:space="preserve"> (as of 31 XII) per 10 </w:t>
            </w:r>
            <w:r>
              <w:rPr/>
              <w:t>thousand</w:t>
            </w:r>
            <w:r>
              <w:rPr>
                <w:rFonts w:cs="Arial"/>
                <w:lang w:val="en-US"/>
              </w:rPr>
              <w:t xml:space="preserve">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rFonts w:cs="Arial"/>
                <w:lang w:val="en-US"/>
              </w:rPr>
              <w:t>In-patient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rFonts w:cs="Arial"/>
                <w:lang w:val="en-US"/>
              </w:rPr>
              <w:t xml:space="preserve"> (excluding inter-ward patient transfer) per 10 </w:t>
            </w:r>
            <w:r>
              <w:rPr/>
              <w:t>thousand</w:t>
            </w:r>
            <w:r>
              <w:rPr>
                <w:rFonts w:cs="Arial"/>
                <w:lang w:val="en-US"/>
              </w:rPr>
              <w:t xml:space="preserve">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4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rFonts w:cs="Arial"/>
                <w:lang w:val="en-US"/>
              </w:rPr>
              <w:t>Out-patients departments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  <w:r>
              <w:rPr>
                <w:rFonts w:cs="Arial"/>
                <w:lang w:val="en-US"/>
              </w:rPr>
              <w:t xml:space="preserve">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7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3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rFonts w:cs="Arial"/>
                <w:lang w:val="en-US"/>
              </w:rPr>
              <w:t>Generally available pharmacies</w:t>
            </w:r>
            <w:r>
              <w:rPr>
                <w:rFonts w:cs="Arial"/>
                <w:szCs w:val="14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1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2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Boczek1ang"/>
              <w:rPr/>
            </w:pPr>
            <w:r>
              <w:rPr>
                <w:rFonts w:cs="Arial"/>
                <w:lang w:val="en-US"/>
              </w:rPr>
              <w:t xml:space="preserve">Population (as of 31 XII) per generally available pharmac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Consultations provided within the scope of out-patient health care per capita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2" w:after="0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dic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nt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6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1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rFonts w:cs="Arial"/>
              </w:rPr>
              <w:t>Children in nurseries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>
                <w:rFonts w:cs="Arial"/>
              </w:rPr>
              <w:t xml:space="preserve"> and children’s clubs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>
                <w:rFonts w:cs="Arial"/>
              </w:rPr>
              <w:t xml:space="preserve"> (as of 31 XII) per 1000 children up to age 3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7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 xml:space="preserve">Public library collections (as of 31 XII) per 1000 population </w:t>
              <w:br/>
              <w:t>in volume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Public library (since 2015 including interlibrary lending) loans in volume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2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3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1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Audience in theatres and music institu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l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6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2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>
          <w:spacing w:val="-2"/>
        </w:rPr>
        <w:t>podziale według rodzaju placówek – zespołami wychowania przedszkolnego</w:t>
      </w:r>
      <w:r>
        <w:rPr>
          <w:spacing w:val="-1"/>
        </w:rPr>
        <w:t xml:space="preserve"> i</w:t>
      </w:r>
      <w:r>
        <w:rPr/>
        <w:t xml:space="preserve"> punktami przedszkolnymi; w 2010 r. bez</w:t>
        <w:br/>
        <w:t>przyjęto liczbę dzieci w grupie 3–6 lat w liczbie ludności w wieku 3–5 lat i połowie rocznika 6-latków, a w 2015 r. – w wieku</w:t>
        <w:br/>
        <w:t>administracji. e Od 2005 r. pracujący bezpośrednio z pacjentem; od 2006 r. łącznie z osobami, dla których głównym miej-</w:t>
        <w:br/>
        <w:t>oddziałach szpitalnych; od 2008 r. łącznie z łóżkami</w:t>
      </w:r>
      <w:r>
        <w:rPr>
          <w:spacing w:val="-2"/>
        </w:rPr>
        <w:t xml:space="preserve"> i inkubatorami dla noworodków. h Patrz uwagi ogólne działu „Ochrona</w:t>
      </w:r>
      <w:r>
        <w:rPr/>
        <w:br/>
        <w:t>l Dane dotyczą działalności prowadzonej na terenie województwa, łącznie z imprezami organizowanymi w plenerze.</w:t>
      </w:r>
    </w:p>
    <w:p>
      <w:pPr>
        <w:pStyle w:val="Notkaang"/>
        <w:ind w:hanging="0"/>
        <w:rPr/>
      </w:pPr>
      <w:r>
        <w:rPr/>
        <w:t xml:space="preserve">division according to type, pre-primary education groups and pre-primary points; in 2010 excluding pre-primary education </w:t>
        <w:br/>
        <w:t xml:space="preserve">in the population aged 3–5 and in half of the 6-years old population, and in 2015 – aged 3–5. d Since 2012 data include </w:t>
        <w:br/>
        <w:t>working directly with a patient; since 2006 including persons for whom the primary workplace is a medical and nurse prac-</w:t>
        <w:br/>
        <w:t>newborns. h See general notes to</w:t>
      </w:r>
      <w:r>
        <w:rPr>
          <w:spacing w:val="-1"/>
        </w:rPr>
        <w:t xml:space="preserve"> the chapter “Health care and social welfare”, item 4 on page 344. i Including nursery </w:t>
      </w:r>
      <w:r>
        <w:rPr/>
        <w:br/>
        <w:t>event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kultura. turystyk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Kina stał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Miejsca na widowni w kinach stał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0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radiow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telewizyj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Obiekty noclegowe turysty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</w:r>
            <w:r>
              <w:rPr/>
              <w:t>(stan w dniu 31 V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 hote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Miejsca nocleg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(stan w dniu 31 VII) na 10 tys. ludności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Korzystający z nocleg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olnictwo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leś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żytki ro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>
                <w:rFonts w:cs="Arial"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Powierzchnia zasiew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e</w:t>
            </w:r>
            <w:r>
              <w:rPr>
                <w:rFonts w:cs="Arial"/>
              </w:rPr>
              <w:t xml:space="preserve"> </w:t>
            </w:r>
            <w:r>
              <w:rPr/>
              <w:t>(stan w czer</w:t>
              <w:softHyphen/>
              <w:t>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9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4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93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 w %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boża podstawowe (łącznie z mieszankami zbożowymi)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64" w:after="0"/>
              <w:ind w:left="510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iemnia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 xml:space="preserve">Zbiory w tys. t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9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0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8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3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4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6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5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Plony z 1 ha w d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wierzęta gospodarsk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</w:r>
            <w:r>
              <w:rPr/>
              <w:t>(stan w czerwcu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ydło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6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trzoda chlewna (w latach 2000 i 2005 – stan w końcu lipca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2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2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3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5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Produkcja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1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mleka krowiego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52</w:t>
            </w:r>
          </w:p>
        </w:tc>
      </w:tr>
    </w:tbl>
    <w:p>
      <w:pPr>
        <w:pStyle w:val="Notkapol"/>
        <w:rPr/>
      </w:pPr>
      <w:r>
        <w:rPr/>
        <w:t>a Do 2010 r. dane nie obejmują pokoi gościnnych i kwater agroturystycznych; od 2011 r. dotyczy obiektów posiadają</w:t>
        <w:br/>
        <w:t>niu. b Dane według siedziby użytkownika gospodarstwa. c Od 2010 r. bez gruntów posiadaczy użytków rolnych nieprowa</w:t>
        <w:br/>
        <w:t xml:space="preserve">o małej skali. d W 2010 r. dane Powszechnego Spisu Rolnego. e Od 2010 r. bez powierzchni upraw trwałych, ogrodów </w:t>
        <w:br/>
        <w:t xml:space="preserve">wołowego, cielęcego, </w:t>
      </w:r>
      <w:r>
        <w:rPr>
          <w:spacing w:val="1"/>
        </w:rPr>
        <w:t>wieprzowego</w:t>
      </w:r>
      <w:r>
        <w:rPr/>
        <w:t xml:space="preserve">, </w:t>
      </w:r>
      <w:r>
        <w:rPr>
          <w:spacing w:val="1"/>
        </w:rPr>
        <w:t>baraniego</w:t>
      </w:r>
      <w:r>
        <w:rPr/>
        <w:t xml:space="preserve">, </w:t>
      </w:r>
      <w:r>
        <w:rPr>
          <w:spacing w:val="1"/>
        </w:rPr>
        <w:t>końskiego</w:t>
      </w:r>
      <w:r>
        <w:rPr/>
        <w:t>,</w:t>
      </w:r>
      <w:r>
        <w:rPr>
          <w:spacing w:val="1"/>
        </w:rPr>
        <w:t xml:space="preserve"> drobiowego, koziego</w:t>
      </w:r>
      <w:r>
        <w:rPr/>
        <w:t xml:space="preserve">, </w:t>
      </w:r>
      <w:r>
        <w:rPr>
          <w:spacing w:val="1"/>
        </w:rPr>
        <w:t>króliczego i dziczyzny; w wadze poubojo</w:t>
      </w:r>
    </w:p>
    <w:p>
      <w:pPr>
        <w:pStyle w:val="Notkaang"/>
        <w:rPr/>
      </w:pPr>
      <w:r>
        <w:rPr>
          <w:lang w:val="en-US"/>
        </w:rPr>
        <w:t>a Until 2010 data do not include rooms for rent and agrotourism lodgings; since 2011 concern establishments po</w:t>
      </w:r>
      <w:r>
        <w:rPr/>
        <w:t xml:space="preserve"> </w:t>
        <w:br/>
        <w:t xml:space="preserve">survey. b Data are presented according to the official residence of the land user. c Since 2010 excluding land of owners of </w:t>
        <w:br/>
        <w:t xml:space="preserve">agricultural activities on a small scale. d In 2010 data of the Agricultural Census. e Since 2010 excluding permanent crops, </w:t>
        <w:br/>
        <w:t>cerns meat: beef, veal, pork, mutton, horseflesh, poultry, goat, rabbit and game; in post-slaughter warm weight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ixed cinema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 xml:space="preserve">of which hote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Bed plac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 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Tourists accommodate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8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/>
              <w:t xml:space="preserve"> (as of June) in thousand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 in good agricultural condition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5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7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4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94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US"/>
              </w:rPr>
              <w:t>Sown 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e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(as of June) in </w:t>
            </w:r>
            <w:r>
              <w:rPr/>
              <w:t>thousand</w:t>
            </w:r>
            <w:r>
              <w:rPr>
                <w:lang w:val="en-US"/>
              </w:rPr>
              <w:t xml:space="preserve">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of which in %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9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>
                <w:lang w:val="en-US"/>
              </w:rPr>
              <w:t xml:space="preserve">basic cereals (including cereal mixed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64" w:after="0"/>
              <w:ind w:left="567" w:firstLine="346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US"/>
              </w:rPr>
              <w:t xml:space="preserve">Crop production in </w:t>
            </w:r>
            <w:r>
              <w:rPr/>
              <w:t>thousand</w:t>
            </w:r>
            <w:r>
              <w:rPr>
                <w:lang w:val="en-US"/>
              </w:rPr>
              <w:t xml:space="preserve"> </w:t>
            </w:r>
            <w:r>
              <w:rPr/>
              <w:t>tonnes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3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77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0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8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basic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0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5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1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41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7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5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72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basis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4" w:after="0"/>
              <w:rPr/>
            </w:pPr>
            <w:r>
              <w:rPr/>
              <w:t>3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32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4" w:after="0"/>
              <w:rPr/>
            </w:pPr>
            <w:r>
              <w:rPr/>
              <w:t>2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2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US"/>
              </w:rPr>
              <w:t>Livestock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cattl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0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53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in thousand hea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>
                <w:lang w:val="en-US"/>
              </w:rPr>
              <w:t>pigs (</w:t>
            </w:r>
            <w:r>
              <w:rPr/>
              <w:t>in</w:t>
            </w:r>
            <w:r>
              <w:rPr>
                <w:lang w:val="en-US"/>
              </w:rPr>
              <w:t xml:space="preserve"> 2000 and 2005 – as of the end of July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56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in thousand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6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>
                <w:lang w:val="en-US"/>
              </w:rPr>
              <w:t>of animals for slaughter in terms of meat (including fats and pluck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 xml:space="preserve">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0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of cows’ milk in 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cych 10 i więcej miejsc noclegowych; od 2016 r. z uwzględnieniem imputacji dla jednostek, które odmówiły udziału w bada-</w:t>
        <w:br/>
        <w:t xml:space="preserve">dzących działalności rolniczej oraz gruntów posiadaczy poniżej 1 ha użytków rolnych prowadzących działalność rolniczą </w:t>
        <w:br/>
        <w:t xml:space="preserve">przydomowych oraz upraw na przyoranie (nawozy zielone). f Od 2010 r. bez ogrodów przydomowych. g Dotyczy mięsa: </w:t>
        <w:br/>
        <w:t>wej ciepłej.</w:t>
      </w:r>
    </w:p>
    <w:p>
      <w:pPr>
        <w:pStyle w:val="Notkaang"/>
        <w:ind w:hanging="0"/>
        <w:rPr/>
      </w:pPr>
      <w:r>
        <w:rPr/>
        <w:t xml:space="preserve">ssessing 10 and more bed places; since 2016 with consideration imputation for units, which refused to participate in the </w:t>
        <w:br/>
        <w:t xml:space="preserve">agricultural land who do not conduct agricultural activities and owners of less than 1 ha of agricultural land who conduct </w:t>
        <w:br/>
        <w:t>kitchen gardens as well as area intended for ploughing (green fertilizers). f Since 2010 excluding kitchen gardens. g Con-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lnictwo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leśnictwo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kup produktów rolnych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arno zbóż podstawowych (łącznie z mieszankami zbożowymi)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emniaki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leko krowie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apni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Ciągniki rolnicze (stan w czerwcu; w 2000 r. – stan w dniu 31 XII) 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Powierzchnia gruntów leśnych (stan w dniu 31 XII) w tys. ha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0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1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rze</w:t>
            </w:r>
            <w:r>
              <w:rPr>
                <w:color w:val="000000"/>
                <w:lang w:val="en-US"/>
              </w:rPr>
              <w:t>mysł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odukcja sprzedana przemysł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3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31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081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rok poprzedni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2005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0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086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10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udoW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przedaż produkcji budowlano-montażowej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46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85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3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inie kolejowe eksploatowane normalnotor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5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3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Samochody osobowe zarejestrowa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</w:t>
            </w:r>
          </w:p>
        </w:tc>
      </w:tr>
    </w:tbl>
    <w:p>
      <w:pPr>
        <w:pStyle w:val="Notkapol"/>
        <w:rPr/>
      </w:pPr>
      <w:r>
        <w:rPr/>
        <w:t xml:space="preserve">a Dane według siedziby użytkownika gospodarstwa. b Od 2010 r. bez gruntów posiadaczy użytków rolnych nieprowa </w:t>
        <w:br/>
        <w:t>o małej skali. c Dotyczy mięsa: wołowego, cielęcego, wieprzowego, baraniego, końskiego i drobiowego; w wadze poubojo</w:t>
        <w:br/>
        <w:t xml:space="preserve">– ceny stałe 2005 r. (średnie ceny bieżące 2005 r.), dla lat 2011–2015 – ceny stałe 2010 r. (średnie ceny bieżące 2010 r.), </w:t>
        <w:br/>
        <w:t>wykonywania robót. h Dane dotyczą sieci kolejowej Polskich Kolei Państwowych (PKP) oraz od 2005 r. również innych pod</w:t>
        <w:br/>
        <w:t>30 dni) wydane w końcu roku.</w:t>
      </w:r>
    </w:p>
    <w:p>
      <w:pPr>
        <w:pStyle w:val="Notkaang"/>
        <w:rPr/>
      </w:pPr>
      <w:r>
        <w:rPr>
          <w:lang w:val="en-US"/>
        </w:rPr>
        <w:t xml:space="preserve">a Data are presented according to the official residence of the land user. b Since 2010 excluding land of owners of agri </w:t>
        <w:br/>
        <w:t>tural activiti</w:t>
      </w:r>
      <w:r>
        <w:rPr/>
        <w:t xml:space="preserve">es on a small scale. c Concerns meat: beef, veal, pork, mutton, horseflesh and poultry; in post-slaughter warm </w:t>
        <w:br/>
        <w:t>constant prices (2005 average current prices), for 2011–2015 – 2010 constant prices (2010 average current prices), since</w:t>
        <w:br/>
        <w:t>h Data concern rail network of Polskie Koleje Państwowe (PKP) as well</w:t>
      </w:r>
      <w:r>
        <w:rPr>
          <w:spacing w:val="2"/>
        </w:rPr>
        <w:t xml:space="preserve"> as </w:t>
      </w:r>
      <w:r>
        <w:rPr>
          <w:rStyle w:val="NotkapolZnak"/>
          <w:spacing w:val="2"/>
        </w:rPr>
        <w:t>since 2005</w:t>
      </w:r>
      <w:r>
        <w:rPr>
          <w:rStyle w:val="LiczbytabZnak"/>
          <w:spacing w:val="2"/>
        </w:rPr>
        <w:t xml:space="preserve"> </w:t>
      </w:r>
      <w:r>
        <w:rPr>
          <w:spacing w:val="2"/>
        </w:rPr>
        <w:t xml:space="preserve">of </w:t>
      </w:r>
      <w:r>
        <w:rPr>
          <w:rStyle w:val="NotkapolZnak"/>
          <w:spacing w:val="2"/>
        </w:rPr>
        <w:t>other entities which are adminis</w:t>
        <w:br/>
      </w:r>
      <w:r>
        <w:rPr/>
        <w:t>the end of the year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rocurement of agricultural products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tatoe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</w:t>
              <w:br/>
              <w:t xml:space="preserve">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9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cows’ milk in 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Consumption of fertilizers in terms of pure ingredient per </w:t>
              <w:br/>
              <w:t>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rFonts w:cs="Arial"/>
              </w:rPr>
              <w:t xml:space="preserve"> </w:t>
            </w:r>
            <w:r>
              <w:rPr/>
              <w:t>in kg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ind w:left="113" w:hanging="113"/>
              <w:rPr/>
            </w:pPr>
            <w:r>
              <w:rPr/>
              <w:br/>
              <w:t>mineral or chemical (including mixed fertilize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lim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Agricultural tractors (as of June; in 2000 – as of 31 XII) 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in unit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3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land (as of 31 XII) in thousand ha 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indu</w:t>
            </w:r>
            <w:r>
              <w:rPr/>
              <w:t>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old production of industry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98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4698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130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8596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million </w:t>
            </w:r>
            <w:r>
              <w:rPr>
                <w:lang w:val="de-DE"/>
              </w:rPr>
              <w:t xml:space="preserve">PLN </w:t>
            </w:r>
            <w:r>
              <w:rPr/>
              <w:t xml:space="preserve">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revious year=100 (constant prices</w:t>
            </w:r>
            <w:r>
              <w:rPr>
                <w:vertAlign w:val="superscript"/>
              </w:rPr>
              <w:t> f</w:t>
            </w:r>
            <w:r>
              <w:rPr/>
              <w:t>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2005=100 (constant prices</w:t>
            </w:r>
            <w:r>
              <w:rPr>
                <w:vertAlign w:val="superscript"/>
              </w:rPr>
              <w:t> f</w:t>
            </w:r>
            <w:r>
              <w:rPr/>
              <w:t xml:space="preserve">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76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49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5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242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employee in </w:t>
            </w:r>
            <w:r>
              <w:rPr>
                <w:lang w:val="de-DE"/>
              </w:rPr>
              <w:t xml:space="preserve">PLN </w:t>
            </w:r>
            <w:r>
              <w:rPr/>
              <w:t xml:space="preserve">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2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4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23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</w:t>
            </w:r>
            <w:r>
              <w:rPr>
                <w:lang w:val="de-DE"/>
              </w:rPr>
              <w:t xml:space="preserve">PLN </w:t>
            </w:r>
            <w:r>
              <w:rPr/>
              <w:t xml:space="preserve">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constRu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/>
              <w:t xml:space="preserve">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03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2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58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00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de-DE"/>
              </w:rPr>
            </w:pPr>
            <w:r>
              <w:rPr>
                <w:lang w:val="de-DE"/>
              </w:rPr>
              <w:t>in million 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0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>
                <w:lang w:val="en-US"/>
              </w:rPr>
              <w:t>transport. teleCOMMU</w:t>
            </w:r>
            <w:r>
              <w:rPr/>
              <w:t xml:space="preserve">nication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ailway lines operated – standard gaug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Hard surface public roads (urban and non-urban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0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egistered passenger ca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uni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dzących działalności rolniczej oraz gruntów posiadaczy poniżej 1 ha użytków rolnych prowadzących działalność rolniczą </w:t>
        <w:br/>
        <w:t xml:space="preserve">wej ciepłej. d W roku gospodarczym. e W 2010 r. dane Powszechnego Spisu Rolnego. f Jako ceny stałe przyjęto: w 2010 r. </w:t>
        <w:br/>
        <w:t>od 2016 r. – ceny stałe 2015 r. (średnie ceny bieżące 2015 r.). g Zrealizowanej przez podmioty budowlane; według miejsca</w:t>
        <w:br/>
        <w:t>miotów będących zarządcami infrastruktury kolejowej. i Od 2011 r. łącznie z posiadającymi pozwolenia czasowe (na okres</w:t>
        <w:br/>
      </w:r>
    </w:p>
    <w:p>
      <w:pPr>
        <w:pStyle w:val="Notkaang"/>
        <w:ind w:hanging="0"/>
        <w:rPr/>
      </w:pPr>
      <w:r>
        <w:rPr>
          <w:lang w:val="en-US"/>
        </w:rPr>
        <w:t>cultural land who do not conduct agricultural activities and owners of less than 1 ha of agricultural land who conduct agricul-</w:t>
        <w:br/>
      </w:r>
      <w:r>
        <w:rPr/>
        <w:t xml:space="preserve">weight. d In farming year. e In 2010 data of the Agricultural Census. f As constant prices were adopted: in 2010 – 2005 </w:t>
        <w:br/>
        <w:t>2016 – 2015 constant prices (2015 average current prices). g Realized by construction units; by place of performing works.</w:t>
        <w:br/>
      </w:r>
      <w:r>
        <w:rPr>
          <w:rStyle w:val="NotkapolZnak"/>
          <w:spacing w:val="2"/>
        </w:rPr>
        <w:t xml:space="preserve">trators </w:t>
      </w:r>
      <w:r>
        <w:rPr>
          <w:rStyle w:val="NotkapolZnak"/>
          <w:spacing w:val="1"/>
        </w:rPr>
        <w:t xml:space="preserve">of railway infrastructure. i </w:t>
      </w:r>
      <w:r>
        <w:rPr>
          <w:spacing w:val="1"/>
        </w:rPr>
        <w:t>Since 2011 including having temporary</w:t>
      </w:r>
      <w:r>
        <w:rPr/>
        <w:t xml:space="preserve"> permission (for the period of 30 days) issued at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lacówki pocztowe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8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>
                <w:szCs w:val="14"/>
              </w:rPr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1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handel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Sprzedaż detaliczna towarów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9458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550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1637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52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063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4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1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finanse 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color w:val="000000"/>
                <w:vertAlign w:val="superscript"/>
              </w:rPr>
              <w:t> 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545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37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597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24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37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38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00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2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5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50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> e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39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46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40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06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10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8" w:after="0"/>
              <w:rPr/>
            </w:pPr>
            <w:r>
              <w:rPr/>
              <w:t>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71</w:t>
            </w:r>
          </w:p>
        </w:tc>
      </w:tr>
    </w:tbl>
    <w:p>
      <w:pPr>
        <w:pStyle w:val="Notkapol"/>
        <w:rPr/>
      </w:pPr>
      <w:r>
        <w:rPr/>
        <w:t>a Dane dotyczą operatora wyznaczonego (do 2012 r. operatora publicznego); w 2000 r. placówki pocztowe i placówki</w:t>
        <w:br/>
        <w:t>czeń danych na 1 mieszkańca za 2000 r. przyjęto liczbę ludności opracowaną na bazie wyników Narodowego Spisu</w:t>
        <w:br/>
      </w:r>
      <w:r>
        <w:rPr>
          <w:spacing w:val="1"/>
        </w:rPr>
        <w:t xml:space="preserve">i </w:t>
      </w:r>
      <w:r>
        <w:rPr>
          <w:spacing w:val="2"/>
        </w:rPr>
        <w:t xml:space="preserve">wydatków gmin mających </w:t>
      </w:r>
      <w:r>
        <w:rPr>
          <w:spacing w:val="3"/>
        </w:rPr>
        <w:t>również status miasta na prawach powiatu. e Dane nieporównywalne w związku ze zmianą</w:t>
      </w:r>
    </w:p>
    <w:p>
      <w:pPr>
        <w:pStyle w:val="Notkapol"/>
        <w:spacing w:before="0" w:after="0"/>
        <w:rPr>
          <w:lang w:val="en-US"/>
        </w:rPr>
      </w:pPr>
      <w:r>
        <w:rPr>
          <w:rStyle w:val="NotkaangZnak"/>
          <w:lang w:val="en-US"/>
        </w:rPr>
        <w:t>a Data concern the appointed operator (until 2012 the public operator); in 2000 post offices and telecommunication ser</w:t>
        <w:br/>
        <w:t>capita for 2000, it was assumed to use the number of population calculated on the basis of the Population and Housing</w:t>
        <w:br/>
        <w:t xml:space="preserve">cities with powiat status. e </w:t>
      </w:r>
      <w:r>
        <w:rPr>
          <w:rStyle w:val="NotkaangZnak"/>
          <w:spacing w:val="-2"/>
          <w:lang w:val="en-US"/>
        </w:rPr>
        <w:t>Data are not comparable due to change in 2002 system of Capital City of Warsaw</w:t>
      </w:r>
      <w:r>
        <w:rPr>
          <w:rStyle w:val="NotkaangZnak"/>
          <w:spacing w:val="-2"/>
        </w:rPr>
        <w:t>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transport. teleCOMMUnicationS – </w:t>
            </w:r>
            <w:r>
              <w:rPr>
                <w:caps w:val="false"/>
                <w:smallCaps w:val="false"/>
              </w:rPr>
              <w:t xml:space="preserve">as of </w:t>
            </w:r>
            <w:r>
              <w:rPr/>
              <w:t>31 xii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rFonts w:cs="Arial"/>
              </w:rPr>
              <w:t>Postal office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2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in absolute numbe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 10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trad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etail sales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0762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1632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3256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4466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/>
            </w:pPr>
            <w:r>
              <w:rPr>
                <w:lang w:val="de-DE"/>
              </w:rPr>
              <w:t xml:space="preserve">in </w:t>
            </w:r>
            <w:r>
              <w:rPr/>
              <w:t>million</w:t>
            </w:r>
            <w:r>
              <w:rPr>
                <w:lang w:val="de-DE"/>
              </w:rPr>
              <w:t xml:space="preserve"> PL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88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03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32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537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/>
            </w:pPr>
            <w:r>
              <w:rPr/>
              <w:t xml:space="preserve">per capita in PL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5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8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08" w:after="0"/>
              <w:rPr/>
            </w:pPr>
            <w:r>
              <w:rPr/>
              <w:t xml:space="preserve">Shops (as of 31 XII) 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8" w:after="0"/>
              <w:rPr/>
            </w:pPr>
            <w:r>
              <w:rPr/>
              <w:t>1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08" w:after="0"/>
              <w:rPr/>
            </w:pPr>
            <w:r>
              <w:rPr/>
              <w:t>Population (as of 31 XII) per sho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public financ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rFonts w:cs="Arial"/>
                <w:b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15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317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429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5737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5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19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5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98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93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274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4469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544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4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05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5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23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78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735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35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0154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6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83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2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02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544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6417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815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9878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69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74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1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889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4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038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21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57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6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2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3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2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82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23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3647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94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0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115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76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302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5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96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3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55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59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24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29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2638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8" w:after="0"/>
              <w:rPr/>
            </w:pPr>
            <w:r>
              <w:rPr/>
              <w:t>48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usług telekomunikacyjnych. b Dane nieporównywalne w związku ze zmianą w 2004 r. metody badania sklepów. c Do przeli-</w:t>
        <w:br/>
        <w:t>Powszechnego Ludności i Mieszkań 2002 według podziału administracyjnego obowiązującego w 2000 r. d Bez dochodów w 2002 r. ustroju m.st. Warszawy.</w:t>
      </w:r>
    </w:p>
    <w:p>
      <w:pPr>
        <w:pStyle w:val="Notkaang"/>
        <w:ind w:hanging="0"/>
        <w:rPr/>
      </w:pPr>
      <w:r>
        <w:rPr>
          <w:lang w:val="en-US"/>
        </w:rPr>
        <w:t>vice offices. b Data are not comparable due to change in 2004 the method of shop survey. c For calculations of data per</w:t>
        <w:br/>
        <w:t>Census 2002 by the administrative</w:t>
      </w:r>
      <w:r>
        <w:rPr/>
        <w:t xml:space="preserve"> division valid in 2000. </w:t>
      </w:r>
      <w:r>
        <w:rPr>
          <w:lang w:val="en-US"/>
        </w:rPr>
        <w:t>d Excluding revenue and expenditure of gminas which are also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>
          <w:szCs w:val="14"/>
        </w:rPr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westycje. środki trwałe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Nakłady inwestycyjne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193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01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3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492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31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830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9670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50436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81031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3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9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45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665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  <w:lang w:val="pl-PL"/>
              </w:rPr>
              <w:t>podmioty gospodarki narodowej W rejestrze regon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b</w:t>
            </w:r>
            <w:r>
              <w:rPr>
                <w:color w:val="000000"/>
                <w:lang w:val="pl-PL"/>
              </w:rPr>
              <w:t xml:space="preserve">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Ogółem: 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ind w:left="227" w:firstLine="346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9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Osoby prawne i jednostki organizacyjne niemające osobowości prawnej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45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lang w:val="en-AU"/>
              </w:rPr>
            </w:pPr>
            <w:r>
              <w:rPr>
                <w:rFonts w:eastAsia="Arial Unicode MS"/>
                <w:lang w:val="en-A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dzieln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ki handl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4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9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3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achunki regionalne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ind w:left="0" w:hanging="0"/>
              <w:rPr/>
            </w:pPr>
            <w:r>
              <w:rPr>
                <w:szCs w:val="14"/>
              </w:rPr>
              <w:br/>
              <w:t>Produkt krajowy brutto (ceny stałe)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Realne dochody do dyspozycji brutto w sektorze gospodarstw domowych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tkapol"/>
        <w:rPr/>
      </w:pPr>
      <w:r>
        <w:rPr/>
        <w:t>a Dane za 2000 r. nieporównywalne w związku z nowelizacją w 2002 r. ustawy o rachunkowości. b Bez osób prowadzą</w:t>
        <w:br/>
        <w:t>przedniej edycji Rocznika; patrz uwagi ogólne działu „Rachunki regionalne”, ust. 7 na str. 508.</w:t>
      </w:r>
    </w:p>
    <w:p>
      <w:pPr>
        <w:pStyle w:val="Notkaang"/>
        <w:rPr>
          <w:rStyle w:val="NotkaangZnak"/>
        </w:rPr>
      </w:pPr>
      <w:r>
        <w:rPr/>
        <w:t xml:space="preserve">a Data for 2000 are not comparable due to amendments in 2002 of the Act of Accounting. b </w:t>
      </w:r>
      <w:r>
        <w:rPr>
          <w:rStyle w:val="NotkaangZnak"/>
        </w:rPr>
        <w:t xml:space="preserve">Excluding persons tending </w:t>
        <w:br/>
        <w:t>the Yearbook; see general notes to</w:t>
      </w:r>
      <w:r>
        <w:rPr/>
        <w:t xml:space="preserve"> </w:t>
      </w:r>
      <w:r>
        <w:rPr>
          <w:rStyle w:val="NotkaangZnak"/>
        </w:rPr>
        <w:t>the chapter “Regional accounts”, item 7 on page 508.</w:t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869"/>
        <w:gridCol w:w="869"/>
        <w:gridCol w:w="869"/>
        <w:gridCol w:w="3825"/>
        <w:gridCol w:w="353"/>
      </w:tblGrid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vestments. fixed assets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04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42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3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44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8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5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</w:t>
              <w:br/>
              <w:t>-keeping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1554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621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76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57,3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37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7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1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entities of the national economy IN THE regon REGISTER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0" w:after="0"/>
              <w:rPr/>
            </w:pPr>
            <w:r>
              <w:rPr/>
              <w:t>Total:</w:t>
              <w:tab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0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per 10 thousand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8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 xml:space="preserve">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0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3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28" w:after="0"/>
              <w:rPr/>
            </w:pPr>
            <w:r>
              <w:rPr/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>of whic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civil law partnership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6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6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10 thousand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regional</w:t>
            </w:r>
            <w:r>
              <w:rPr/>
              <w:t xml:space="preserve"> accounts</w:t>
            </w:r>
            <w:r>
              <w:rPr>
                <w:rFonts w:cs="Aria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9916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14404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4658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473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7360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83123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104,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4,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5,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415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6606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9219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631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8336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3000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069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9653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99471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3833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404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7128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</w:t>
            </w:r>
            <w:r>
              <w:rPr>
                <w:lang w:val="de-DE"/>
              </w:rPr>
              <w:t>PL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7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5,5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3,2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real disposable income in the households sector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cych gospodarstwa indywidualne w rolnictwie. c Dane za lata 2015 i 2016 zmieniono w stosunku do opublikowanych w po-</w:t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rivate farms in agricultural. c Data for 2015 and 2016 were changed in relation to data published in the previous edition of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42"/>
        </w:tabs>
        <w:ind w:left="142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qFormat/>
    <w:rPr>
      <w:rFonts w:ascii="Arial" w:hAnsi="Arial" w:cs="Arial"/>
      <w:sz w:val="14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Cieciora Iwona</cp:lastModifiedBy>
  <cp:lastPrinted>2019-12-02T09:28:00Z</cp:lastPrinted>
  <dcterms:modified xsi:type="dcterms:W3CDTF">2019-12-18T13:04:00Z</dcterms:modified>
  <cp:revision>114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