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0" w:after="40"/>
        <w:rPr/>
      </w:pPr>
      <w:r>
        <w:rPr>
          <w:b w:val="false"/>
          <w:lang w:val="fr-FR"/>
        </w:rPr>
        <w:t>TABL. 1.</w:t>
      </w:r>
      <w:r>
        <w:rPr>
          <w:lang w:val="fr-FR"/>
        </w:rPr>
        <w:tab/>
      </w:r>
      <w:r>
        <w:rPr/>
        <w:t>pobór wody na potrzeby gospodarki narodowej i ludności w 2018 R.</w:t>
      </w:r>
    </w:p>
    <w:p>
      <w:pPr>
        <w:pStyle w:val="Tyttabang"/>
        <w:rPr>
          <w:lang w:val="en-US"/>
        </w:rPr>
      </w:pPr>
      <w:r>
        <w:rPr>
          <w:lang w:val="en-US"/>
        </w:rPr>
        <w:t>water withdrawal for needs of the national economy and population in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5"/>
        <w:gridCol w:w="632"/>
        <w:gridCol w:w="22"/>
        <w:gridCol w:w="612"/>
        <w:gridCol w:w="632"/>
        <w:gridCol w:w="632"/>
        <w:gridCol w:w="863"/>
        <w:gridCol w:w="615"/>
        <w:gridCol w:w="670"/>
        <w:gridCol w:w="673"/>
        <w:gridCol w:w="669"/>
      </w:tblGrid>
      <w:tr>
        <w:trPr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</w:t>
            </w:r>
            <w:r>
              <w:rPr>
                <w:lang w:val="en-US"/>
              </w:rPr>
              <w:t xml:space="preserve"> total</w:t>
            </w:r>
          </w:p>
        </w:tc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color w:val="000000"/>
                <w:lang w:val="en-US"/>
              </w:rPr>
              <w:t>Na cele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For purposes of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k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rodukcyjne</w:t>
            </w:r>
            <w:r>
              <w:rPr>
                <w:rStyle w:val="GwkapolZnak"/>
                <w:color w:val="000000"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production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wodnień w rolnictwie i leśnictwie oraz napełniania i uzupełniania stawów ryb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rrigation in agriculture and </w:t>
            </w:r>
            <w:r>
              <w:rPr/>
              <w:t>forestry</w:t>
            </w:r>
            <w:r>
              <w:rPr>
                <w:lang w:val="en-US"/>
              </w:rPr>
              <w:t xml:space="preserve"> as well as for filling and completing fish ponds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ksploatacji sieci </w:t>
              <w:br/>
              <w:t>wodociągowej</w:t>
            </w:r>
            <w:r>
              <w:rPr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i/>
                <w:i/>
                <w:caps w:val="false"/>
                <w:smallCaps w:val="false"/>
                <w:lang w:val="en-US"/>
              </w:rPr>
            </w:pPr>
            <w:r>
              <w:rPr>
                <w:i/>
                <w:caps w:val="false"/>
                <w:smallCaps w:val="false"/>
                <w:lang w:val="en-US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ody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aters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to</w:t>
            </w:r>
            <w:r>
              <w:rPr/>
              <w:t>t</w:t>
            </w:r>
            <w:r>
              <w:rPr>
                <w:lang w:val="en-US"/>
              </w:rPr>
              <w:t>al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od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s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powierzchni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urfac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ziem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erground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owe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surfac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ziem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erground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color w:val="000000"/>
              </w:rPr>
              <w:t>w dam</w:t>
            </w:r>
            <w:r>
              <w:rPr>
                <w:rStyle w:val="GwkapolZnak"/>
                <w:color w:val="000000"/>
                <w:vertAlign w:val="superscript"/>
              </w:rPr>
              <w:t>3</w:t>
            </w:r>
            <w:r>
              <w:rPr/>
              <w:t xml:space="preserve">     </w:t>
            </w:r>
            <w:r>
              <w:rPr>
                <w:color w:val="4D4D4D"/>
                <w:lang w:val="en-US"/>
              </w:rPr>
              <w:t>in dam</w:t>
            </w:r>
            <w:r>
              <w:rPr>
                <w:color w:val="4D4D4D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9037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996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701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9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887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18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864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32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0781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202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047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97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87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89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645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24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4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44" w:leader="dot"/>
                <w:tab w:val="right" w:pos="1571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175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538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044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637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659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1,3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>Miasto na prawach powiatu: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m.st. Warszawa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175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538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044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37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59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01,3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</w:r>
            <w:r>
              <w:rPr>
                <w:b/>
                <w:spacing w:val="-2"/>
              </w:rPr>
              <w:t>warszawski wschodni</w:t>
            </w:r>
            <w:r>
              <w:rPr/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090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2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96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15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86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6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legionowski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03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6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86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6,2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miński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8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6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otwocki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0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wołomiński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8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0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7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516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22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1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91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0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0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grodziski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2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5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4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nowodworski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7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7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piaseczyński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15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4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4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6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pruszkowski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3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0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8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5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8256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9763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7968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95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200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29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9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07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6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59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28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27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1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9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9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ciechanowski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3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8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7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mławski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5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płoński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7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pułtuski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7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4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żuromiński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7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0698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2377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8869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8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89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3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3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makowski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1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1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ostrołęcki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8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1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8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ostrowski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0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6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przasnyski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49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1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wyszkowski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5</w:t>
            </w:r>
          </w:p>
        </w:tc>
        <w:tc>
          <w:tcPr>
            <w:tcW w:w="6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8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</w:tr>
    </w:tbl>
    <w:p>
      <w:pPr>
        <w:pStyle w:val="Notkapol"/>
        <w:rPr/>
      </w:pPr>
      <w:r>
        <w:rPr/>
        <w:t>a Poza rolnictwem, leśnictwem, łowiectwem i rybactwem – z ujęć własnych. b Pobór wody na ujęciach przed wtłoczeniem do sieci.</w:t>
      </w:r>
    </w:p>
    <w:p>
      <w:pPr>
        <w:pStyle w:val="Notkaang"/>
        <w:rPr/>
      </w:pPr>
      <w:r>
        <w:rPr/>
        <w:t>a Excluding agriculture, forestry, hunting and fishing – from own intakes. b Water withdrawal by intakes before entering the water supply network.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  <w:lang w:val="fr-FR"/>
        </w:rPr>
        <w:t>TABL. 1.</w:t>
      </w:r>
      <w:r>
        <w:rPr>
          <w:lang w:val="fr-FR"/>
        </w:rPr>
        <w:tab/>
      </w:r>
      <w:r>
        <w:rPr/>
        <w:t>pobór wody na potrzeby gospodarki narodowej i ludności w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water withdrawal for needs of the national economy and population 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2"/>
        <w:gridCol w:w="637"/>
        <w:gridCol w:w="629"/>
        <w:gridCol w:w="632"/>
        <w:gridCol w:w="632"/>
        <w:gridCol w:w="863"/>
        <w:gridCol w:w="615"/>
        <w:gridCol w:w="670"/>
        <w:gridCol w:w="673"/>
        <w:gridCol w:w="673"/>
      </w:tblGrid>
      <w:tr>
        <w:trPr>
          <w:cantSplit w:val="true"/>
        </w:trPr>
        <w:tc>
          <w:tcPr>
            <w:tcW w:w="16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</w:t>
            </w:r>
            <w:r>
              <w:rPr>
                <w:lang w:val="en-US"/>
              </w:rPr>
              <w:t xml:space="preserve"> total</w:t>
            </w:r>
          </w:p>
        </w:tc>
        <w:tc>
          <w:tcPr>
            <w:tcW w:w="47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color w:val="000000"/>
                <w:lang w:val="en-US"/>
              </w:rPr>
              <w:t>Na cele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For purposes of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k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rodukcyjne</w:t>
            </w:r>
            <w:r>
              <w:rPr>
                <w:rStyle w:val="GwkapolZnak"/>
                <w:color w:val="000000"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production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wodnień w rolnictwie i leśnictwie oraz napełniania i uzupełniania stawów ryb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rrigation in agriculture and </w:t>
            </w:r>
            <w:r>
              <w:rPr/>
              <w:t>forestry</w:t>
            </w:r>
            <w:r>
              <w:rPr>
                <w:lang w:val="en-US"/>
              </w:rPr>
              <w:t xml:space="preserve"> as well as for filling and completing fish ponds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ksploatacji sieci </w:t>
              <w:br/>
              <w:t>wodociągowej</w:t>
            </w:r>
            <w:r>
              <w:rPr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i/>
                <w:i/>
                <w:caps w:val="false"/>
                <w:smallCaps w:val="false"/>
                <w:lang w:val="en-US"/>
              </w:rPr>
            </w:pPr>
            <w:r>
              <w:rPr>
                <w:i/>
                <w:caps w:val="false"/>
                <w:smallCaps w:val="false"/>
                <w:lang w:val="en-US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ody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aters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to</w:t>
            </w:r>
            <w:r>
              <w:rPr/>
              <w:t>t</w:t>
            </w:r>
            <w:r>
              <w:rPr>
                <w:lang w:val="en-US"/>
              </w:rPr>
              <w:t>al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od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s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powierzchni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urfac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ziem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erground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owe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surfac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ziem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erground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color w:val="000000"/>
              </w:rPr>
              <w:t>w dam</w:t>
            </w:r>
            <w:r>
              <w:rPr>
                <w:rStyle w:val="GwkapolZnak"/>
                <w:color w:val="000000"/>
                <w:vertAlign w:val="superscript"/>
              </w:rPr>
              <w:t>3</w:t>
            </w:r>
            <w:r>
              <w:rPr/>
              <w:t xml:space="preserve">     </w:t>
            </w:r>
            <w:r>
              <w:rPr>
                <w:color w:val="4D4D4D"/>
                <w:lang w:val="en-US"/>
              </w:rPr>
              <w:t>in dam</w:t>
            </w:r>
            <w:r>
              <w:rPr>
                <w:color w:val="4D4D4D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7656" w:type="dxa"/>
            <w:gridSpan w:val="10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</w:t>
            </w:r>
            <w:r>
              <w:rPr>
                <w:szCs w:val="14"/>
                <w:lang w:val="pl-PL"/>
              </w:rPr>
              <w:t>(</w:t>
            </w:r>
            <w:r>
              <w:rPr>
                <w:caps w:val="false"/>
                <w:smallCaps w:val="false"/>
                <w:szCs w:val="14"/>
                <w:lang w:val="pl-PL"/>
              </w:rPr>
              <w:t>cont.</w:t>
            </w:r>
            <w:r>
              <w:rPr>
                <w:szCs w:val="14"/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Ostrołęka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006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9812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8869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3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94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9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47,2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1083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3552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0723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42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8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8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,7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białobrzesk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5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kozienick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5678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1097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723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9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32,8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lipsk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4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7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przysusk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8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radomsk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9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0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szydłowieck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7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zwoleńsk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8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6" w:after="0"/>
              <w:rPr/>
            </w:pPr>
            <w:r>
              <w:rPr/>
              <w:t>Radom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6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7,7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108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38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13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5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80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9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9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7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gostynińsk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3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płock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9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0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sierpeck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6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5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6" w:after="0"/>
              <w:rPr/>
            </w:pPr>
            <w:r>
              <w:rPr/>
              <w:t>Płock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40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28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13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9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1,4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38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06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0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52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8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8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garwolińsk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0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0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łosick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0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4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siedleck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0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1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sokołowsk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4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węgrowsk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5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8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4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Siedlce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9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8,7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70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62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0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6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1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1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grójeck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6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5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6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sochaczewsk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2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żyrardowsk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3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7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</w:tr>
    </w:tbl>
    <w:p>
      <w:pPr>
        <w:pStyle w:val="Notkapol"/>
        <w:rPr/>
      </w:pPr>
      <w:r>
        <w:rPr/>
        <w:t>a Poza rolnictwem, leśnictwem, łowiectwem i rybactwem – z ujęć własnych. b Pobór wody na ujęciach przed wtłoczeniem do sieci.</w:t>
      </w:r>
    </w:p>
    <w:p>
      <w:pPr>
        <w:pStyle w:val="Notkaang"/>
        <w:rPr/>
      </w:pPr>
      <w:r>
        <w:rPr/>
        <w:t>a Excluding agriculture, forestry, hunting and fishing – from own intakes. b Water withdrawal by intakes before entering the water supply network.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  <w:lang w:val="fr-FR"/>
        </w:rPr>
        <w:t>TABL. 2.</w:t>
      </w:r>
      <w:r>
        <w:rPr>
          <w:lang w:val="fr-FR"/>
        </w:rPr>
        <w:tab/>
      </w:r>
      <w:r>
        <w:rPr/>
        <w:t xml:space="preserve">powierzchnia i pobór wody do nawodnień w rolnictwie i leśnictwie </w:t>
        <w:br/>
        <w:t>oraz napełniania stawów rybnych W 2018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area and water withdrawal for irrigation in agriculture and forestry </w:t>
        <w:br/>
        <w:t>as well as filling fish ponds IN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8"/>
        <w:gridCol w:w="1002"/>
        <w:gridCol w:w="1003"/>
        <w:gridCol w:w="1003"/>
        <w:gridCol w:w="1003"/>
        <w:gridCol w:w="1003"/>
        <w:gridCol w:w="1003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w h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 area in ha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Pobór wody w da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Water withdrawal in dam</w:t>
            </w:r>
            <w:r>
              <w:rPr>
                <w:rStyle w:val="GowkaangZnak"/>
                <w:vertAlign w:val="superscript"/>
              </w:rPr>
              <w:t>3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wadnianych użytków rolnych </w:t>
              <w:br/>
              <w:t>i gruntów leśnych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rrigated agricultural and forest lands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pełnianych </w:t>
              <w:br/>
              <w:t>stawów rybnych</w:t>
            </w:r>
            <w:r>
              <w:rPr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illed fish </w:t>
              <w:br/>
              <w:t>ponds</w:t>
            </w:r>
            <w:r>
              <w:rPr>
                <w:vertAlign w:val="superscript"/>
                <w:lang w:val="pl-PL"/>
              </w:rPr>
              <w:t xml:space="preserve"> b</w:t>
            </w:r>
          </w:p>
        </w:tc>
        <w:tc>
          <w:tcPr>
            <w:tcW w:w="2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 nawadniania użytków rolnych i gruntów leśnych</w:t>
            </w:r>
            <w:r>
              <w:rPr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or irrigation of agricultural </w:t>
              <w:br/>
              <w:t>and forest lands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20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 napełniania i uzupełniania </w:t>
              <w:br/>
              <w:t>stawów ryb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 filling and completing fish ponds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ha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ha</w:t>
            </w:r>
          </w:p>
        </w:tc>
      </w:tr>
      <w:tr>
        <w:trPr/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10" w:after="0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3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6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45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74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7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>
                <w:b/>
              </w:rPr>
              <w:t>G R A N D  T O T A L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7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7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8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82" w:leader="dot"/>
              </w:tabs>
              <w:spacing w:before="20" w:after="0"/>
              <w:rPr/>
            </w:pPr>
            <w:r>
              <w:rPr/>
              <w:t>City with powiat status: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>
                <w:b/>
                <w:b/>
              </w:rPr>
            </w:pPr>
            <w:r>
              <w:rPr/>
              <w:t>m.st. Warszawa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warszawski wschodni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7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1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9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legionow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miń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otwoc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wołomiń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warszawski zachodni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7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9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grodzi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nowodwor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piaseczyń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pruszkow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3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68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3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8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7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ciechanow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mław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płoń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pułtu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żuromiń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8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6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4</w:t>
            </w:r>
          </w:p>
        </w:tc>
      </w:tr>
      <w:tr>
        <w:trPr/>
        <w:tc>
          <w:tcPr>
            <w:tcW w:w="16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makow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ostrołęc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8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ostrow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przasny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wyszkow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8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</w:tr>
    </w:tbl>
    <w:p>
      <w:pPr>
        <w:pStyle w:val="Notkapol"/>
        <w:rPr/>
      </w:pPr>
      <w:r>
        <w:rPr/>
        <w:t>a, b Obiekty o powierzchni co najmniej: a – 20 ha, b – 10 ha. c Łącznie z poborem ścieków do nawodnień.</w:t>
      </w:r>
    </w:p>
    <w:p>
      <w:pPr>
        <w:pStyle w:val="Notkaang"/>
        <w:rPr/>
      </w:pPr>
      <w:r>
        <w:rPr/>
        <w:t>a, b Facilities with an area of at least: a – 20 ha, b – 10 ha. c Including wastewater withdrawal for irrigation.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  <w:lang w:val="fr-FR"/>
        </w:rPr>
        <w:t>TABL. 2.</w:t>
      </w:r>
      <w:r>
        <w:rPr>
          <w:lang w:val="fr-FR"/>
        </w:rPr>
        <w:tab/>
      </w:r>
      <w:r>
        <w:rPr/>
        <w:t xml:space="preserve">powierzchnia i pobór wody do nawodnień w rolnictwie i leśnictwie </w:t>
        <w:br/>
        <w:t>oraz napełniania stawów rybnych W 2018 R.</w:t>
      </w:r>
      <w:r>
        <w:rPr>
          <w:caps w:val="false"/>
          <w:smallCaps w:val="false"/>
        </w:rPr>
        <w:t xml:space="preserve"> (dok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area and water withdrawal for irrigation in agriculture and forestry </w:t>
        <w:br/>
        <w:t xml:space="preserve">as well as filling fish ponds IN 2018 </w:t>
      </w:r>
      <w:r>
        <w:rPr>
          <w:caps w:val="false"/>
          <w:smallCaps w:val="false"/>
          <w:lang w:val="en-US"/>
        </w:rPr>
        <w:t>(cont.)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8"/>
        <w:gridCol w:w="1003"/>
        <w:gridCol w:w="1003"/>
        <w:gridCol w:w="1003"/>
        <w:gridCol w:w="1003"/>
        <w:gridCol w:w="1003"/>
        <w:gridCol w:w="1004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w h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 area in ha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color w:val="000000"/>
              </w:rPr>
              <w:t>Pobór wody w dam</w:t>
            </w:r>
            <w:r>
              <w:rPr>
                <w:rStyle w:val="GwkapolZnak"/>
                <w:color w:val="000000"/>
                <w:vertAlign w:val="superscript"/>
              </w:rPr>
              <w:t>3</w:t>
            </w:r>
            <w:r>
              <w:rPr/>
              <w:t xml:space="preserve">     Water withdrawal in da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wadnianych użytków rolnych </w:t>
              <w:br/>
              <w:t>i gruntów leśnych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rrigated agricultural and forest lands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pełnianych </w:t>
              <w:br/>
              <w:t>stawów rybnych</w:t>
            </w:r>
            <w:r>
              <w:rPr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illed fish </w:t>
              <w:br/>
              <w:t>ponds</w:t>
            </w:r>
            <w:r>
              <w:rPr>
                <w:vertAlign w:val="superscript"/>
                <w:lang w:val="pl-PL"/>
              </w:rPr>
              <w:t xml:space="preserve"> b</w:t>
            </w:r>
          </w:p>
        </w:tc>
        <w:tc>
          <w:tcPr>
            <w:tcW w:w="2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 nawadniania użytków rolnych i gruntów leśnych</w:t>
            </w:r>
            <w:r>
              <w:rPr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or irrigation of agricultural </w:t>
              <w:br/>
              <w:t>and forest lands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 napełniania i uzupełniania </w:t>
              <w:br/>
              <w:t>stawów ryb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 filling and completing fish ponds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ha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ha</w:t>
            </w:r>
          </w:p>
        </w:tc>
      </w:tr>
      <w:tr>
        <w:trPr/>
        <w:tc>
          <w:tcPr>
            <w:tcW w:w="7657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region </w:t>
            </w:r>
            <w:r>
              <w:rPr>
                <w:lang w:val="pl-PL"/>
              </w:rPr>
              <w:t xml:space="preserve">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.</w:t>
            </w:r>
            <w:r>
              <w:rPr>
                <w:lang w:val="pl-PL"/>
              </w:rPr>
              <w:t>)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Miasto na prawach powiatu: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82" w:leader="dot"/>
              </w:tabs>
              <w:spacing w:before="24" w:after="0"/>
              <w:rPr/>
            </w:pPr>
            <w:r>
              <w:rPr/>
              <w:t>City with powiat status: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Ostrołęka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białobrzeski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kozienicki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lipski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przysuski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radomski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szydłowiecki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zwoleński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</w:tr>
      <w:tr>
        <w:trPr/>
        <w:tc>
          <w:tcPr>
            <w:tcW w:w="16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Miasto na prawach powiatu: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czek1ang"/>
              <w:tabs>
                <w:tab w:val="clear" w:pos="709"/>
                <w:tab w:val="right" w:pos="1582" w:leader="dot"/>
              </w:tabs>
              <w:spacing w:before="24" w:after="0"/>
              <w:rPr/>
            </w:pPr>
            <w:r>
              <w:rPr/>
              <w:t>City with powiat status: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Cs w:val="14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Cs w:val="14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Cs w:val="14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Cs w:val="14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Cs w:val="14"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Cs w:val="14"/>
              </w:rPr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Radom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8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37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3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gostyniński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płocki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sierpecki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Miasto na prawach powiatu: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82" w:leader="dot"/>
              </w:tabs>
              <w:spacing w:before="24" w:after="0"/>
              <w:rPr/>
            </w:pPr>
            <w:r>
              <w:rPr/>
              <w:t>City with powiat status: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Płock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6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7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garwoliński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łosicki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siedlecki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sokołowski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węgrowski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Miasto na prawach powiatu: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82" w:leader="dot"/>
              </w:tabs>
              <w:spacing w:before="24" w:after="0"/>
              <w:rPr/>
            </w:pPr>
            <w:r>
              <w:rPr/>
              <w:t>City with powiat status: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Siedlce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rStyle w:val="Boczek1polZnak"/>
                <w:b/>
              </w:rPr>
              <w:br/>
              <w:t>żyr</w:t>
            </w:r>
            <w:r>
              <w:rPr>
                <w:b/>
              </w:rPr>
              <w:t>ardowski</w:t>
            </w:r>
            <w:r>
              <w:rPr/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7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42" w:after="0"/>
              <w:rPr>
                <w:b/>
                <w:b/>
              </w:rPr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grójecki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sochaczewski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żyrardowski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>a, b Obiekty o powierzchni co najmniej: a – 20 ha, b – 10 ha. c Łącznie z poborem ścieków do nawodnień.</w:t>
      </w:r>
    </w:p>
    <w:p>
      <w:pPr>
        <w:pStyle w:val="Notkaang"/>
        <w:rPr/>
      </w:pPr>
      <w:r>
        <w:rPr/>
        <w:t>a, b Facilities with an area of at least: a – 20 ha, b – 10 ha. c Including wastewater withdrawal for irrigation.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  <w:lang w:val="fr-FR"/>
        </w:rPr>
        <w:t>TABL. 3.</w:t>
      </w:r>
      <w:r>
        <w:rPr>
          <w:lang w:val="fr-FR"/>
        </w:rPr>
        <w:tab/>
      </w:r>
      <w:r>
        <w:rPr/>
        <w:t>ZUŻYCIE WODY NA POTRZEBY GOSPODARKI NARODOWEJ I LUDNOŚCI W 2018 R.</w:t>
      </w:r>
    </w:p>
    <w:p>
      <w:pPr>
        <w:pStyle w:val="Tyttabang"/>
        <w:rPr>
          <w:lang w:val="en-US"/>
        </w:rPr>
      </w:pPr>
      <w:r>
        <w:rPr>
          <w:lang w:val="en-US"/>
        </w:rPr>
        <w:t>WATER CONSUMPTION FOR NEEDS OF THE NATIONAL ECONOMY AND POPULATION IN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5"/>
        <w:gridCol w:w="861"/>
        <w:gridCol w:w="861"/>
        <w:gridCol w:w="861"/>
        <w:gridCol w:w="862"/>
        <w:gridCol w:w="861"/>
        <w:gridCol w:w="861"/>
        <w:gridCol w:w="863"/>
      </w:tblGrid>
      <w:tr>
        <w:trPr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olnictwo </w:t>
              <w:br/>
              <w:t>i leśnictwo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griculture and </w:t>
              <w:br/>
              <w:t>forestry</w:t>
            </w:r>
            <w:r>
              <w:rPr>
                <w:vertAlign w:val="superscript"/>
              </w:rPr>
              <w:t> 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ksploatacja </w:t>
              <w:br/>
              <w:t>sieci wodociągowej</w:t>
            </w:r>
            <w:r>
              <w:rPr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olnictwo </w:t>
              <w:br/>
              <w:t>i leśnictwo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griculture and </w:t>
              <w:br/>
              <w:t>forestry</w:t>
            </w:r>
            <w:r>
              <w:rPr>
                <w:vertAlign w:val="superscript"/>
              </w:rPr>
              <w:t> 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ksploatacja </w:t>
              <w:br/>
              <w:t>sieci wodociągowej</w:t>
            </w:r>
            <w:r>
              <w:rPr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</w:tc>
        <w:tc>
          <w:tcPr>
            <w:tcW w:w="344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>
                <w:rStyle w:val="GwkapolZnak"/>
                <w:color w:val="000000"/>
              </w:rPr>
              <w:t>w dam</w:t>
            </w:r>
            <w:r>
              <w:rPr>
                <w:rStyle w:val="GwkapolZnak"/>
                <w:color w:val="000000"/>
                <w:vertAlign w:val="superscript"/>
              </w:rPr>
              <w:t>3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8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% ogółem</w:t>
            </w:r>
            <w:r>
              <w:rPr>
                <w:i/>
                <w:lang w:val="en-US"/>
              </w:rPr>
              <w:t xml:space="preserve"> </w:t>
            </w:r>
            <w:r>
              <w:rPr/>
              <w:t xml:space="preserve">    in % of total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b/>
                <w:b/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0213,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8686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887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640,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b/>
                <w:b/>
                <w:szCs w:val="12"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70" w:after="0"/>
              <w:rPr/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881,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375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87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819,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7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1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0122,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865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257,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1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Miasto na prawach powiatu: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m.st. Warszawa</w:t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122,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65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57,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63,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8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96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59,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1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legionowski</w:t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7,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5,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4,3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miński</w:t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1,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6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2,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,3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otwocki</w:t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8,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4,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8,6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wołomiński</w:t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6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9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0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7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7,7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495,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2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91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02,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7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grodziski</w:t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7,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5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9,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6,3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nowodworski</w:t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5,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6,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6,5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>
                <w:b/>
                <w:b/>
              </w:rPr>
            </w:pPr>
            <w:r>
              <w:rPr/>
              <w:t>piaseczyński</w:t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9,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6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7,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8,6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pruszkowski</w:t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3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0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8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9,7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9,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0,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4,0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1332,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0311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200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821,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1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66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97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1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28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,6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ciechanowski</w:t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2,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8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9,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,4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mławski</w:t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5,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7,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3,5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płoński</w:t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1,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4,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7,2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pułtuski</w:t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3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0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2,9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żuromiński</w:t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3,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6,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8,7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5443,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2579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89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75,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>
                <w:color w:val="000000"/>
              </w:rPr>
              <w:t>Powiaty:</w:t>
            </w:r>
            <w:r>
              <w:rPr/>
              <w:t xml:space="preserve">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makowski</w:t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5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1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5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7,9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ostrołęcki</w:t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1,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4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8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9,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ostrowski</w:t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7,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3,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4,1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przasnyski</w:t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15,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1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4,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wyszkowski</w:t>
              <w:tab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6,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8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0,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</w:tr>
    </w:tbl>
    <w:p>
      <w:pPr>
        <w:pStyle w:val="Notkapol"/>
        <w:rPr/>
      </w:pPr>
      <w:r>
        <w:rPr/>
        <w:t xml:space="preserve">a Woda zużyta do nawadniania w rolnictwie i leśnictwie oraz napełniania i uzupełniania stawów rybnych. b Bez zużycia wody na cele przemysłowe z wodociągów stanowiących własność gmin, wojewódzkich zakładów usług wodnych i spółek wodnych. </w:t>
      </w:r>
    </w:p>
    <w:p>
      <w:pPr>
        <w:pStyle w:val="Notkaang"/>
        <w:rPr/>
      </w:pPr>
      <w:r>
        <w:rPr/>
        <w:t xml:space="preserve">a Water consumption for irrigation in agriculture and forestry as well as for filling and completing fish ponds. b Excluding consumption of water for industrial purposes by water supply networks owned by gminas, voivodship waterworks and water companies. 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  <w:lang w:val="fr-FR"/>
        </w:rPr>
        <w:t>TABL. 3.</w:t>
      </w:r>
      <w:r>
        <w:rPr>
          <w:lang w:val="fr-FR"/>
        </w:rPr>
        <w:tab/>
      </w:r>
      <w:r>
        <w:rPr/>
        <w:t>ZUŻYCIE WODY NA POTRZEBY GOSPODARKI NARODOWEJ I LUDNOŚCI W 2018 R. (</w:t>
      </w:r>
      <w:r>
        <w:rPr>
          <w:caps w:val="false"/>
          <w:smallCaps w:val="false"/>
        </w:rPr>
        <w:t>dok.)</w:t>
      </w:r>
    </w:p>
    <w:p>
      <w:pPr>
        <w:pStyle w:val="Tyttabang"/>
        <w:rPr>
          <w:lang w:val="en-US"/>
        </w:rPr>
      </w:pPr>
      <w:r>
        <w:rPr>
          <w:spacing w:val="-2"/>
          <w:lang w:val="en-US"/>
        </w:rPr>
        <w:t xml:space="preserve">WATER CONSUMPTION FOR NEEDS OF THE NATIONAL ECONOMY AND POPULATION IN 2018 </w:t>
      </w:r>
      <w:r>
        <w:rPr>
          <w:caps w:val="false"/>
          <w:smallCaps w:val="false"/>
          <w:spacing w:val="-2"/>
          <w:lang w:val="en-US"/>
        </w:rPr>
        <w:t>(cont.</w:t>
      </w:r>
      <w:r>
        <w:rPr>
          <w:caps w:val="false"/>
          <w:smallCaps w:val="false"/>
          <w:lang w:val="en-US"/>
        </w:rPr>
        <w:t>)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7"/>
        <w:gridCol w:w="862"/>
        <w:gridCol w:w="862"/>
        <w:gridCol w:w="862"/>
        <w:gridCol w:w="862"/>
        <w:gridCol w:w="862"/>
        <w:gridCol w:w="862"/>
        <w:gridCol w:w="862"/>
      </w:tblGrid>
      <w:tr>
        <w:trPr>
          <w:cantSplit w:val="true"/>
        </w:trPr>
        <w:tc>
          <w:tcPr>
            <w:tcW w:w="1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olnictwo </w:t>
              <w:br/>
              <w:t>i leśnictwo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griculture and </w:t>
              <w:br/>
              <w:t>forestry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ksploatacja </w:t>
              <w:br/>
              <w:t>sieci wodociągowej</w:t>
            </w:r>
            <w:r>
              <w:rPr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olnictwo </w:t>
              <w:br/>
              <w:t>i leśnictwo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griculture and </w:t>
              <w:br/>
              <w:t>forestry</w:t>
            </w:r>
            <w:r>
              <w:rPr>
                <w:vertAlign w:val="superscript"/>
              </w:rPr>
              <w:t> 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ksploatacja </w:t>
              <w:br/>
              <w:t>sieci wodociągowej</w:t>
            </w:r>
            <w:r>
              <w:rPr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</w:tc>
        <w:tc>
          <w:tcPr>
            <w:tcW w:w="344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>
                <w:rStyle w:val="GwkapolZnak"/>
                <w:color w:val="000000"/>
              </w:rPr>
              <w:t>w dam</w:t>
            </w:r>
            <w:r>
              <w:rPr>
                <w:rStyle w:val="GwkapolZnak"/>
                <w:color w:val="000000"/>
                <w:vertAlign w:val="superscript"/>
              </w:rPr>
              <w:t>3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8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% ogółem</w:t>
            </w:r>
            <w:r>
              <w:rPr/>
              <w:t xml:space="preserve">     in % of total</w:t>
            </w:r>
          </w:p>
        </w:tc>
      </w:tr>
      <w:tr>
        <w:trPr>
          <w:cantSplit w:val="true"/>
        </w:trPr>
        <w:tc>
          <w:tcPr>
            <w:tcW w:w="7661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region </w:t>
            </w:r>
            <w:r>
              <w:rPr>
                <w:lang w:val="pl-PL"/>
              </w:rPr>
              <w:t xml:space="preserve">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Ostrołęka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907,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955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2,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4101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3540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42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19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białobrze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9,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,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9,3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kozienic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5082,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1089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9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4,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lip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0,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,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,3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przysu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1,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,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0,3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radom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4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0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7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3,9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szydłowiec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4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3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2,7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zwoleń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5,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,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7,6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Radom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2,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7,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0,1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rStyle w:val="Boczek1angZnak"/>
                <w:b/>
                <w:spacing w:val="-2"/>
              </w:rPr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484,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36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80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68,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gostyniń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6,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,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0,5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płoc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6,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0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7,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,6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sierpec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8,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6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6,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Płock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13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85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8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11,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94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52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65,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9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garwoliń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1,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0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7,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łosic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7,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9,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2,9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siedlec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9,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1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5,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,8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sokołow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4,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7,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5,9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węgrow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1,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8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9,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3,7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Siedlce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6,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5,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26,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65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6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65,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2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0" w:after="0"/>
              <w:rPr>
                <w:b/>
                <w:b/>
              </w:rPr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grójec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7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5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6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6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sochaczew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5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8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9,5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żyrardow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4,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1,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7,2</w:t>
            </w:r>
          </w:p>
        </w:tc>
      </w:tr>
    </w:tbl>
    <w:p>
      <w:pPr>
        <w:pStyle w:val="Notkapol"/>
        <w:rPr/>
      </w:pPr>
      <w:r>
        <w:rPr/>
        <w:t xml:space="preserve">a Woda zużyta do nawadniania w rolnictwie i leśnictwie oraz napełniania i uzupełniania stawów rybnych. b Bez zużycia wody na cele przemysłowe z wodociągów stanowiących własność gmin, wojewódzkich zakładów usług wodnych i spółek wodnych. </w:t>
      </w:r>
    </w:p>
    <w:p>
      <w:pPr>
        <w:pStyle w:val="Notkaang"/>
        <w:rPr/>
      </w:pPr>
      <w:r>
        <w:rPr/>
        <w:t>a Water consumption for irrigation in agriculture and forestry as well as for filling and completing fish ponds. b Excluding consumption of water for industrial purposes by water supply networks owned by gminas, voivodship waterworks and water companies.</w:t>
      </w:r>
      <w:r>
        <w:br w:type="page"/>
      </w:r>
    </w:p>
    <w:p>
      <w:pPr>
        <w:pStyle w:val="Tyttabpol"/>
        <w:spacing w:before="10" w:after="40"/>
        <w:rPr>
          <w:i/>
          <w:i/>
        </w:rPr>
      </w:pPr>
      <w:r>
        <w:rPr>
          <w:b w:val="false"/>
        </w:rPr>
        <w:t>TABL. 4.</w:t>
        <w:tab/>
      </w:r>
      <w:r>
        <w:rPr>
          <w:spacing w:val="-2"/>
        </w:rPr>
        <w:t>ŚCIEKI PRZEMYSŁOWE I KOMUNALNE ORAZ LUDNOŚĆ KORZYSTAJĄCA Z OCZYSZCZALNI</w:t>
      </w:r>
      <w:r>
        <w:rPr/>
        <w:t xml:space="preserve"> </w:t>
        <w:br/>
        <w:t>ŚCIEKÓW W 2018 R.</w:t>
      </w:r>
    </w:p>
    <w:p>
      <w:pPr>
        <w:pStyle w:val="Tyttabang"/>
        <w:rPr/>
      </w:pPr>
      <w:r>
        <w:rPr>
          <w:lang w:val="en-US"/>
        </w:rPr>
        <w:t>INDUSTRI</w:t>
      </w:r>
      <w:r>
        <w:rPr/>
        <w:t>AL AND MUNICIPAL WASTEWATER AND POPULATION connected to WASTEWATER TREATMENT PLANTS IN 2018</w:t>
      </w:r>
    </w:p>
    <w:tbl>
      <w:tblPr>
        <w:tblW w:w="76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2"/>
        <w:gridCol w:w="7"/>
        <w:gridCol w:w="849"/>
        <w:gridCol w:w="7"/>
        <w:gridCol w:w="854"/>
        <w:gridCol w:w="7"/>
        <w:gridCol w:w="849"/>
        <w:gridCol w:w="7"/>
        <w:gridCol w:w="849"/>
        <w:gridCol w:w="7"/>
        <w:gridCol w:w="849"/>
        <w:gridCol w:w="7"/>
        <w:gridCol w:w="849"/>
        <w:gridCol w:w="7"/>
        <w:gridCol w:w="865"/>
        <w:gridCol w:w="3"/>
        <w:gridCol w:w="7"/>
      </w:tblGrid>
      <w:tr>
        <w:trPr>
          <w:trHeight w:val="36" w:hRule="atLeast"/>
          <w:cantSplit w:val="true"/>
        </w:trPr>
        <w:tc>
          <w:tcPr>
            <w:tcW w:w="164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PECIFICATION</w:t>
            </w:r>
          </w:p>
        </w:tc>
        <w:tc>
          <w:tcPr>
            <w:tcW w:w="5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color w:val="000000"/>
                <w:lang w:val="pl-PL"/>
              </w:rPr>
              <w:t>Ścieki wymagające oczyszczania</w:t>
            </w:r>
            <w:r>
              <w:rPr>
                <w:rStyle w:val="GwkapolZnak"/>
                <w:color w:val="000000"/>
                <w:vertAlign w:val="superscript"/>
                <w:lang w:val="pl-PL"/>
              </w:rPr>
              <w:t xml:space="preserve"> a</w:t>
            </w:r>
            <w:r>
              <w:rPr>
                <w:szCs w:val="12"/>
                <w:lang w:val="pl-PL"/>
              </w:rPr>
              <w:t xml:space="preserve">     </w:t>
            </w:r>
            <w:r>
              <w:rPr>
                <w:lang w:val="pl-PL"/>
              </w:rPr>
              <w:t>Wastewater requiring treatment</w:t>
            </w:r>
            <w:r>
              <w:rPr>
                <w:vertAlign w:val="superscript"/>
                <w:lang w:val="pl-PL"/>
              </w:rPr>
              <w:t xml:space="preserve"> a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udność korzystająca z oczyszczalni ścieków w % ludności ogółem</w:t>
            </w:r>
            <w:r>
              <w:rPr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pulation connected to wastewater treatment plants in % of total population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trHeight w:val="23" w:hRule="atLeast"/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 Narrow" w:hAnsi="Arial Narrow" w:cs="Arial Narrow"/>
                <w:i/>
                <w:i/>
                <w:caps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i/>
                <w:caps/>
                <w:sz w:val="12"/>
                <w:szCs w:val="12"/>
                <w:lang w:val="en-US"/>
              </w:rPr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/>
              <w:t>grand total</w:t>
            </w:r>
          </w:p>
        </w:tc>
        <w:tc>
          <w:tcPr>
            <w:tcW w:w="342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czyszczane     </w:t>
            </w:r>
            <w:r>
              <w:rPr>
                <w:rStyle w:val="GowkaangZnak"/>
              </w:rPr>
              <w:t>treated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ieoczyszczane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ntreated </w:t>
              <w:b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 Narrow" w:hAnsi="Arial Narrow" w:cs="Arial Narrow"/>
                <w:i/>
                <w:i/>
                <w:caps/>
                <w:sz w:val="12"/>
                <w:szCs w:val="12"/>
                <w:lang w:val="pl-PL"/>
              </w:rPr>
            </w:pPr>
            <w:r>
              <w:rPr>
                <w:rFonts w:cs="Arial Narrow" w:ascii="Arial Narrow" w:hAnsi="Arial Narrow"/>
                <w:i/>
                <w:caps/>
                <w:sz w:val="12"/>
                <w:szCs w:val="12"/>
                <w:lang w:val="pl-PL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szCs w:val="12"/>
                <w:vertAlign w:val="superscript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vertAlign w:val="superscript"/>
                <w:lang w:val="pl-PL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echanicz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chanically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hemicznie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</w:t>
              <w:br/>
              <w:t>i biologicz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emically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and biologically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podwyższonym usuwaniem biogen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with increased biogene removal </w:t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caps/>
                <w:sz w:val="12"/>
                <w:lang w:val="pl-PL"/>
              </w:rPr>
            </w:pPr>
            <w:r>
              <w:rPr>
                <w:rFonts w:cs="Arial" w:ascii="Arial" w:hAnsi="Arial"/>
                <w:b/>
                <w:i/>
                <w:caps/>
                <w:sz w:val="12"/>
                <w:lang w:val="pl-PL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dam</w:t>
            </w:r>
            <w:r>
              <w:rPr>
                <w:rStyle w:val="GwkapolZnak"/>
                <w:color w:val="00000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 % ścieków oczyszczanych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in % of wastewater treated</w:t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5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451</w:t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316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8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3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1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>
                <w:b/>
                <w:b/>
                <w:szCs w:val="12"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rPr/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970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42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5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1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338</w:t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326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rPr/>
            </w:pPr>
            <w:r>
              <w:rPr/>
              <w:t>m.st. Warszawa</w:t>
              <w:tab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38</w:t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26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23</w:t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39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2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legionowski</w:t>
              <w:tab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4</w:t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4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68,4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miński</w:t>
              <w:tab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9</w:t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5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8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60,9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otwocki</w:t>
              <w:tab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7</w:t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7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4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66,1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wołomiński</w:t>
              <w:tab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3</w:t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3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65,5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09</w:t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6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3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8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grodziski</w:t>
              <w:tab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2</w:t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2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4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66,2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nowodworski</w:t>
              <w:tab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2</w:t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2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8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64,2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>
                <w:b/>
                <w:b/>
              </w:rPr>
            </w:pPr>
            <w:r>
              <w:rPr/>
              <w:t>piaseczyński</w:t>
              <w:tab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8</w:t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59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7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69,1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pruszkowski</w:t>
              <w:tab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8</w:t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8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3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86,9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9</w:t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9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9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75,8</w:t>
            </w:r>
          </w:p>
        </w:tc>
      </w:tr>
      <w:tr>
        <w:trPr>
          <w:cantSplit w:val="true"/>
        </w:trPr>
        <w:tc>
          <w:tcPr>
            <w:tcW w:w="7655" w:type="dxa"/>
            <w:gridSpan w:val="1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481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891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1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9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,7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1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74</w:t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42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6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ciechanowski</w:t>
              <w:tab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5</w:t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5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1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9,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mławski</w:t>
              <w:tab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5</w:t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5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1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płoński</w:t>
              <w:tab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9</w:t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9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8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8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8,3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pułtuski</w:t>
              <w:tab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7</w:t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7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żuromiński</w:t>
              <w:tab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</w:t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75</w:t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43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2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5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makowski</w:t>
              <w:tab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</w:t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ostrołęcki</w:t>
              <w:tab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1</w:t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9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7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3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ostrowski</w:t>
              <w:tab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</w:t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6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3,2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przasnyski</w:t>
              <w:tab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</w:t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3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3,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wyszkowski</w:t>
              <w:tab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2</w:t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2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9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6,5</w:t>
            </w:r>
          </w:p>
        </w:tc>
      </w:tr>
    </w:tbl>
    <w:p>
      <w:pPr>
        <w:pStyle w:val="Notkapol"/>
        <w:rPr/>
      </w:pPr>
      <w:r>
        <w:rPr/>
        <w:t xml:space="preserve">a Odprowadzone do wód lub do ziemi. b Ludność korzystająca z oczyszczalni ścieków – na podstawie szacunków, ludność ogółem – na podstawie bilansów. c Dotyczy tylko ścieków przemysłowych. </w:t>
      </w:r>
    </w:p>
    <w:p>
      <w:pPr>
        <w:pStyle w:val="Notkaang"/>
        <w:rPr/>
      </w:pPr>
      <w:r>
        <w:rPr/>
        <w:t xml:space="preserve">a Discharged into waters or into the ground. b Population connected to wastewater treatment plants – estimated data, total population – based on balances. c Concerning only industrial wastewater. </w:t>
      </w:r>
      <w:r>
        <w:br w:type="page"/>
      </w:r>
    </w:p>
    <w:p>
      <w:pPr>
        <w:pStyle w:val="Tyttabpol"/>
        <w:spacing w:before="10" w:after="40"/>
        <w:rPr>
          <w:i/>
          <w:i/>
        </w:rPr>
      </w:pPr>
      <w:r>
        <w:rPr>
          <w:b w:val="false"/>
        </w:rPr>
        <w:t>TABL. 4.</w:t>
        <w:tab/>
      </w:r>
      <w:r>
        <w:rPr>
          <w:spacing w:val="-2"/>
        </w:rPr>
        <w:t>ŚCIEKI PRZEMYSŁOWE I KOMUNALNE ORAZ LUDNOŚĆ KORZYSTAJĄCA Z OCZYSZCZALNI</w:t>
      </w:r>
      <w:r>
        <w:rPr/>
        <w:t xml:space="preserve"> </w:t>
        <w:br/>
        <w:t>ŚCIEKÓW W 2018 R. (</w:t>
      </w:r>
      <w:r>
        <w:rPr>
          <w:caps w:val="false"/>
          <w:smallCaps w:val="false"/>
        </w:rPr>
        <w:t>dok.)</w:t>
      </w:r>
    </w:p>
    <w:p>
      <w:pPr>
        <w:pStyle w:val="Tyttabang"/>
        <w:rPr/>
      </w:pPr>
      <w:r>
        <w:rPr>
          <w:lang w:val="en-US"/>
        </w:rPr>
        <w:t>INDUSTRI</w:t>
      </w:r>
      <w:r>
        <w:rPr/>
        <w:t>AL AND MUNICIPAL WASTEWATER AND POPULATION connected to WASTEWATER TREATMENT PLANTS IN 2018 (</w:t>
      </w:r>
      <w:r>
        <w:rPr>
          <w:caps w:val="false"/>
          <w:smallCaps w:val="false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863"/>
        <w:gridCol w:w="863"/>
        <w:gridCol w:w="863"/>
        <w:gridCol w:w="863"/>
        <w:gridCol w:w="863"/>
        <w:gridCol w:w="863"/>
        <w:gridCol w:w="864"/>
      </w:tblGrid>
      <w:tr>
        <w:trPr>
          <w:cantSplit w:val="true"/>
        </w:trPr>
        <w:tc>
          <w:tcPr>
            <w:tcW w:w="16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color w:val="000000"/>
                <w:lang w:val="pl-PL"/>
              </w:rPr>
              <w:t>Ścieki wymagające oczyszczania</w:t>
            </w:r>
            <w:r>
              <w:rPr>
                <w:rStyle w:val="GwkapolZnak"/>
                <w:color w:val="000000"/>
                <w:vertAlign w:val="superscript"/>
                <w:lang w:val="pl-PL"/>
              </w:rPr>
              <w:t xml:space="preserve"> a</w:t>
            </w:r>
            <w:r>
              <w:rPr>
                <w:rStyle w:val="GwkapolZnak"/>
                <w:lang w:val="pl-PL"/>
              </w:rPr>
              <w:t xml:space="preserve"> </w:t>
            </w:r>
            <w:r>
              <w:rPr>
                <w:szCs w:val="12"/>
                <w:lang w:val="pl-PL"/>
              </w:rPr>
              <w:t xml:space="preserve">    </w:t>
            </w:r>
            <w:r>
              <w:rPr>
                <w:lang w:val="pl-PL"/>
              </w:rPr>
              <w:t>Wastewater requiring treatment</w:t>
            </w:r>
            <w:r>
              <w:rPr>
                <w:vertAlign w:val="superscript"/>
                <w:lang w:val="pl-PL"/>
              </w:rPr>
              <w:t xml:space="preserve"> a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udność korzystająca z oczyszczalni ścieków w % ludności ogółem</w:t>
            </w:r>
            <w:r>
              <w:rPr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pulation connected to wastewater treatment plants in % of total population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trHeight w:val="23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/>
              <w:t>grand total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czyszczane     </w:t>
            </w:r>
            <w:r>
              <w:rPr>
                <w:rStyle w:val="GowkaangZnak"/>
              </w:rPr>
              <w:t>treated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ieoczyszczane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 xml:space="preserve">untreated </w:t>
            </w:r>
            <w:r>
              <w:rPr>
                <w:lang w:val="pl-PL"/>
              </w:rPr>
              <w:br/>
              <w:t>in da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  <w:lang w:val="pl-PL"/>
              </w:rPr>
            </w:pPr>
            <w:r>
              <w:rPr>
                <w:rFonts w:cs="Arial"/>
                <w:sz w:val="12"/>
                <w:vertAlign w:val="superscript"/>
                <w:lang w:val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echanicz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chanicall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hemicznie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</w:t>
              <w:br/>
              <w:t>i biologicz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emically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and biologically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podwyższonym usuwaniem biogen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with increased biogene removal 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b/>
                <w:i/>
                <w:sz w:val="12"/>
                <w:lang w:val="pl-PL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dam</w:t>
            </w:r>
            <w:r>
              <w:rPr>
                <w:rStyle w:val="GwkapolZnak"/>
                <w:color w:val="00000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 % ścieków oczyszcza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lang w:val="pl-PL"/>
              </w:rPr>
              <w:t xml:space="preserve">in % </w:t>
            </w:r>
            <w:r>
              <w:rPr>
                <w:lang w:val="pl-PL"/>
              </w:rPr>
              <w:t>of wastewater treated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</w:t>
            </w:r>
            <w:r>
              <w:rPr/>
              <w:t>(</w:t>
            </w:r>
            <w:r>
              <w:rPr>
                <w:caps w:val="false"/>
                <w:smallCaps w:val="false"/>
              </w:rPr>
              <w:t>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Boczek1ang"/>
              <w:spacing w:before="10" w:after="0"/>
              <w:rPr/>
            </w:pPr>
            <w:r>
              <w:rPr/>
              <w:t>City with powiat status: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Ostrołęka</w:t>
              <w:tab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77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77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7,3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4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14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białobrzeski</w:t>
              <w:tab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3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kozienicki</w:t>
              <w:tab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43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3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1,5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lipski</w:t>
              <w:tab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przysuski</w:t>
              <w:tab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,2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radomski</w:t>
              <w:tab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5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1,7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szydłowiecki</w:t>
              <w:tab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5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8,7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zwoleński</w:t>
              <w:tab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6,7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spacing w:before="10" w:after="0"/>
              <w:rPr/>
            </w:pPr>
            <w:r>
              <w:rPr/>
              <w:t>City with powiat status: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Radom</w:t>
              <w:tab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7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7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1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1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4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gostyniński</w:t>
              <w:tab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8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0,3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płocki</w:t>
              <w:tab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4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sierpecki</w:t>
              <w:tab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0,6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spacing w:before="10" w:after="0"/>
              <w:rPr/>
            </w:pPr>
            <w:r>
              <w:rPr/>
              <w:t>City with powiat status: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Płock</w:t>
              <w:tab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9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9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3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58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8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7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,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,4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garwoliński</w:t>
              <w:tab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3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7,9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łosicki</w:t>
              <w:tab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3,7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siedlecki</w:t>
              <w:tab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8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,2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sokołowski</w:t>
              <w:tab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8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8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,3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węgrowski</w:t>
              <w:tab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8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spacing w:before="10" w:after="0"/>
              <w:rPr/>
            </w:pPr>
            <w:r>
              <w:rPr/>
              <w:t>City with powiat status: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Siedlce</w:t>
              <w:tab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0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93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7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b/>
                <w:b/>
              </w:rPr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grójecki</w:t>
              <w:tab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sochaczewski</w:t>
              <w:tab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,2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żyrardowski</w:t>
              <w:tab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4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8,8</w:t>
            </w:r>
          </w:p>
        </w:tc>
      </w:tr>
    </w:tbl>
    <w:p>
      <w:pPr>
        <w:pStyle w:val="Notkapol"/>
        <w:rPr/>
      </w:pPr>
      <w:r>
        <w:rPr/>
        <w:t>a Odprowadzone do wód lub do ziemi. b Ludność korzystająca z oczyszczalni ścieków – na podstawie szacunków, ludność ogółem – na podstawie bilansów. c Dotyczy tylko ścieków przemysłowych.</w:t>
      </w:r>
    </w:p>
    <w:p>
      <w:pPr>
        <w:pStyle w:val="Notkaang"/>
        <w:rPr/>
      </w:pPr>
      <w:r>
        <w:rPr/>
        <w:t>a Discharged into waters or into the ground. b Population connected to wastewater treatment plants – estimated data, total population – based on balances. c Concerning only industrial wastewater.</w:t>
      </w:r>
      <w:r>
        <w:br w:type="page"/>
      </w:r>
    </w:p>
    <w:p>
      <w:pPr>
        <w:pStyle w:val="Tyttabpolstan"/>
        <w:spacing w:before="10" w:after="0"/>
        <w:rPr/>
      </w:pPr>
      <w:r>
        <w:rPr>
          <w:b w:val="false"/>
        </w:rPr>
        <w:t>TABL. 5.</w:t>
      </w:r>
      <w:r>
        <w:rPr/>
        <w:tab/>
      </w:r>
      <w:r>
        <w:rPr>
          <w:spacing w:val="-2"/>
        </w:rPr>
        <w:t>OCZYSZCZALNI</w:t>
      </w:r>
      <w:r>
        <w:rPr/>
        <w:t>e ŚCIEKÓW W 2018 R.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WASTEWATER TREATMENT PLANTS IN 2018</w:t>
      </w:r>
    </w:p>
    <w:p>
      <w:pPr>
        <w:pStyle w:val="Stanang"/>
        <w:rPr/>
      </w:pPr>
      <w:r>
        <w:rPr/>
        <w:t>As of 31st December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4"/>
        <w:gridCol w:w="443"/>
        <w:gridCol w:w="550"/>
        <w:gridCol w:w="445"/>
        <w:gridCol w:w="558"/>
        <w:gridCol w:w="464"/>
        <w:gridCol w:w="559"/>
        <w:gridCol w:w="469"/>
        <w:gridCol w:w="614"/>
        <w:gridCol w:w="460"/>
        <w:gridCol w:w="536"/>
        <w:gridCol w:w="480"/>
        <w:gridCol w:w="564"/>
      </w:tblGrid>
      <w:tr>
        <w:trPr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0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owe     </w:t>
            </w:r>
            <w:r>
              <w:rPr>
                <w:color w:val="4D4D4D"/>
                <w:lang w:val="en-US"/>
              </w:rPr>
              <w:t>Industrial</w:t>
            </w:r>
          </w:p>
        </w:tc>
        <w:tc>
          <w:tcPr>
            <w:tcW w:w="312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Komunalne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lang w:val="en-US"/>
              </w:rPr>
              <w:t xml:space="preserve">     </w:t>
            </w:r>
            <w:r>
              <w:rPr>
                <w:rFonts w:cs="Arial"/>
                <w:color w:val="4D4D4D"/>
                <w:lang w:val="en-GB"/>
              </w:rPr>
              <w:t>Municipal</w:t>
            </w:r>
            <w:r>
              <w:rPr>
                <w:rFonts w:cs="Arial"/>
                <w:color w:val="4D4D4D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pl-PL"/>
              </w:rPr>
              <w:t>w tym</w:t>
            </w:r>
            <w:r>
              <w:rPr>
                <w:spacing w:val="-2"/>
              </w:rPr>
              <w:t xml:space="preserve">     </w:t>
            </w:r>
            <w:r>
              <w:rPr>
                <w:spacing w:val="-2"/>
                <w:lang w:val="en-US"/>
              </w:rPr>
              <w:t xml:space="preserve">of which 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pl-PL"/>
              </w:rPr>
              <w:t>w tym</w:t>
            </w:r>
            <w:r>
              <w:rPr>
                <w:spacing w:val="-2"/>
              </w:rPr>
              <w:t xml:space="preserve">     </w:t>
            </w:r>
            <w:r>
              <w:rPr>
                <w:spacing w:val="-2"/>
                <w:lang w:val="en-US"/>
              </w:rPr>
              <w:t xml:space="preserve">of which </w:t>
            </w:r>
          </w:p>
        </w:tc>
      </w:tr>
      <w:tr>
        <w:trPr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bi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al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z podwyższonym usuwaniem biogen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with increased </w:t>
              <w:br/>
              <w:t xml:space="preserve">biogene </w:t>
              <w:br/>
              <w:t xml:space="preserve">removal </w:t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bi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al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z podwyższonym usuwa-niem biogen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with increased </w:t>
              <w:br/>
              <w:t xml:space="preserve">biogene </w:t>
              <w:br/>
              <w:t>removal</w:t>
            </w:r>
          </w:p>
        </w:tc>
      </w:tr>
      <w:tr>
        <w:trPr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-</w:t>
              <w:br/>
              <w:t>pusto-</w:t>
              <w:br/>
              <w:t xml:space="preserve">wość </w:t>
              <w:b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-</w:t>
              <w:br/>
              <w:t>city</w:t>
            </w:r>
            <w:r>
              <w:rPr>
                <w:i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-</w:t>
              <w:br/>
              <w:t>pusto-</w:t>
              <w:br/>
              <w:t xml:space="preserve">wość </w:t>
              <w:b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-</w:t>
              <w:br/>
              <w:t>city</w:t>
            </w:r>
            <w:r>
              <w:rPr>
                <w:i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-</w:t>
              <w:br/>
              <w:t>pusto-</w:t>
              <w:br/>
              <w:t xml:space="preserve">wość </w:t>
              <w:b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-</w:t>
              <w:br/>
              <w:t>city</w:t>
            </w:r>
            <w:r>
              <w:rPr>
                <w:i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-</w:t>
              <w:br/>
              <w:t>pusto-</w:t>
              <w:br/>
              <w:t xml:space="preserve">wość </w:t>
              <w:b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-</w:t>
              <w:br/>
              <w:t>city</w:t>
            </w:r>
            <w:r>
              <w:rPr>
                <w:i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-</w:t>
              <w:br/>
              <w:t>pusto-</w:t>
              <w:br/>
              <w:t xml:space="preserve">wość </w:t>
              <w:b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-</w:t>
              <w:br/>
              <w:t>city</w:t>
            </w:r>
            <w:r>
              <w:rPr>
                <w:i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-</w:t>
              <w:br/>
              <w:t>pusto-</w:t>
              <w:br/>
              <w:t xml:space="preserve">wość </w:t>
              <w:b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-</w:t>
              <w:br/>
              <w:t>city</w:t>
            </w:r>
            <w:r>
              <w:rPr>
                <w:i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</w:tr>
      <w:tr>
        <w:trPr>
          <w:cantSplit w:val="true"/>
        </w:trPr>
        <w:tc>
          <w:tcPr>
            <w:tcW w:w="7656" w:type="dxa"/>
            <w:gridSpan w:val="13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1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847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512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01</w:t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32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9749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425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7324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szCs w:val="14"/>
                <w:lang w:val="en-GB" w:eastAsia="en-US"/>
              </w:rPr>
            </w:pPr>
            <w:r>
              <w:rPr>
                <w:b/>
                <w:color w:val="000000"/>
                <w:szCs w:val="14"/>
                <w:lang w:val="en-GB" w:eastAsia="en-US"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  <w:lang w:val="en-GB" w:eastAsia="en-US"/>
              </w:rPr>
            </w:pPr>
            <w:r>
              <w:rPr>
                <w:color w:val="000000"/>
                <w:szCs w:val="14"/>
                <w:lang w:val="en-GB" w:eastAsia="en-US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  <w:lang w:val="en-GB" w:eastAsia="en-US"/>
              </w:rPr>
            </w:pPr>
            <w:r>
              <w:rPr>
                <w:color w:val="000000"/>
                <w:szCs w:val="14"/>
                <w:lang w:val="en-GB" w:eastAsia="en-US"/>
              </w:rPr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  <w:lang w:val="en-GB" w:eastAsia="en-US"/>
              </w:rPr>
            </w:pPr>
            <w:r>
              <w:rPr>
                <w:color w:val="000000"/>
                <w:szCs w:val="14"/>
                <w:lang w:val="en-GB" w:eastAsia="en-US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  <w:lang w:val="en-GB" w:eastAsia="en-US"/>
              </w:rPr>
            </w:pPr>
            <w:r>
              <w:rPr>
                <w:color w:val="000000"/>
                <w:szCs w:val="14"/>
                <w:lang w:val="en-GB" w:eastAsia="en-US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  <w:lang w:val="en-GB" w:eastAsia="en-US"/>
              </w:rPr>
            </w:pPr>
            <w:r>
              <w:rPr>
                <w:color w:val="000000"/>
                <w:szCs w:val="14"/>
                <w:lang w:val="en-GB" w:eastAsia="en-US"/>
              </w:rPr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  <w:lang w:val="en-GB" w:eastAsia="en-US"/>
              </w:rPr>
            </w:pPr>
            <w:r>
              <w:rPr>
                <w:color w:val="000000"/>
                <w:szCs w:val="14"/>
                <w:lang w:val="en-GB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6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78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22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536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96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3406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miasto </w:t>
              <w:br/>
              <w:t>Warszawa</w:t>
            </w:r>
            <w:r>
              <w:rPr/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36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52272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0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925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12" w:after="0"/>
              <w:rPr>
                <w:b/>
                <w:b/>
              </w:rPr>
            </w:pPr>
            <w:r>
              <w:rPr/>
              <w:t>Miasto na prawach powiatu: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m.st. Warszawa</w:t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6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72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8925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warszawski wschodni</w:t>
            </w:r>
            <w:r>
              <w:rPr/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44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24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09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33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>
                <w:color w:val="000000"/>
              </w:rPr>
              <w:t xml:space="preserve">Powiaty:     </w:t>
            </w:r>
            <w:r>
              <w:rPr/>
              <w:t>Powiats: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legionowski</w:t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410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miński</w:t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8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8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6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3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450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otwocki</w:t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0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0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100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wołomiński</w:t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1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1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0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8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000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98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58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55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29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521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>
                <w:color w:val="000000"/>
              </w:rPr>
              <w:t xml:space="preserve">Powiaty:     </w:t>
            </w:r>
            <w:r>
              <w:rPr/>
              <w:t>Powiats: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grodziski</w:t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600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nowodworski</w:t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7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7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50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piaseczyński</w:t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8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8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9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4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375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pruszkowski</w:t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1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685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0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8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111</w:t>
            </w:r>
          </w:p>
        </w:tc>
      </w:tr>
      <w:tr>
        <w:trPr>
          <w:cantSplit w:val="true"/>
        </w:trPr>
        <w:tc>
          <w:tcPr>
            <w:tcW w:w="7656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569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690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41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38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463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918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ciechanowski</w:t>
            </w:r>
            <w:r>
              <w:rPr/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85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85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28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95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86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>
                <w:color w:val="000000"/>
              </w:rPr>
              <w:t xml:space="preserve">Powiaty:     </w:t>
            </w:r>
            <w:r>
              <w:rPr/>
              <w:t>Powiats: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ciechanowski</w:t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2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2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5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650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mławski</w:t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000</w:t>
            </w:r>
          </w:p>
        </w:tc>
      </w:tr>
      <w:tr>
        <w:trPr>
          <w:trHeight w:val="57" w:hRule="atLeast"/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płoński</w:t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3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3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000</w:t>
            </w:r>
          </w:p>
        </w:tc>
      </w:tr>
      <w:tr>
        <w:trPr>
          <w:trHeight w:val="57" w:hRule="atLeast"/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pułtuski</w:t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6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236</w:t>
            </w:r>
          </w:p>
        </w:tc>
      </w:tr>
      <w:tr>
        <w:trPr>
          <w:trHeight w:val="57" w:hRule="atLeast"/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żuromiński</w:t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57" w:hRule="atLeast"/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ostrołęcki</w:t>
            </w:r>
            <w:r>
              <w:rPr/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843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53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57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1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60</w:t>
            </w:r>
          </w:p>
        </w:tc>
      </w:tr>
      <w:tr>
        <w:trPr>
          <w:trHeight w:val="57" w:hRule="atLeast"/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>
                <w:color w:val="000000"/>
              </w:rPr>
              <w:t xml:space="preserve">Powiaty:     </w:t>
            </w:r>
            <w:r>
              <w:rPr/>
              <w:t>Powiats: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makowski</w:t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8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57" w:hRule="atLeast"/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ostrołęcki</w:t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0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0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5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</w:tr>
      <w:tr>
        <w:trPr>
          <w:trHeight w:val="57" w:hRule="atLeast"/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ostrowski</w:t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0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8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4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000</w:t>
            </w:r>
          </w:p>
        </w:tc>
      </w:tr>
      <w:tr>
        <w:trPr>
          <w:trHeight w:val="57" w:hRule="atLeast"/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przasnyski</w:t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800</w:t>
            </w:r>
          </w:p>
        </w:tc>
      </w:tr>
      <w:tr>
        <w:trPr>
          <w:trHeight w:val="57" w:hRule="atLeast"/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wyszkowski</w:t>
              <w:tab/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6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10</w:t>
            </w:r>
          </w:p>
        </w:tc>
      </w:tr>
    </w:tbl>
    <w:p>
      <w:pPr>
        <w:pStyle w:val="Notkapol"/>
        <w:rPr/>
      </w:pPr>
      <w:r>
        <w:rPr/>
        <w:t xml:space="preserve">a Pracujące na sieci kanalizacyjnej. </w:t>
      </w:r>
    </w:p>
    <w:p>
      <w:pPr>
        <w:pStyle w:val="Notkaang"/>
        <w:rPr/>
      </w:pPr>
      <w:r>
        <w:rPr/>
        <w:t>a Working on sewage network.</w:t>
      </w:r>
      <w:r>
        <w:br w:type="page"/>
      </w:r>
    </w:p>
    <w:p>
      <w:pPr>
        <w:pStyle w:val="Tyttabpolstan"/>
        <w:spacing w:before="10" w:after="0"/>
        <w:rPr/>
      </w:pPr>
      <w:r>
        <w:rPr>
          <w:b w:val="false"/>
        </w:rPr>
        <w:t>TABL. 5.</w:t>
      </w:r>
      <w:r>
        <w:rPr/>
        <w:tab/>
      </w:r>
      <w:r>
        <w:rPr>
          <w:spacing w:val="-2"/>
        </w:rPr>
        <w:t>OCZYSZCZALNI</w:t>
      </w:r>
      <w:r>
        <w:rPr/>
        <w:t>e ŚCIEKÓW W 2018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WASTEWATER TREATMENT PLANTS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As of 31st December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5"/>
        <w:gridCol w:w="9"/>
        <w:gridCol w:w="472"/>
        <w:gridCol w:w="1"/>
        <w:gridCol w:w="566"/>
        <w:gridCol w:w="1"/>
        <w:gridCol w:w="424"/>
        <w:gridCol w:w="1"/>
        <w:gridCol w:w="567"/>
        <w:gridCol w:w="11"/>
        <w:gridCol w:w="413"/>
        <w:gridCol w:w="4"/>
        <w:gridCol w:w="559"/>
        <w:gridCol w:w="4"/>
        <w:gridCol w:w="426"/>
        <w:gridCol w:w="39"/>
        <w:gridCol w:w="603"/>
        <w:gridCol w:w="11"/>
        <w:gridCol w:w="460"/>
        <w:gridCol w:w="41"/>
        <w:gridCol w:w="495"/>
        <w:gridCol w:w="18"/>
        <w:gridCol w:w="462"/>
        <w:gridCol w:w="50"/>
        <w:gridCol w:w="513"/>
        <w:gridCol w:w="2"/>
      </w:tblGrid>
      <w:tr>
        <w:trPr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01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owe     </w:t>
            </w:r>
            <w:r>
              <w:rPr>
                <w:color w:val="4D4D4D"/>
                <w:lang w:val="en-US"/>
              </w:rPr>
              <w:t>Industrial</w:t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Komunalne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lang w:val="en-US"/>
              </w:rPr>
              <w:t xml:space="preserve">     </w:t>
            </w:r>
            <w:r>
              <w:rPr>
                <w:rFonts w:cs="Arial"/>
                <w:color w:val="4D4D4D"/>
                <w:lang w:val="en-GB"/>
              </w:rPr>
              <w:t>Municipal</w:t>
            </w:r>
            <w:r>
              <w:rPr>
                <w:rFonts w:cs="Arial"/>
                <w:color w:val="4D4D4D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97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pl-PL"/>
              </w:rPr>
              <w:t>w tym</w:t>
            </w:r>
            <w:r>
              <w:rPr>
                <w:spacing w:val="-2"/>
              </w:rPr>
              <w:t xml:space="preserve">     </w:t>
            </w:r>
            <w:r>
              <w:rPr>
                <w:spacing w:val="-2"/>
                <w:lang w:val="en-US"/>
              </w:rPr>
              <w:t xml:space="preserve">of which </w:t>
            </w:r>
          </w:p>
        </w:tc>
        <w:tc>
          <w:tcPr>
            <w:tcW w:w="10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</w:t>
            </w:r>
            <w:r>
              <w:rPr>
                <w:rStyle w:val="GwkapolZnak"/>
                <w:color w:val="000000"/>
                <w:lang w:val="pl-PL"/>
              </w:rPr>
              <w:t xml:space="preserve"> tym</w:t>
            </w:r>
            <w:r>
              <w:rPr>
                <w:spacing w:val="-2"/>
              </w:rPr>
              <w:t xml:space="preserve">     </w:t>
            </w:r>
            <w:r>
              <w:rPr>
                <w:spacing w:val="-2"/>
                <w:lang w:val="en-US"/>
              </w:rPr>
              <w:t xml:space="preserve">of which </w:t>
            </w:r>
          </w:p>
        </w:tc>
      </w:tr>
      <w:tr>
        <w:trPr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bi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al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z podwyższonym usuwaniem biogen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with increased </w:t>
              <w:br/>
              <w:t xml:space="preserve">biogene removal </w:t>
            </w:r>
          </w:p>
        </w:tc>
        <w:tc>
          <w:tcPr>
            <w:tcW w:w="10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biologicz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biological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z podwyższonym usuwa-niem biogen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with increased </w:t>
              <w:br/>
              <w:t xml:space="preserve">biogene </w:t>
              <w:br/>
              <w:t>removal</w:t>
            </w:r>
          </w:p>
        </w:tc>
      </w:tr>
      <w:tr>
        <w:trPr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-</w:t>
              <w:br/>
              <w:t>pusto-</w:t>
              <w:br/>
              <w:t xml:space="preserve">wość </w:t>
              <w:b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-</w:t>
              <w:br/>
              <w:t>city</w:t>
            </w:r>
            <w:r>
              <w:rPr>
                <w:i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-</w:t>
              <w:br/>
              <w:t>pusto-</w:t>
              <w:br/>
              <w:t xml:space="preserve">wość </w:t>
              <w:b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-</w:t>
              <w:br/>
              <w:t>city</w:t>
            </w:r>
            <w:r>
              <w:rPr>
                <w:i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-</w:t>
              <w:br/>
              <w:t>pusto-</w:t>
              <w:br/>
              <w:t xml:space="preserve">wość </w:t>
              <w:b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-</w:t>
              <w:br/>
              <w:t>city</w:t>
            </w:r>
            <w:r>
              <w:rPr>
                <w:i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-</w:t>
              <w:br/>
              <w:t>pusto-</w:t>
              <w:br/>
              <w:t xml:space="preserve">wość </w:t>
              <w:b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-</w:t>
              <w:br/>
              <w:t>city</w:t>
            </w:r>
            <w:r>
              <w:rPr>
                <w:i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-</w:t>
              <w:br/>
              <w:t>pusto-</w:t>
              <w:br/>
              <w:t xml:space="preserve">wość </w:t>
              <w:b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-</w:t>
              <w:br/>
              <w:t>city</w:t>
            </w:r>
            <w:r>
              <w:rPr>
                <w:i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-</w:t>
              <w:br/>
              <w:t>pusto-</w:t>
              <w:br/>
              <w:t xml:space="preserve">wość </w:t>
              <w:b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-</w:t>
              <w:br/>
              <w:t>city</w:t>
            </w:r>
            <w:r>
              <w:rPr>
                <w:i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</w:tr>
      <w:tr>
        <w:trPr>
          <w:cantSplit w:val="true"/>
        </w:trPr>
        <w:tc>
          <w:tcPr>
            <w:tcW w:w="7657" w:type="dxa"/>
            <w:gridSpan w:val="25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</w:t>
            </w:r>
            <w:r>
              <w:rPr>
                <w:szCs w:val="14"/>
                <w:lang w:val="pl-PL"/>
              </w:rPr>
              <w:t>(</w:t>
            </w:r>
            <w:r>
              <w:rPr>
                <w:caps w:val="false"/>
                <w:smallCaps w:val="false"/>
                <w:szCs w:val="14"/>
                <w:lang w:val="pl-PL"/>
              </w:rPr>
              <w:t>cont.</w:t>
            </w:r>
            <w:r>
              <w:rPr>
                <w:szCs w:val="14"/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 xml:space="preserve">(Subregion) </w:t>
            </w:r>
            <w:r>
              <w:rPr>
                <w:b/>
              </w:rPr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Ostrołęka</w:t>
              <w:tab/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33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93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00</w:t>
            </w:r>
          </w:p>
        </w:tc>
        <w:tc>
          <w:tcPr>
            <w:tcW w:w="51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0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 xml:space="preserve">(Subregion) </w:t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114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34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953</w:t>
            </w:r>
          </w:p>
        </w:tc>
        <w:tc>
          <w:tcPr>
            <w:tcW w:w="51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90</w:t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55163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białobrzeski</w:t>
              <w:tab/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6</w:t>
            </w:r>
          </w:p>
        </w:tc>
        <w:tc>
          <w:tcPr>
            <w:tcW w:w="51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</w:t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0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kozienicki</w:t>
              <w:tab/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00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0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3</w:t>
            </w:r>
          </w:p>
        </w:tc>
        <w:tc>
          <w:tcPr>
            <w:tcW w:w="51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0</w:t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643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lipski</w:t>
              <w:tab/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2</w:t>
            </w:r>
          </w:p>
        </w:tc>
        <w:tc>
          <w:tcPr>
            <w:tcW w:w="51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2</w:t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rzysuski</w:t>
              <w:tab/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0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0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3</w:t>
            </w:r>
          </w:p>
        </w:tc>
        <w:tc>
          <w:tcPr>
            <w:tcW w:w="51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3</w:t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radomski</w:t>
              <w:tab/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7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7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4</w:t>
            </w:r>
          </w:p>
        </w:tc>
        <w:tc>
          <w:tcPr>
            <w:tcW w:w="51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14</w:t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0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szydłowiecki</w:t>
              <w:tab/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0</w:t>
            </w:r>
          </w:p>
        </w:tc>
        <w:tc>
          <w:tcPr>
            <w:tcW w:w="51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</w:t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50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zwoleński</w:t>
              <w:tab/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7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7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5</w:t>
            </w:r>
          </w:p>
        </w:tc>
        <w:tc>
          <w:tcPr>
            <w:tcW w:w="51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5</w:t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Radom</w:t>
              <w:tab/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20</w:t>
            </w:r>
          </w:p>
        </w:tc>
        <w:tc>
          <w:tcPr>
            <w:tcW w:w="51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32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 xml:space="preserve">(Subregion)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646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287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1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833</w:t>
            </w:r>
          </w:p>
        </w:tc>
        <w:tc>
          <w:tcPr>
            <w:tcW w:w="51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83</w:t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5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gostyniński</w:t>
              <w:tab/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8</w:t>
            </w:r>
          </w:p>
        </w:tc>
        <w:tc>
          <w:tcPr>
            <w:tcW w:w="51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8</w:t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łocki</w:t>
              <w:tab/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4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55</w:t>
            </w:r>
          </w:p>
        </w:tc>
        <w:tc>
          <w:tcPr>
            <w:tcW w:w="51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5</w:t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75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sierpecki</w:t>
              <w:tab/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3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3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0</w:t>
            </w:r>
          </w:p>
        </w:tc>
        <w:tc>
          <w:tcPr>
            <w:tcW w:w="51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</w:t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50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łock</w:t>
              <w:tab/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19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79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 xml:space="preserve">(Subregion) </w:t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33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3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874</w:t>
            </w:r>
          </w:p>
        </w:tc>
        <w:tc>
          <w:tcPr>
            <w:tcW w:w="51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34</w:t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54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garwoliński</w:t>
              <w:tab/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0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0</w:t>
            </w:r>
          </w:p>
        </w:tc>
        <w:tc>
          <w:tcPr>
            <w:tcW w:w="51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0</w:t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00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łosicki</w:t>
              <w:tab/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3</w:t>
            </w:r>
          </w:p>
        </w:tc>
        <w:tc>
          <w:tcPr>
            <w:tcW w:w="51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3</w:t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siedlecki</w:t>
              <w:tab/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5</w:t>
            </w:r>
          </w:p>
        </w:tc>
        <w:tc>
          <w:tcPr>
            <w:tcW w:w="51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5</w:t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sokołowski</w:t>
              <w:tab/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0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0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3</w:t>
            </w:r>
          </w:p>
        </w:tc>
        <w:tc>
          <w:tcPr>
            <w:tcW w:w="51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3</w:t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0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węgrowski</w:t>
              <w:tab/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3</w:t>
            </w:r>
          </w:p>
        </w:tc>
        <w:tc>
          <w:tcPr>
            <w:tcW w:w="51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3</w:t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05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Siedlce</w:t>
              <w:tab/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00</w:t>
            </w:r>
          </w:p>
        </w:tc>
        <w:tc>
          <w:tcPr>
            <w:tcW w:w="51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00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 xml:space="preserve">(Subregion) </w:t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48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88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870</w:t>
            </w:r>
          </w:p>
        </w:tc>
        <w:tc>
          <w:tcPr>
            <w:tcW w:w="51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51</w:t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19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grójecki</w:t>
              <w:tab/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6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6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50</w:t>
            </w:r>
          </w:p>
        </w:tc>
        <w:tc>
          <w:tcPr>
            <w:tcW w:w="51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1</w:t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329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sochaczewski</w:t>
              <w:tab/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2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2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80</w:t>
            </w:r>
          </w:p>
        </w:tc>
        <w:tc>
          <w:tcPr>
            <w:tcW w:w="51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0</w:t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69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żyrardowski</w:t>
              <w:tab/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40</w:t>
            </w:r>
          </w:p>
        </w:tc>
        <w:tc>
          <w:tcPr>
            <w:tcW w:w="51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40</w:t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 xml:space="preserve">a Pracujące na sieci kanalizacyjnej. </w:t>
      </w:r>
    </w:p>
    <w:p>
      <w:pPr>
        <w:pStyle w:val="Notkaang"/>
        <w:rPr/>
      </w:pPr>
      <w:r>
        <w:rPr/>
        <w:t>a Working on sewage network.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</w:rPr>
        <w:t>TABL. 6.</w:t>
      </w:r>
      <w:r>
        <w:rPr/>
        <w:tab/>
        <w:t>EMISJA I REDUKCJA ZANIECZYSZCZEŃ POWIETRZA</w:t>
      </w:r>
      <w:r>
        <w:rPr>
          <w:b w:val="false"/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W 2018 R.</w:t>
      </w:r>
    </w:p>
    <w:p>
      <w:pPr>
        <w:pStyle w:val="Tyttabang"/>
        <w:rPr/>
      </w:pPr>
      <w:r>
        <w:rPr/>
        <w:t>EMISSION AND REDUCTION OF AIR POLLUTANTS</w:t>
      </w:r>
      <w:r>
        <w:rPr>
          <w:vertAlign w:val="superscript"/>
        </w:rPr>
        <w:t xml:space="preserve"> </w:t>
      </w:r>
      <w:r>
        <w:rPr>
          <w:caps w:val="false"/>
          <w:smallCaps w:val="false"/>
          <w:vertAlign w:val="superscript"/>
        </w:rPr>
        <w:t>a</w:t>
      </w:r>
      <w:r>
        <w:rPr/>
        <w:t xml:space="preserve"> IN 2018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3"/>
        <w:gridCol w:w="1007"/>
        <w:gridCol w:w="1003"/>
        <w:gridCol w:w="995"/>
        <w:gridCol w:w="7"/>
        <w:gridCol w:w="1005"/>
        <w:gridCol w:w="1002"/>
        <w:gridCol w:w="1004"/>
      </w:tblGrid>
      <w:tr>
        <w:trPr/>
        <w:tc>
          <w:tcPr>
            <w:tcW w:w="16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misja zanieczyszczeń w t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Emission of air pollutants </w:t>
            </w:r>
            <w:r>
              <w:rPr>
                <w:color w:val="000000"/>
              </w:rPr>
              <w:t>in t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anieczyszczenia zatrzymane w urządzeniach do redukcji zanieczyszczeń w % zanieczyszczeń wytworzo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llutants retained in pollutant reduction systems in % of pollutants produced</w:t>
            </w:r>
          </w:p>
        </w:tc>
      </w:tr>
      <w:tr>
        <w:trPr/>
        <w:tc>
          <w:tcPr>
            <w:tcW w:w="16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ył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iculates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gazowych </w:t>
              <w:br/>
              <w:t>(bez dwutlenku węgla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ases </w:t>
              <w:br/>
              <w:t>(excluding carbon dioxide)</w:t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6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12"/>
                <w:vertAlign w:val="superscript"/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ze spalania pali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rom the combustion of fuel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dwutlenek siark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which </w:t>
              <w:br/>
              <w:t>sulphur dioxid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ył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articulate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azowe (bez dwutlenku węgla)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gases (excluding carbon dioxide)</w:t>
            </w:r>
          </w:p>
        </w:tc>
      </w:tr>
      <w:tr>
        <w:trPr/>
        <w:tc>
          <w:tcPr>
            <w:tcW w:w="7656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0" w:after="0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6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806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29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>
                <w:b/>
              </w:rPr>
              <w:t>G R A N D  T O T A L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6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9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3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44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,1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83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,1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>
                <w:b/>
                <w:b/>
              </w:rPr>
            </w:pPr>
            <w:r>
              <w:rPr/>
              <w:t>m.st. Warszawa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583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3,1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</w:r>
            <w:r>
              <w:rPr>
                <w:b/>
                <w:spacing w:val="-2"/>
              </w:rPr>
              <w:t>warszawski</w:t>
            </w:r>
            <w:r>
              <w:rPr>
                <w:b/>
              </w:rPr>
              <w:t xml:space="preserve"> wschodni</w:t>
            </w:r>
            <w:r>
              <w:rPr/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6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</w:tr>
      <w:tr>
        <w:trPr/>
        <w:tc>
          <w:tcPr>
            <w:tcW w:w="1633" w:type="dxa"/>
            <w:tcBorders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legionow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miń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otwoc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wołomiń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warszawski zachodni</w:t>
            </w:r>
            <w:r>
              <w:rPr/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5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3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grodzi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nowodwor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piaseczyń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pruszkow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72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3,5</w:t>
            </w:r>
          </w:p>
        </w:tc>
      </w:tr>
      <w:tr>
        <w:trPr/>
        <w:tc>
          <w:tcPr>
            <w:tcW w:w="7656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7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36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85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3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ciechanowski</w:t>
            </w:r>
            <w:r>
              <w:rPr/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5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2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,8</w:t>
            </w:r>
          </w:p>
        </w:tc>
      </w:tr>
      <w:tr>
        <w:trPr/>
        <w:tc>
          <w:tcPr>
            <w:tcW w:w="1633" w:type="dxa"/>
            <w:tcBorders/>
          </w:tcPr>
          <w:p>
            <w:pPr>
              <w:pStyle w:val="Boczek1pol"/>
              <w:spacing w:before="5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ciechanow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23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1,5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mław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płoń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pułtu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żuromiń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4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2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</w:tr>
      <w:tr>
        <w:trPr/>
        <w:tc>
          <w:tcPr>
            <w:tcW w:w="1633" w:type="dxa"/>
            <w:tcBorders/>
            <w:vAlign w:val="bottom"/>
          </w:tcPr>
          <w:p>
            <w:pPr>
              <w:pStyle w:val="Boczek1pol"/>
              <w:spacing w:before="5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makow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ostrołęc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ostrow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93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4,7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przasny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wyszkow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>a Z zakładów szczególnie uciążliwych dla czystości powietrza emitujących pyły, gazy lub równocześnie pyły i gazy.</w:t>
      </w:r>
    </w:p>
    <w:p>
      <w:pPr>
        <w:pStyle w:val="Notkaang"/>
        <w:rPr/>
      </w:pPr>
      <w:r>
        <w:rPr/>
        <w:t>a From plants of significant nuisance to air quality emitting particulates, gases or particulates and gases.</w:t>
      </w:r>
      <w:r>
        <w:br w:type="page"/>
      </w:r>
    </w:p>
    <w:p>
      <w:pPr>
        <w:pStyle w:val="Tyttabpol"/>
        <w:rPr/>
      </w:pPr>
      <w:r>
        <w:rPr>
          <w:b w:val="false"/>
        </w:rPr>
        <w:t>TABL. 6.</w:t>
      </w:r>
      <w:r>
        <w:rPr/>
        <w:tab/>
        <w:t>EMISJA I REDUKCJA ZANIECZYSZCZEŃ POWIETRZA</w:t>
      </w:r>
      <w:r>
        <w:rPr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W 2018 R. (</w:t>
      </w:r>
      <w:r>
        <w:rPr>
          <w:caps w:val="false"/>
          <w:smallCaps w:val="false"/>
        </w:rPr>
        <w:t>dok.)</w:t>
      </w:r>
    </w:p>
    <w:p>
      <w:pPr>
        <w:pStyle w:val="Tyttabang"/>
        <w:rPr/>
      </w:pPr>
      <w:r>
        <w:rPr/>
        <w:t xml:space="preserve">EMISSION AND REDUCTION OF AIR POLLUTANTS </w:t>
      </w:r>
      <w:r>
        <w:rPr>
          <w:caps w:val="false"/>
          <w:smallCaps w:val="false"/>
          <w:vertAlign w:val="superscript"/>
        </w:rPr>
        <w:t>a</w:t>
      </w:r>
      <w:r>
        <w:rPr/>
        <w:t xml:space="preserve"> IN 2018 (</w:t>
      </w:r>
      <w:r>
        <w:rPr>
          <w:caps w:val="false"/>
          <w:smallCaps w:val="false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5"/>
        <w:gridCol w:w="1002"/>
        <w:gridCol w:w="1006"/>
        <w:gridCol w:w="1005"/>
        <w:gridCol w:w="1006"/>
        <w:gridCol w:w="1005"/>
        <w:gridCol w:w="1006"/>
      </w:tblGrid>
      <w:tr>
        <w:trPr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misja zanieczyszczeń w t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/>
              <w:t>Emission of air pollutants in t</w:t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anieczyszczenia zatrzymane w urządzeniach do redukcji zanieczyszczeń w % zanieczyszczeń wytworzo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llutants retained in pollutant reduction systems in % of pollutants produced</w:t>
            </w:r>
          </w:p>
        </w:tc>
      </w:tr>
      <w:tr>
        <w:trPr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rStyle w:val="GwkapolZnak"/>
                <w:color w:val="000000"/>
              </w:rPr>
              <w:t xml:space="preserve">pyłowych  </w:t>
            </w:r>
            <w:r>
              <w:rPr/>
              <w:t xml:space="preserve">   </w:t>
            </w:r>
            <w:r>
              <w:rPr>
                <w:lang w:val="en-US"/>
              </w:rPr>
              <w:t>particulates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gazowych</w:t>
            </w:r>
            <w:r>
              <w:rPr>
                <w:szCs w:val="12"/>
                <w:lang w:val="en-GB"/>
              </w:rPr>
              <w:t xml:space="preserve"> </w:t>
              <w:br/>
              <w:t>(bez dwutlenku węgla)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 xml:space="preserve">gases </w:t>
              <w:br/>
              <w:t>(excluding carbon dioxide)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12"/>
                <w:vertAlign w:val="superscript"/>
                <w:lang w:val="en-GB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ze spalania pali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rom the combustion of fuel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dwutlenek siar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of which </w:t>
              <w:br/>
              <w:t>sulphur dioxid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ył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articulate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zCs w:val="12"/>
              </w:rPr>
            </w:pPr>
            <w:r>
              <w:rPr/>
              <w:t>gazowe</w:t>
            </w:r>
            <w:r>
              <w:rPr>
                <w:szCs w:val="12"/>
              </w:rPr>
              <w:t xml:space="preserve"> (bez dwutlenku węgla)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region </w:t>
            </w:r>
            <w:r>
              <w:rPr>
                <w:lang w:val="pl-PL"/>
              </w:rPr>
              <w:t xml:space="preserve">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Ostrołęka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16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3,2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9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11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2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białobrze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kozienic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5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88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5,3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lip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przysu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radom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szydłowiec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zwoleń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5" w:type="dxa"/>
            <w:tcBorders/>
          </w:tcPr>
          <w:p>
            <w:pPr>
              <w:pStyle w:val="Boczek1ang"/>
              <w:tabs>
                <w:tab w:val="clear" w:pos="709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Radom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85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5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32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2</w:t>
            </w:r>
          </w:p>
        </w:tc>
      </w:tr>
      <w:tr>
        <w:trPr>
          <w:cantSplit w:val="true"/>
        </w:trPr>
        <w:tc>
          <w:tcPr>
            <w:tcW w:w="1625" w:type="dxa"/>
            <w:tcBorders/>
          </w:tcPr>
          <w:p>
            <w:pPr>
              <w:pStyle w:val="Boczek1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gostyniń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płoc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sierpec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Płock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21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9,8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garwoliń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łosic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siedlec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sokołow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węgrow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Siedlce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rStyle w:val="Boczek1polZnak"/>
                <w:b/>
              </w:rPr>
              <w:t>żyr</w:t>
            </w:r>
            <w:r>
              <w:rPr>
                <w:b/>
              </w:rPr>
              <w:t>ardowski</w:t>
            </w:r>
            <w:r>
              <w:rPr/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6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8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5" w:leader="dot"/>
              </w:tabs>
              <w:spacing w:before="46" w:after="0"/>
              <w:rPr>
                <w:b/>
                <w:b/>
              </w:rPr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grójec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sochaczew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żyrardow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>a Z zakładów szczególnie uciążliwych dla czystości powietrza emitujących pyły, gazy lub równocześnie pyły i gazy.</w:t>
      </w:r>
    </w:p>
    <w:p>
      <w:pPr>
        <w:pStyle w:val="Notkaang"/>
        <w:rPr/>
      </w:pPr>
      <w:r>
        <w:rPr/>
        <w:t>a From plants of significant nuisance to air quality emitting particulates, gases or particulates and gases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7.</w:t>
      </w:r>
      <w:r>
        <w:rPr/>
        <w:tab/>
        <w:t>OCHRONA PRZYRODY I KRAJOBRAZU</w:t>
      </w:r>
      <w:r>
        <w:rPr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W 2018 R.</w:t>
      </w:r>
    </w:p>
    <w:p>
      <w:pPr>
        <w:pStyle w:val="Stanwdniu"/>
        <w:rPr/>
      </w:pPr>
      <w:r>
        <w:rPr>
          <w:lang w:val="en-US"/>
        </w:rPr>
        <w:t xml:space="preserve">Stan w dniu 31 grudnia </w:t>
      </w:r>
    </w:p>
    <w:p>
      <w:pPr>
        <w:pStyle w:val="Tyttabangstan"/>
        <w:rPr/>
      </w:pPr>
      <w:r>
        <w:rPr/>
        <w:t>NATURE AND LANDSCAPE PROTECTIO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IN 2018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841"/>
        <w:gridCol w:w="841"/>
        <w:gridCol w:w="841"/>
        <w:gridCol w:w="841"/>
        <w:gridCol w:w="841"/>
        <w:gridCol w:w="841"/>
        <w:gridCol w:w="841"/>
      </w:tblGrid>
      <w:tr>
        <w:trPr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o szczególnych walorach przyrodniczych prawnie chroniona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Area of special nature value under legal protection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mniki przyrod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Monuments </w:t>
              <w:br/>
              <w:t>of nature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000000"/>
                <w:lang w:val="pl-PL"/>
              </w:rPr>
              <w:t>w tym</w:t>
            </w:r>
            <w:r>
              <w:rPr>
                <w:lang w:val="en-US"/>
              </w:rPr>
              <w:t xml:space="preserve">     </w:t>
            </w:r>
            <w:r>
              <w:rPr/>
              <w:t>of which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% </w:t>
              <w:br/>
              <w:t>powierzchni ogólnej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in % </w:t>
              <w:br/>
              <w:t xml:space="preserve">of grand </w:t>
              <w:br/>
              <w:t>total area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/>
                <w:sz w:val="12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arki </w:t>
              <w:br/>
              <w:t>narodowe</w:t>
            </w:r>
            <w:r>
              <w:rPr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national </w:t>
              <w:br/>
              <w:t>parks</w:t>
            </w:r>
            <w:r>
              <w:rPr>
                <w:vertAlign w:val="superscript"/>
                <w:lang w:val="pl-PL"/>
              </w:rPr>
              <w:t xml:space="preserve"> 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 xml:space="preserve">rezerwaty </w:t>
              <w:br/>
              <w:t xml:space="preserve">przyrody </w:t>
            </w:r>
          </w:p>
          <w:p>
            <w:pPr>
              <w:pStyle w:val="Gowkaang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lang w:val="en-US"/>
              </w:rPr>
              <w:t>nature reserve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arki </w:t>
              <w:br/>
              <w:t>krajobrazowe</w:t>
            </w:r>
            <w:r>
              <w:rPr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landscape </w:t>
              <w:br/>
              <w:t>parks</w:t>
            </w:r>
            <w:r>
              <w:rPr>
                <w:vertAlign w:val="superscript"/>
                <w:lang w:val="pl-PL"/>
              </w:rPr>
              <w:t xml:space="preserve"> 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bszary chronionego krajobrazu</w:t>
            </w:r>
            <w:r>
              <w:rPr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rotected </w:t>
              <w:br/>
              <w:t>landscape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areas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ha</w:t>
            </w:r>
            <w:r>
              <w:rPr/>
              <w:t xml:space="preserve">     </w:t>
            </w:r>
            <w:r>
              <w:rPr>
                <w:lang w:val="en-US"/>
              </w:rPr>
              <w:t>in ha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6358,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76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21,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662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1409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7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b/>
                <w:b/>
                <w:szCs w:val="12"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Cs w:val="12"/>
              </w:rPr>
            </w:pPr>
            <w:r>
              <w:rPr>
                <w:b/>
                <w:szCs w:val="12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rPr/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313,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53,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64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75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939,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2226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8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2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09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487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Miasto na prawach powiatu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m.st. Warszawa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6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2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9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87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487,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9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74,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05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588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legionow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25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,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7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2,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miń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34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,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4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otwoc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68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34,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50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8,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wołomiń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59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7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599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53,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56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78,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971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67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grodzi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0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,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8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8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nowodwor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37,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4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67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>
                <w:b/>
                <w:b/>
              </w:rPr>
            </w:pPr>
            <w:r>
              <w:rPr/>
              <w:t>piaseczyń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00,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,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8,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2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pruszkow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3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7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37,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9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5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6,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6045,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22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57,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886,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647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8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923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3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02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353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ciechanow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35,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42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mław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74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6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0,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płoń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08,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50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pułtu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69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2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żuromiń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35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0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8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3,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73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3,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3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2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>
                <w:color w:val="000000"/>
              </w:rPr>
              <w:t>Powiaty:</w:t>
            </w:r>
            <w:r>
              <w:rPr/>
              <w:t xml:space="preserve">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makow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ostrołęc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,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,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ostrow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1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przasny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5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4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wyszkow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3</w:t>
            </w:r>
          </w:p>
        </w:tc>
      </w:tr>
    </w:tbl>
    <w:p>
      <w:pPr>
        <w:pStyle w:val="Notkapol"/>
        <w:rPr/>
      </w:pPr>
      <w:r>
        <w:rPr/>
        <w:t>a Patrz uwagi ogólne, ust. 4 na str. 72. b Powierzchnia Kampinoskiego Parku Narodowego w granicach województwa.</w:t>
        <w:br/>
        <w:t>c Bez powierzchni rezerwatów przyrody i innych form ochrony przyrody położnych na ich terenie.</w:t>
      </w:r>
    </w:p>
    <w:p>
      <w:pPr>
        <w:pStyle w:val="Notkaang"/>
        <w:rPr/>
      </w:pPr>
      <w:r>
        <w:rPr>
          <w:lang w:val="en-US"/>
        </w:rPr>
        <w:t xml:space="preserve">a See general notes, item 4 on page 72. b Area of Kampinoski National Park in boundaries of the voivodship. c Excluding nature </w:t>
      </w:r>
      <w:r>
        <w:rPr/>
        <w:t>reserves and other forms of nature protection located within those areas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7.</w:t>
      </w:r>
      <w:r>
        <w:rPr/>
        <w:tab/>
        <w:t>OCHRONA PRZYRODY I KRAJOBRAZU</w:t>
      </w:r>
      <w:r>
        <w:rPr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W 2018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>
          <w:lang w:val="en-US"/>
        </w:rPr>
        <w:t xml:space="preserve">Stan w dniu 31 grudnia </w:t>
      </w:r>
    </w:p>
    <w:p>
      <w:pPr>
        <w:pStyle w:val="Tyttabangstan"/>
        <w:rPr/>
      </w:pPr>
      <w:r>
        <w:rPr/>
        <w:t>NATURE AND LANDSCAPE PROTECTION</w:t>
      </w:r>
      <w:r>
        <w:rPr>
          <w:vertAlign w:val="superscript"/>
        </w:rPr>
        <w:t xml:space="preserve"> </w:t>
      </w:r>
      <w:r>
        <w:rPr>
          <w:caps w:val="false"/>
          <w:smallCaps w:val="false"/>
          <w:vertAlign w:val="superscript"/>
        </w:rPr>
        <w:t>a</w:t>
      </w:r>
      <w:r>
        <w:rPr/>
        <w:t xml:space="preserve"> IN 2018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lang w:val="en-US"/>
        </w:rPr>
      </w:pPr>
      <w:r>
        <w:rPr>
          <w:lang w:val="en-US"/>
        </w:rPr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841"/>
        <w:gridCol w:w="841"/>
        <w:gridCol w:w="841"/>
        <w:gridCol w:w="841"/>
        <w:gridCol w:w="841"/>
        <w:gridCol w:w="841"/>
        <w:gridCol w:w="841"/>
      </w:tblGrid>
      <w:tr>
        <w:trPr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o szczególnych walorach przyrodniczych prawnie chroniona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Area of special nature value under legal protection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mniki przyrod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 xml:space="preserve">Monuments </w:t>
              <w:br/>
              <w:t>of nature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% </w:t>
              <w:br/>
              <w:t>powierzchni ogólnej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in % </w:t>
              <w:br/>
              <w:t xml:space="preserve">of grand </w:t>
              <w:br/>
              <w:t>total area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/>
                <w:sz w:val="12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arki </w:t>
              <w:br/>
              <w:t>narodowe</w:t>
            </w:r>
            <w:r>
              <w:rPr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national </w:t>
              <w:br/>
              <w:t>parks</w:t>
            </w:r>
            <w:r>
              <w:rPr>
                <w:vertAlign w:val="superscript"/>
                <w:lang w:val="pl-PL"/>
              </w:rPr>
              <w:t xml:space="preserve"> 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 xml:space="preserve">rezerwaty </w:t>
              <w:br/>
              <w:t xml:space="preserve">przyrody </w:t>
            </w:r>
          </w:p>
          <w:p>
            <w:pPr>
              <w:pStyle w:val="Gowkaang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lang w:val="en-US"/>
              </w:rPr>
              <w:t>nature reserve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arki </w:t>
              <w:br/>
              <w:t>krajobrazowe</w:t>
            </w:r>
            <w:r>
              <w:rPr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landscape </w:t>
              <w:br/>
              <w:t>parks</w:t>
            </w:r>
            <w:r>
              <w:rPr>
                <w:vertAlign w:val="superscript"/>
                <w:lang w:val="pl-PL"/>
              </w:rPr>
              <w:t xml:space="preserve"> 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bszary chronionego krajobrazu</w:t>
            </w:r>
            <w:r>
              <w:rPr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rotected </w:t>
              <w:br/>
              <w:t>landscape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areas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ha</w:t>
            </w:r>
            <w:r>
              <w:rPr/>
              <w:t xml:space="preserve">     in ha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region </w:t>
            </w:r>
            <w:r>
              <w:rPr>
                <w:lang w:val="pl-PL"/>
              </w:rPr>
              <w:t xml:space="preserve">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2" w:leader="dot"/>
              </w:tabs>
              <w:spacing w:before="12" w:after="0"/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Ostrołęka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418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2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00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453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546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białobrze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66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7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,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kozienic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7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4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8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lip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3,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1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przysu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13,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64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radom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56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,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68,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19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szydłowiec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04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70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zwoleń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4,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7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2" w:leader="dot"/>
              </w:tabs>
              <w:spacing w:before="12" w:after="0"/>
              <w:rPr/>
            </w:pPr>
            <w:r>
              <w:rPr/>
              <w:t>City with powiat status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Radom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,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852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6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33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10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256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gostyniń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12,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,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5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13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płoc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44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1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08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0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sierpec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26,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04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2" w:leader="dot"/>
              </w:tabs>
              <w:spacing w:before="12" w:after="0"/>
              <w:rPr/>
            </w:pPr>
            <w:r>
              <w:rPr/>
              <w:t>City with powiat status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Płock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8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7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781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3,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580,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198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66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garwoliń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24,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93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łosic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70,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0,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7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siedlec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14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5,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00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sokołow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67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51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9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,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węgrow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68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,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03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7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2" w:leader="dot"/>
              </w:tabs>
              <w:spacing w:before="12" w:after="0"/>
              <w:rPr/>
            </w:pPr>
            <w:r>
              <w:rPr/>
              <w:t>City with powiat status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Siedlce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797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22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6,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56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682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268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0" w:after="0"/>
              <w:rPr>
                <w:b/>
                <w:b/>
              </w:rPr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grójec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77,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,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26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sochaczew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52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2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32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żyrardowski</w:t>
              <w:tab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67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6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2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</w:t>
            </w:r>
          </w:p>
        </w:tc>
      </w:tr>
    </w:tbl>
    <w:p>
      <w:pPr>
        <w:pStyle w:val="Notkapol"/>
        <w:rPr/>
      </w:pPr>
      <w:r>
        <w:rPr/>
        <w:t xml:space="preserve">a Patrz uwagi ogólne, ust. 4 na str. 72. b Powierzchnia Kampinoskiego Parku Narodowego w granicach województwa. </w:t>
        <w:br/>
        <w:t>c Bez powierzchni rezerwatów przyrody i innych form ochrony przyrody położnych na ich terenie.</w:t>
      </w:r>
    </w:p>
    <w:p>
      <w:pPr>
        <w:pStyle w:val="Notkaang"/>
        <w:rPr/>
      </w:pPr>
      <w:r>
        <w:rPr/>
        <w:t>a See general notes, item 4 on page 72. b Area of Kampinoski National Park in boundaries of the voivodship. c Excluding nature reserves and other forms of nature protection located within those areas.</w:t>
      </w:r>
      <w:r>
        <w:br w:type="page"/>
      </w:r>
    </w:p>
    <w:p>
      <w:pPr>
        <w:pStyle w:val="Tyttabpol"/>
        <w:rPr>
          <w:spacing w:val="-2"/>
        </w:rPr>
      </w:pPr>
      <w:r>
        <w:rPr>
          <w:b w:val="false"/>
        </w:rPr>
        <w:t>TABL. 8.</w:t>
      </w:r>
      <w:r>
        <w:rPr/>
        <w:tab/>
        <w:t>ODPADY</w:t>
      </w:r>
      <w:r>
        <w:rPr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wytworzone i dotychczas składowane (nagromadzone) ORAZ TERENY ICH SKŁADOWANIA W 2018 R.</w:t>
      </w:r>
    </w:p>
    <w:p>
      <w:pPr>
        <w:pStyle w:val="Tyttabang"/>
        <w:rPr/>
      </w:pPr>
      <w:r>
        <w:rPr/>
        <w:t>WASTE</w:t>
      </w:r>
      <w:r>
        <w:rPr>
          <w:vertAlign w:val="superscript"/>
        </w:rPr>
        <w:t xml:space="preserve"> </w:t>
      </w:r>
      <w:r>
        <w:rPr>
          <w:caps w:val="false"/>
          <w:smallCaps w:val="false"/>
          <w:vertAlign w:val="superscript"/>
        </w:rPr>
        <w:t>a</w:t>
      </w:r>
      <w:r>
        <w:rPr/>
        <w:t xml:space="preserve"> generated and landfilled up to now (accumulated) AS WELL AS THEIR </w:t>
        <w:br/>
        <w:t>STORAGE YARDS AREAS IN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6"/>
        <w:gridCol w:w="844"/>
        <w:gridCol w:w="845"/>
        <w:gridCol w:w="846"/>
        <w:gridCol w:w="845"/>
        <w:gridCol w:w="845"/>
        <w:gridCol w:w="871"/>
        <w:gridCol w:w="865"/>
        <w:gridCol w:w="8"/>
      </w:tblGrid>
      <w:tr>
        <w:trPr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0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dpady w tys. t     </w:t>
            </w:r>
            <w:r>
              <w:rPr>
                <w:rStyle w:val="GowkaangZnak"/>
              </w:rPr>
              <w:t>Waste in thousand tonn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Tereny składowania odpadów </w:t>
              <w:br/>
              <w:t>niezrekultywowane (stan w końcu roku) w h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rea of storage yards, non-</w:t>
              <w:br/>
              <w:t>-reclaimed (as of the end of year) in ha</w:t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ytworzone w ciągu roku</w:t>
            </w:r>
            <w:r>
              <w:rPr/>
              <w:t xml:space="preserve">     generated during the year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ychczas składowane (nagromadzone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; stan w końcu roku)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andfilled up to now (accumulated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; as of the end of year) 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dane odzyskowi</w:t>
            </w:r>
            <w:r>
              <w:rPr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covered</w:t>
            </w:r>
            <w:r>
              <w:rPr>
                <w:vertAlign w:val="superscript"/>
                <w:lang w:val="pl-PL"/>
              </w:rPr>
              <w:t xml:space="preserve"> c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nieszkodliwione </w:t>
            </w:r>
            <w:r>
              <w:rPr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reated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kazane innym odbiorco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ransferred </w:t>
              <w:br/>
              <w:t xml:space="preserve">to other </w:t>
              <w:br/>
              <w:t>recipient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magazynowane</w:t>
            </w:r>
            <w:r>
              <w:rPr>
                <w:lang w:val="en-US"/>
              </w:rPr>
              <w:t xml:space="preserve"> </w:t>
            </w:r>
            <w:r>
              <w:rPr/>
              <w:t>czaso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emporarily </w:t>
              <w:br/>
              <w:t>stored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17,7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4,8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2,6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9,2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1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75,7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,1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b/>
                <w:b/>
                <w:szCs w:val="12"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rPr/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75,4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,7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0,2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9,5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0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7,6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3,7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0,0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4,2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7,6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3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m.st. Warszawa</w:t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3,7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0,0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,2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4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7,6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5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warszawski wschodni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1,1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7,6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6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legionowski</w:t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,6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,7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miński</w:t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otwocki</w:t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8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wołomiński</w:t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,6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,7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grodziski</w:t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51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nowodworski</w:t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>
                <w:b/>
                <w:b/>
              </w:rPr>
            </w:pPr>
            <w:r>
              <w:rPr/>
              <w:t>piaseczyński</w:t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pruszkowski</w:t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1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2,3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,1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4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9,7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1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88,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7,6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,1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,8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,8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ciechanowski</w:t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8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2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0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mławski</w:t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5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74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płoński</w:t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51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pułtuski</w:t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74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żuromiński</w:t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74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7,2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,4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5,8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64,3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,2</w:t>
            </w:r>
          </w:p>
        </w:tc>
      </w:tr>
      <w:tr>
        <w:trPr>
          <w:trHeight w:val="74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trHeight w:val="51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makowski</w:t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74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ostrołęcki</w:t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74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ostrowski</w:t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74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przasnyski</w:t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74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wyszkowski</w:t>
              <w:tab/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8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8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>a Z wyłączeniem odpadów komunalnych. b Na składowiskach (hałdach, stawach osadowych) własnych. c We własnym zakresie przez wytwórcę; patrz uwagi ogólne, ust. 5 na str. 73.</w:t>
      </w:r>
    </w:p>
    <w:p>
      <w:pPr>
        <w:pStyle w:val="Notkaang"/>
        <w:rPr/>
      </w:pPr>
      <w:r>
        <w:rPr/>
        <w:t>a Excluding municipal wastes. b On own landfills (heaps settling ponds). c By waste producer on its own; see general notes, item 5 on page 73.</w:t>
      </w:r>
      <w:r>
        <w:br w:type="page"/>
      </w:r>
    </w:p>
    <w:p>
      <w:pPr>
        <w:pStyle w:val="Tyttabpol"/>
        <w:rPr/>
      </w:pPr>
      <w:r>
        <w:rPr>
          <w:b w:val="false"/>
        </w:rPr>
        <w:t>TABL. 8.</w:t>
      </w:r>
      <w:r>
        <w:rPr/>
        <w:tab/>
        <w:t>ODPADY</w:t>
      </w:r>
      <w:r>
        <w:rPr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wytworzone i dotychczas składowane (nagromadzone) ORAZ TERENY ICH SKŁADOWANIA W 2018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/>
        <w:t>WASTE</w:t>
      </w:r>
      <w:r>
        <w:rPr>
          <w:vertAlign w:val="superscript"/>
        </w:rPr>
        <w:t xml:space="preserve"> </w:t>
      </w:r>
      <w:r>
        <w:rPr>
          <w:caps w:val="false"/>
          <w:smallCaps w:val="false"/>
          <w:vertAlign w:val="superscript"/>
        </w:rPr>
        <w:t>a</w:t>
      </w:r>
      <w:r>
        <w:rPr/>
        <w:t xml:space="preserve"> generated and landfilled up to now (accumulated) AS WELL AS THEIR </w:t>
        <w:br/>
        <w:t>STORAGE YARDS AREAS IN 2018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6"/>
        <w:gridCol w:w="846"/>
        <w:gridCol w:w="847"/>
        <w:gridCol w:w="845"/>
        <w:gridCol w:w="845"/>
        <w:gridCol w:w="845"/>
        <w:gridCol w:w="873"/>
        <w:gridCol w:w="868"/>
      </w:tblGrid>
      <w:tr>
        <w:trPr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 xml:space="preserve">Odpady w tys. t </w:t>
            </w:r>
            <w:r>
              <w:rPr/>
              <w:t xml:space="preserve">    Waste in thousand tonnes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Tereny składowania odpadów </w:t>
              <w:br/>
              <w:t>niezrekultywowane (stan w końcu roku) 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rea of storage yards, non-</w:t>
              <w:br/>
              <w:t>-reclaimed (as of the end of year) in ha</w:t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4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tworzone w ciągu roku     </w:t>
            </w:r>
            <w:r>
              <w:rPr>
                <w:rStyle w:val="GowkaangZnak"/>
              </w:rPr>
              <w:t>generated during the year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ychczas składowane (nagromadzone</w:t>
            </w:r>
            <w:r>
              <w:rPr>
                <w:vertAlign w:val="superscript"/>
              </w:rPr>
              <w:t> b</w:t>
            </w:r>
            <w:r>
              <w:rPr/>
              <w:t xml:space="preserve">; stan w końcu roku)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andfilled up to now (accumulated</w:t>
            </w:r>
            <w:r>
              <w:rPr>
                <w:vertAlign w:val="superscript"/>
              </w:rPr>
              <w:t xml:space="preserve"> b</w:t>
            </w:r>
            <w:r>
              <w:rPr/>
              <w:t>; as of the end of year)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dane odzyskowi</w:t>
            </w:r>
            <w:r>
              <w:rPr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covered</w:t>
            </w:r>
            <w:r>
              <w:rPr>
                <w:vertAlign w:val="superscript"/>
                <w:lang w:val="pl-PL"/>
              </w:rPr>
              <w:t xml:space="preserve"> c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nieszkodliwione</w:t>
            </w:r>
            <w:r>
              <w:rPr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reated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kazane innym odbiorco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ransferred to other recipient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gazynowane czaso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mporarily</w:t>
              <w:br/>
              <w:t>stored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region </w:t>
            </w:r>
            <w:r>
              <w:rPr>
                <w:lang w:val="pl-PL"/>
              </w:rPr>
              <w:t xml:space="preserve">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22" w:after="0"/>
              <w:rPr/>
            </w:pPr>
            <w:r>
              <w:rPr/>
              <w:t>Miasto na prawach powiatu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Ostrołęka</w:t>
              <w:tab/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,0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3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,3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4,3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2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0,4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8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4,9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84,5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,6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białobrzeski</w:t>
              <w:tab/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kozienicki</w:t>
              <w:tab/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,7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,8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08,4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,0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lipski</w:t>
              <w:tab/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przysuski</w:t>
              <w:tab/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radomski</w:t>
              <w:tab/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szydłowiecki</w:t>
              <w:tab/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zwoleński</w:t>
              <w:tab/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Miasto na prawach powiatu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2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Radom</w:t>
              <w:tab/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0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1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</w:tr>
      <w:tr>
        <w:trPr>
          <w:trHeight w:val="136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1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</w:tr>
      <w:tr>
        <w:trPr>
          <w:trHeight w:val="136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gostyniński</w:t>
              <w:tab/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płocki</w:t>
              <w:tab/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sierpecki</w:t>
              <w:tab/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Miasto na prawach powiatu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2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Płock</w:t>
              <w:tab/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3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1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,8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,8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garwoliński</w:t>
              <w:tab/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5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5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łosicki</w:t>
              <w:tab/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siedlecki</w:t>
              <w:tab/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sokołowski</w:t>
              <w:tab/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4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5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węgrowski</w:t>
              <w:tab/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Miasto na prawach powiatu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2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Siedlce</w:t>
              <w:tab/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,0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,5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22" w:after="0"/>
              <w:rPr>
                <w:b/>
                <w:b/>
              </w:rPr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grójecki</w:t>
              <w:tab/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sochaczewski</w:t>
              <w:tab/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żyrardowski</w:t>
              <w:tab/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>a Z wyłączeniem odpadów komunalnych. b Na składowiskach (hałdach, stawach osadowych) własnych. c We własnym zakresie przez wytwórcę; patrz uwagi ogólne, ust. 5 na str. 73.</w:t>
      </w:r>
    </w:p>
    <w:p>
      <w:pPr>
        <w:pStyle w:val="Notkaang"/>
        <w:rPr/>
      </w:pPr>
      <w:r>
        <w:rPr/>
        <w:t>a Excluding municipal wastes. b On own landfills (heaps settling ponds). c By waste producer on its own; see general notes, item 5 on page 73.</w:t>
      </w:r>
      <w:r>
        <w:br w:type="page"/>
      </w:r>
    </w:p>
    <w:p>
      <w:pPr>
        <w:pStyle w:val="Tyttabpol"/>
        <w:rPr/>
      </w:pPr>
      <w:r>
        <w:rPr>
          <w:b w:val="false"/>
        </w:rPr>
        <w:t>TABL. 9.</w:t>
      </w:r>
      <w:r>
        <w:rPr/>
        <w:tab/>
        <w:t>ODPADY komunalne zmieszane, nieczystości ciekłe i SKŁADOWiska W 2018 R.</w:t>
      </w:r>
    </w:p>
    <w:p>
      <w:pPr>
        <w:pStyle w:val="Tyttabang"/>
        <w:rPr/>
      </w:pPr>
      <w:r>
        <w:rPr/>
        <w:t>mixed Municipal WASTE, liquid waste AND landfill sites IN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862"/>
        <w:gridCol w:w="862"/>
        <w:gridCol w:w="862"/>
        <w:gridCol w:w="862"/>
        <w:gridCol w:w="862"/>
        <w:gridCol w:w="862"/>
        <w:gridCol w:w="863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ebrane odpady komunalne </w:t>
              <w:br/>
              <w:t>zmieszane</w:t>
            </w:r>
            <w:r>
              <w:rPr>
                <w:rFonts w:cs="Arial"/>
                <w:vertAlign w:val="superscript"/>
              </w:rPr>
              <w:t> ab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ixed municipal waste collected</w:t>
            </w:r>
            <w:r>
              <w:rPr>
                <w:rFonts w:cs="Arial"/>
                <w:vertAlign w:val="superscript"/>
              </w:rPr>
              <w:t> ab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Nieczystości ciekłe </w:t>
              <w:br/>
              <w:t>(ścieki bytowe)</w:t>
            </w:r>
            <w:r>
              <w:rPr>
                <w:rFonts w:cs="Arial"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quid waste </w:t>
              <w:br/>
              <w:t>(domestic wastewater)</w:t>
            </w:r>
            <w:r>
              <w:rPr>
                <w:rFonts w:cs="Arial"/>
                <w:vertAlign w:val="superscript"/>
                <w:lang w:val="en-US"/>
              </w:rPr>
              <w:t> c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Czynne składowiska kontrolowane </w:t>
              <w:br/>
              <w:t>(stan w dniu 31 XII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trolled landfill sites in </w:t>
              <w:br/>
              <w:t>operation (as of 31 XII)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gół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  <w:r>
              <w:rPr>
                <w:i/>
              </w:rPr>
              <w:t xml:space="preserve"> 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z gospodarstw domowych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lang w:val="pl-PL"/>
              </w:rPr>
              <w:t>of which from household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i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przekazane do stacji zlewnej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transferred to cast station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w tys. t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 thousand tonnes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kańca w kg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kg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>
                <w:lang w:val="pl-PL"/>
              </w:rPr>
              <w:t>in da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umbe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powierzchnia w ha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area in ha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80" w:after="8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3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3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55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86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,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80" w:after="8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1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4,2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87,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19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1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2,3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1,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1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rPr/>
            </w:pPr>
            <w:r>
              <w:rPr/>
              <w:t>m.st. Warszawa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,3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,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</w:r>
            <w:r>
              <w:rPr>
                <w:b/>
                <w:spacing w:val="-2"/>
              </w:rPr>
              <w:t>warszawski wschodni</w:t>
            </w:r>
            <w:r>
              <w:rPr/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1,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2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rPr/>
            </w:pPr>
            <w:r>
              <w:rPr/>
              <w:t>legionow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,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rPr/>
            </w:pPr>
            <w:r>
              <w:rPr/>
              <w:t>miń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,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,6 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rPr/>
            </w:pPr>
            <w:r>
              <w:rPr/>
              <w:t>otwoc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,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rPr/>
            </w:pPr>
            <w:r>
              <w:rPr/>
              <w:t>wołomiń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0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,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,2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4,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4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rPr/>
            </w:pPr>
            <w:r>
              <w:rPr/>
              <w:t>grodzi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,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rPr/>
            </w:pPr>
            <w:r>
              <w:rPr/>
              <w:t>nowodwor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rPr/>
            </w:pPr>
            <w:r>
              <w:rPr/>
              <w:t>piaseczyń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,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rPr/>
            </w:pPr>
            <w:r>
              <w:rPr/>
              <w:t>pruszkow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rPr/>
            </w:pPr>
            <w:r>
              <w:rPr/>
              <w:t>warszawski zachodn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,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80" w:after="8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2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7,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7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,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6,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6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rPr/>
            </w:pPr>
            <w:r>
              <w:rPr/>
              <w:t>ciechanow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rPr/>
            </w:pPr>
            <w:r>
              <w:rPr/>
              <w:t>mław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rPr/>
            </w:pPr>
            <w:r>
              <w:rPr/>
              <w:t>płoń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rPr/>
            </w:pPr>
            <w:r>
              <w:rPr/>
              <w:t>pułtu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rPr/>
            </w:pPr>
            <w:r>
              <w:rPr/>
              <w:t>żuromiń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2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,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rPr/>
            </w:pPr>
            <w:r>
              <w:rPr/>
              <w:t>makow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rPr/>
            </w:pPr>
            <w:r>
              <w:rPr/>
              <w:t>ostrołęc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rPr/>
            </w:pPr>
            <w:r>
              <w:rPr/>
              <w:t>ostrow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rPr/>
            </w:pPr>
            <w:r>
              <w:rPr/>
              <w:t>przasny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rPr/>
            </w:pPr>
            <w:r>
              <w:rPr/>
              <w:t>wyszkow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rPr/>
            </w:pPr>
            <w:r>
              <w:rPr/>
              <w:t>Ostrołęka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Obejmują odpady odebrane od wszystkich właścicieli nieruchomości i uznawane są za odpady wytworzone (ze względu na objęcie od 1 lipca 2013 r. przez gminy systemem gospodarowania odpadami komunalnymi wszystkich właścicieli nieruchomości). </w:t>
      </w:r>
      <w:r>
        <w:rPr>
          <w:rFonts w:cs="Arial"/>
        </w:rPr>
        <w:t xml:space="preserve">b </w:t>
      </w:r>
      <w:r>
        <w:rPr/>
        <w:t xml:space="preserve">Dane nie obejmują odpadów komunalnych zebranych selektywnie: ogółem – 478,6 tys. t, w tym z gospodarstw domowych – 446,5 tys. t. </w:t>
      </w:r>
      <w:r>
        <w:rPr>
          <w:rFonts w:cs="Arial"/>
        </w:rPr>
        <w:t xml:space="preserve">c </w:t>
      </w:r>
      <w:r>
        <w:rPr/>
        <w:t xml:space="preserve">Ścieki gromadzone przejściowo w zbiornikach bezodpływowych. </w:t>
      </w:r>
    </w:p>
    <w:p>
      <w:pPr>
        <w:pStyle w:val="Notkaang"/>
        <w:rPr/>
      </w:pPr>
      <w:r>
        <w:rPr>
          <w:rFonts w:cs="Arial"/>
          <w:spacing w:val="-6"/>
          <w:lang w:val="en-US"/>
        </w:rPr>
        <w:t xml:space="preserve">a </w:t>
      </w:r>
      <w:r>
        <w:rPr>
          <w:spacing w:val="-6"/>
          <w:lang w:val="en-US"/>
        </w:rPr>
        <w:t>Includes waste collected from all inhabitants and is considered to be waste generated because of covering by gminas since 1st July 2013 all real-estate owners with municipal waste management system.</w:t>
      </w:r>
      <w:r>
        <w:rPr>
          <w:rFonts w:cs="Times New Roman" w:ascii="Times New Roman" w:hAnsi="Times New Roman"/>
          <w:spacing w:val="-6"/>
          <w:lang w:val="en-US"/>
        </w:rPr>
        <w:t xml:space="preserve"> </w:t>
      </w:r>
      <w:r>
        <w:rPr>
          <w:rFonts w:cs="Arial"/>
          <w:spacing w:val="-6"/>
          <w:lang w:val="en-US"/>
        </w:rPr>
        <w:t xml:space="preserve">b </w:t>
      </w:r>
      <w:r>
        <w:rPr>
          <w:spacing w:val="-6"/>
          <w:lang w:val="en-US"/>
        </w:rPr>
        <w:t xml:space="preserve">Data do not include municipal waste collected separately: total – 478,6 thousand tonnes, of which from households – </w:t>
      </w:r>
      <w:r>
        <w:rPr>
          <w:spacing w:val="-6"/>
        </w:rPr>
        <w:t>446,5</w:t>
      </w:r>
      <w:r>
        <w:rPr>
          <w:spacing w:val="-6"/>
          <w:lang w:val="en-US"/>
        </w:rPr>
        <w:t xml:space="preserve"> thousand tonnes.</w:t>
      </w:r>
      <w:r>
        <w:rPr>
          <w:rFonts w:cs="Times New Roman" w:ascii="Times New Roman" w:hAnsi="Times New Roman"/>
          <w:spacing w:val="-6"/>
          <w:lang w:val="en-US"/>
        </w:rPr>
        <w:t xml:space="preserve"> </w:t>
      </w:r>
      <w:r>
        <w:rPr>
          <w:rFonts w:cs="Arial"/>
          <w:spacing w:val="-6"/>
          <w:lang w:val="en-US"/>
        </w:rPr>
        <w:t xml:space="preserve">c </w:t>
      </w:r>
      <w:r>
        <w:rPr>
          <w:spacing w:val="-6"/>
          <w:lang w:val="en-US"/>
        </w:rPr>
        <w:t xml:space="preserve">Wastewater stored temporarily in septic tanks. </w:t>
      </w:r>
      <w:r>
        <w:br w:type="page"/>
      </w:r>
    </w:p>
    <w:p>
      <w:pPr>
        <w:pStyle w:val="Tyttabpol"/>
        <w:rPr/>
      </w:pPr>
      <w:r>
        <w:rPr>
          <w:b w:val="false"/>
        </w:rPr>
        <w:t>TABL. 9.</w:t>
      </w:r>
      <w:r>
        <w:rPr/>
        <w:tab/>
        <w:t>ODPADY komunalne zmieszane, nieczystości ciekłe i SKŁADOWiska w 2018 R. (</w:t>
      </w:r>
      <w:r>
        <w:rPr>
          <w:caps w:val="false"/>
          <w:smallCaps w:val="false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>mixed Municipal WASTE, liquid waste AND landfill sites IN 2018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862"/>
        <w:gridCol w:w="862"/>
        <w:gridCol w:w="862"/>
        <w:gridCol w:w="862"/>
        <w:gridCol w:w="862"/>
        <w:gridCol w:w="862"/>
        <w:gridCol w:w="863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ebrane odpady komunalne </w:t>
              <w:br/>
              <w:t>zmieszane</w:t>
            </w:r>
            <w:r>
              <w:rPr>
                <w:rFonts w:cs="Arial"/>
                <w:vertAlign w:val="superscript"/>
              </w:rPr>
              <w:t> ab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ixed municipal waste collected</w:t>
            </w:r>
            <w:r>
              <w:rPr>
                <w:rFonts w:cs="Arial"/>
                <w:vertAlign w:val="superscript"/>
              </w:rPr>
              <w:t> ab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Nieczystości ciekłe </w:t>
              <w:br/>
              <w:t>(ścieki bytowe)</w:t>
            </w:r>
            <w:r>
              <w:rPr>
                <w:rFonts w:cs="Arial"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quid waste </w:t>
              <w:br/>
              <w:t>(domestic wastewater)</w:t>
            </w:r>
            <w:r>
              <w:rPr>
                <w:rFonts w:cs="Arial"/>
                <w:vertAlign w:val="superscript"/>
                <w:lang w:val="en-US"/>
              </w:rPr>
              <w:t> c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Czynne składowiska kontrolowane </w:t>
              <w:br/>
              <w:t>(stan w dniu 31 XII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trolled landfill sites in </w:t>
              <w:br/>
              <w:t>operation (as of 31 XII)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gół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  <w:r>
              <w:rPr>
                <w:i/>
              </w:rPr>
              <w:t xml:space="preserve"> 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z gospodarstw domowych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lang w:val="pl-PL"/>
              </w:rPr>
              <w:t>of which from household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i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przekazane do stacji zlewnej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transferred to cast station</w:t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 thousand tonnes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kańca w kg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 capita </w:t>
              <w:br/>
              <w:t>in kg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powierzchnia w ha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area in ha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20" w:after="12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8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,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białobrze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kozienic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lip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przysu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radom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szydłowiec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zwoleń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City with powiat statu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Radom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2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2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,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gostyniń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płoc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sierpec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City with powiat statu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Płock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3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,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garwoliń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łosic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siedlec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sokołow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węgrow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City with powiat statu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Siedlce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8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,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grójec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9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sochaczew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spacing w:before="34" w:after="0"/>
              <w:rPr/>
            </w:pPr>
            <w:r>
              <w:rPr/>
              <w:t>żyrardow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Obejmują odpady odebrane od wszystkich właścicieli nieruchomości i uznawana są za odpady wytworzone (ze względu na objęcie od 1 lipca 2013 r. przez gminy systemem gospodarowania odpadami komunalnymi wszystkich właścicieli nieruchomości). </w:t>
      </w:r>
      <w:r>
        <w:rPr>
          <w:rFonts w:cs="Arial"/>
        </w:rPr>
        <w:t xml:space="preserve">b </w:t>
      </w:r>
      <w:r>
        <w:rPr/>
        <w:t xml:space="preserve">Dane nie obejmują odpadów komunalnych zebranych selektywnie: ogółem – 478,6 tys. t, w tym z gospodarstw domowych – 446,5 tys. t. </w:t>
      </w:r>
      <w:r>
        <w:rPr>
          <w:rFonts w:cs="Arial"/>
        </w:rPr>
        <w:t xml:space="preserve">c </w:t>
      </w:r>
      <w:r>
        <w:rPr/>
        <w:t>Ścieki gromadzone przejściowo w zbiornikach bezodpływowych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Includes waste collected from all inhabitants and is considered to be waste generated because of covering by gminas since 1st July 2013 all real-estate owners with municipal waste management system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rial"/>
          <w:lang w:val="en-US"/>
        </w:rPr>
        <w:t xml:space="preserve">b </w:t>
      </w:r>
      <w:r>
        <w:rPr>
          <w:lang w:val="en-US"/>
        </w:rPr>
        <w:t xml:space="preserve">Data do not include municipal waste collected separately: total – 478,6 thousand tonnes, of which from households – </w:t>
      </w:r>
      <w:r>
        <w:rPr/>
        <w:t>446,5</w:t>
      </w:r>
      <w:r>
        <w:rPr>
          <w:lang w:val="en-US"/>
        </w:rPr>
        <w:t xml:space="preserve"> thousand tonnes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rial"/>
          <w:lang w:val="en-US"/>
        </w:rPr>
        <w:t xml:space="preserve">c </w:t>
      </w:r>
      <w:r>
        <w:rPr>
          <w:lang w:val="en-US"/>
        </w:rPr>
        <w:t xml:space="preserve">Wastewater stored temporarily in septic tanks. </w:t>
      </w:r>
    </w:p>
    <w:p>
      <w:pPr>
        <w:pStyle w:val="Tyttabpol"/>
        <w:spacing w:before="10" w:after="40"/>
        <w:rPr/>
      </w:pPr>
      <w:r>
        <w:rPr>
          <w:b w:val="false"/>
        </w:rPr>
        <w:t>TABL. 10.</w:t>
      </w:r>
      <w:r>
        <w:rPr/>
        <w:tab/>
        <w:t>nakłady na środki trwałe służące OCHRONie ŚRODOWISKA I GOSPODARce WODNej według wybranych kierunków inwestowania W 2018 R. 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outlays on fixed assets in ENVIRONMENTAL PROTECTION AND WATER MANAGEMENT by selected directions of investing IN 2018 (</w:t>
      </w:r>
      <w:r>
        <w:rPr>
          <w:caps w:val="false"/>
          <w:smallCaps w:val="false"/>
          <w:lang w:val="en-US"/>
        </w:rPr>
        <w:t>current prices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0"/>
        <w:gridCol w:w="1061"/>
        <w:gridCol w:w="1060"/>
        <w:gridCol w:w="1060"/>
        <w:gridCol w:w="1060"/>
        <w:gridCol w:w="827"/>
        <w:gridCol w:w="827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chrona środowiska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Environmental protection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wod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management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tym na</w:t>
            </w:r>
            <w:r>
              <w:rPr>
                <w:lang w:val="pl-PL"/>
              </w:rPr>
              <w:t xml:space="preserve">    of which on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na ujęcia </w:t>
              <w:br/>
              <w:t>i doprowadzenia wod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 water intakes and systems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ochronę </w:t>
              <w:br/>
              <w:t>powietrza atmosferycznego i klimat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otection of air and clim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gospodarkę ściekową </w:t>
              <w:br/>
              <w:t>i ochronę wó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wastewater </w:t>
              <w:br/>
              <w:t>management and protection of water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ę odpa</w:t>
              <w:softHyphen/>
              <w:t>dami, ochronę i przywrócenie warto</w:t>
              <w:softHyphen/>
              <w:t>ści użytkowej gleb oraz ochronę wód podziem</w:t>
              <w:softHyphen/>
              <w:t>nych i powierz</w:t>
              <w:softHyphen/>
              <w:t>chnio</w:t>
              <w:softHyphen/>
              <w:t>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ste management, protection and reco</w:t>
              <w:softHyphen/>
              <w:t>very of soils, prote</w:t>
              <w:softHyphen/>
              <w:t>ction of groundwater and surface water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ind w:lef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/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0" w:after="0"/>
              <w:rPr>
                <w:b/>
                <w:b/>
                <w:sz w:val="10"/>
                <w:szCs w:val="10"/>
              </w:rPr>
            </w:pPr>
            <w:bookmarkStart w:id="0" w:name="OLE_LINK5"/>
            <w:bookmarkEnd w:id="0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7485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4687,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7928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584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47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507,6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9820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020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9688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741,4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229673,0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151403,8 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050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255,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994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11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87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116,3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Miasto na prawach powiatu: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/>
              <w:t>m.st. Warszawa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050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4255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994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911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7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7116,3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885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338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79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977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03,8</w:t>
            </w:r>
          </w:p>
        </w:tc>
      </w:tr>
      <w:tr>
        <w:trPr/>
        <w:tc>
          <w:tcPr>
            <w:tcW w:w="1760" w:type="dxa"/>
            <w:tcBorders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legionow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72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6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74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1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3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828,2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miń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81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64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728,7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otwoc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65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08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524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55,5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wołomiń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66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9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54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3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91,4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884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47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354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0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82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83,7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grodzi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28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4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3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1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066,5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nowodwor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5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0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14,0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piaseczyń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36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27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09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47,3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pruszkow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05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183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68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82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1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649,3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58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552,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83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68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6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506,6</w:t>
            </w:r>
          </w:p>
        </w:tc>
      </w:tr>
      <w:tr>
        <w:trPr/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7664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667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240,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843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799,3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76103,8 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227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3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25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17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2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79,7</w:t>
            </w:r>
          </w:p>
        </w:tc>
      </w:tr>
      <w:tr>
        <w:trPr/>
        <w:tc>
          <w:tcPr>
            <w:tcW w:w="1760" w:type="dxa"/>
            <w:tcBorders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ciechanow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64,1</w:t>
            </w:r>
          </w:p>
        </w:tc>
        <w:tc>
          <w:tcPr>
            <w:tcW w:w="1060" w:type="dxa"/>
            <w:tcBorders/>
          </w:tcPr>
          <w:p>
            <w:pPr>
              <w:pStyle w:val="Liczbytab"/>
              <w:rPr/>
            </w:pPr>
            <w:r>
              <w:rPr/>
              <w:t>893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2378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92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807,6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mław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4,6</w:t>
            </w:r>
          </w:p>
        </w:tc>
        <w:tc>
          <w:tcPr>
            <w:tcW w:w="1060" w:type="dxa"/>
            <w:tcBorders/>
          </w:tcPr>
          <w:p>
            <w:pPr>
              <w:pStyle w:val="Liczbytab"/>
              <w:rPr/>
            </w:pPr>
            <w:r>
              <w:rPr/>
              <w:t>836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216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11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59,9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płoń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1,1</w:t>
            </w:r>
          </w:p>
        </w:tc>
        <w:tc>
          <w:tcPr>
            <w:tcW w:w="1060" w:type="dxa"/>
            <w:tcBorders/>
          </w:tcPr>
          <w:p>
            <w:pPr>
              <w:pStyle w:val="Liczbytab"/>
              <w:rPr/>
            </w:pPr>
            <w:r>
              <w:rPr/>
              <w:t>831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56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81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31,3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pułtu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904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95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60,9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żuromiń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,8</w:t>
            </w:r>
          </w:p>
        </w:tc>
        <w:tc>
          <w:tcPr>
            <w:tcW w:w="1060" w:type="dxa"/>
            <w:tcBorders/>
          </w:tcPr>
          <w:p>
            <w:pPr>
              <w:pStyle w:val="Liczbytab"/>
              <w:rPr/>
            </w:pPr>
            <w:r>
              <w:rPr/>
              <w:t>742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8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6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645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768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601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16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1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49,2</w:t>
            </w:r>
          </w:p>
        </w:tc>
      </w:tr>
      <w:tr>
        <w:trPr/>
        <w:tc>
          <w:tcPr>
            <w:tcW w:w="17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makow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8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3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2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33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51,0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ostrołęc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21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906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7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3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510,8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ostrow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13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901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1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34,3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przasny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43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62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1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6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92,3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wyszkow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2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78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53,2</w:t>
            </w:r>
          </w:p>
        </w:tc>
      </w:tr>
    </w:tbl>
    <w:p>
      <w:pPr>
        <w:pStyle w:val="Tyttabpol"/>
        <w:spacing w:before="10" w:after="40"/>
        <w:rPr/>
      </w:pPr>
      <w:r>
        <w:br w:type="page"/>
      </w:r>
      <w:r>
        <w:rPr>
          <w:b w:val="false"/>
        </w:rPr>
        <w:t>TABL. 10.</w:t>
      </w:r>
      <w:r>
        <w:rPr/>
        <w:tab/>
        <w:t>nakłady na środki trwałe służące OCHRONie ŚRODOWISKA I GOSPODARce WODNej według wybranych kierunków inwestowania W 2018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outlays on fixed assets in ENVIRONMENTAL PROTECTION AND WATER MANAGEMENT by selected directions of investing IN 2018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1070"/>
        <w:gridCol w:w="1071"/>
        <w:gridCol w:w="1071"/>
        <w:gridCol w:w="1072"/>
        <w:gridCol w:w="833"/>
        <w:gridCol w:w="836"/>
      </w:tblGrid>
      <w:tr>
        <w:trPr/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chrona środowiska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Environmental protection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wod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management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tym na</w:t>
            </w:r>
            <w:r>
              <w:rPr>
                <w:lang w:val="pl-PL"/>
              </w:rPr>
              <w:t xml:space="preserve">    of which on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na ujęcia </w:t>
              <w:br/>
              <w:t>i doprowadzenia wod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 water intakes and systems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chronę </w:t>
              <w:br/>
              <w:t>powietrza atmosferycznego i klimat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otection of air and climat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gospodarkę ściekową </w:t>
              <w:br/>
              <w:t>i ochronę wó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wastewater </w:t>
              <w:br/>
              <w:t>management and protection of water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ę odpa</w:t>
              <w:softHyphen/>
              <w:t>dami, ochronę i przywrócenie warto</w:t>
              <w:softHyphen/>
              <w:t>ści użytkowej gleb oraz ochronę wód podziem</w:t>
              <w:softHyphen/>
              <w:t>nych i powierz</w:t>
              <w:softHyphen/>
              <w:t>chnio</w:t>
              <w:softHyphen/>
              <w:t>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ste management, protection and reco</w:t>
              <w:softHyphen/>
              <w:t>very of soils, prote</w:t>
              <w:softHyphen/>
              <w:t>ction of groundwater and surface water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ind w:lef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/>
        <w:tc>
          <w:tcPr>
            <w:tcW w:w="7658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.</w:t>
            </w:r>
            <w:r>
              <w:rPr>
                <w:lang w:val="pl-PL"/>
              </w:rPr>
              <w:t>)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6" w:after="0"/>
              <w:rPr/>
            </w:pPr>
            <w:r>
              <w:rPr/>
              <w:t>Miasto na prawach powiatu: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Ostrołęka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35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0807,8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3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028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07,6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5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657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822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274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420,2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5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87,8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białobrzeski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9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9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9,6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kozienicki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855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6028,1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9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25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6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88,8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lipski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7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2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05,0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przysuski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98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5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73,2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90,2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radomski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48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38,9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38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27,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5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53,5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szydłowiecki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0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973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7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zwoleński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2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2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11,3</w:t>
            </w:r>
          </w:p>
        </w:tc>
      </w:tr>
      <w:tr>
        <w:trPr/>
        <w:tc>
          <w:tcPr>
            <w:tcW w:w="170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Miasto na prawach powiatu: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Boczek1ang"/>
              <w:tabs>
                <w:tab w:val="clear" w:pos="709"/>
                <w:tab w:val="right" w:pos="165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Radom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3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4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31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194,4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529,4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5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48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308,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418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0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06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00,4</w:t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Boczek1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gostyniński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8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8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26,2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płocki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3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56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07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97,1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sierpecki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5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5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68,1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Miasto na prawach powiatu: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5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Płock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71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308,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87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3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09,0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5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300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81,9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228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8,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3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86,0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garwoliński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56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78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29,6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łosicki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3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834,9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3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58,4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siedlecki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53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72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68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903,7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sokołowski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5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06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94,2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węgrowski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5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47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4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8,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4,1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Miasto na prawach powiatu: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5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Siedlce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7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1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616,0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rStyle w:val="Boczek1polZnak"/>
                <w:b/>
              </w:rPr>
              <w:br/>
              <w:t>żyr</w:t>
            </w:r>
            <w:r>
              <w:rPr>
                <w:b/>
              </w:rPr>
              <w:t>ardowski</w:t>
            </w:r>
            <w:r>
              <w:rPr/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44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2,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66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7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00,7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56" w:leader="dot"/>
              </w:tabs>
              <w:spacing w:before="6" w:after="0"/>
              <w:rPr>
                <w:b/>
                <w:b/>
              </w:rPr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grójecki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8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7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3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65,5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sochaczewski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7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9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8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4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725,9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żyrardowski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9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67,9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9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6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09,3</w:t>
            </w:r>
          </w:p>
        </w:tc>
      </w:tr>
    </w:tbl>
    <w:p>
      <w:pPr>
        <w:pStyle w:val="Tyttabpol"/>
        <w:spacing w:before="10" w:after="40"/>
        <w:rPr>
          <w:spacing w:val="-2"/>
        </w:rPr>
      </w:pPr>
      <w:r>
        <w:br w:type="page"/>
      </w:r>
      <w:bookmarkStart w:id="1" w:name="OLE_LINK13"/>
      <w:r>
        <w:rPr>
          <w:b w:val="false"/>
        </w:rPr>
        <w:t>TABL. 11.</w:t>
      </w:r>
      <w:r>
        <w:rPr/>
        <w:tab/>
        <w:t xml:space="preserve">nakłady na środki trwałe służące ochronie środowiska i gospodarce wodnej </w:t>
      </w:r>
      <w:r>
        <w:rPr>
          <w:spacing w:val="-2"/>
        </w:rPr>
        <w:t>WEDŁUG ŹRÓDEŁ FINANSOWANIA W 2018 R.</w:t>
      </w:r>
      <w:r>
        <w:rPr/>
        <w:t xml:space="preserve"> 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/>
      </w:pPr>
      <w:r>
        <w:rPr>
          <w:lang w:val="en-US"/>
        </w:rPr>
        <w:t xml:space="preserve">outlays on fixed assets in </w:t>
      </w:r>
      <w:r>
        <w:rPr/>
        <w:t>environmental protection and water management BY FINANCING SOURCE IN 2018 (</w:t>
      </w:r>
      <w:r>
        <w:rPr>
          <w:caps w:val="false"/>
          <w:smallCaps w:val="false"/>
        </w:rPr>
        <w:t>current prices)</w:t>
      </w:r>
    </w:p>
    <w:p>
      <w:pPr>
        <w:pStyle w:val="Tyttabpol"/>
        <w:tabs>
          <w:tab w:val="clear" w:pos="992"/>
          <w:tab w:val="left" w:pos="1247" w:leader="none"/>
        </w:tabs>
        <w:rPr>
          <w:b w:val="false"/>
          <w:b w:val="false"/>
          <w:bCs/>
          <w:lang w:val="en-US"/>
        </w:rPr>
      </w:pPr>
      <w:r>
        <w:rPr>
          <w:lang w:val="en-US"/>
        </w:rPr>
        <w:tab/>
      </w:r>
      <w:r>
        <w:rPr>
          <w:b w:val="false"/>
          <w:bCs/>
          <w:lang w:val="en-US"/>
        </w:rPr>
        <w:t>A.</w:t>
        <w:tab/>
      </w:r>
      <w:r>
        <w:rPr>
          <w:b w:val="false"/>
          <w:bCs/>
        </w:rPr>
        <w:t>OCHRONa ŚRODOWISKA</w:t>
      </w:r>
    </w:p>
    <w:p>
      <w:pPr>
        <w:pStyle w:val="Tyttabang"/>
        <w:ind w:left="1247" w:hanging="0"/>
        <w:rPr/>
      </w:pPr>
      <w:r>
        <w:rPr/>
        <w:t>ENVIRONMENTAL PROTECTION</w:t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708"/>
        <w:gridCol w:w="709"/>
        <w:gridCol w:w="532"/>
        <w:gridCol w:w="532"/>
        <w:gridCol w:w="532"/>
        <w:gridCol w:w="533"/>
        <w:gridCol w:w="706"/>
        <w:gridCol w:w="621"/>
        <w:gridCol w:w="607"/>
        <w:gridCol w:w="616"/>
      </w:tblGrid>
      <w:tr>
        <w:trPr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Środki     </w:t>
            </w:r>
            <w:r>
              <w:rPr>
                <w:color w:val="4D4D4D"/>
                <w:lang w:val="en-US"/>
              </w:rPr>
              <w:t>Funds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Fundusze ekologiczne (pożyczki, kredyty i dotacje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cological funds (loans, credits and grants) 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redyty </w:t>
              <w:br/>
              <w:t xml:space="preserve">i pożyczki krajowe, </w:t>
              <w:br/>
              <w:t>w tym bank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omestic credits and loans, including bank credits and loans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nne środki, </w:t>
              <w:br/>
              <w:t>w tym nakłady niesfinansowa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funds, including non-</w:t>
              <w:br/>
            </w:r>
            <w:r>
              <w:rPr>
                <w:spacing w:val="-2"/>
                <w:lang w:val="en-US"/>
              </w:rPr>
              <w:t>-financial outlays</w:t>
            </w:r>
          </w:p>
        </w:tc>
      </w:tr>
      <w:tr>
        <w:trPr>
          <w:trHeight w:val="136" w:hRule="atLeas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pl-PL"/>
              </w:rPr>
              <w:t>z budżetu</w:t>
            </w:r>
            <w:r>
              <w:rPr/>
              <w:t xml:space="preserve">     from budget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zagranicy </w:t>
            </w:r>
            <w:r>
              <w:rPr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rom abroad</w:t>
            </w:r>
            <w:r>
              <w:rPr>
                <w:vertAlign w:val="superscript"/>
                <w:lang w:val="pl-PL"/>
              </w:rPr>
              <w:t xml:space="preserve"> b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entralnego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entr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jewódz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y (współ</w:t>
              <w:softHyphen/>
              <w:t>udział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 (share)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>
                <w:rStyle w:val="GwkapolZnak"/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59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40" w:after="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10" w:after="0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47748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6095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57,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09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1,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32,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267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17162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13193,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545,9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9" w:type="dxa"/>
            <w:gridSpan w:val="11"/>
            <w:tcBorders/>
            <w:vAlign w:val="bottom"/>
          </w:tcPr>
          <w:p>
            <w:pPr>
              <w:pStyle w:val="Srodtytulpolang"/>
              <w:spacing w:before="40" w:after="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982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5785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4,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9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—</w:t>
            </w: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2,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135,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67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080,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29096,2 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 xml:space="preserve">(Subregion) </w:t>
            </w:r>
            <w:r>
              <w:rPr>
                <w:b/>
              </w:rPr>
              <w:t xml:space="preserve">miasto </w:t>
              <w:br/>
              <w:t>Warszaw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205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4157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8,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99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9,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6544,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68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192,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170,7</w:t>
            </w:r>
          </w:p>
        </w:tc>
      </w:tr>
      <w:tr>
        <w:trPr>
          <w:cantSplit w:val="true"/>
        </w:trPr>
        <w:tc>
          <w:tcPr>
            <w:tcW w:w="227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spacing w:before="6" w:after="0"/>
              <w:rPr/>
            </w:pPr>
            <w:r>
              <w:rPr/>
              <w:t>Miasto na prawach powiatu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8" w:leader="dot"/>
              </w:tabs>
              <w:rPr/>
            </w:pPr>
            <w:r>
              <w:rPr>
                <w:lang w:val="pl-PL"/>
              </w:rPr>
              <w:t>City with powiat status</w:t>
            </w:r>
            <w:r>
              <w:rPr/>
              <w:t>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>
                <w:b/>
                <w:b/>
              </w:rPr>
            </w:pPr>
            <w:r>
              <w:rPr/>
              <w:t>m.st. Warsza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05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4157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,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99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39,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44,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568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92,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170,7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warszawski wschodn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588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436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3,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45,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558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75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848,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99,9</w:t>
            </w:r>
          </w:p>
        </w:tc>
      </w:tr>
      <w:tr>
        <w:trPr>
          <w:cantSplit w:val="true"/>
        </w:trPr>
        <w:tc>
          <w:tcPr>
            <w:tcW w:w="1563" w:type="dxa"/>
            <w:tcBorders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legion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7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23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5,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mi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8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149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,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898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otwo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6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676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,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80,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0,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84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0,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wołomi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6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380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5,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77,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6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,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00,0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  <w:spacing w:val="-2"/>
              </w:rPr>
              <w:t>warszawski zachodn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88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191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2,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32,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23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40,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5,6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grodzi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2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803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3,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6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,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nowodwor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01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55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piaseczy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3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097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4,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,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58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pruszk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0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966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67,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21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4,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14,1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warszawski zachodn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5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4314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9,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67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,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</w:tr>
      <w:tr>
        <w:trPr>
          <w:cantSplit w:val="true"/>
        </w:trPr>
        <w:tc>
          <w:tcPr>
            <w:tcW w:w="7659" w:type="dxa"/>
            <w:gridSpan w:val="11"/>
            <w:tcBorders/>
            <w:vAlign w:val="bottom"/>
          </w:tcPr>
          <w:p>
            <w:pPr>
              <w:pStyle w:val="Srodtytulpolang"/>
              <w:spacing w:before="40" w:after="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766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031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2,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1,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40,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131,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595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12,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5449,7 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ciechano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22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56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6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59,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5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12,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,6</w:t>
            </w:r>
          </w:p>
        </w:tc>
      </w:tr>
      <w:tr>
        <w:trPr>
          <w:cantSplit w:val="true"/>
        </w:trPr>
        <w:tc>
          <w:tcPr>
            <w:tcW w:w="1563" w:type="dxa"/>
            <w:tcBorders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ciechan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6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573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96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9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2,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mła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391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8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60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5,0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pło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104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4,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12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pułtu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13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2,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04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żuromi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73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,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2,6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ostrołę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64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092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27,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8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27,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mak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989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,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72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,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ostrołę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2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939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4,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16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,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ostr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1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093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62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,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przasny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4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497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3,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412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wyszk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065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8,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87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,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bookmarkStart w:id="2" w:name="OLE_LINK27"/>
      <w:bookmarkStart w:id="3" w:name="OLE_LINK26"/>
      <w:bookmarkEnd w:id="2"/>
      <w:bookmarkEnd w:id="3"/>
      <w:r>
        <w:rPr/>
        <w:t xml:space="preserve">a </w:t>
      </w:r>
      <w:r>
        <w:rPr>
          <w:spacing w:val="-6"/>
        </w:rPr>
        <w:t>Łącznie ze środkami z budżetów gmin będących inwestorami. b Środki bezzwrotne i zwrotne uzyskane w ramach międzynarodowych programów, funduszy pomocowych (w tym Fundusz Spójności), funduszy strukturalnych, pomocy bilateralnej, ekokonwersji.</w:t>
      </w:r>
    </w:p>
    <w:p>
      <w:pPr>
        <w:pStyle w:val="Notkaang"/>
        <w:rPr/>
      </w:pPr>
      <w:r>
        <w:rPr/>
        <w:t xml:space="preserve">a </w:t>
      </w:r>
      <w:r>
        <w:rPr>
          <w:spacing w:val="-2"/>
        </w:rPr>
        <w:t>Including funds from budgets of gminas, which are investors. b Non-returnable and returnable funds receive from international programs, assistance funds (including Cohesion Fund), structural funds, bilateral assistance, ecological conversion.</w:t>
      </w:r>
      <w:r>
        <w:br w:type="page"/>
      </w:r>
    </w:p>
    <w:p>
      <w:pPr>
        <w:pStyle w:val="Tyttabpol"/>
        <w:spacing w:before="10" w:after="40"/>
        <w:rPr>
          <w:spacing w:val="-2"/>
        </w:rPr>
      </w:pPr>
      <w:bookmarkStart w:id="4" w:name="OLE_LINK27"/>
      <w:bookmarkStart w:id="5" w:name="OLE_LINK26"/>
      <w:bookmarkEnd w:id="4"/>
      <w:bookmarkEnd w:id="5"/>
      <w:r>
        <w:rPr>
          <w:b w:val="false"/>
        </w:rPr>
        <w:t>TABL. 11.</w:t>
      </w:r>
      <w:r>
        <w:rPr/>
        <w:tab/>
        <w:t xml:space="preserve">nakłady na środki trwałe służące ochronie środowiska i gospodarce wodnej </w:t>
      </w:r>
      <w:r>
        <w:rPr>
          <w:spacing w:val="-2"/>
        </w:rPr>
        <w:t>WEDŁUG ŹRÓDEŁ FINANSOWANIA W 2018 R.</w:t>
      </w:r>
      <w:r>
        <w:rPr/>
        <w:t xml:space="preserve"> (</w:t>
      </w:r>
      <w:r>
        <w:rPr>
          <w:caps w:val="false"/>
          <w:smallCaps w:val="false"/>
          <w:szCs w:val="14"/>
        </w:rPr>
        <w:t>cd</w:t>
      </w:r>
      <w:r>
        <w:rPr>
          <w:caps w:val="false"/>
          <w:smallCaps w:val="false"/>
        </w:rPr>
        <w:t>.)</w:t>
      </w:r>
    </w:p>
    <w:p>
      <w:pPr>
        <w:pStyle w:val="Tyttabang"/>
        <w:rPr/>
      </w:pPr>
      <w:r>
        <w:rPr>
          <w:lang w:val="en-US"/>
        </w:rPr>
        <w:t xml:space="preserve">outlays on fixed assets in </w:t>
      </w:r>
      <w:r>
        <w:rPr/>
        <w:t xml:space="preserve">environmental protection and water management BY FINANCING SOURCE IN 2018 </w:t>
      </w:r>
      <w:r>
        <w:rPr>
          <w:caps w:val="false"/>
          <w:smallCaps w:val="false"/>
        </w:rPr>
        <w:t>(cont.)</w:t>
      </w:r>
    </w:p>
    <w:p>
      <w:pPr>
        <w:pStyle w:val="Tyttabpol"/>
        <w:tabs>
          <w:tab w:val="clear" w:pos="992"/>
          <w:tab w:val="left" w:pos="1247" w:leader="none"/>
        </w:tabs>
        <w:rPr>
          <w:b w:val="false"/>
          <w:b w:val="false"/>
          <w:bCs/>
          <w:lang w:val="en-US"/>
        </w:rPr>
      </w:pPr>
      <w:r>
        <w:rPr>
          <w:lang w:val="en-US"/>
        </w:rPr>
        <w:tab/>
      </w:r>
      <w:r>
        <w:rPr>
          <w:b w:val="false"/>
          <w:bCs/>
          <w:lang w:val="en-US"/>
        </w:rPr>
        <w:t>A.</w:t>
        <w:tab/>
      </w:r>
      <w:r>
        <w:rPr>
          <w:b w:val="false"/>
          <w:bCs/>
        </w:rPr>
        <w:t>OCHRONa ŚRODOWISKA (</w:t>
      </w:r>
      <w:r>
        <w:rPr>
          <w:b w:val="false"/>
          <w:bCs/>
          <w:caps w:val="false"/>
          <w:smallCaps w:val="false"/>
        </w:rPr>
        <w:t>dok.)</w:t>
      </w:r>
    </w:p>
    <w:p>
      <w:pPr>
        <w:pStyle w:val="Tyttabang"/>
        <w:ind w:left="1247" w:hanging="0"/>
        <w:rPr>
          <w:lang w:val="en-US"/>
        </w:rPr>
      </w:pPr>
      <w:r>
        <w:rPr>
          <w:lang w:val="en-US"/>
        </w:rPr>
        <w:t>ENVIRONMENTAL PROTECTION (</w:t>
      </w:r>
      <w:r>
        <w:rPr>
          <w:caps w:val="false"/>
          <w:smallCaps w:val="false"/>
          <w:lang w:val="en-US"/>
        </w:rPr>
        <w:t>cont.)</w:t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1"/>
        <w:gridCol w:w="707"/>
        <w:gridCol w:w="707"/>
        <w:gridCol w:w="535"/>
        <w:gridCol w:w="533"/>
        <w:gridCol w:w="533"/>
        <w:gridCol w:w="534"/>
        <w:gridCol w:w="721"/>
        <w:gridCol w:w="607"/>
        <w:gridCol w:w="607"/>
        <w:gridCol w:w="614"/>
      </w:tblGrid>
      <w:tr>
        <w:trPr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Środki     </w:t>
            </w:r>
            <w:r>
              <w:rPr>
                <w:color w:val="4D4D4D"/>
                <w:lang w:val="en-US"/>
              </w:rPr>
              <w:t>Funds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Fundusze ekologiczne (pożyczki, kredyty i dotacje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cological funds (loans, credits and grants) 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redyty </w:t>
              <w:br/>
              <w:t xml:space="preserve">i pożyczki krajowe, </w:t>
              <w:br/>
              <w:t>w tym bank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omestic credits and loans, including bank credits and loans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nne środki, </w:t>
              <w:br/>
              <w:t>w tym nakłady niesfinansowa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ther funds, including non-</w:t>
              <w:br/>
            </w:r>
            <w:r>
              <w:rPr>
                <w:spacing w:val="-2"/>
                <w:lang w:val="en-US"/>
              </w:rPr>
              <w:t xml:space="preserve">-financial </w:t>
            </w:r>
            <w:r>
              <w:rPr>
                <w:lang w:val="en-US"/>
              </w:rPr>
              <w:t>outlays</w:t>
            </w:r>
          </w:p>
        </w:tc>
      </w:tr>
      <w:tr>
        <w:trPr>
          <w:trHeight w:val="136" w:hRule="atLeas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pl-PL"/>
              </w:rPr>
              <w:t>z budżetu</w:t>
            </w:r>
            <w:r>
              <w:rPr/>
              <w:t xml:space="preserve">     from budget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zagranicy </w:t>
            </w:r>
            <w:r>
              <w:rPr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rom abroad</w:t>
            </w:r>
            <w:r>
              <w:rPr>
                <w:vertAlign w:val="superscript"/>
                <w:lang w:val="pl-PL"/>
              </w:rPr>
              <w:t xml:space="preserve"> b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entral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entra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jewódz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y (współ</w:t>
              <w:softHyphen/>
              <w:t>udział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 (share</w:t>
            </w:r>
            <w:r>
              <w:rPr>
                <w:lang w:val="pl-PL"/>
              </w:rPr>
              <w:t>)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>
                <w:rStyle w:val="GwkapolZnak"/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59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 xml:space="preserve">) </w:t>
            </w:r>
            <w:r>
              <w:rPr>
                <w:lang w:val="pl-PL"/>
              </w:rPr>
              <w:t>(</w:t>
            </w:r>
            <w:r>
              <w:rPr>
                <w:caps w:val="false"/>
                <w:smallCaps w:val="false"/>
                <w:lang w:val="pl-PL"/>
              </w:rPr>
              <w:t>cont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 xml:space="preserve">(Subregion) </w:t>
            </w:r>
            <w:r>
              <w:rPr>
                <w:b/>
              </w:rPr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2" w:after="0"/>
              <w:rPr/>
            </w:pPr>
            <w:r>
              <w:rPr/>
              <w:t>Miasto na prawach powiatu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Ostrołęka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35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8506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0329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657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972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4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87,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09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1,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02,6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białobrzeski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9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38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,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kozienicki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855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5519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,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32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5,0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lipski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7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547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przysuski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6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20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,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69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,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radomski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48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387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2,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548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0,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szydłowiecki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0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67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8,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69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04,9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zwoleński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2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08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,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2" w:after="0"/>
              <w:rPr/>
            </w:pPr>
            <w:r>
              <w:rPr/>
              <w:t>Miasto na prawach powiatu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/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Radom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36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2983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6,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9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307,0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489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069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1,0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06,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63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41,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4</w:t>
            </w:r>
          </w:p>
        </w:tc>
      </w:tr>
      <w:tr>
        <w:trPr>
          <w:cantSplit w:val="true"/>
        </w:trPr>
        <w:tc>
          <w:tcPr>
            <w:tcW w:w="1561" w:type="dxa"/>
            <w:tcBorders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gostyniński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8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68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0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płocki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3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338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2,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32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1,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sierpecki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5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49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,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13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2" w:after="0"/>
              <w:rPr/>
            </w:pPr>
            <w:r>
              <w:rPr/>
              <w:t>Miasto na prawach powiatu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Płoc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71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2713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81,0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9,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18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300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60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2,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0,0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51,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15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01,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,1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garwoliński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56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862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2,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9,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261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7,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łosicki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3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48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0,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65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siedlecki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53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657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4,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431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sokołowski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5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43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,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61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węgrowski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5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38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50,0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1,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96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,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2" w:after="0"/>
              <w:rPr/>
            </w:pPr>
            <w:r>
              <w:rPr/>
              <w:t>Miasto na prawach powiatu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9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Siedlce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7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110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4,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3,0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rStyle w:val="Boczek1polZnak"/>
                <w:b/>
              </w:rPr>
              <w:t>żyr</w:t>
            </w:r>
            <w:r>
              <w:rPr>
                <w:b/>
              </w:rPr>
              <w:t>ardowski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44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59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,0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9,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62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0,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2" w:after="0"/>
              <w:rPr>
                <w:b/>
                <w:b/>
              </w:rPr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grójecki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8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827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1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9,0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208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5,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sochaczewski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7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56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7,0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54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,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żyrardowski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9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376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3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1,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,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 xml:space="preserve">a </w:t>
      </w:r>
      <w:r>
        <w:rPr>
          <w:spacing w:val="-6"/>
        </w:rPr>
        <w:t>Łącznie ze środkami z budżetów gmin będących inwestorami. b Środki bezzwrotne i zwrotne uzyskane w ramach międzynarodowych programów, funduszy pomocowych (w tym Fundusz Spójności), funduszy strukturalnych, pomocy bilateralnej, ekokonwersji.</w:t>
      </w:r>
    </w:p>
    <w:p>
      <w:pPr>
        <w:pStyle w:val="Notkaang"/>
        <w:rPr>
          <w:spacing w:val="-2"/>
        </w:rPr>
      </w:pPr>
      <w:r>
        <w:rPr/>
        <w:t xml:space="preserve">a </w:t>
      </w:r>
      <w:r>
        <w:rPr>
          <w:spacing w:val="-2"/>
        </w:rPr>
        <w:t>Including funds from budgets of gminas, which are investors. b Non-returnable and returnable funds receive from international programs, assistance funds (including Cohesion Fund), structural funds, bilateral assistance, ecological conversion.</w:t>
      </w:r>
      <w:r>
        <w:br w:type="page"/>
      </w:r>
    </w:p>
    <w:p>
      <w:pPr>
        <w:pStyle w:val="Tyttabpol"/>
        <w:spacing w:before="10" w:after="40"/>
        <w:rPr>
          <w:spacing w:val="-2"/>
        </w:rPr>
      </w:pPr>
      <w:r>
        <w:rPr>
          <w:b w:val="false"/>
        </w:rPr>
        <w:t>TABL. 11.</w:t>
      </w:r>
      <w:r>
        <w:rPr/>
        <w:tab/>
        <w:t xml:space="preserve">nakłady na środki trwałe służące ochronie środowiska i gospodarce wodnej </w:t>
      </w:r>
      <w:r>
        <w:rPr>
          <w:spacing w:val="-2"/>
        </w:rPr>
        <w:t>WEDŁUG ŹRÓDEŁ FINANSOWANIA W 2018 R.</w:t>
      </w:r>
      <w:r>
        <w:rPr/>
        <w:t xml:space="preserve">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outlays on fixed assets in </w:t>
      </w:r>
      <w:r>
        <w:rPr/>
        <w:t xml:space="preserve">environmental protection and water management BY FINANCING SOURCE IN 2018 </w:t>
      </w:r>
      <w:r>
        <w:rPr>
          <w:caps w:val="false"/>
          <w:smallCaps w:val="false"/>
        </w:rPr>
        <w:t>(cont.)</w:t>
      </w:r>
    </w:p>
    <w:p>
      <w:pPr>
        <w:pStyle w:val="Tyttabpol"/>
        <w:tabs>
          <w:tab w:val="clear" w:pos="992"/>
          <w:tab w:val="left" w:pos="1247" w:leader="none"/>
        </w:tabs>
        <w:rPr>
          <w:b w:val="false"/>
          <w:b w:val="false"/>
          <w:bCs/>
          <w:lang w:val="en-US"/>
        </w:rPr>
      </w:pPr>
      <w:r>
        <w:rPr>
          <w:lang w:val="en-US"/>
        </w:rPr>
        <w:tab/>
      </w:r>
      <w:r>
        <w:rPr>
          <w:b w:val="false"/>
          <w:bCs/>
          <w:lang w:val="en-US"/>
        </w:rPr>
        <w:t>b.</w:t>
        <w:tab/>
      </w:r>
      <w:r>
        <w:rPr>
          <w:b w:val="false"/>
          <w:bCs/>
        </w:rPr>
        <w:t>gospodarka wodna</w:t>
      </w:r>
    </w:p>
    <w:p>
      <w:pPr>
        <w:pStyle w:val="Tyttabpol"/>
        <w:tabs>
          <w:tab w:val="clear" w:pos="992"/>
        </w:tabs>
        <w:ind w:left="2494" w:hanging="1247"/>
        <w:rPr>
          <w:b w:val="false"/>
          <w:b w:val="false"/>
          <w:color w:val="4D4D4D"/>
          <w:lang w:val="en-US"/>
        </w:rPr>
      </w:pPr>
      <w:r>
        <w:rPr>
          <w:b w:val="false"/>
          <w:color w:val="4D4D4D"/>
          <w:lang w:val="en-US"/>
        </w:rPr>
        <w:t>water management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2"/>
        <w:gridCol w:w="693"/>
        <w:gridCol w:w="711"/>
        <w:gridCol w:w="532"/>
        <w:gridCol w:w="569"/>
        <w:gridCol w:w="527"/>
        <w:gridCol w:w="528"/>
        <w:gridCol w:w="34"/>
        <w:gridCol w:w="703"/>
        <w:gridCol w:w="597"/>
        <w:gridCol w:w="598"/>
        <w:gridCol w:w="598"/>
      </w:tblGrid>
      <w:tr>
        <w:trPr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Środki     </w:t>
            </w:r>
            <w:r>
              <w:rPr>
                <w:color w:val="4D4D4D"/>
                <w:lang w:val="en-US"/>
              </w:rPr>
              <w:t>Funds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Fundusze ekologiczne (pożyczki, kredyty i dotacje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cological funds (loans, credits and grants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redyty </w:t>
              <w:br/>
              <w:t xml:space="preserve">i pożyczki krajowe, </w:t>
              <w:br/>
              <w:t>w tym bank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omestic credits and loans, including bank credits and loans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nne środki, </w:t>
              <w:br/>
              <w:t>w tym nakłady niesfinansowa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ther funds, including non-</w:t>
              <w:br/>
            </w:r>
            <w:r>
              <w:rPr>
                <w:spacing w:val="-2"/>
                <w:lang w:val="en-US"/>
              </w:rPr>
              <w:t>-financial</w:t>
            </w:r>
            <w:r>
              <w:rPr>
                <w:lang w:val="en-US"/>
              </w:rPr>
              <w:t xml:space="preserve"> outlays</w:t>
            </w:r>
          </w:p>
        </w:tc>
      </w:tr>
      <w:tr>
        <w:trPr>
          <w:trHeight w:val="136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pl-PL"/>
              </w:rPr>
              <w:t>z budżetu</w:t>
            </w:r>
            <w:r>
              <w:rPr/>
              <w:t xml:space="preserve">     from budget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zagranicy </w:t>
            </w:r>
            <w:r>
              <w:rPr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rom abroad</w:t>
            </w:r>
            <w:r>
              <w:rPr>
                <w:vertAlign w:val="superscript"/>
                <w:lang w:val="pl-PL"/>
              </w:rPr>
              <w:t xml:space="preserve"> b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entral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entral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jewódz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y (współudział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 (share</w:t>
            </w:r>
            <w:r>
              <w:rPr>
                <w:lang w:val="pl-PL"/>
              </w:rPr>
              <w:t>)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>
                <w:rStyle w:val="GwkapolZnak"/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62" w:type="dxa"/>
            <w:gridSpan w:val="12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70" w:after="7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10" w:after="0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472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742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1,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,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98,8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838,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15,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27,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54,0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2" w:type="dxa"/>
            <w:gridSpan w:val="12"/>
            <w:tcBorders/>
            <w:vAlign w:val="bottom"/>
          </w:tcPr>
          <w:p>
            <w:pPr>
              <w:pStyle w:val="Srodtytulpolang"/>
              <w:spacing w:before="70" w:after="7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673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397,5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9,5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305,3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20,8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97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42,9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 xml:space="preserve">(Subregion) </w:t>
            </w:r>
            <w:r>
              <w:rPr>
                <w:b/>
              </w:rPr>
              <w:t xml:space="preserve">miasto </w:t>
              <w:br/>
              <w:t>Warszawa</w:t>
            </w:r>
            <w:r>
              <w:rPr/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874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938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21,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9,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5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99,3</w:t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>Miasto na prawach powiatu: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97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2" w:after="0"/>
              <w:rPr>
                <w:b/>
                <w:b/>
              </w:rPr>
            </w:pPr>
            <w:r>
              <w:rPr/>
              <w:t>m.st. Warszawa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74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8938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1,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19,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499,3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2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warszawski wschodni</w:t>
            </w:r>
            <w:r>
              <w:rPr/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977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72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2,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18,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74,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43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96,5</w:t>
            </w:r>
          </w:p>
        </w:tc>
      </w:tr>
      <w:tr>
        <w:trPr>
          <w:cantSplit w:val="true"/>
        </w:trPr>
        <w:tc>
          <w:tcPr>
            <w:tcW w:w="1572" w:type="dxa"/>
            <w:tcBorders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2" w:after="0"/>
              <w:rPr/>
            </w:pPr>
            <w:r>
              <w:rPr/>
              <w:t>legionowski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33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218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98,9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316,4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2" w:after="0"/>
              <w:rPr/>
            </w:pPr>
            <w:r>
              <w:rPr/>
              <w:t>miński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6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61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72,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0,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4,2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2" w:after="0"/>
              <w:rPr/>
            </w:pPr>
            <w:r>
              <w:rPr/>
              <w:t>otwocki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5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25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00,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2" w:after="0"/>
              <w:rPr/>
            </w:pPr>
            <w:r>
              <w:rPr/>
              <w:t>wołomiński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32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619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,6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74,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3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5,9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2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  <w:spacing w:val="-2"/>
              </w:rPr>
              <w:t>warszawski zachodni</w:t>
            </w:r>
            <w:r>
              <w:rPr/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821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785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,6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26,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,1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2" w:after="0"/>
              <w:rPr/>
            </w:pPr>
            <w:r>
              <w:rPr/>
              <w:t>grodziski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1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641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2" w:after="0"/>
              <w:rPr/>
            </w:pPr>
            <w:r>
              <w:rPr/>
              <w:t>nowodworski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8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,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2" w:after="0"/>
              <w:rPr/>
            </w:pPr>
            <w:r>
              <w:rPr/>
              <w:t>piaseczyński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1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022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998,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2" w:after="0"/>
              <w:rPr/>
            </w:pPr>
            <w:r>
              <w:rPr/>
              <w:t>pruszkowski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11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647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1,9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2" w:after="0"/>
              <w:rPr/>
            </w:pPr>
            <w:r>
              <w:rPr/>
              <w:t>warszawski zachodni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6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894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28,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</w:tr>
      <w:tr>
        <w:trPr>
          <w:cantSplit w:val="true"/>
        </w:trPr>
        <w:tc>
          <w:tcPr>
            <w:tcW w:w="7662" w:type="dxa"/>
            <w:gridSpan w:val="12"/>
            <w:tcBorders/>
            <w:vAlign w:val="bottom"/>
          </w:tcPr>
          <w:p>
            <w:pPr>
              <w:pStyle w:val="Srodtytulpolang"/>
              <w:spacing w:before="70" w:after="7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799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345,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1,0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,0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9,3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33,2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94,2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30,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1,1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9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ciechanowski</w:t>
            </w:r>
            <w:r>
              <w:rPr/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21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06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,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76,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72" w:type="dxa"/>
            <w:tcBorders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2" w:after="0"/>
              <w:rPr/>
            </w:pPr>
            <w:r>
              <w:rPr/>
              <w:t>ciechanowski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6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339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76,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2" w:after="0"/>
              <w:rPr/>
            </w:pPr>
            <w:r>
              <w:rPr/>
              <w:t>mławski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3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05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2" w:after="0"/>
              <w:rPr/>
            </w:pPr>
            <w:r>
              <w:rPr/>
              <w:t>płoński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78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2" w:after="0"/>
              <w:rPr/>
            </w:pPr>
            <w:r>
              <w:rPr/>
              <w:t>pułtuski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1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2" w:after="0"/>
              <w:rPr/>
            </w:pPr>
            <w:r>
              <w:rPr/>
              <w:t>żuromiński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2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none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ostrołęcki</w:t>
            </w:r>
            <w:r>
              <w:rPr/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12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99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1,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,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2,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9,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0,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>
          <w:cantSplit w:val="true"/>
        </w:trPr>
        <w:tc>
          <w:tcPr>
            <w:tcW w:w="157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2" w:after="0"/>
              <w:rPr/>
            </w:pPr>
            <w:r>
              <w:rPr/>
              <w:t>makowski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2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92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00,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2" w:after="0"/>
              <w:rPr/>
            </w:pPr>
            <w:r>
              <w:rPr/>
              <w:t>ostrołęcki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8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101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1,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41,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5,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93,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,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2" w:after="0"/>
              <w:rPr/>
            </w:pPr>
            <w:r>
              <w:rPr/>
              <w:t>ostrowski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1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39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6,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5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2" w:after="0"/>
              <w:rPr/>
            </w:pPr>
            <w:r>
              <w:rPr/>
              <w:t>przasnyski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6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59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,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2" w:after="0"/>
              <w:rPr/>
            </w:pPr>
            <w:r>
              <w:rPr/>
              <w:t>wyszkowski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9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99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 xml:space="preserve">a </w:t>
      </w:r>
      <w:r>
        <w:rPr>
          <w:spacing w:val="-6"/>
        </w:rPr>
        <w:t>Łącznie ze środkami z budżetów gmin będących inwestorami. b Środki bezzwrotne i zwrotne uzyskane w ramach międzynarodowych programów, funduszy pomocowych (w tym Fundusz Spójności), funduszy strukturalnych, pomocy bilateralnej, ekokonwersji.</w:t>
      </w:r>
    </w:p>
    <w:p>
      <w:pPr>
        <w:pStyle w:val="Notkaang"/>
        <w:rPr/>
      </w:pPr>
      <w:r>
        <w:rPr/>
        <w:t xml:space="preserve">a </w:t>
      </w:r>
      <w:r>
        <w:rPr>
          <w:spacing w:val="-2"/>
        </w:rPr>
        <w:t>Including funds from budgets of gminas, which are investors. b Non-returnable and returnable funds receive from international programs, assistance funds (including Cohesion Fund), structural funds, bilateral assistance, ecological conversion.</w:t>
      </w:r>
      <w:r>
        <w:br w:type="page"/>
      </w:r>
    </w:p>
    <w:p>
      <w:pPr>
        <w:pStyle w:val="Tyttabpol"/>
        <w:spacing w:before="10" w:after="40"/>
        <w:rPr>
          <w:spacing w:val="-2"/>
        </w:rPr>
      </w:pPr>
      <w:r>
        <w:rPr>
          <w:b w:val="false"/>
        </w:rPr>
        <w:t>TABL. 11.</w:t>
      </w:r>
      <w:r>
        <w:rPr/>
        <w:tab/>
        <w:t xml:space="preserve">nakłady na środki trwałe służące ochronie środowiska i gospodarce wodnej </w:t>
      </w:r>
      <w:r>
        <w:rPr>
          <w:spacing w:val="-2"/>
        </w:rPr>
        <w:t>WEDŁUG ŹRÓDEŁ FINANSOWANIA W 2018 R.</w:t>
      </w:r>
      <w:r>
        <w:rPr/>
        <w:t xml:space="preserve"> (</w:t>
      </w:r>
      <w:r>
        <w:rPr>
          <w:caps w:val="false"/>
          <w:smallCaps w:val="false"/>
        </w:rPr>
        <w:t>dok.)</w:t>
      </w:r>
    </w:p>
    <w:p>
      <w:pPr>
        <w:pStyle w:val="Tyttabang"/>
        <w:rPr/>
      </w:pPr>
      <w:r>
        <w:rPr>
          <w:lang w:val="en-US"/>
        </w:rPr>
        <w:t xml:space="preserve">outlays on fixed assets in </w:t>
      </w:r>
      <w:r>
        <w:rPr/>
        <w:t xml:space="preserve">environmental protection and water management BY FINANCING SOURCE IN 2018 </w:t>
      </w:r>
      <w:r>
        <w:rPr>
          <w:caps w:val="false"/>
          <w:smallCaps w:val="false"/>
        </w:rPr>
        <w:t>(cont.)</w:t>
      </w:r>
    </w:p>
    <w:p>
      <w:pPr>
        <w:pStyle w:val="Tyttabpol"/>
        <w:tabs>
          <w:tab w:val="clear" w:pos="992"/>
          <w:tab w:val="left" w:pos="1247" w:leader="none"/>
        </w:tabs>
        <w:rPr>
          <w:b w:val="false"/>
          <w:b w:val="false"/>
          <w:bCs/>
          <w:lang w:val="en-US"/>
        </w:rPr>
      </w:pPr>
      <w:r>
        <w:rPr>
          <w:lang w:val="en-US"/>
        </w:rPr>
        <w:tab/>
      </w:r>
      <w:r>
        <w:rPr>
          <w:b w:val="false"/>
          <w:bCs/>
          <w:lang w:val="en-US"/>
        </w:rPr>
        <w:t>b.</w:t>
        <w:tab/>
      </w:r>
      <w:r>
        <w:rPr>
          <w:b w:val="false"/>
          <w:bCs/>
        </w:rPr>
        <w:t>gospodarka wodna (</w:t>
      </w:r>
      <w:r>
        <w:rPr>
          <w:b w:val="false"/>
          <w:bCs/>
          <w:caps w:val="false"/>
          <w:smallCaps w:val="false"/>
        </w:rPr>
        <w:t>dok.)</w:t>
      </w:r>
    </w:p>
    <w:p>
      <w:pPr>
        <w:pStyle w:val="Tyttabang"/>
        <w:ind w:left="1247" w:hanging="0"/>
        <w:rPr>
          <w:lang w:val="en-US"/>
        </w:rPr>
      </w:pPr>
      <w:r>
        <w:rPr>
          <w:lang w:val="en-US"/>
        </w:rPr>
        <w:t>water management (</w:t>
      </w:r>
      <w:r>
        <w:rPr>
          <w:caps w:val="false"/>
          <w:smallCaps w:val="false"/>
          <w:lang w:val="en-US"/>
        </w:rPr>
        <w:t>cont.)</w:t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6"/>
        <w:gridCol w:w="608"/>
        <w:gridCol w:w="99"/>
        <w:gridCol w:w="508"/>
        <w:gridCol w:w="198"/>
        <w:gridCol w:w="409"/>
        <w:gridCol w:w="125"/>
        <w:gridCol w:w="483"/>
        <w:gridCol w:w="49"/>
        <w:gridCol w:w="532"/>
        <w:gridCol w:w="27"/>
        <w:gridCol w:w="506"/>
        <w:gridCol w:w="102"/>
        <w:gridCol w:w="618"/>
        <w:gridCol w:w="608"/>
        <w:gridCol w:w="608"/>
        <w:gridCol w:w="613"/>
      </w:tblGrid>
      <w:tr>
        <w:trPr>
          <w:cantSplit w:val="true"/>
        </w:trPr>
        <w:tc>
          <w:tcPr>
            <w:tcW w:w="15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Środki     </w:t>
            </w:r>
            <w:r>
              <w:rPr>
                <w:color w:val="4D4D4D"/>
                <w:lang w:val="en-US"/>
              </w:rPr>
              <w:t>Funds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Fundusze ekologiczne (pożyczki, kredyty i dotacje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cological funds (loans, credits and grants) 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redyty </w:t>
              <w:br/>
              <w:t xml:space="preserve">i pożyczki krajowe, </w:t>
              <w:br/>
              <w:t>w tym bank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omestic credits and loans, including bank credits and loans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nne środki, </w:t>
              <w:br/>
              <w:t>w tym nakłady niesfinansowa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ther funds, including non-</w:t>
              <w:br/>
            </w:r>
            <w:r>
              <w:rPr>
                <w:spacing w:val="-2"/>
                <w:lang w:val="en-US"/>
              </w:rPr>
              <w:t>-financial</w:t>
            </w:r>
            <w:r>
              <w:rPr>
                <w:lang w:val="en-US"/>
              </w:rPr>
              <w:t xml:space="preserve"> outlays</w:t>
            </w:r>
          </w:p>
        </w:tc>
      </w:tr>
      <w:tr>
        <w:trPr>
          <w:trHeight w:val="136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z</w:t>
            </w:r>
            <w:r>
              <w:rPr>
                <w:rStyle w:val="GwkapolZnak"/>
                <w:color w:val="000000"/>
                <w:lang w:val="pl-PL"/>
              </w:rPr>
              <w:t xml:space="preserve"> budżetu</w:t>
            </w:r>
            <w:r>
              <w:rPr/>
              <w:t xml:space="preserve">     from budget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zagranicy </w:t>
            </w:r>
            <w:r>
              <w:rPr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rom abroad</w:t>
            </w:r>
            <w:r>
              <w:rPr>
                <w:vertAlign w:val="superscript"/>
                <w:lang w:val="pl-PL"/>
              </w:rPr>
              <w:t xml:space="preserve"> b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entral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entral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jewódz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y (współ</w:t>
              <w:softHyphen/>
              <w:t>udział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 (share)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>
                <w:rStyle w:val="GwkapolZnak"/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59" w:type="dxa"/>
            <w:gridSpan w:val="1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70" w:after="7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</w:t>
            </w:r>
            <w:r>
              <w:rPr/>
              <w:t>(</w:t>
            </w:r>
            <w:r>
              <w:rPr>
                <w:caps w:val="false"/>
                <w:smallCaps w:val="false"/>
              </w:rPr>
              <w:t>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 xml:space="preserve">(Subregion) </w:t>
            </w:r>
            <w:r>
              <w:rPr>
                <w:b/>
              </w:rPr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Ostrołęka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,6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707,6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97,0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50,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99,3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,0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0,8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6,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1,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3,7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1,3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białobrzeski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,9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458,9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kozienicki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6,8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1618,8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0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lipski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5,0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1105,0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przysuski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,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1020,4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,7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radomski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5,5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1792,5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,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szydłowiecki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,5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416,5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1,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zwoleński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1,3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2111,3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6" w:type="dxa"/>
            <w:tcBorders/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Radom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4,0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2175,9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960,8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6,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61,3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06,8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25,0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4,5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7,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gostyniński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,2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526,2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płocki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4,6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1644,6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sierpecki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3,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2193,5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Płock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2,9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5260,7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974,5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,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36,9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44,2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1,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,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9,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0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garwoliński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2,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1953,1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,0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łosicki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,4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292,2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siedlecki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3,9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2529,9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,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sokołowski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,4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468,9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,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3,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węgrowski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184,1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Siedlce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5,0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3616,0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,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rStyle w:val="Boczek1polZnak"/>
                <w:b/>
              </w:rPr>
              <w:t>żyr</w:t>
            </w:r>
            <w:r>
              <w:rPr>
                <w:b/>
              </w:rPr>
              <w:t>ardowski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71,8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70,4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3,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7,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30,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0,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18" w:after="0"/>
              <w:rPr>
                <w:b/>
                <w:b/>
              </w:rPr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grójecki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,6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750,8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sochaczewski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46,9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2816,3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430,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,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żyrardowski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6,3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2603,3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813,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,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 xml:space="preserve">a </w:t>
      </w:r>
      <w:r>
        <w:rPr>
          <w:spacing w:val="-6"/>
        </w:rPr>
        <w:t>Łącznie ze środkami z budżetów gmin będących inwestorami. b Środki bezzwrotne i zwrotne uzyskane w ramach międzynarodowych programów, funduszy pomocowych (w tym Fundusz Spójności), funduszy strukturalnych, pomocy bilateralnej, ekokonwersji.</w:t>
      </w:r>
    </w:p>
    <w:p>
      <w:pPr>
        <w:pStyle w:val="Notkaang"/>
        <w:rPr/>
      </w:pPr>
      <w:r>
        <w:rPr/>
        <w:t xml:space="preserve">a </w:t>
      </w:r>
      <w:r>
        <w:rPr>
          <w:spacing w:val="-2"/>
        </w:rPr>
        <w:t>Including funds from budgets of gminas, which are investors. b Non-returnable and returnable funds receive from international programs, assistance funds (including Cohesion Fund), structural funds, bilateral assistance, ecological conversion.</w:t>
      </w:r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STAN I OCHRONA ŚRODOWISKA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1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ENVIRONMENTAL PROTECTION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0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7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7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Boczek2polZnak">
    <w:name w:val="Boczek 2 pol. Znak"/>
    <w:basedOn w:val="Boczek1polZnak"/>
    <w:qFormat/>
    <w:rPr/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NotkaangZnak">
    <w:name w:val="Notka ang. Znak"/>
    <w:qFormat/>
    <w:rPr>
      <w:rFonts w:ascii="Arial" w:hAnsi="Arial" w:cs="Arial"/>
      <w:color w:val="4D4D4D"/>
      <w:sz w:val="14"/>
      <w:lang w:val="en-GB"/>
    </w:rPr>
  </w:style>
  <w:style w:type="character" w:styleId="StanwdniuZnak">
    <w:name w:val="Stan w dniu Znak"/>
    <w:qFormat/>
    <w:rPr>
      <w:rFonts w:ascii="Arial" w:hAnsi="Arial" w:cs="Arial"/>
      <w:sz w:val="14"/>
    </w:rPr>
  </w:style>
  <w:style w:type="character" w:styleId="StanangZnak">
    <w:name w:val="Stan ang Znak"/>
    <w:qFormat/>
    <w:rPr>
      <w:rFonts w:ascii="Arial" w:hAnsi="Arial" w:cs="Arial"/>
      <w:color w:val="4D4D4D"/>
      <w:sz w:val="14"/>
      <w:lang w:val="en-GB"/>
    </w:rPr>
  </w:style>
  <w:style w:type="character" w:styleId="Boczek2angZnak">
    <w:name w:val="Boczek 2 ang. Znak"/>
    <w:qFormat/>
    <w:rPr>
      <w:rFonts w:ascii="Arial" w:hAnsi="Arial" w:cs="Arial"/>
      <w:color w:val="4D4D4D"/>
      <w:sz w:val="14"/>
      <w:lang w:val="en-GB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ps">
    <w:name w:val="hps"/>
    <w:qFormat/>
    <w:rPr/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pol">
    <w:name w:val="Dział pol."/>
    <w:qFormat/>
    <w:pPr>
      <w:widowControl/>
      <w:tabs>
        <w:tab w:val="clear" w:pos="709"/>
        <w:tab w:val="left" w:pos="765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Liczbytabliceznotka">
    <w:name w:val="liczby tablice z notka"/>
    <w:basedOn w:val="Liczbytab"/>
    <w:qFormat/>
    <w:pPr>
      <w:ind w:right="40" w:hanging="0"/>
    </w:pPr>
    <w:rPr>
      <w:b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28:00Z</dcterms:created>
  <dc:creator>US Warszawa</dc:creator>
  <dc:description/>
  <cp:keywords/>
  <dc:language>en-US</dc:language>
  <cp:lastModifiedBy>Sońta Iwona</cp:lastModifiedBy>
  <cp:lastPrinted>2019-12-18T12:32:00Z</cp:lastPrinted>
  <dcterms:modified xsi:type="dcterms:W3CDTF">2019-12-18T12:09:00Z</dcterms:modified>
  <cp:revision>93</cp:revision>
  <dc:subject/>
  <dc:title>Dział  I</dc:title>
</cp:coreProperties>
</file>