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>TABL. 1 (12).</w:t>
      </w:r>
      <w:r>
        <w:rPr/>
        <w:tab/>
        <w:t>JEDNOSTKI PODZIAŁU TERYTORIALNEGO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TERRITORIAL DIVISION UNITS IN 2018</w:t>
      </w:r>
    </w:p>
    <w:p>
      <w:pPr>
        <w:pStyle w:val="Stanang"/>
        <w:rPr>
          <w:i/>
          <w:i/>
          <w:lang w:val="en-US"/>
        </w:rPr>
      </w:pPr>
      <w:r>
        <w:rPr>
          <w:i/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3"/>
        <w:gridCol w:w="777"/>
        <w:gridCol w:w="772"/>
        <w:gridCol w:w="773"/>
        <w:gridCol w:w="772"/>
        <w:gridCol w:w="772"/>
        <w:gridCol w:w="773"/>
        <w:gridCol w:w="773"/>
      </w:tblGrid>
      <w:tr>
        <w:trPr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miny     </w:t>
            </w:r>
            <w:r>
              <w:rPr>
                <w:color w:val="4D4D4D"/>
              </w:rPr>
              <w:t>Gminas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2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34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 04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2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2).</w:t>
      </w:r>
      <w:r>
        <w:rPr/>
        <w:tab/>
        <w:t>JEDNOSTKI PODZIAŁU TERYTORIALNEGO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TERRITORIAL DIVISION UNITS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3"/>
        <w:gridCol w:w="777"/>
        <w:gridCol w:w="772"/>
        <w:gridCol w:w="773"/>
        <w:gridCol w:w="772"/>
        <w:gridCol w:w="772"/>
        <w:gridCol w:w="773"/>
        <w:gridCol w:w="773"/>
      </w:tblGrid>
      <w:tr>
        <w:trPr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Gminy     </w:t>
            </w:r>
            <w:r>
              <w:rPr>
                <w:color w:val="4D4D4D"/>
              </w:rPr>
              <w:t>Gminas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dok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białobrze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kozieni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lip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przysu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radom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zydłowie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zwole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Miasto na prawach powiatu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Radom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gostyni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pło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ierpe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Płock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garwoli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łosi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iedle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okoł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węgr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iedlce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gróje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ochacze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żyrard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533"/>
        <w:gridCol w:w="533"/>
        <w:gridCol w:w="535"/>
        <w:gridCol w:w="537"/>
        <w:gridCol w:w="537"/>
        <w:gridCol w:w="542"/>
        <w:gridCol w:w="534"/>
        <w:gridCol w:w="535"/>
        <w:gridCol w:w="534"/>
        <w:gridCol w:w="534"/>
        <w:gridCol w:w="535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trHeight w:val="57" w:hRule="atLeast"/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0" w:after="0"/>
              <w:ind w:left="0" w:hanging="0"/>
              <w:rPr>
                <w:b/>
                <w:b/>
              </w:rPr>
            </w:pPr>
            <w:bookmarkStart w:id="0" w:name="_Hlk1155761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6" w:leader="dot"/>
              </w:tabs>
              <w:rPr>
                <w:b/>
                <w:b/>
                <w:caps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6" w:leader="dot"/>
              </w:tabs>
              <w:rPr>
                <w:b/>
                <w:b/>
                <w:caps/>
              </w:rPr>
            </w:pPr>
            <w:r>
              <w:rPr>
                <w:b/>
              </w:rPr>
              <w:t>T O T A L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6" w:leader="dot"/>
              </w:tabs>
              <w:spacing w:before="80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>
                <w:caps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6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6" w:leader="dot"/>
              </w:tabs>
              <w:spacing w:before="80" w:after="0"/>
              <w:rPr/>
            </w:pPr>
            <w:r>
              <w:rPr/>
              <w:t>Gmina miejsk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6" w:leader="dot"/>
              </w:tabs>
              <w:spacing w:before="80" w:after="0"/>
              <w:rPr/>
            </w:pPr>
            <w:r>
              <w:rPr/>
              <w:t>Legionowo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Serock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Gminy wiejskie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4" w:leader="dot"/>
              </w:tabs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Jabłonn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Nieporęt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Wielisze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 xml:space="preserve">Gminy miejskie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Mińsk Mazowiecki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Sulejówek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Halin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Kałuszyn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Mrozy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 xml:space="preserve">Gminy wiejskie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Cegł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Dębe Wielkie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Dobre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Jakub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Latowicz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Mińsk Mazowiecki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Siennic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Stanisław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>
          <w:spacing w:val="-3"/>
        </w:rPr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36"/>
        <w:gridCol w:w="539"/>
        <w:gridCol w:w="537"/>
        <w:gridCol w:w="534"/>
        <w:gridCol w:w="533"/>
        <w:gridCol w:w="535"/>
        <w:gridCol w:w="533"/>
        <w:gridCol w:w="534"/>
        <w:gridCol w:w="533"/>
        <w:gridCol w:w="533"/>
        <w:gridCol w:w="534"/>
      </w:tblGrid>
      <w:tr>
        <w:trPr>
          <w:cantSplit w:val="true"/>
        </w:trPr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5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4"/>
              </w:rPr>
              <w:t xml:space="preserve">WSCHODNI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/>
            </w:pPr>
            <w:r>
              <w:rPr/>
              <w:t xml:space="preserve">Gminy miejskie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Józef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Otwock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Karcze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 xml:space="preserve">Gminy wiejskie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7" w:leader="dot"/>
              </w:tabs>
              <w:rPr/>
            </w:pPr>
            <w:r>
              <w:rPr/>
              <w:t>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Celestyn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Kołbiel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Osieck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Sobienie-Jeziory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Wiązown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 xml:space="preserve">Gminy miejskie:  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Kobyłk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Mar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Ząb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Zielonk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Radzymin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Tłuszcz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Wołomin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 xml:space="preserve">Gminy wiejskie:  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Dąbrówk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Jad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Klemb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Poświętn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Strachówk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</w:t>
              <w:br/>
              <w:t>ZACHODNI</w:t>
            </w:r>
            <w:r>
              <w:rPr>
                <w:szCs w:val="14"/>
              </w:rPr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Gminy miejskie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Milanówek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Podkowa Leśn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538"/>
        <w:gridCol w:w="535"/>
        <w:gridCol w:w="538"/>
        <w:gridCol w:w="539"/>
        <w:gridCol w:w="534"/>
        <w:gridCol w:w="539"/>
        <w:gridCol w:w="533"/>
        <w:gridCol w:w="534"/>
        <w:gridCol w:w="533"/>
        <w:gridCol w:w="533"/>
        <w:gridCol w:w="534"/>
      </w:tblGrid>
      <w:tr>
        <w:trPr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5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4"/>
              </w:rPr>
              <w:t xml:space="preserve">ZACHODNI (cd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wiat grodzis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  <w:tab w:val="right" w:pos="1723" w:leader="dot"/>
              </w:tabs>
              <w:spacing w:before="42" w:after="0"/>
              <w:rPr/>
            </w:pPr>
            <w:r>
              <w:rPr/>
              <w:t xml:space="preserve">Gminy wiejskie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Baran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Jaktor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Żabia Wola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 xml:space="preserve">Gmina miejska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 gmina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Nasielsk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Zakroczym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 xml:space="preserve">Gminy wiejskie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Czosn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Leoncin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Pomiechówek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Góra Kalwaria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Piaseczno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Tarczyn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 xml:space="preserve">Gminy wiejskie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Lesznowola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Prażm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 xml:space="preserve">Gminy miejskie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Piast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Pruszk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Brwin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 xml:space="preserve">Gminy wiejskie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Michałowice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Nadarzyn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Raszyn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541"/>
        <w:gridCol w:w="537"/>
        <w:gridCol w:w="537"/>
        <w:gridCol w:w="539"/>
        <w:gridCol w:w="533"/>
        <w:gridCol w:w="535"/>
        <w:gridCol w:w="533"/>
        <w:gridCol w:w="535"/>
        <w:gridCol w:w="536"/>
        <w:gridCol w:w="533"/>
        <w:gridCol w:w="534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</w:t>
              <w:br/>
              <w:t xml:space="preserve">ZACHODNI </w:t>
            </w:r>
            <w:r>
              <w:rPr>
                <w:b/>
                <w:spacing w:val="-4"/>
                <w:szCs w:val="1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Błoni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Łomianki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 xml:space="preserve">Gminy wiejskie: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Izabelin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Kampinos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Leszn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Stare Babic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caps/>
              </w:rPr>
            </w:pPr>
            <w:r>
              <w:rPr>
                <w:b/>
              </w:rPr>
              <w:t>T O T A L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>
                <w:b/>
                <w:b/>
                <w:caps/>
              </w:rPr>
            </w:pPr>
            <w:bookmarkStart w:id="3" w:name="OLE_LINK3"/>
            <w:bookmarkEnd w:id="3"/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 xml:space="preserve">Gmina miejska: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 xml:space="preserve">Gminy wiejskie: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 xml:space="preserve">Gmina miejska: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4" w:after="0"/>
              <w:rPr/>
            </w:pPr>
            <w:r>
              <w:rPr/>
              <w:t xml:space="preserve">Gminy wiejskie: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543"/>
        <w:gridCol w:w="537"/>
        <w:gridCol w:w="537"/>
        <w:gridCol w:w="538"/>
        <w:gridCol w:w="533"/>
        <w:gridCol w:w="533"/>
        <w:gridCol w:w="533"/>
        <w:gridCol w:w="535"/>
        <w:gridCol w:w="536"/>
        <w:gridCol w:w="533"/>
        <w:gridCol w:w="535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pacing w:val="-7"/>
              </w:rPr>
              <w:t xml:space="preserve"> </w:t>
            </w:r>
            <w:r>
              <w:rPr>
                <w:b/>
                <w:caps/>
                <w:color w:val="4D4D4D"/>
              </w:rPr>
              <w:br/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 xml:space="preserve">Gminy m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8" w:leader="dot"/>
              </w:tabs>
              <w:rPr/>
            </w:pPr>
            <w:r>
              <w:rPr/>
              <w:t>Urban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Płońsk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Raciąż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8" w:leader="dot"/>
              </w:tabs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Babosz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Dzierzążni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Joniec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Narusz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Nowe Miast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Płońsk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Raciąż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Sochoci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Załuski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Pułtusk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8" w:leader="dot"/>
              </w:tabs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Gzy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Obryt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Pokrzywnic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Świercz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Winnic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Zatory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Bieżuń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Żuromi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5" w:leader="dot"/>
              </w:tabs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Kuczbork-Osad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Lubowidz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Lutoci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Siemiątko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 xml:space="preserve">Gmina miejska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Maków Mazowiecki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543"/>
        <w:gridCol w:w="535"/>
        <w:gridCol w:w="535"/>
        <w:gridCol w:w="538"/>
        <w:gridCol w:w="533"/>
        <w:gridCol w:w="533"/>
        <w:gridCol w:w="533"/>
        <w:gridCol w:w="535"/>
        <w:gridCol w:w="536"/>
        <w:gridCol w:w="533"/>
        <w:gridCol w:w="535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pacing w:val="-7"/>
              </w:rPr>
              <w:t xml:space="preserve"> </w:t>
            </w:r>
            <w:r>
              <w:rPr>
                <w:b/>
                <w:caps/>
                <w:color w:val="4D4D4D"/>
              </w:rPr>
              <w:br/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makowski (dok.) 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Czerwonk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Karni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Krasnosielc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Młynarz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Płoniawy-Bramur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Rzewni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Sypni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Szelków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Barano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Czarni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Czerwi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Goworo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Kadzidł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Lelis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Łys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Olszewo-Borki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Rzekuń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Troszy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 xml:space="preserve">Gmina miejska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Ostrów Mazowieck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Brok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Andrzej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Boguty-Pianki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Małkinia Górn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Nur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Ostrów Mazowieck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Stary Lubotyń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Szulborze Wielki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Wąs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Zaręby Kościeln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0"/>
        <w:gridCol w:w="535"/>
        <w:gridCol w:w="8"/>
        <w:gridCol w:w="535"/>
        <w:gridCol w:w="536"/>
        <w:gridCol w:w="535"/>
        <w:gridCol w:w="535"/>
        <w:gridCol w:w="535"/>
        <w:gridCol w:w="536"/>
        <w:gridCol w:w="535"/>
        <w:gridCol w:w="535"/>
        <w:gridCol w:w="535"/>
        <w:gridCol w:w="535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>
              <w:top w:val="single" w:sz="8" w:space="0" w:color="000000"/>
            </w:tcBorders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>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a miejska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Przasnysz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Chorzele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Czernice Borowe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Jednorożec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Krasne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Krzynowłoga Mał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Przasnysz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Wyszk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Brańszczyk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Długosiodło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Rząśnik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Somiank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Zabrodzie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Białobrzegi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Wyśmierzyce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6" w:after="0"/>
              <w:rPr/>
            </w:pPr>
            <w:r>
              <w:rPr/>
              <w:t>Promn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6" w:after="0"/>
              <w:rPr/>
            </w:pPr>
            <w:r>
              <w:rPr/>
              <w:t>Radzan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6" w:after="0"/>
              <w:rPr/>
            </w:pPr>
            <w:r>
              <w:rPr/>
              <w:t>Stara Błotnic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6" w:after="0"/>
              <w:rPr/>
            </w:pPr>
            <w:r>
              <w:rPr/>
              <w:t>Stromiec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Kozienice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535"/>
        <w:gridCol w:w="534"/>
        <w:gridCol w:w="537"/>
        <w:gridCol w:w="537"/>
        <w:gridCol w:w="535"/>
        <w:gridCol w:w="535"/>
        <w:gridCol w:w="535"/>
        <w:gridCol w:w="536"/>
        <w:gridCol w:w="535"/>
        <w:gridCol w:w="535"/>
        <w:gridCol w:w="536"/>
      </w:tblGrid>
      <w:tr>
        <w:trPr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rPr>
                <w:b/>
                <w:b/>
                <w:lang w:val="en-US"/>
              </w:rPr>
            </w:pPr>
            <w:r>
              <w:rPr>
                <w:b/>
                <w:caps/>
                <w:spacing w:val="-7"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  <w:lang w:val="en-US"/>
              </w:rPr>
              <w:t xml:space="preserve">(Subregion) </w:t>
              <w:br/>
            </w:r>
            <w:r>
              <w:rPr>
                <w:b/>
                <w:caps/>
                <w:lang w:val="en-US"/>
              </w:rPr>
              <w:t>RADOMSKI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kozienicki </w:t>
            </w:r>
            <w:r>
              <w:rPr>
                <w:b/>
                <w:spacing w:val="-4"/>
                <w:lang w:val="en-US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  <w:lang w:val="en-US"/>
              </w:rPr>
              <w:t>(cont.)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arbatka-Letnisko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łowacz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niewosz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Magnusze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Sieciech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Lipsko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Chotcz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Ciepiel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Rzeczni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Sienno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Solec nad Wisłą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Przysuch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a miejska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 gmina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Iłż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Skarysze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ózd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Jastrzębi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Jedlińsk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Jedlnia-Letnisko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Kowal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Przytyk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Wierzbic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Wolan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Zakrze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533"/>
        <w:gridCol w:w="534"/>
        <w:gridCol w:w="536"/>
        <w:gridCol w:w="537"/>
        <w:gridCol w:w="535"/>
        <w:gridCol w:w="535"/>
        <w:gridCol w:w="535"/>
        <w:gridCol w:w="536"/>
        <w:gridCol w:w="535"/>
        <w:gridCol w:w="535"/>
        <w:gridCol w:w="536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rPr>
                <w:b/>
                <w:b/>
              </w:rPr>
            </w:pPr>
            <w:r>
              <w:rPr>
                <w:b/>
                <w:caps/>
                <w:spacing w:val="-7"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szCs w:val="14"/>
                <w:lang w:val="en-US"/>
              </w:rPr>
              <w:t xml:space="preserve"> </w:t>
              <w:br/>
            </w:r>
            <w:r>
              <w:rPr>
                <w:b/>
                <w:caps/>
                <w:spacing w:val="-4"/>
                <w:lang w:val="en-US"/>
              </w:rPr>
              <w:t>RADOMSKI</w:t>
            </w:r>
            <w:r>
              <w:rPr>
                <w:caps/>
                <w:spacing w:val="-4"/>
                <w:lang w:val="en-US"/>
              </w:rPr>
              <w:t xml:space="preserve"> </w:t>
            </w:r>
            <w:r>
              <w:rPr>
                <w:b/>
                <w:spacing w:val="-4"/>
                <w:lang w:val="en-US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  <w:lang w:val="en-US"/>
              </w:rPr>
              <w:t>(cont.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Szydłowiec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 xml:space="preserve">Gminy wiejskie:  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Chlewisk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Jastrząb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Mir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Orońsko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Zwoleń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 xml:space="preserve">Gminy wiejskie:  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Kazan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Policzn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Przyłęk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Tcz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>
                <w:b/>
                <w:b/>
                <w:caps/>
              </w:rPr>
            </w:pPr>
            <w:r>
              <w:rPr>
                <w:b/>
                <w:spacing w:val="-7"/>
              </w:rPr>
              <w:t xml:space="preserve">PODREGION </w:t>
            </w:r>
            <w:r>
              <w:rPr>
                <w:b/>
                <w:color w:val="4D4D4D"/>
                <w:spacing w:val="-7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>
                <w:caps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 xml:space="preserve">Gmina miejska:  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Gostynin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Sanniki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 xml:space="preserve">Gminy wiejskie:  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Gostynin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Pacyn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Drobin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Gąbin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Wyszogród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5" w:after="0"/>
              <w:rPr/>
            </w:pPr>
            <w:r>
              <w:rPr/>
              <w:t xml:space="preserve">Gminy wiejskie:  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Bielsk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Bodzan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Brudzeń Duży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Bulkowo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Łąck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Mała Wieś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Nowy Dunin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Radzanowo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Słubice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Słupno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Stara Biał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" w:after="0"/>
              <w:rPr/>
            </w:pPr>
            <w:r>
              <w:rPr/>
              <w:t>Staroźreby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534"/>
        <w:gridCol w:w="534"/>
        <w:gridCol w:w="535"/>
        <w:gridCol w:w="536"/>
        <w:gridCol w:w="535"/>
        <w:gridCol w:w="535"/>
        <w:gridCol w:w="535"/>
        <w:gridCol w:w="536"/>
        <w:gridCol w:w="535"/>
        <w:gridCol w:w="535"/>
        <w:gridCol w:w="536"/>
      </w:tblGrid>
      <w:tr>
        <w:trPr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spacing w:val="-6"/>
              </w:rPr>
              <w:t xml:space="preserve">PODREGION </w:t>
            </w:r>
            <w:r>
              <w:rPr>
                <w:b/>
                <w:color w:val="4D4D4D"/>
                <w:spacing w:val="-6"/>
              </w:rPr>
              <w:t>(SUBREGION)</w:t>
            </w:r>
            <w:r>
              <w:rPr>
                <w:b/>
              </w:rPr>
              <w:t xml:space="preserve"> 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a miejska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 gmina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ierpc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y w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Gozdow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Mochow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Rościszew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ierpc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zczutow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Zawidz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spacing w:val="-6"/>
              </w:rPr>
              <w:t xml:space="preserve">PODREGION </w:t>
            </w:r>
            <w:r>
              <w:rPr>
                <w:b/>
                <w:color w:val="4D4D4D"/>
                <w:spacing w:val="-6"/>
              </w:rPr>
              <w:t>(SUBREGION)</w:t>
            </w:r>
            <w:r>
              <w:rPr>
                <w:b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y m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Pilaw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Żelechó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y w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Łosic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y w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Huszle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Olszank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Plateró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Mord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536"/>
        <w:gridCol w:w="535"/>
        <w:gridCol w:w="536"/>
        <w:gridCol w:w="535"/>
        <w:gridCol w:w="535"/>
        <w:gridCol w:w="535"/>
        <w:gridCol w:w="535"/>
        <w:gridCol w:w="536"/>
        <w:gridCol w:w="535"/>
        <w:gridCol w:w="535"/>
        <w:gridCol w:w="5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spacing w:val="-7"/>
              </w:rPr>
              <w:t xml:space="preserve">PODREGION </w:t>
            </w:r>
            <w:r>
              <w:rPr>
                <w:b/>
                <w:color w:val="4D4D4D"/>
                <w:spacing w:val="-7"/>
              </w:rPr>
              <w:t>(SUBREGION)</w:t>
            </w:r>
            <w:r>
              <w:rPr>
                <w:b/>
              </w:rPr>
              <w:t xml:space="preserve"> </w:t>
              <w:br/>
              <w:t xml:space="preserve">SIEDLECKI </w:t>
            </w:r>
            <w:r>
              <w:rPr>
                <w:b/>
                <w:spacing w:val="-4"/>
              </w:rPr>
              <w:t>(dok.)</w:t>
            </w:r>
            <w:r>
              <w:rPr>
                <w:b/>
                <w:color w:val="595959"/>
                <w:spacing w:val="-4"/>
                <w:szCs w:val="14"/>
              </w:rPr>
              <w:t xml:space="preserve">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siedlecki (</w:t>
            </w:r>
            <w:r>
              <w:rPr>
                <w:b/>
                <w:spacing w:val="-4"/>
              </w:rPr>
              <w:t xml:space="preserve">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 xml:space="preserve">Gminy wiejskie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Domanic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Korcze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Kotuń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Mokobody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Paprotni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Przesmy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kórzec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uchożebry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Wiśnie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Wodyni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Zbuczyn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 xml:space="preserve">Gmina miejska:  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Urban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Kosów Lac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 xml:space="preserve">Gminy wiejskie:  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Bielany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Ceran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Jabłonna Lack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Rep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abni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okołów Podlas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terdyń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Gmina miejsk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Urban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Łoch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Grębk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Korytnic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Li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Miedzn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adown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toczek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Wierzbno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3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537"/>
        <w:gridCol w:w="536"/>
        <w:gridCol w:w="537"/>
        <w:gridCol w:w="536"/>
        <w:gridCol w:w="534"/>
        <w:gridCol w:w="534"/>
        <w:gridCol w:w="534"/>
        <w:gridCol w:w="535"/>
        <w:gridCol w:w="534"/>
        <w:gridCol w:w="534"/>
        <w:gridCol w:w="535"/>
      </w:tblGrid>
      <w:tr>
        <w:trPr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caps/>
                <w:spacing w:val="-6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ŻYRARDOWSKI</w:t>
            </w:r>
            <w:r>
              <w:rPr>
                <w:caps/>
              </w:rPr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Grójec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Mogielnica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Warka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y wiejskie:  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Belsk Duży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Błęd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Chyn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Goszczyn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Jasieniec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Pniewy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a miejska:  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 gmina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Sochacze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y wiejskie:  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Broch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Ił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Młodzieszyn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Nowa Sucha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Rybno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Sochacze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Teresin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a miejska:  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 gmina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Żyrard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Mszczon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y wiejskie:  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Puszcza Mariańska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Radziejowice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Wiskitki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 (14).</w:t>
      </w:r>
      <w:r>
        <w:rPr/>
        <w:tab/>
        <w:t>RADNI rad POWIATÓW I rad MIAST w miastach NA PRAWACH POWIATU WEDŁUG PŁCI,  WIEKU I POZIOMU WYKSZTAŁCENIA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 xml:space="preserve">COUNCILLORS OF POWIAT councils AND city councils in CITIES WITH POWIAT STATUS </w:t>
        <w:br/>
        <w:t>BY SEX, AGE AND EDUCATIONAL LEVEL IN 2018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589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post-</w:t>
              <w:br/>
              <w:t>-second-ary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spacing w:val="-3"/>
              </w:rPr>
              <w:t xml:space="preserve">and </w:t>
            </w:r>
            <w:r>
              <w:rPr>
                <w:spacing w:val="-3"/>
                <w:lang w:val="en-US"/>
              </w:rPr>
              <w:t xml:space="preserve">secondary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zasadniczym zawodowym i podstawowym</w:t>
            </w:r>
            <w:r>
              <w:rPr>
                <w:rFonts w:cs="Arial"/>
                <w:spacing w:val="-2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>basic vocational and primary</w:t>
            </w:r>
            <w:r>
              <w:rPr>
                <w:rFonts w:cs="Arial"/>
                <w:spacing w:val="-2"/>
                <w:vertAlign w:val="superscript"/>
                <w:lang w:val="pl-PL"/>
              </w:rPr>
              <w:t> a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G R A N D  T O T A L</w:t>
            </w:r>
            <w:r>
              <w:rPr>
                <w:rFonts w:cs="Arial"/>
                <w:vertAlign w:val="superscript"/>
                <w:lang w:val="pl-PL"/>
              </w:rPr>
              <w:t> b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  <w:spacing w:val="-1"/>
              </w:rPr>
            </w:pPr>
            <w:r>
              <w:rPr>
                <w:b/>
              </w:rPr>
              <w:t>R A Z E M</w:t>
            </w:r>
            <w:r>
              <w:rPr>
                <w:rFonts w:cs="Arial"/>
                <w:vertAlign w:val="superscript"/>
              </w:rPr>
              <w:t xml:space="preserve">  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spacing w:val="-1"/>
              </w:rPr>
            </w:pPr>
            <w:r>
              <w:rPr>
                <w:b/>
              </w:rPr>
              <w:t>T O T A L</w:t>
            </w:r>
            <w:r>
              <w:rPr>
                <w:rFonts w:cs="Arial"/>
                <w:vertAlign w:val="superscript"/>
                <w:lang w:val="pl-PL"/>
              </w:rPr>
              <w:t xml:space="preserve">  b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>
                <w:rFonts w:cs="Arial"/>
                <w:b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m.st. Warszawa</w:t>
            </w:r>
            <w:r>
              <w:rPr>
                <w:rFonts w:cs="Arial"/>
                <w:b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legion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mi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otwo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wołomi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bookmarkStart w:id="4" w:name="OLE_LINK9"/>
            <w:bookmarkEnd w:id="4"/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grodzi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nowodwor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piaseczy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bookmarkStart w:id="5" w:name="OLE_LINK10"/>
            <w:bookmarkEnd w:id="5"/>
            <w:r>
              <w:rPr/>
              <w:t>pruszk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  <w:spacing w:val="-1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spacing w:val="-1"/>
              </w:rPr>
            </w:pPr>
            <w:r>
              <w:rPr>
                <w:b/>
              </w:rPr>
              <w:t>T O T A L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ciechan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mła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pło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pułtu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żuromi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mak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ostrołę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ostr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przasny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wyszk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bookmarkStart w:id="6" w:name="OLE_LINK8"/>
            <w:bookmarkEnd w:id="6"/>
            <w:r>
              <w:rPr/>
              <w:t>Ostrołęka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Nie było radnych z wykształceniem gimnazjalnym. </w:t>
      </w:r>
      <w:r>
        <w:rPr>
          <w:rFonts w:cs="Arial"/>
        </w:rPr>
        <w:t xml:space="preserve">b </w:t>
      </w:r>
      <w:r>
        <w:rPr/>
        <w:t xml:space="preserve">Bez 415 radnych rad dzielnic m.st. Warszawy. </w:t>
      </w:r>
    </w:p>
    <w:p>
      <w:pPr>
        <w:pStyle w:val="Notkaang"/>
        <w:rPr>
          <w:b/>
          <w:b/>
        </w:rPr>
      </w:pPr>
      <w:r>
        <w:rPr>
          <w:rFonts w:cs="Arial"/>
        </w:rPr>
        <w:t xml:space="preserve">a </w:t>
      </w:r>
      <w:r>
        <w:rPr/>
        <w:t xml:space="preserve">There were no councillors with lower secondary education. </w:t>
      </w:r>
      <w:r>
        <w:rPr>
          <w:rFonts w:cs="Arial"/>
        </w:rPr>
        <w:t xml:space="preserve">b </w:t>
      </w:r>
      <w:r>
        <w:rPr/>
        <w:t>Excluding 415 councillors of the Capital City of Warsaw district council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 (14).</w:t>
      </w:r>
      <w:r>
        <w:rPr/>
        <w:tab/>
        <w:t>RADNI rad POWIATÓW I rad MIAST w miastach NA PRAWACH POWIATU WEDŁUG PŁCI, WIEKU I POZIOMU WYKSZTAŁCENIA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 xml:space="preserve">COUNCILLORS OF POWIAT councils AND city councils in CITIES WITH POWIAT STATUS </w:t>
        <w:br/>
        <w:t>BY  SEX, AGE AND EDUCATIONAL LEVEL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589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post-</w:t>
              <w:br/>
              <w:t>-second-ary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spacing w:val="-3"/>
              </w:rPr>
              <w:t xml:space="preserve">and </w:t>
            </w:r>
            <w:r>
              <w:rPr>
                <w:spacing w:val="-3"/>
                <w:lang w:val="en-US"/>
              </w:rPr>
              <w:t xml:space="preserve">secondary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zasadniczym zawodowym i podstawowym</w:t>
            </w:r>
            <w:r>
              <w:rPr>
                <w:rFonts w:cs="Arial"/>
                <w:spacing w:val="-2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basic vocational and primary</w:t>
            </w:r>
            <w:r>
              <w:rPr>
                <w:rFonts w:cs="Arial"/>
                <w:spacing w:val="-2"/>
                <w:vertAlign w:val="superscript"/>
                <w:lang w:val="pl-PL"/>
              </w:rPr>
              <w:t> a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gostyni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pło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ierpe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Płock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garwoli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łosi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iedle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okoł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węgr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iedlc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gróje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ochacze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żyrard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Nie było radnych z wykształceniem gimnazjalnym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There were no councillors with lower secondary education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PODZIAŁ ADMINISTRACYJNY I SAMORZĄD TERYTORIALNY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ADMINISTRATIVE DIVISION AND LOCAL GOVERNMENT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24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24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709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rFonts w:ascii="Arial Narrow" w:hAnsi="Arial Narrow" w:cs="Arial Narrow"/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egenda">
    <w:name w:val="Legenda"/>
    <w:basedOn w:val="Normal"/>
    <w:next w:val="Normal"/>
    <w:qFormat/>
    <w:pPr>
      <w:ind w:right="709" w:firstLine="357"/>
      <w:jc w:val="right"/>
    </w:pPr>
    <w:rPr>
      <w:rFonts w:ascii="Arial Narrow" w:hAnsi="Arial Narrow" w:cs="Arial Narrow"/>
      <w:i/>
      <w:sz w:val="14"/>
      <w:lang w:val="en-US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7:00Z</dcterms:created>
  <dc:creator>kozminskid</dc:creator>
  <dc:description/>
  <cp:keywords/>
  <dc:language>en-US</dc:language>
  <cp:lastModifiedBy>Stępień Grzegorz</cp:lastModifiedBy>
  <cp:lastPrinted>2013-01-07T13:49:00Z</cp:lastPrinted>
  <dcterms:modified xsi:type="dcterms:W3CDTF">2019-12-04T14:07:00Z</dcterms:modified>
  <cp:revision>53</cp:revision>
  <dc:subject/>
  <dc:title/>
</cp:coreProperties>
</file>