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Rynek pracy</w:t>
      </w:r>
    </w:p>
    <w:p>
      <w:pPr>
        <w:pStyle w:val="Poddziaang"/>
        <w:spacing w:before="0" w:after="360"/>
        <w:rPr/>
      </w:pPr>
      <w:r>
        <w:rPr>
          <w:lang w:val="pl-PL"/>
        </w:rPr>
        <w:t>Labour market</w:t>
      </w:r>
    </w:p>
    <w:p>
      <w:pPr>
        <w:pStyle w:val="Tyttabpolstan"/>
        <w:rPr/>
      </w:pPr>
      <w:r>
        <w:rPr>
          <w:b w:val="false"/>
        </w:rPr>
        <w:t>TABL. 1 (25).</w:t>
        <w:tab/>
      </w:r>
      <w:r>
        <w:rPr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5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7"/>
        <w:gridCol w:w="856"/>
        <w:gridCol w:w="856"/>
        <w:gridCol w:w="856"/>
        <w:gridCol w:w="861"/>
        <w:gridCol w:w="1240"/>
        <w:gridCol w:w="900"/>
        <w:gridCol w:w="11"/>
      </w:tblGrid>
      <w:tr>
        <w:trPr>
          <w:trHeight w:val="221" w:hRule="atLeast"/>
          <w:cantSplit w:val="true"/>
        </w:trPr>
        <w:tc>
          <w:tcPr>
            <w:tcW w:w="1967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de; repair of mo</w:t>
              <w:softHyphen/>
              <w:t>tor vehicles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>; tran</w:t>
              <w:softHyphen/>
              <w:t>sportation and sto</w:t>
              <w:softHyphen/>
              <w:t>rage; 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>; information and communica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776" w:hRule="atLeast"/>
          <w:cantSplit w:val="true"/>
        </w:trPr>
        <w:tc>
          <w:tcPr>
            <w:tcW w:w="1967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wkapol"/>
              <w:spacing w:before="20" w:after="20"/>
              <w:rPr>
                <w:color w:val="4D4D4D"/>
              </w:rPr>
            </w:pPr>
            <w:r>
              <w:rPr>
                <w:color w:val="4D4D4D"/>
                <w:lang w:val="en-US"/>
              </w:rPr>
              <w:t>of which</w:t>
              <w:br/>
              <w:t>women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olor w:val="4D4D4D"/>
              </w:rPr>
            </w:pPr>
            <w:r>
              <w:rPr>
                <w:color w:val="4D4D4D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7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17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47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44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45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1176</w:t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547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72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78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91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54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573</w:t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98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3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285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75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110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98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3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285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75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110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8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08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3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23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7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4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a miejska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Urban gmina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0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16" w:leader="dot"/>
              </w:tabs>
              <w:rPr/>
            </w:pPr>
            <w:r>
              <w:rPr/>
              <w:t>of which city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y wiejskie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Rural gminas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7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2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5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47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y miejskie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Urban gminas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9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Sulejówek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Halinów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16" w:leader="dot"/>
              </w:tabs>
              <w:rPr/>
            </w:pPr>
            <w:r>
              <w:rPr/>
              <w:t>of which city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Kałuszyn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16" w:leader="dot"/>
              </w:tabs>
              <w:rPr/>
            </w:pPr>
            <w:r>
              <w:rPr/>
              <w:t>of which city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Mrozy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16" w:leader="dot"/>
              </w:tabs>
              <w:rPr/>
            </w:pPr>
            <w:r>
              <w:rPr/>
              <w:t>of which city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 xml:space="preserve">a Według faktycznego miejsca pracy i rodzaju działalności; bez podmiotów gospodarczych o liczbie pracujących do </w:t>
        <w:br/>
        <w:t xml:space="preserve">9 osób oraz gospodarstw indywidualnych w rolnictwie. </w:t>
      </w:r>
    </w:p>
    <w:p>
      <w:pPr>
        <w:pStyle w:val="Notkaang"/>
        <w:rPr/>
      </w:pPr>
      <w:r>
        <w:rPr/>
        <w:t xml:space="preserve">a By actual workplace and kind of activity; excluding economic entities employing up to 9 persons as well as private farms in agricultur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spacing w:before="0" w:after="60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2"/>
        <w:gridCol w:w="7"/>
        <w:gridCol w:w="868"/>
        <w:gridCol w:w="13"/>
        <w:gridCol w:w="864"/>
        <w:gridCol w:w="13"/>
        <w:gridCol w:w="864"/>
        <w:gridCol w:w="13"/>
        <w:gridCol w:w="864"/>
        <w:gridCol w:w="13"/>
        <w:gridCol w:w="1228"/>
        <w:gridCol w:w="13"/>
        <w:gridCol w:w="871"/>
        <w:gridCol w:w="11"/>
        <w:gridCol w:w="13"/>
      </w:tblGrid>
      <w:tr>
        <w:trPr>
          <w:trHeight w:val="221" w:hRule="atLeast"/>
          <w:cantSplit w:val="true"/>
        </w:trPr>
        <w:tc>
          <w:tcPr>
            <w:tcW w:w="1959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color w:val="4D4D4D"/>
                <w:lang w:val="en-US"/>
              </w:rPr>
            </w:pPr>
            <w:r>
              <w:rPr>
                <w:color w:val="4D4D4D"/>
              </w:rPr>
              <w:t>SPECIFICATION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 xml:space="preserve">Grand total 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829" w:hRule="atLeast"/>
          <w:cantSplit w:val="true"/>
        </w:trPr>
        <w:tc>
          <w:tcPr>
            <w:tcW w:w="1959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wkapol"/>
              <w:spacing w:before="20" w:after="20"/>
              <w:rPr>
                <w:color w:val="4D4D4D"/>
              </w:rPr>
            </w:pPr>
            <w:r>
              <w:rPr>
                <w:color w:val="4D4D4D"/>
                <w:lang w:val="en-US"/>
              </w:rPr>
              <w:t>of which</w:t>
              <w:br/>
              <w:t>women</w:t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olor w:val="4D4D4D"/>
              </w:rPr>
            </w:pPr>
            <w:r>
              <w:rPr>
                <w:color w:val="4D4D4D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83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 xml:space="preserve">WS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miń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>
                <w:rStyle w:val="Boczek1angZnak"/>
                <w:lang w:val="pl-PL"/>
              </w:rPr>
              <w:t>Gminy wiejskie</w:t>
            </w:r>
            <w:r>
              <w:rPr/>
              <w:t xml:space="preserve">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Cegł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Dębe Wielkie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Dobre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Jakub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Latowicz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Siennic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Stanisław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1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429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84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2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9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miejskie: 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Urban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Józef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Otwock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3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Karcze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894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894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Celestyn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Kołbiel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Osieck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Sobienie-Jeziory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Wiązown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1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7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0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27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16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15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miejskie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Urban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Kobyłk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Marki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Ząbki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Zielonk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Radzymin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894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894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Tłuszcz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894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894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Wołomin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894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894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Dąbrówk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Jad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Klemb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Poświętne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Strachówk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>
          <w:lang w:val="en-US"/>
        </w:rPr>
      </w:pPr>
      <w:r>
        <w:rPr>
          <w:lang w:val="en-US"/>
        </w:rPr>
        <w:t>EMPLOYED PERSON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8 </w:t>
      </w:r>
      <w:r>
        <w:rPr>
          <w:caps w:val="false"/>
          <w:smallCaps w:val="false"/>
          <w:lang w:val="en-US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876"/>
        <w:gridCol w:w="876"/>
        <w:gridCol w:w="875"/>
        <w:gridCol w:w="876"/>
        <w:gridCol w:w="1236"/>
        <w:gridCol w:w="901"/>
        <w:gridCol w:w="26"/>
      </w:tblGrid>
      <w:tr>
        <w:trPr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6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Liczbytab"/>
              <w:tabs>
                <w:tab w:val="clear" w:pos="624"/>
                <w:tab w:val="right" w:pos="1905" w:leader="dot"/>
                <w:tab w:val="right" w:pos="2002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17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548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7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7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m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Milanówek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Podkowa Leśn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4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a miejska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Czosnów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Leoncin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Pomiechówek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9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3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87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5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Góra Kalwari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Piaseczn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3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5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4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Tarczyn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Lesznowol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2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Prażmów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9"/>
        <w:gridCol w:w="875"/>
        <w:gridCol w:w="875"/>
        <w:gridCol w:w="875"/>
        <w:gridCol w:w="875"/>
        <w:gridCol w:w="1245"/>
        <w:gridCol w:w="860"/>
        <w:gridCol w:w="32"/>
        <w:gridCol w:w="27"/>
      </w:tblGrid>
      <w:tr>
        <w:trPr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Liczbytab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73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39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7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y miejskie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s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5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  <w:tab w:val="right" w:pos="1905" w:leader="dot"/>
                <w:tab w:val="right" w:pos="2002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>
                <w:b/>
                <w:spacing w:val="-2"/>
              </w:rPr>
              <w:t>Powiat warszawski zachodni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1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1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/>
            </w:pPr>
            <w:r>
              <w:rPr>
                <w:lang w:val="pl-PL"/>
              </w:rPr>
              <w:t>Urban-rural gmi</w:t>
            </w:r>
            <w:r>
              <w:rPr/>
              <w:t>nas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9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1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5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5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4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6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53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91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60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  <w:tab w:val="right" w:pos="207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47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42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2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9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a miejska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7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</w:r>
            <w:r>
              <w:rPr>
                <w:rStyle w:val="Boczek3angZnak"/>
                <w:i/>
              </w:rPr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/>
            </w:pPr>
            <w:r>
              <w:rPr>
                <w:rStyle w:val="Boczek3angZnak"/>
              </w:rPr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880"/>
        <w:gridCol w:w="880"/>
        <w:gridCol w:w="880"/>
        <w:gridCol w:w="882"/>
        <w:gridCol w:w="1230"/>
        <w:gridCol w:w="900"/>
        <w:gridCol w:w="13"/>
      </w:tblGrid>
      <w:tr>
        <w:trPr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 xml:space="preserve">ciechanowskI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ciechanow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Rural gminas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8" w:after="0"/>
              <w:rPr/>
            </w:pPr>
            <w:r>
              <w:rPr/>
              <w:t>Ciechanów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Gołymin-Ośrode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Grudu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Ojrzeń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Opinogóra Górna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Regimin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oń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8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a miejska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Urban gmina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7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Rural gminas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Dzierzgo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trzego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tup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zreń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zydło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Wiśnie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7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6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ie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Urban gminas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Rural gminas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Babosze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Dzierzążnia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Joniec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Narusze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Nowe Miast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ochocin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Załuski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4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5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Pułtu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of which city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886"/>
        <w:gridCol w:w="883"/>
        <w:gridCol w:w="883"/>
        <w:gridCol w:w="883"/>
        <w:gridCol w:w="1233"/>
        <w:gridCol w:w="903"/>
        <w:gridCol w:w="2"/>
      </w:tblGrid>
      <w:tr>
        <w:trPr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1024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7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wiat pułtu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Gzy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Obryte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Pokrzywnic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Świercze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Winnic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Zatory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6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szCs w:val="14"/>
              </w:rPr>
            </w:pPr>
            <w:r>
              <w:rPr>
                <w:szCs w:val="14"/>
              </w:rPr>
              <w:t>Gminy miejsko-wiejskie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Bieżuń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Żuromin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Kuczbork-Osad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Lubowidz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Lutocin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Siemiątkow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551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4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9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0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57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9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 xml:space="preserve">Gmina miejska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Maków Mazowiecki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Czerwonk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Karniew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Krasnosielc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Młynarze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Płoniawy-Bramur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Rzewnie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Sypniew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Szelków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8"/>
        <w:gridCol w:w="882"/>
        <w:gridCol w:w="883"/>
        <w:gridCol w:w="883"/>
        <w:gridCol w:w="883"/>
        <w:gridCol w:w="1232"/>
        <w:gridCol w:w="904"/>
        <w:gridCol w:w="2"/>
      </w:tblGrid>
      <w:tr>
        <w:trPr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1024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ostrołęcki (</w:t>
            </w:r>
            <w:r>
              <w:rPr>
                <w:b/>
              </w:rPr>
              <w:t xml:space="preserve">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ostrołęcki</w:t>
            </w:r>
            <w:r>
              <w:rPr>
                <w:szCs w:val="14"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4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4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szCs w:val="14"/>
              </w:rPr>
              <w:t>Myszyni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Baran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Czarni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Czerw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Gowor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Kadzidł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Lelis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Łys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Olszewo-Bor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Rzekuń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Troszy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ostrowski</w:t>
            </w:r>
            <w:r>
              <w:rPr>
                <w:szCs w:val="14"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9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6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8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/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Bro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Andrzeje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Boguty-Pian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Małkinia Górn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Nur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Stary Lubotyń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Szulborze Wielk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ąse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Zaręby Kościeln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przasnyski</w:t>
            </w:r>
            <w:r>
              <w:rPr>
                <w:szCs w:val="14"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9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3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Chorzel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1"/>
        <w:gridCol w:w="902"/>
        <w:gridCol w:w="6"/>
      </w:tblGrid>
      <w:tr>
        <w:trPr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10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ostrołęcki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przasny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Czernice Borow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Jednoroż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Krasn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Krzynowłoga Mał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yszk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Brańszczy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Długosiodł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Rząśni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Somian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Zabrodz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Ostrołęka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9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7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1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6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Białobrzeg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yśmierzy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Promn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Stara Błotnic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Stromi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9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Kozien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1"/>
        <w:gridCol w:w="902"/>
        <w:gridCol w:w="6"/>
      </w:tblGrid>
      <w:tr>
        <w:trPr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br/>
              <w:t>radomski (</w:t>
            </w:r>
            <w:r>
              <w:rPr>
                <w:b/>
                <w:lang w:val="en-US"/>
              </w:rPr>
              <w:t>cd</w:t>
            </w:r>
            <w:r>
              <w:rPr>
                <w:b/>
                <w:caps/>
                <w:lang w:val="en-US"/>
              </w:rPr>
              <w:t>.)</w:t>
            </w:r>
            <w:r>
              <w:rPr>
                <w:b/>
                <w:i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kozienic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Garbatka-Letnisk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Głowacz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Gniewosz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Magnus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Sieciech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Lipsk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Chotcz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Ciepiel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Rzeczni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Sien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Solec nad Wisłą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Przysuch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Borkow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Gielni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Klw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Odrzywół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Potwor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Rusi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Wieniaw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7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5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Pion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Iłż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Skarys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885"/>
        <w:gridCol w:w="886"/>
        <w:gridCol w:w="886"/>
        <w:gridCol w:w="881"/>
        <w:gridCol w:w="1231"/>
        <w:gridCol w:w="899"/>
        <w:gridCol w:w="5"/>
      </w:tblGrid>
      <w:tr>
        <w:trPr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1024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radomski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>.)</w:t>
            </w:r>
            <w:r>
              <w:rPr>
                <w:b/>
                <w:i/>
                <w:sz w:val="12"/>
                <w:szCs w:val="12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wiat radom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Gózd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Jastrzębi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Jedlińsk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Jedlnia-Letnisko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Kowal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Przytyk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Wierzbic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Wolanów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Zakrzew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6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Szydłowiec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Chlewisk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Jastrząb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Mirów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Orońsko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Zwoleń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spacing w:before="4" w:after="0"/>
              <w:rPr/>
            </w:pPr>
            <w:r>
              <w:rPr/>
              <w:t>Rural gminas: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Kazanów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Policzn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Przyłęk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Tczów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Radom</w:t>
            </w:r>
            <w:r>
              <w:rPr/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27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8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6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25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4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0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a miejska: 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 gmina: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Gostynin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1</w:t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4"/>
        <w:gridCol w:w="899"/>
        <w:gridCol w:w="6"/>
      </w:tblGrid>
      <w:tr>
        <w:trPr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 xml:space="preserve">PŁOC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gostyniń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Biels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Bodza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Brudzeń Duż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Bulk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Łąc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Mała Wieś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Nowy Duni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Radzan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Słub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Słup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Stara Biał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Staroźreb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Gozd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Moch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Rościsze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Szczut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rPr/>
            </w:pPr>
            <w:r>
              <w:rPr/>
              <w:t>Zawidz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br/>
              <w:t>Płock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9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8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56</w:t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4"/>
        <w:gridCol w:w="899"/>
        <w:gridCol w:w="6"/>
      </w:tblGrid>
      <w:tr>
        <w:trPr>
          <w:trHeight w:val="255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1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5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8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9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6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m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lszan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Stara Kornic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Mord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Doman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Korc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Kotuń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Mokobod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Paprotni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Przesmy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Siedl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</w:t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4"/>
        <w:gridCol w:w="899"/>
        <w:gridCol w:w="6"/>
      </w:tblGrid>
      <w:tr>
        <w:trPr>
          <w:trHeight w:val="255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7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 xml:space="preserve">SIEDLEC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siedlec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6" w:after="0"/>
              <w:rPr/>
            </w:pPr>
            <w:r>
              <w:rPr>
                <w:spacing w:val="-2"/>
              </w:rPr>
              <w:t xml:space="preserve">Gminy wiejskie (dok.)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kórz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uchożebr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iśni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odyn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Zbuczy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>
                <w:rStyle w:val="Boczek1angZnak"/>
              </w:rPr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Kosów Lac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Bielan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Cera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Jabłonna Lac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Rep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abn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okołów Podlas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terdyń</w:t>
            </w:r>
            <w:r>
              <w:rPr>
                <w:lang w:val="en-US"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Łoch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Grębk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Korytnic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Li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Miedzn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adown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tocze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ierzb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0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5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</w:t>
      </w:r>
      <w:r>
        <w:rPr>
          <w:caps w:val="false"/>
          <w:smallCaps w:val="false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8 </w:t>
      </w:r>
      <w:r>
        <w:rPr>
          <w:caps w:val="false"/>
          <w:smallCaps w:val="false"/>
        </w:rPr>
        <w:t>(cont.)</w:t>
      </w:r>
    </w:p>
    <w:p>
      <w:pPr>
        <w:pStyle w:val="Tyttabang"/>
        <w:rPr>
          <w:lang w:val="pl-PL"/>
        </w:rPr>
      </w:pPr>
      <w:r>
        <w:rPr>
          <w:caps w:val="false"/>
          <w:smallCaps w:val="false"/>
          <w:lang w:val="pl-PL"/>
        </w:rPr>
        <w:t>As of 31st December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4"/>
        <w:gridCol w:w="899"/>
        <w:gridCol w:w="6"/>
      </w:tblGrid>
      <w:tr>
        <w:trPr>
          <w:trHeight w:val="255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inancial and insurance activities; real estate activities and other</w:t>
            </w:r>
            <w:r>
              <w:rPr>
                <w:lang w:val="en-US"/>
              </w:rPr>
              <w:t xml:space="preserve">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3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0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7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5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Grój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Mogielnic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ar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Belsk Duż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Błęd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Chy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Goszczy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Jasieni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Pniew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Sochac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Broch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Ił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Młodzieszy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Nowa Such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Ryb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Sochac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Teres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Żyrard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Mszczo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  <w:tab w:val="right" w:pos="1905" w:leader="dot"/>
              </w:tabs>
              <w:spacing w:before="13" w:after="0"/>
              <w:rPr/>
            </w:pPr>
            <w:r>
              <w:rPr/>
              <w:t>Gminy wiejskie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Puszcza Mariańs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Radziejow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iskit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</w:tr>
    </w:tbl>
    <w:p>
      <w:pPr>
        <w:pStyle w:val="Notkapol"/>
        <w:rPr/>
      </w:pPr>
      <w:r>
        <w:rPr/>
        <w:t>a Notka patrz na str. 189.</w:t>
      </w:r>
    </w:p>
    <w:p>
      <w:pPr>
        <w:pStyle w:val="Notkaang"/>
        <w:rPr/>
      </w:pPr>
      <w:r>
        <w:rPr/>
        <w:t xml:space="preserve">a See footnote on page 189.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2 (26).</w:t>
      </w:r>
      <w:r>
        <w:rPr/>
        <w:tab/>
        <w:t>PRZECIĘTNE ZATRUDNIENI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</w:t>
      </w:r>
    </w:p>
    <w:p>
      <w:pPr>
        <w:pStyle w:val="Tyttabang"/>
        <w:rPr>
          <w:lang w:val="en-US"/>
        </w:rPr>
      </w:pPr>
      <w:r>
        <w:rPr>
          <w:lang w:val="en-US"/>
        </w:rPr>
        <w:t>AVeRAGE PAID EMPLOYMENT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8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1195"/>
        <w:gridCol w:w="1195"/>
        <w:gridCol w:w="1195"/>
        <w:gridCol w:w="1195"/>
        <w:gridCol w:w="1182"/>
        <w:gridCol w:w="13"/>
        <w:gridCol w:w="13"/>
      </w:tblGrid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makroregion województwo mazowieckie    </w:t>
            </w:r>
            <w:r>
              <w:rPr>
                <w:lang w:val="pl-PL"/>
              </w:rPr>
              <w:t xml:space="preserve"> macroregion mazowieckie voivodship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474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81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66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352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82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/>
            <w:vAlign w:val="bottom"/>
          </w:tcPr>
          <w:p>
            <w:pPr>
              <w:pStyle w:val="Srodtytulpolang"/>
              <w:tabs>
                <w:tab w:val="clear" w:pos="624"/>
                <w:tab w:val="right" w:pos="1582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440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82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82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9212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miasto Warszawa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405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89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30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15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iasto na prawach powiatu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82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2"/>
                <w:lang w:val="pl-PL"/>
              </w:rPr>
            </w:pPr>
            <w:r>
              <w:rPr>
                <w:sz w:val="20"/>
                <w:szCs w:val="12"/>
                <w:lang w:val="pl-PL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.st. Warszawa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05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9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30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15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84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0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69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0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legion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i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otwoc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wołomi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50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52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4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52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grodzi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nowodwor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iaseczy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6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7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ruszk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0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4</w:t>
            </w:r>
          </w:p>
        </w:tc>
      </w:tr>
      <w:tr>
        <w:trPr>
          <w:cantSplit w:val="true"/>
        </w:trPr>
        <w:tc>
          <w:tcPr>
            <w:tcW w:w="7600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624"/>
                <w:tab w:val="right" w:pos="1582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33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99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84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14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1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4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1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ciechan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ła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ło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ułtu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żuromi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5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9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4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97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ak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ostrołęc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ostr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rzasny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wyszk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7</w:t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 oraz gospodarstw indywidualnych w rolnictwie; bez zatrudnionych za granicą. </w:t>
      </w:r>
    </w:p>
    <w:p>
      <w:pPr>
        <w:pStyle w:val="Notkaang"/>
        <w:rPr/>
      </w:pPr>
      <w:r>
        <w:rPr/>
        <w:t xml:space="preserve">a Excluding economic entities employing up to 9 persons and private farms in agriculture; excluding persons employed abroad. </w:t>
      </w:r>
      <w:r>
        <w:br w:type="page"/>
      </w:r>
    </w:p>
    <w:p>
      <w:pPr>
        <w:pStyle w:val="Tyttabpol"/>
        <w:spacing w:before="100" w:after="40"/>
        <w:rPr/>
      </w:pPr>
      <w:bookmarkStart w:id="0" w:name="_Hlk116460193"/>
      <w:bookmarkStart w:id="1" w:name="OLE_LINK8"/>
      <w:bookmarkStart w:id="2" w:name="OLE_LINK7"/>
      <w:bookmarkEnd w:id="0"/>
      <w:bookmarkEnd w:id="1"/>
      <w:bookmarkEnd w:id="2"/>
      <w:r>
        <w:rPr>
          <w:b w:val="false"/>
        </w:rPr>
        <w:t>TABL. 2 (26).</w:t>
      </w:r>
      <w:r>
        <w:rPr/>
        <w:tab/>
        <w:t>PRZECIĘTNE ZATRUDNIENI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AVeRAGE PAID EMPLOYMENT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1199"/>
        <w:gridCol w:w="1201"/>
        <w:gridCol w:w="1200"/>
        <w:gridCol w:w="1201"/>
        <w:gridCol w:w="1200"/>
        <w:gridCol w:w="1"/>
      </w:tblGrid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, forestry and fish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7627" w:type="dxa"/>
            <w:gridSpan w:val="6"/>
            <w:tcBorders/>
            <w:vAlign w:val="bottom"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71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Ostrołęka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0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0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8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9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70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białobrze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kozieni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lip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przysu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radom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2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zydłowie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zwoleń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Radom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3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4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5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2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63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gostyniń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pło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2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ierpe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5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Płock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3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4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2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6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83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garwoliń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1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łosi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iedle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okołow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węgrow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1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iedlce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3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6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2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4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10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gróje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9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ochaczew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1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żyrardow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0</w:t>
            </w:r>
          </w:p>
        </w:tc>
      </w:tr>
    </w:tbl>
    <w:p>
      <w:pPr>
        <w:pStyle w:val="Notkapol"/>
        <w:rPr/>
      </w:pPr>
      <w:bookmarkStart w:id="3" w:name="_Hlk116460193"/>
      <w:bookmarkStart w:id="4" w:name="OLE_LINK8"/>
      <w:bookmarkStart w:id="5" w:name="OLE_LINK7"/>
      <w:bookmarkEnd w:id="3"/>
      <w:bookmarkEnd w:id="4"/>
      <w:bookmarkEnd w:id="5"/>
      <w:r>
        <w:rPr/>
        <w:t xml:space="preserve">a Bez podmiotów gospodarczych o liczbie pracujących do 9 osób oraz gospodarstw indywidualnych w rolnictwie; bez zatrudnionych za granicą. </w:t>
      </w:r>
    </w:p>
    <w:p>
      <w:pPr>
        <w:pStyle w:val="Notkaang"/>
        <w:rPr/>
      </w:pPr>
      <w:r>
        <w:rPr/>
        <w:t xml:space="preserve">a Excluding economic entities employing up to 9 persons and private farms in agriculture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. WYNAGRODZENIA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. WAGES AND SALARIES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83.1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" w:hAnsi="Arial" w:cs="Arial"/>
      <w:color w:val="4D4D4D"/>
      <w:sz w:val="14"/>
      <w:lang w:val="en-GB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624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624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624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ułkowska Dorota</cp:lastModifiedBy>
  <cp:lastPrinted>2019-10-14T08:21:00Z</cp:lastPrinted>
  <dcterms:modified xsi:type="dcterms:W3CDTF">2019-12-03T09:21:00Z</dcterms:modified>
  <cp:revision>768</cp:revision>
  <dc:subject/>
  <dc:title>TABL</dc:title>
</cp:coreProperties>
</file>