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Wynagrodzenia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Wages and salaries</w:t>
      </w:r>
    </w:p>
    <w:p>
      <w:pPr>
        <w:pStyle w:val="Tyttabpol"/>
        <w:rPr/>
      </w:pPr>
      <w:r>
        <w:rPr>
          <w:b w:val="false"/>
        </w:rPr>
        <w:t>TABL. 14 (38).</w:t>
      </w:r>
      <w:r>
        <w:rPr/>
        <w:tab/>
        <w:t>PRZECIĘTNE MIESIĘCZNE WYNAGRODZENIA BRUTTO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</w:p>
    <w:p>
      <w:pPr>
        <w:pStyle w:val="Tyttabang"/>
        <w:rPr>
          <w:lang w:val="en-US"/>
        </w:rPr>
      </w:pPr>
      <w:r>
        <w:rPr>
          <w:lang w:val="en-US"/>
        </w:rPr>
        <w:t>AVERAGE MONTHLY GROSS WAGES AND SALARIE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8</w:t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777"/>
        <w:gridCol w:w="27"/>
        <w:gridCol w:w="1027"/>
        <w:gridCol w:w="27"/>
        <w:gridCol w:w="1027"/>
        <w:gridCol w:w="28"/>
        <w:gridCol w:w="1026"/>
        <w:gridCol w:w="29"/>
        <w:gridCol w:w="1481"/>
        <w:gridCol w:w="29"/>
        <w:gridCol w:w="1112"/>
        <w:gridCol w:w="38"/>
        <w:gridCol w:w="29"/>
      </w:tblGrid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color w:val="4D4D4D"/>
                <w:lang w:val="en-US"/>
              </w:rPr>
            </w:pPr>
            <w:r>
              <w:rPr>
                <w:color w:val="4D4D4D"/>
              </w:rPr>
              <w:t>SPECIFICATION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PLN</w:t>
            </w:r>
          </w:p>
        </w:tc>
      </w:tr>
      <w:tr>
        <w:trPr>
          <w:cantSplit w:val="true"/>
        </w:trPr>
        <w:tc>
          <w:tcPr>
            <w:tcW w:w="7654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makroregion województwo mazowieckie  </w:t>
            </w:r>
            <w:r>
              <w:rPr>
                <w:lang w:val="pl-PL"/>
              </w:rPr>
              <w:t xml:space="preserve">   macroregion mazowieckie voivodship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8,9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0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0,69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9,06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8,79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4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1,4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1,6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4,67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3,5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429,38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32,7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2,9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3,64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6,3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6,0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.st. Warszawa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32,7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22,9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23,64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26,3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646,0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6,5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9,8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8,69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8,31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1,14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legion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33,5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526,5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27,4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92,63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86,04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i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84,4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91,7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66,9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91,47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75,28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otwoc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03,3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27,5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2,7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5,19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93,33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wołomi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72,8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677,3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96,94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84,98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32,0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9,2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7,9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4,88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5,71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6,78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grodzi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78,5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3,7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45,69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01,28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51,93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nowodwor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86,6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61,2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78,03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78,6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21,20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iaseczy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39,7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65,1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12,22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12,3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37,07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ruszk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57,0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41,7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88,04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65,07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36,07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75,2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41,4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96,97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39,14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76,82</w:t>
            </w:r>
          </w:p>
        </w:tc>
      </w:tr>
      <w:tr>
        <w:trPr>
          <w:cantSplit w:val="true"/>
        </w:trPr>
        <w:tc>
          <w:tcPr>
            <w:tcW w:w="7616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5,8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2,7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1,46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5,51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2,37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1,5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8,5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8,58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,7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3,29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ciechan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66,2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99,4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38,06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7,2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15,36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ła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11,0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88,0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89,2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36,57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36,32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ło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17,6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78,1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84,80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49,9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10,69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ułtu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38,2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45,7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23,36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93,44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3,77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żuromi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76,4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14,3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51,6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43,0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46,19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5,9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0,4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332,06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7,16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9,0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ZapfHumanist601SWC;Arial"/>
                <w:b/>
                <w:b/>
                <w:sz w:val="14"/>
              </w:rPr>
            </w:pPr>
            <w:r>
              <w:rPr>
                <w:rFonts w:eastAsia="ZapfHumanist601SWC;Arial"/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ak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89,6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69,1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6,5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5,3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87,1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ostrołęc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1,8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57,1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17,5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90,46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87,25</w:t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ostr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0,31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34,95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17,5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28,5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30,6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rzasny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5,27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15,79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12,63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11,61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55,8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wyszk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8,90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73,96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33,24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61,89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69,4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</w:t>
      </w:r>
    </w:p>
    <w:p>
      <w:pPr>
        <w:pStyle w:val="Notkaang"/>
        <w:rPr/>
      </w:pPr>
      <w:r>
        <w:rPr/>
        <w:t xml:space="preserve">a Excluding economic entities employing up to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38).</w:t>
      </w:r>
      <w:r>
        <w:rPr/>
        <w:tab/>
        <w:t>PRZECIĘTNE MIESIĘCZNE WYNAGRODZENIA BRUTTO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>AVERAGE MONTHLY GROSS WAGES AND SALARIE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8</w:t>
      </w:r>
      <w:r>
        <w:rPr>
          <w:caps w:val="false"/>
          <w:smallCaps w:val="false"/>
          <w:lang w:val="en-US"/>
        </w:rPr>
        <w:t xml:space="preserve"> (cont.)</w:t>
      </w:r>
    </w:p>
    <w:tbl>
      <w:tblPr>
        <w:tblW w:w="765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806"/>
        <w:gridCol w:w="1040"/>
        <w:gridCol w:w="1041"/>
        <w:gridCol w:w="1041"/>
        <w:gridCol w:w="1511"/>
        <w:gridCol w:w="1154"/>
        <w:gridCol w:w="22"/>
      </w:tblGrid>
      <w:tr>
        <w:trPr>
          <w:cantSplit w:val="true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color w:val="4D4D4D"/>
              </w:rPr>
              <w:t>SPECIFICATIO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 xml:space="preserve">i rybactwo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PLN</w:t>
            </w:r>
          </w:p>
        </w:tc>
      </w:tr>
      <w:tr>
        <w:trPr>
          <w:cantSplit w:val="true"/>
        </w:trPr>
        <w:tc>
          <w:tcPr>
            <w:tcW w:w="763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b/>
                <w:b/>
                <w:sz w:val="14"/>
              </w:rPr>
            </w:pPr>
            <w:r>
              <w:rPr>
                <w:rFonts w:eastAsia="ZapfHumanist601SWC;Arial"/>
                <w:b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Ostrołęka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32,0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91,8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51,0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81,78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6,8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1,7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5,3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0,17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0,75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białobrze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4,3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15,5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46,0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78,69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95,41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kozieni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88,5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62,6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79,46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79,64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40,30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lip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69,6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57,09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48,46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50,80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przysu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94,1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61,2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20,5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84,24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85,44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radom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87,6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89,8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82,64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87,19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29,68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zydłowie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10,9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21,5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07,77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5,07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zwoleń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6,6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06,3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29,66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08,14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83,87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Radom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88,0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66,44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66,71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69,47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3,1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0,4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2,1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5,95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1,67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b/>
                <w:b/>
                <w:sz w:val="14"/>
              </w:rPr>
            </w:pPr>
            <w:r>
              <w:rPr>
                <w:rFonts w:eastAsia="ZapfHumanist601SWC;Arial"/>
                <w:b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76,1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74,2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88,6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7,11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52,56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1,9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84,4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75,2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5,69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87,51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80,5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18,5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52,0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41,63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14,36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05,3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86,92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69,91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59,09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7,8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4,0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4,69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0,05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5,78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b/>
                <w:b/>
                <w:sz w:val="14"/>
              </w:rPr>
            </w:pPr>
            <w:r>
              <w:rPr>
                <w:rFonts w:eastAsia="ZapfHumanist601SWC;Arial"/>
                <w:b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50,9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74,8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29,8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6,30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34,15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0,5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91,5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52,46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92,09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72,42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09,8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17,3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54,4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45,35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57,24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92,8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57,36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75,90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01,86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8,5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53,3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52,56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53,61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54,59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64,0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81,0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3,72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82,01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40,39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2,5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5,2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1,9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9,01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2,31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84,7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94,6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86,6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7,64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60,29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29,4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26,49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55,63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43,61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35,2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88,9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45,90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17,60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</w:t>
      </w:r>
    </w:p>
    <w:p>
      <w:pPr>
        <w:pStyle w:val="Notkaang"/>
        <w:rPr/>
      </w:pPr>
      <w:r>
        <w:rPr/>
        <w:t xml:space="preserve">a Excluding economic entities employing up to 9 person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. WYNAGRODZEN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. WAGES AND SALARI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83.1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" w:hAnsi="Arial" w:cs="Arial"/>
      <w:color w:val="4D4D4D"/>
      <w:sz w:val="14"/>
      <w:lang w:val="en-GB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624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624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624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tępień Grzegorz</cp:lastModifiedBy>
  <cp:lastPrinted>2018-11-09T14:19:00Z</cp:lastPrinted>
  <dcterms:modified xsi:type="dcterms:W3CDTF">2019-12-04T12:49:00Z</dcterms:modified>
  <cp:revision>167</cp:revision>
  <dc:subject/>
  <dc:title>TABL</dc:title>
</cp:coreProperties>
</file>