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b w:val="false"/>
        </w:rPr>
        <w:t>TABL. 1 (39).</w:t>
        <w:tab/>
      </w:r>
      <w:r>
        <w:rPr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i/>
          <w:caps w:val="false"/>
          <w:smallCaps w:val="false"/>
          <w:szCs w:val="14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</w:rPr>
        <w:t>a</w:t>
      </w:r>
      <w:r>
        <w:rPr/>
        <w:t xml:space="preserve"> IN 2018</w:t>
      </w:r>
    </w:p>
    <w:p>
      <w:pPr>
        <w:pStyle w:val="Stanang"/>
        <w:rPr>
          <w:i/>
          <w:i/>
          <w:lang w:val="en-US"/>
        </w:rPr>
      </w:pPr>
      <w:r>
        <w:rPr>
          <w:i/>
          <w:lang w:val="en-US"/>
        </w:rPr>
        <w:t>As of 31st December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33"/>
        <w:gridCol w:w="735"/>
        <w:gridCol w:w="734"/>
        <w:gridCol w:w="734"/>
        <w:gridCol w:w="734"/>
        <w:gridCol w:w="734"/>
        <w:gridCol w:w="734"/>
        <w:gridCol w:w="736"/>
        <w:gridCol w:w="16"/>
      </w:tblGrid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</w:t>
            </w:r>
            <w:r>
              <w:rPr>
                <w:lang w:val="en-US"/>
              </w:rPr>
              <w:t>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seful floor area of dwellings</w:t>
            </w:r>
            <w:r>
              <w:rPr/>
              <w:t xml:space="preserve">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umber of pers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perso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28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02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664791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tabs>
                <w:tab w:val="clear" w:pos="709"/>
                <w:tab w:val="right" w:pos="1678" w:leader="dot"/>
              </w:tabs>
              <w:spacing w:before="120" w:after="12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74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58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012390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757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772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75317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,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  <w:br/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757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772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75317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,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  <w:lang w:val="en-GB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67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533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9805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63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34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0981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,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,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 xml:space="preserve">Gmina miejska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Legionow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4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8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94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Serock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1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40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77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Jabłonn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8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90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Nieporęt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2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55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Wielisz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2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01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67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41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5936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 xml:space="preserve">Gminy m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Mińsk Mazowiec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2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66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Sulejówek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2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5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Hali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9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38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6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Kałus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1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3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Mroz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21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6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Cegł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60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Dębe Wielki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98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Dobr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0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Jakub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7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Latowicz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5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Mińsk Mazowiec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7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03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Siennic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64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20" w:after="0"/>
              <w:rPr/>
            </w:pPr>
            <w:r>
              <w:rPr/>
              <w:t>Stanisław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10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8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39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  <w:lang w:val="en-US"/>
        </w:rPr>
      </w:pPr>
      <w:r>
        <w:rPr>
          <w:i/>
          <w:lang w:val="en-US"/>
        </w:rPr>
        <w:t>As of 31st December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734"/>
        <w:gridCol w:w="736"/>
        <w:gridCol w:w="735"/>
        <w:gridCol w:w="735"/>
        <w:gridCol w:w="735"/>
        <w:gridCol w:w="735"/>
        <w:gridCol w:w="735"/>
        <w:gridCol w:w="736"/>
        <w:gridCol w:w="1"/>
      </w:tblGrid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</w:t>
            </w:r>
            <w:r>
              <w:rPr>
                <w:b/>
                <w:spacing w:val="-5"/>
              </w:rPr>
              <w:t xml:space="preserve">WSCHODNI (dok.) </w:t>
            </w:r>
            <w:r>
              <w:rPr>
                <w:b/>
                <w:color w:val="4D4D4D"/>
                <w:spacing w:val="-5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1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23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y m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Józef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6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Otwoc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5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Karcze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7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Celesty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Kołbiel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5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Osiec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Sobienie-Jezior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9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iązow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0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18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6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72964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Gminy miejskie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Kobył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8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Mar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7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Ząb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8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Zielon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7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Radzym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2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7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Tłuszcz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6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ołom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1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9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Dąbrów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8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Jad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59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Klemb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Poświętn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Strachów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90" w:leader="dot"/>
              </w:tabs>
              <w:spacing w:before="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pacing w:val="-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9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3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267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0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78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y m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Milanówe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3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Podkowa Leś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6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3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3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2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39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st December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1"/>
        <w:gridCol w:w="734"/>
        <w:gridCol w:w="736"/>
        <w:gridCol w:w="735"/>
        <w:gridCol w:w="735"/>
        <w:gridCol w:w="735"/>
        <w:gridCol w:w="735"/>
        <w:gridCol w:w="735"/>
        <w:gridCol w:w="737"/>
        <w:gridCol w:w="3"/>
      </w:tblGrid>
      <w:tr>
        <w:trPr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/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</w:t>
              <w:br/>
              <w:t xml:space="preserve">ZACHODNI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/>
            </w:pPr>
            <w:r>
              <w:rPr>
                <w:b/>
              </w:rPr>
              <w:t xml:space="preserve">Powiat grodzi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/>
            </w:pPr>
            <w:r>
              <w:rPr/>
              <w:t>Gminy wiejskie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Bar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Jaktor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6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Żabia Wol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1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66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a m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Nowy Dwór Mazowiec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7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Nasiels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3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Zakroczym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Czos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9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Leonc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5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Pomiechówe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7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4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43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Góra Kalwari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0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Konstancin-Jezior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7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1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Piaseczn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9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3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Tarczy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6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Lesznowol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5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Prażm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4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3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03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m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Piast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3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Pruszk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4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Brwi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0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7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29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5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7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>
          <w:lang w:val="pl-PL"/>
        </w:rPr>
      </w:pPr>
      <w:r>
        <w:rPr/>
        <w:t>a Based on balance</w:t>
      </w:r>
      <w:r>
        <w:rPr>
          <w:lang w:val="pl-PL"/>
        </w:rPr>
        <w:t>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39).</w:t>
      </w:r>
      <w:r>
        <w:rPr/>
        <w:t xml:space="preserve"> </w:t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st December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1"/>
        <w:gridCol w:w="734"/>
        <w:gridCol w:w="736"/>
        <w:gridCol w:w="735"/>
        <w:gridCol w:w="735"/>
        <w:gridCol w:w="735"/>
        <w:gridCol w:w="735"/>
        <w:gridCol w:w="735"/>
        <w:gridCol w:w="734"/>
        <w:gridCol w:w="3"/>
        <w:gridCol w:w="3"/>
      </w:tblGrid>
      <w:tr>
        <w:trPr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spacing w:val="-3"/>
              </w:rPr>
              <w:t xml:space="preserve">ZACHODNI 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9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76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>
                <w:lang w:val="pl-PL"/>
              </w:rPr>
              <w:t>Urban-r</w:t>
            </w:r>
            <w:r>
              <w:rPr/>
              <w:t>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Błoni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2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Łomian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6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3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7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0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Izabel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4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Kampinos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Leszn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2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Stare Babic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4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</w:tr>
      <w:tr>
        <w:trPr>
          <w:cantSplit w:val="true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54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43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401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  <w:br/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0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7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583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7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70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7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5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>
                <w:lang w:val="en-US"/>
              </w:rPr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9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Ciech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Gołymin-Ośrode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Grudus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Ojrzeń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Opinogóra Gór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Regim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Sońs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7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31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2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Dzierzg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Strzeg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>a Based on balance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39).</w:t>
      </w:r>
      <w:r>
        <w:rPr/>
        <w:t xml:space="preserve"> </w:t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st December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3"/>
        <w:gridCol w:w="735"/>
        <w:gridCol w:w="735"/>
        <w:gridCol w:w="736"/>
        <w:gridCol w:w="735"/>
        <w:gridCol w:w="736"/>
        <w:gridCol w:w="736"/>
        <w:gridCol w:w="735"/>
        <w:gridCol w:w="738"/>
        <w:gridCol w:w="13"/>
      </w:tblGrid>
      <w:tr>
        <w:trPr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32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  <w:br/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mławs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 xml:space="preserve">Gminy wiejskie (dok.): 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>
                <w:lang w:val="pl-PL"/>
              </w:rPr>
              <w:t>Rural gminas (cont):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Stupsk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Szreńsk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Szydłow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Wiśniew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9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78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 xml:space="preserve">Gminy miejskie: 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0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Baboszew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2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1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Dzierzążnia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Joniec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Naruszew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Nowe Miast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Sochocin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Załuski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5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70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Pułtusk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6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5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Gzy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Obryt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Pokrzywnica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Świercz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Winnica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Zatory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31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9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Bieżuń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Żuromin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9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0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Kuczbork-Osada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Lubowidz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Lutocin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>Siemiątkow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>
          <w:lang w:val="pl-PL"/>
        </w:rPr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39).</w:t>
      </w:r>
      <w:r>
        <w:rPr/>
        <w:t xml:space="preserve"> </w:t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st December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8"/>
        <w:gridCol w:w="734"/>
        <w:gridCol w:w="736"/>
        <w:gridCol w:w="735"/>
        <w:gridCol w:w="735"/>
        <w:gridCol w:w="735"/>
        <w:gridCol w:w="735"/>
        <w:gridCol w:w="735"/>
        <w:gridCol w:w="737"/>
        <w:gridCol w:w="7"/>
      </w:tblGrid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5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2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920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1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2849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Maków Mazowiec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4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Czerwon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Karnie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Krasnosiel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Młynarz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Płoniawy-Bramur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Rzewni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Sypnie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Szelk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3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0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72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Baran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Czarni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9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Czerw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Gowor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Kadzidł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3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Lelis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Łys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Olszewo-Bor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39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Rzekuń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9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Troszy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2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62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Ostrów Mazowiec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6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>
                <w:lang w:val="pl-PL"/>
              </w:rPr>
              <w:t>Urban-rur</w:t>
            </w:r>
            <w:r>
              <w:rPr/>
              <w:t>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Bro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>a Based on balance</w:t>
      </w:r>
      <w:r>
        <w:rPr>
          <w:lang w:val="pl-PL"/>
        </w:rPr>
        <w:t xml:space="preserve">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39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st December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8"/>
        <w:gridCol w:w="734"/>
        <w:gridCol w:w="736"/>
        <w:gridCol w:w="734"/>
        <w:gridCol w:w="735"/>
        <w:gridCol w:w="734"/>
        <w:gridCol w:w="735"/>
        <w:gridCol w:w="734"/>
        <w:gridCol w:w="737"/>
        <w:gridCol w:w="10"/>
      </w:tblGrid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  <w:br/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ostrow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Andrzeje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Boguty-Pian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Małkinia Gór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1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Nur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1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Stary Lubotyń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Szulborze Wielki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ąse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Zaręby Kościeln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9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2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52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Przasnysz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8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Chorzel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Czernice Borow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Jednoroże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Krasn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Krzynowłoga Mał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Przasnysz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53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yszk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0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4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Brańszczy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Długosiodł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Rząśni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Somian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Zabrodzi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9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30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49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57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750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32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,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Białobrzeg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3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yśmierzyc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>
          <w:lang w:val="pl-PL"/>
        </w:rPr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39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st December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8"/>
        <w:gridCol w:w="734"/>
        <w:gridCol w:w="736"/>
        <w:gridCol w:w="734"/>
        <w:gridCol w:w="735"/>
        <w:gridCol w:w="734"/>
        <w:gridCol w:w="735"/>
        <w:gridCol w:w="734"/>
        <w:gridCol w:w="737"/>
        <w:gridCol w:w="10"/>
      </w:tblGrid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perso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</w:t>
              <w:br/>
              <w:t xml:space="preserve">radomski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"/>
                <w:b/>
                <w:bCs/>
                <w:caps/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białobrze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Prom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Radz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Stara Błotnic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Stromie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4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84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Kozienic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4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0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Garbatka-Letnisk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Głowacz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Gniewosz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Magnusze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9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Sieciech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41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Lipsk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3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Chotcz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Ciepiel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Rzeczni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Sienn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Solec nad Wisłą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85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Przysuch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Borkowic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Gielni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Klw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Odrzywół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Potwor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Rusi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Wieniaw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>
          <w:lang w:val="pl-PL"/>
        </w:rPr>
      </w:pPr>
      <w:r>
        <w:rPr/>
        <w:t>a Based on balance</w:t>
      </w:r>
      <w:r>
        <w:rPr>
          <w:lang w:val="pl-PL"/>
        </w:rPr>
        <w:t xml:space="preserve">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39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st December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734"/>
        <w:gridCol w:w="735"/>
        <w:gridCol w:w="734"/>
        <w:gridCol w:w="734"/>
        <w:gridCol w:w="734"/>
        <w:gridCol w:w="734"/>
        <w:gridCol w:w="734"/>
        <w:gridCol w:w="736"/>
        <w:gridCol w:w="8"/>
      </w:tblGrid>
      <w:tr>
        <w:trPr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4"/>
              </w:rPr>
              <w:t xml:space="preserve">radomski </w:t>
            </w:r>
            <w:r>
              <w:rPr>
                <w:b/>
                <w:spacing w:val="-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1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53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>
                <w:szCs w:val="14"/>
              </w:rPr>
            </w:pPr>
            <w:r>
              <w:rPr>
                <w:szCs w:val="14"/>
              </w:rPr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Pion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Iłż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1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Skarysze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9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Gózd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Jastrzębi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Jedlińs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Jedlnia-Letnisk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3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Kowal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9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Pion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Przyty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Wierzbic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Wol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Zakrze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9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65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Szydłowie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3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5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Chlewis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Jastrząb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Mir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Orońsk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66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Zwoleń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Kaz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Policz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Przyłę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Tcz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t>Radom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3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0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20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>
          <w:lang w:val="pl-PL"/>
        </w:rPr>
      </w:pPr>
      <w:r>
        <w:rPr>
          <w:lang w:val="pl-PL"/>
        </w:rPr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39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st December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734"/>
        <w:gridCol w:w="735"/>
        <w:gridCol w:w="734"/>
        <w:gridCol w:w="734"/>
        <w:gridCol w:w="734"/>
        <w:gridCol w:w="734"/>
        <w:gridCol w:w="734"/>
        <w:gridCol w:w="736"/>
        <w:gridCol w:w="8"/>
      </w:tblGrid>
      <w:tr>
        <w:trPr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/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płocki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0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829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51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352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Gostyn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5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24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Sanni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7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43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8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,2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Gostyn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59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Pacy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3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11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55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35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298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,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Drob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39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8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Gąb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08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45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Wyszogród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12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3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Biels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87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Bodz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75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0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Brudzeń Duż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3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0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Bulk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11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Łąc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1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Mała Wieś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2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Nowy Duni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59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Radzan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1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99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Słubic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17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Słupn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1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17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Stara Biał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0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71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Staroźreb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33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71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00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3490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,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Sierp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3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06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Gozd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56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Moch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9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49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Rościsze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9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Sierp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0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0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Szczut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4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14" w:after="0"/>
              <w:rPr/>
            </w:pPr>
            <w:r>
              <w:rPr/>
              <w:t>Zawidz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4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Płock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16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814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0687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,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0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>
          <w:lang w:val="pl-PL"/>
        </w:rPr>
      </w:pPr>
      <w:r>
        <w:rPr>
          <w:lang w:val="pl-PL"/>
        </w:rPr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39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st December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733"/>
        <w:gridCol w:w="735"/>
        <w:gridCol w:w="734"/>
        <w:gridCol w:w="734"/>
        <w:gridCol w:w="734"/>
        <w:gridCol w:w="734"/>
        <w:gridCol w:w="734"/>
        <w:gridCol w:w="736"/>
        <w:gridCol w:w="11"/>
      </w:tblGrid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  <w:br/>
            </w:r>
            <w:r>
              <w:rPr>
                <w:b/>
                <w:caps/>
              </w:rPr>
              <w:t>siedlecki</w:t>
            </w:r>
            <w:r>
              <w:rPr>
                <w:caps/>
              </w:rPr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1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7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694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7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49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 xml:space="preserve">Gminy m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Garwoli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0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Łaskarz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Pilaw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Żelech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Borowi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Garwoli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Górzn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Łaskarz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Maciejowi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Parys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Sobol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2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Troja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Wilg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5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21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Łosi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7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5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Huszl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Olszank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Plater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Sarna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Stara Kornic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43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Mord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39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st December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33"/>
        <w:gridCol w:w="735"/>
        <w:gridCol w:w="734"/>
        <w:gridCol w:w="734"/>
        <w:gridCol w:w="734"/>
        <w:gridCol w:w="734"/>
        <w:gridCol w:w="734"/>
        <w:gridCol w:w="736"/>
        <w:gridCol w:w="16"/>
      </w:tblGrid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</w:rPr>
              <w:t xml:space="preserve">siedlecki </w:t>
            </w:r>
            <w:r>
              <w:rPr>
                <w:b/>
                <w:spacing w:val="-3"/>
              </w:rPr>
              <w:t xml:space="preserve">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siedle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Domani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Korcz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Kotuń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Mokobod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Paprotni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Przesmy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iedl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5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kórzec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uchożebr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Wiśni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Wodyni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Zbuc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65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 xml:space="preserve">Gmina miejska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8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Kosów Lac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Bielan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Cera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Jabłonna Lack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Rep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abni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okołów Podlas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terdyń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0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87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 xml:space="preserve">Gmina miejska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6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Łoch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8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Grębk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Korytnic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Li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Miedzn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adown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toczek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Wierzbn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Siedlce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27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>
          <w:b/>
          <w:b/>
          <w:lang w:val="pl-PL"/>
        </w:rPr>
      </w:pPr>
      <w:r>
        <w:rPr>
          <w:lang w:val="pl-PL"/>
        </w:rPr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39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33"/>
        <w:gridCol w:w="735"/>
        <w:gridCol w:w="734"/>
        <w:gridCol w:w="734"/>
        <w:gridCol w:w="734"/>
        <w:gridCol w:w="734"/>
        <w:gridCol w:w="734"/>
        <w:gridCol w:w="736"/>
        <w:gridCol w:w="16"/>
      </w:tblGrid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</w:t>
            </w:r>
            <w:r>
              <w:rPr>
                <w:lang w:val="en-US"/>
              </w:rPr>
              <w:t>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br/>
              <w:t>żyrardowski</w:t>
            </w:r>
            <w:r>
              <w:rPr>
                <w:caps/>
              </w:rPr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7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22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4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24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Grójec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0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7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Mogielnic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ark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9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0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Belsk Duż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Błęd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Chy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7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Goszc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Jasieniec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Pniew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8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52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a miejska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Sochacz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5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Broch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Ił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Młodzies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Nowa Such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Rybn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Sochacz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Teresi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3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45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a miejska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Żyrard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9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Mszczo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Puszcza Mariańsk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8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Radziejowi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6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iskit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40).</w:t>
        <w:tab/>
      </w:r>
      <w:r>
        <w:rPr/>
        <w:t>Mieszkania w zasobach mieszkaniowych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yposażone w instalacje 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Dwellings in dwelling stocks</w:t>
      </w:r>
      <w:r>
        <w:rPr>
          <w:rFonts w:cs="Arial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</w:rPr>
        <w:t>a</w:t>
      </w:r>
      <w:r>
        <w:rPr/>
        <w:t xml:space="preserve"> fitted with installations in 2018 </w:t>
      </w:r>
    </w:p>
    <w:p>
      <w:pPr>
        <w:pStyle w:val="Stanang"/>
        <w:rPr/>
      </w:pPr>
      <w:r>
        <w:rPr>
          <w:lang w:val="en-US"/>
        </w:rPr>
        <w:t>As of 31st</w:t>
      </w:r>
      <w:r>
        <w:rPr/>
        <w:t xml:space="preserve"> December 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1134"/>
        <w:gridCol w:w="1120"/>
        <w:gridCol w:w="1121"/>
        <w:gridCol w:w="1120"/>
        <w:gridCol w:w="1117"/>
        <w:gridCol w:w="4"/>
        <w:gridCol w:w="15"/>
      </w:tblGrid>
      <w:tr>
        <w:trPr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– w % – wyposażone 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 – in % – fitted with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vator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thro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 supply</w:t>
            </w:r>
            <w:r>
              <w:rPr/>
              <w:t xml:space="preserve"> syst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</w:tr>
      <w:tr>
        <w:trPr>
          <w:cantSplit w:val="true"/>
        </w:trPr>
        <w:tc>
          <w:tcPr>
            <w:tcW w:w="7627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39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39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39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39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39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627" w:type="dxa"/>
            <w:gridSpan w:val="6"/>
            <w:tcBorders/>
            <w:vAlign w:val="bottom"/>
          </w:tcPr>
          <w:p>
            <w:pPr>
              <w:pStyle w:val="Srodtytulpolang"/>
              <w:tabs>
                <w:tab w:val="clear" w:pos="709"/>
                <w:tab w:val="right" w:pos="1939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39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m.st. Warsza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 </w:t>
              <w:br/>
              <w:t>warszawski wschodn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9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</w:tr>
      <w:tr>
        <w:trPr>
          <w:cantSplit w:val="true"/>
        </w:trPr>
        <w:tc>
          <w:tcPr>
            <w:tcW w:w="7608" w:type="dxa"/>
            <w:gridSpan w:val="6"/>
            <w:tcBorders/>
            <w:vAlign w:val="bottom"/>
          </w:tcPr>
          <w:p>
            <w:pPr>
              <w:pStyle w:val="Srodtytulpolang"/>
              <w:tabs>
                <w:tab w:val="clear" w:pos="709"/>
                <w:tab w:val="right" w:pos="1939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5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ciechan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mła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pło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pułtu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żuro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9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ma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ostrołę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3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ostr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przasny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9" w:leader="dot"/>
              </w:tabs>
              <w:spacing w:before="80" w:after="0"/>
              <w:rPr/>
            </w:pPr>
            <w:r>
              <w:rPr/>
              <w:t>wysz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</w:tr>
    </w:tbl>
    <w:p>
      <w:pPr>
        <w:pStyle w:val="Notkapol"/>
        <w:rPr/>
      </w:pPr>
      <w:r>
        <w:rPr/>
        <w:t>a Na podstawie bilansu.</w:t>
      </w:r>
    </w:p>
    <w:p>
      <w:pPr>
        <w:pStyle w:val="Notkaang"/>
        <w:rPr/>
      </w:pPr>
      <w:r>
        <w:rPr/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40).</w:t>
      </w:r>
      <w:r>
        <w:rPr/>
        <w:tab/>
        <w:t>Mieszkania w zasobach mieszkaniowych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yposażone w instalacje W 2018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Dwellings in dwelling stocks</w:t>
      </w:r>
      <w:r>
        <w:rPr>
          <w:rFonts w:cs="Arial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</w:rPr>
        <w:t>a</w:t>
      </w:r>
      <w:r>
        <w:rPr/>
        <w:t xml:space="preserve"> fitted with installations in 2018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>
          <w:lang w:val="en-US"/>
        </w:rPr>
        <w:t>As of 31st</w:t>
      </w:r>
      <w:r>
        <w:rPr/>
        <w:t xml:space="preserve"> December </w:t>
      </w:r>
    </w:p>
    <w:tbl>
      <w:tblPr>
        <w:tblW w:w="7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4"/>
        <w:gridCol w:w="1123"/>
        <w:gridCol w:w="1123"/>
        <w:gridCol w:w="1124"/>
        <w:gridCol w:w="1123"/>
        <w:gridCol w:w="1120"/>
        <w:gridCol w:w="4"/>
      </w:tblGrid>
      <w:tr>
        <w:trPr>
          <w:cantSplit w:val="true"/>
        </w:trPr>
        <w:tc>
          <w:tcPr>
            <w:tcW w:w="20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– w % – wyposażone w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 – in % – fitted with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vator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throo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 supply</w:t>
            </w:r>
            <w:r>
              <w:rPr/>
              <w:t xml:space="preserve"> system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</w:tr>
      <w:tr>
        <w:trPr>
          <w:cantSplit w:val="true"/>
        </w:trPr>
        <w:tc>
          <w:tcPr>
            <w:tcW w:w="7627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dok.)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56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Ostrołęka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białobrze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kozieni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lip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przysu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1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radom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szydłowie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zwoleń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5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Radom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5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5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956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</w:tr>
    </w:tbl>
    <w:p>
      <w:pPr>
        <w:pStyle w:val="Notkapol"/>
        <w:rPr/>
      </w:pPr>
      <w:r>
        <w:rPr/>
        <w:t>a Na podstawie bilansu.</w:t>
      </w:r>
    </w:p>
    <w:p>
      <w:pPr>
        <w:pStyle w:val="Notkaang"/>
        <w:rPr/>
      </w:pPr>
      <w:r>
        <w:rPr/>
        <w:t xml:space="preserve">a Based on balance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 xml:space="preserve">MIESZKANIA. INFRASTRUKTURA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5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5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 xml:space="preserve">DWELLINGS. INFRASTRUCTURE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5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5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2.4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709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tępień Grzegorz</cp:lastModifiedBy>
  <cp:lastPrinted>2019-10-01T10:18:00Z</cp:lastPrinted>
  <dcterms:modified xsi:type="dcterms:W3CDTF">2019-12-04T12:52:00Z</dcterms:modified>
  <cp:revision>743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782031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