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3 (41).</w:t>
      </w:r>
      <w:r>
        <w:rPr/>
        <w:tab/>
        <w:t>BUDYNKI ODDANE DO UŻYTKOWANIA W 2018 R.</w:t>
      </w:r>
    </w:p>
    <w:p>
      <w:pPr>
        <w:pStyle w:val="Tyttabang"/>
        <w:rPr>
          <w:lang w:val="en-US"/>
        </w:rPr>
      </w:pPr>
      <w:r>
        <w:rPr>
          <w:lang w:val="en-US"/>
        </w:rPr>
        <w:t>BUILDINGS COMPLETED IN 2018</w:t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3"/>
        <w:gridCol w:w="755"/>
        <w:gridCol w:w="755"/>
        <w:gridCol w:w="755"/>
        <w:gridCol w:w="755"/>
        <w:gridCol w:w="755"/>
        <w:gridCol w:w="755"/>
        <w:gridCol w:w="755"/>
        <w:gridCol w:w="739"/>
        <w:gridCol w:w="16"/>
        <w:gridCol w:w="26"/>
      </w:tblGrid>
      <w:tr>
        <w:trPr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ynk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rStyle w:val="GowkaangZnak"/>
              </w:rPr>
              <w:t>Buildings</w:t>
            </w:r>
            <w:r>
              <w:rPr>
                <w:rStyle w:val="GowkaangZnak"/>
                <w:vertAlign w:val="superscript"/>
              </w:rPr>
              <w:t xml:space="preserve"> a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Kubatura</w:t>
            </w:r>
            <w:r>
              <w:rPr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w m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</w:t>
            </w:r>
            <w:r>
              <w:rPr>
                <w:rStyle w:val="GowkaangZnak"/>
              </w:rPr>
              <w:t>Cubic volume</w:t>
            </w:r>
            <w:r>
              <w:rPr>
                <w:rStyle w:val="GowkaangZnak"/>
                <w:vertAlign w:val="superscript"/>
              </w:rPr>
              <w:t xml:space="preserve"> b</w:t>
            </w:r>
            <w:r>
              <w:rPr>
                <w:rStyle w:val="GowkaangZnak"/>
              </w:rPr>
              <w:t xml:space="preserve"> in m</w:t>
            </w:r>
            <w:r>
              <w:rPr>
                <w:rStyle w:val="GowkaangZnak"/>
                <w:vertAlign w:val="superscript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ynki </w:t>
              <w:b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private </w:t>
              <w:br/>
              <w:t>building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ynki </w:t>
              <w:b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private </w:t>
              <w:br/>
              <w:t>building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39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makroregion województwo mazowieckie     </w:t>
            </w:r>
            <w:r>
              <w:rPr>
                <w:lang w:val="pl-PL"/>
              </w:rPr>
              <w:t>macroregion mazowieckie voivodship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4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6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7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5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9774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9633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91123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045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39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6316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931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4004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56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6667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067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2806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47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/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20" w:after="0"/>
              <w:rPr/>
            </w:pPr>
            <w:r>
              <w:rPr/>
              <w:t>m.st. Warszawa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667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067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806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47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863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534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3568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29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legion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16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96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859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66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23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5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458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07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otwoc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67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0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09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5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woło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57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41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42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9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1785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708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763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5808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grodzi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29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64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191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24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nowodwor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99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7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8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3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piaseczy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59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81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199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34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prusz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81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45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673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48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warszawski zachodni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15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90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987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3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9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2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3458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323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87119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485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701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591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4921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30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ciechan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89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7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65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3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mła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72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3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588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pło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6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9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563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4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pułtu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37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7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52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4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żuro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95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3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653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9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9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479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93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517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76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ma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3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75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ostrołęc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94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4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828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4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ostr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61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1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79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1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przasny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6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0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97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wysz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5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5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04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Nowe. b Budynków nowych i rozbudowanych (tylko w części dotyczącej rozbudowy).</w:t>
      </w:r>
    </w:p>
    <w:p>
      <w:pPr>
        <w:pStyle w:val="Notkaang"/>
        <w:rPr/>
      </w:pPr>
      <w:r>
        <w:rPr/>
        <w:t>a New. b Of new and expanded buildings (only concerning the expanded port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3 (41).</w:t>
      </w:r>
      <w:r>
        <w:rPr/>
        <w:tab/>
        <w:t xml:space="preserve">BUDYNKI ODDANE DO UŻYTKOWANIA W 2018 R.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BUILDINGS COMPLETED IN 2018 </w:t>
      </w:r>
      <w:r>
        <w:rPr/>
        <w:t>(cont.)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9"/>
        <w:gridCol w:w="756"/>
        <w:gridCol w:w="756"/>
        <w:gridCol w:w="756"/>
        <w:gridCol w:w="756"/>
        <w:gridCol w:w="756"/>
        <w:gridCol w:w="756"/>
        <w:gridCol w:w="756"/>
        <w:gridCol w:w="757"/>
        <w:gridCol w:w="2"/>
      </w:tblGrid>
      <w:tr>
        <w:trPr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Budynk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rStyle w:val="GowkaangZnak"/>
              </w:rPr>
              <w:t>Buildings</w:t>
            </w:r>
            <w:r>
              <w:rPr>
                <w:rStyle w:val="GowkaangZnak"/>
                <w:vertAlign w:val="superscript"/>
              </w:rPr>
              <w:t xml:space="preserve"> a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Kubatura</w:t>
            </w:r>
            <w:r>
              <w:rPr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w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Cubic volume</w:t>
            </w:r>
            <w:r>
              <w:rPr>
                <w:rStyle w:val="GowkaangZnak"/>
                <w:vertAlign w:val="superscript"/>
              </w:rPr>
              <w:t xml:space="preserve"> b</w:t>
            </w:r>
            <w:r>
              <w:rPr>
                <w:rStyle w:val="GowkaangZnak"/>
              </w:rPr>
              <w:t xml:space="preserve"> in m</w:t>
            </w:r>
            <w:r>
              <w:rPr>
                <w:rStyle w:val="GowkaangZnak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ynki </w:t>
              <w:br/>
              <w:t>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private </w:t>
              <w:br/>
              <w:t>buildings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ynki </w:t>
              <w:b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private </w:t>
              <w:br/>
              <w:t>buildings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budynki mieszkal-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</w:tr>
      <w:tr>
        <w:trPr>
          <w:cantSplit w:val="true"/>
        </w:trPr>
        <w:tc>
          <w:tcPr>
            <w:tcW w:w="7630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Ostrołęk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2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9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18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687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965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70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796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8752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białobrze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4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34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50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135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kozieni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363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7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18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960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lip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8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5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71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526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przysu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9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1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52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446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radom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70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1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689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146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szydłowie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10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5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98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584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zwoleń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7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9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42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8975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Rado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604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95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373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980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20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16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813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5623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gostyniń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8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87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73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620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pło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274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35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839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449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sierpe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435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1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80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471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Płock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1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0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20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083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5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2217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97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3453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27620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garwoliń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61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3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478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209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łosi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50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7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234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02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siedle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2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267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65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279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655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sokołow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36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23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53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063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węgrow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9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6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212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2941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Siedlc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37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1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10195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850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619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59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639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9790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gróje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69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106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361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445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sochaczew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80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86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692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952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żyrardow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1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69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2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85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393</w:t>
            </w:r>
          </w:p>
        </w:tc>
      </w:tr>
    </w:tbl>
    <w:p>
      <w:pPr>
        <w:pStyle w:val="Notkapol"/>
        <w:rPr/>
      </w:pPr>
      <w:r>
        <w:rPr/>
        <w:t>a Nowe. b Budynków nowych i rozbudowanych (tylko w części dotyczącej rozbudowy).</w:t>
      </w:r>
    </w:p>
    <w:p>
      <w:pPr>
        <w:pStyle w:val="Notkaang"/>
        <w:rPr/>
      </w:pPr>
      <w:r>
        <w:rPr/>
        <w:t>a New. b Of new and expanded buildings (only concerning the expanded port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4 (42).</w:t>
      </w:r>
      <w:r>
        <w:rPr/>
        <w:tab/>
        <w:t>MIESZKANIA ODDANE DO UŻYTKOWANIA W 2018 R.</w:t>
      </w:r>
    </w:p>
    <w:p>
      <w:pPr>
        <w:pStyle w:val="Tyttabang"/>
        <w:rPr/>
      </w:pPr>
      <w:r>
        <w:rPr/>
        <w:t xml:space="preserve">DWELLINGS COMPLETED IN 2018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1133"/>
        <w:gridCol w:w="1133"/>
        <w:gridCol w:w="1134"/>
        <w:gridCol w:w="1133"/>
        <w:gridCol w:w="1134"/>
      </w:tblGrid>
      <w:tr>
        <w:trPr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144" w:before="20" w:after="20"/>
              <w:jc w:val="center"/>
              <w:rPr>
                <w:szCs w:val="14"/>
              </w:rPr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Dwelling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Rooms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Gwkapol"/>
              <w:spacing w:lineRule="exact" w:line="144" w:before="20" w:after="20"/>
              <w:jc w:val="center"/>
              <w:rPr>
                <w:szCs w:val="14"/>
              </w:rPr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lang w:val="en-US"/>
              </w:rPr>
              <w:t>Useful floor area</w:t>
            </w:r>
            <w:r>
              <w:rPr>
                <w:lang w:val="pl-PL"/>
              </w:rPr>
              <w:t xml:space="preserve">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>alnych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of which in private bu</w:t>
              <w:softHyphen/>
              <w:t>ilding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lang w:val="en-US"/>
              </w:rPr>
              <w:t>average per dwelling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7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0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88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szCs w:val="14"/>
              </w:rPr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8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42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928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br/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81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m.st. Warszawa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81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WSCHODNI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67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6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a m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Legionow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Seroc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y 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Jabłonn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5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Nieporęt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Wielis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7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7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y m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Sulejówe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lang w:val="en-US"/>
              </w:rPr>
            </w:pPr>
            <w:r>
              <w:rPr>
                <w:lang w:val="en-US"/>
              </w:rPr>
              <w:t>Urban-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Hali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Kałuszy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Mroz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Cegł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Dębe Wielki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Dobr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Jakub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Latowicz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Gminy miejskie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>
                <w:lang w:val="en-US"/>
              </w:rPr>
              <w:t>Urban-rural gmina</w:t>
            </w:r>
            <w:r>
              <w:rPr>
                <w:lang w:val="pl-PL"/>
              </w:rPr>
              <w:t>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42).</w:t>
      </w:r>
      <w:r>
        <w:rPr/>
        <w:tab/>
        <w:t xml:space="preserve">MIESZKANIA ODDANE DO UŻYTKOWANIA W 2018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1133"/>
        <w:gridCol w:w="1133"/>
        <w:gridCol w:w="1134"/>
        <w:gridCol w:w="1133"/>
        <w:gridCol w:w="1134"/>
      </w:tblGrid>
      <w:tr>
        <w:trPr>
          <w:trHeight w:val="11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WSCHODNI</w:t>
            </w:r>
            <w:r>
              <w:rPr/>
              <w:t xml:space="preserve">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otwo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Celesty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Kołbiel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Osiec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Sobienie-Jezior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iązown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27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Gminy miejskie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Kobył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Mar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9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Ząb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Zielon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Radzymi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Tłuszcz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ołomi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Dąbrów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Jad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Klemb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Poświętn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Strachów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3" w:leader="dot"/>
              </w:tabs>
              <w:spacing w:before="8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  <w:br/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49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7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 xml:space="preserve">Gminy m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Milanówe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Podkowa Leśn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5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Bara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Jaktor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Żabia Wol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7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 xml:space="preserve">Gmina m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Nasiels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Zakroczym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42).</w:t>
      </w:r>
      <w:r>
        <w:rPr/>
        <w:tab/>
        <w:t xml:space="preserve">MIESZKANIA ODDANE DO UŻYTKOWANIA W 2018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Useful floor area in</w:t>
            </w:r>
            <w:r>
              <w:rPr>
                <w:lang w:val="pl-PL"/>
              </w:rPr>
              <w:t xml:space="preserve">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nowodwor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Czos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Leonc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Pomiechówe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03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Góra Kalwari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Piaseczn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4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Tarczy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Lesznowol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Prażm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47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m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Piast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Pruszk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Brwi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Michałowi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Nadarzy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2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Raszy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>
                <w:b/>
              </w:rPr>
              <w:t>Powiat warszawski zachodni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8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67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Błoni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Łomian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3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5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8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Izabel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Kampinos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Leszn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tare Babi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1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42).</w:t>
      </w:r>
      <w:r>
        <w:rPr/>
        <w:tab/>
        <w:t xml:space="preserve">MIESZKANIA ODDANE DO UŻYTKOWANIA W 2018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58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31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9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6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Glinojec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Ciech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Gołymin-Ośrode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Grudu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Ojrzeń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Opinogóra Gór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Regim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Soń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1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Dzierzg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Radz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Strzeg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Stup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Szreń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Szydł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Wiśni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0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y m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Płoń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Raciąż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Babosz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Dzierzążni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Jonie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Narusz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Nowe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Płoń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Raciąż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Sochoc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Zału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42).</w:t>
      </w:r>
      <w:r>
        <w:rPr/>
        <w:tab/>
        <w:t xml:space="preserve">MIESZKANIA ODDANE DO UŻYTKOWANIA W 2018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Useful floor area in</w:t>
            </w:r>
            <w:r>
              <w:rPr>
                <w:lang w:val="pl-PL"/>
              </w:rPr>
              <w:t xml:space="preserve">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zCs w:val="14"/>
              </w:rPr>
              <w:t>C</w:t>
            </w:r>
            <w:r>
              <w:rPr>
                <w:b/>
                <w:caps/>
              </w:rPr>
              <w:t xml:space="preserve">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6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Pułtu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Gz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Obryt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Pokrzywnic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Świercz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Winnic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Zator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3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Bieżuń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Żurom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Kuczbork-Osad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Lubowidz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Lutoc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Siemiątk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15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2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Maków Mazowiec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Czerwonk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Karni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Krasnosiel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Młynarz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Płoniawy-Bramur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Rzewni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Sypni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Szelk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42).</w:t>
      </w:r>
      <w:r>
        <w:rPr/>
        <w:tab/>
        <w:t xml:space="preserve">MIESZKANIA ODDANE DO UŻYTKOWANIA W 2018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Useful floor area in</w:t>
            </w:r>
            <w:r>
              <w:rPr>
                <w:lang w:val="pl-PL"/>
              </w:rPr>
              <w:t xml:space="preserve">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2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Baran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Czarni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Czerw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Gowor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Kadzidł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Lelis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Łys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Olszewo-Bor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Rzekuń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Troszy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2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Ostrów Mazowieck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Bro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Andrzej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Boguty-Pian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Małkinia Gór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Nur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Ostrów Mazowieck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Stary Lubotyń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Szulborze Wielki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Wąs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Zaręby Kościeln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6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Przasnysz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Chorzel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Czernice Borow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Jednoroże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Krasn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Krzynowłoga Mał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Przasnysz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42).</w:t>
      </w:r>
      <w:r>
        <w:rPr/>
        <w:tab/>
        <w:t xml:space="preserve">MIESZKANIA ODDANE DO UŻYTKOWANIA W 2018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4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yszk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8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Brańszczy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Długosiodł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Rząśni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omiank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Zabrodzi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br/>
              <w:t>Ostrołęka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 radomski</w:t>
            </w:r>
            <w:r>
              <w:rPr>
                <w:caps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57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2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Białobrzeg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yśmierzy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Prom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Radz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tara Błotnic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tromie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Kozieni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Garbatka-Letnisk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Głowacz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Gniewosz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Magnusze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ieciech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2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Lipsk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Chotcz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Ciepiel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Rzeczni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ienn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olec nad Wisłą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42).</w:t>
      </w:r>
      <w:r>
        <w:rPr/>
        <w:tab/>
        <w:t xml:space="preserve">MIESZKANIA ODDANE DO UŻYTKOWANIA W 2018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1133"/>
        <w:gridCol w:w="1134"/>
        <w:gridCol w:w="1133"/>
        <w:gridCol w:w="1134"/>
        <w:gridCol w:w="1133"/>
      </w:tblGrid>
      <w:tr>
        <w:trPr>
          <w:trHeight w:val="11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  <w:lang w:val="en-US"/>
              </w:rPr>
              <w:t xml:space="preserve">(Subregion)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3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Przysuch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Gminy wiejskie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Borkowic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Gielni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Klw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Odrzywół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Potwor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Rusi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ieniaw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4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Gmina miejsk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Pion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Iłż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Skarys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 xml:space="preserve">Gminy 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Gózd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Jastrzębi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Jedlińs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Jedlnia-Letnisk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Kowal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Pion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Przyty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ierzbic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ola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Zakr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8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Szydłowiec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 xml:space="preserve">Gminy wiejskie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Chlewis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Jastrząb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Mir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Orońsk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42).</w:t>
      </w:r>
      <w:r>
        <w:rPr/>
        <w:tab/>
        <w:t xml:space="preserve">MIESZKANIA ODDANE DO UŻYTKOWANIA W 2018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 xml:space="preserve">radom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Zwoleń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Kaz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Policz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Przyłę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Tcz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br/>
              <w:t>Radom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2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płocki</w:t>
            </w:r>
            <w:r>
              <w:rPr>
                <w:caps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34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7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Gostyn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Sanni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Gostyn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Pacy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4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Drob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Gąb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Wyszogród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Biel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Bodz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Brudzeń Duż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Bulk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Łąc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Mała Wieś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Nowy Duni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Radzan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Słubi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Słupn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Stara Biał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0" w:after="0"/>
              <w:rPr/>
            </w:pPr>
            <w:r>
              <w:rPr/>
              <w:t>Staroźreb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42).</w:t>
      </w:r>
      <w:r>
        <w:rPr/>
        <w:tab/>
        <w:t xml:space="preserve">MIESZKANIA ODDANE DO UŻYTKOWANIA W 2018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  <w:br/>
            </w:r>
            <w:r>
              <w:rPr>
                <w:b/>
                <w:caps/>
              </w:rPr>
              <w:t xml:space="preserve">płoc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1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Sierp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Gozd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Moch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Rościsz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Sierp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Szczut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Zawidz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Płock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0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siedlecki</w:t>
            </w:r>
            <w:r>
              <w:rPr>
                <w:caps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42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1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y m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Garwol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Łaskarze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Pilaw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Żelech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Borowi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Garwol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Górzn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Łaskarze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Maciejowi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Parys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Sobole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Troj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Wilg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Łosi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Huszle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Olszank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Plater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Sarna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Stara Kornic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42).</w:t>
      </w:r>
      <w:r>
        <w:rPr/>
        <w:tab/>
        <w:t xml:space="preserve">MIESZKANIA ODDANE DO UŻYTKOWANIA W 2018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0"/>
        <w:gridCol w:w="1133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SIEDLECKI</w:t>
            </w:r>
            <w:r>
              <w:rPr>
                <w:b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5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Mord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y 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Domanic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Korc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Kotuń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8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Mokobod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Paprotni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Przesmy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iedlc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kórzec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uchożebr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Wiśni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Wodyni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Zbuczy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5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a miejska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Kosów Lac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y wiejskie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Bielan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Cera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Jabłonna Lac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Rep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abni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okołów Podlas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8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terdyń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9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a miejska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>
                <w:szCs w:val="12"/>
              </w:rPr>
              <w:t xml:space="preserve">Urban-rural </w:t>
            </w:r>
            <w:r>
              <w:rPr>
                <w:lang w:val="pl-PL"/>
              </w:rPr>
              <w:t>gmina</w:t>
            </w:r>
            <w:r>
              <w:rPr>
                <w:szCs w:val="12"/>
              </w:rPr>
              <w:t>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Łoch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y wiejskie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Grębk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Korytnic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Li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8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Miedzn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8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adown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tocze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Wierzbn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br/>
              <w:t>Siedlce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4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42).</w:t>
      </w:r>
      <w:r>
        <w:rPr/>
        <w:tab/>
        <w:t xml:space="preserve">MIESZKANIA ODDANE DO UŻYTKOWANIA W 2018 R.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lang w:val="pl-PL"/>
        </w:rPr>
      </w:pPr>
      <w:r>
        <w:rPr>
          <w:lang w:val="pl-PL"/>
        </w:rPr>
        <w:t xml:space="preserve">DWELLINGS COMPLETED IN 2018 </w:t>
      </w:r>
      <w:r>
        <w:rPr>
          <w:caps w:val="false"/>
          <w:smallCaps w:val="false"/>
          <w:lang w:val="pl-PL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0"/>
        <w:gridCol w:w="1133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żyrardow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78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2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Grójec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Mogielnic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ar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Gminy wiejskie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Belsk Duż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Błęd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Chy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Goszczy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8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Jasieniec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Pniew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2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 xml:space="preserve">Gmina miejska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Sochac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 xml:space="preserve">Gminy wiejskie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Broch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Ił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Młodzieszy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8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Nowa Such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Rybn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8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Sochac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Teresi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 xml:space="preserve">Gmina miejska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Żyrard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Mszczo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Gminy wiejskie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Puszcza Mariańs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Radziejowic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iskit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yttabpol"/>
        <w:rPr/>
      </w:pPr>
      <w:r>
        <w:rPr>
          <w:b w:val="false"/>
        </w:rPr>
        <w:t>TABL. 5 (43).</w:t>
      </w:r>
      <w:r>
        <w:rPr/>
        <w:tab/>
        <w:t xml:space="preserve">MIESZKANIA ODDANE DO UŻYTKOWANIA W BUDYNKACH INDYWIDUALNYCH W 2018 R. </w:t>
      </w:r>
    </w:p>
    <w:p>
      <w:pPr>
        <w:pStyle w:val="Tyttabang"/>
        <w:rPr>
          <w:lang w:val="en-US"/>
        </w:rPr>
      </w:pPr>
      <w:r>
        <w:rPr>
          <w:lang w:val="en-US"/>
        </w:rPr>
        <w:t>DWELLINGS COMPLETED IN PRIVATE BUILDINGS IN 2018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6"/>
        <w:gridCol w:w="1322"/>
        <w:gridCol w:w="1322"/>
        <w:gridCol w:w="1322"/>
        <w:gridCol w:w="1323"/>
      </w:tblGrid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 xml:space="preserve">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dwelling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ęt</w:t>
              <w:softHyphen/>
              <w:t xml:space="preserve">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</w:t>
              <w:br/>
              <w:t>per dwelling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4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7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288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2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  <w:lang w:val="pl-PL"/>
              </w:rPr>
              <w:t xml:space="preserve">G R A N D  </w:t>
            </w:r>
            <w:r>
              <w:rPr>
                <w:b/>
              </w:rPr>
              <w:t>T O T A L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6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17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728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5,6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1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26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2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/>
              <w:t>Miasto na prawach powiatu: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.st. Warszawa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1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26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3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621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2,2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legiono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4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61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,7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iń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1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978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otwoc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70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,2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wołomiń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92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,6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6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92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280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6,1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grodzi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9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22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,7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nowodwor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449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,9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iaseczyń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3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10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ruszko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03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,9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7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99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9,7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9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560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ciechanowski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66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,8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ciechano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8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ła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0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łoń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0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ułtu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1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żuromiń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7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18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ako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ostrołęc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2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6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ostro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2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rzasny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1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wyszko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4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43).</w:t>
      </w:r>
      <w:r>
        <w:rPr/>
        <w:tab/>
        <w:t xml:space="preserve">MIESZKANIA ODDANE DO UŻYTKOWANIA W BUDYNKACH INDYWIDUALNYCH W 2018 R.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PRIVATE BUILDINGS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6"/>
        <w:gridCol w:w="1322"/>
        <w:gridCol w:w="292"/>
        <w:gridCol w:w="1030"/>
        <w:gridCol w:w="195"/>
        <w:gridCol w:w="1127"/>
        <w:gridCol w:w="98"/>
        <w:gridCol w:w="1225"/>
      </w:tblGrid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 xml:space="preserve">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of dwelling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ęt</w:t>
              <w:softHyphen/>
              <w:t xml:space="preserve">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</w:t>
              <w:br/>
              <w:t>per dwelling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/>
              <w:t>Miasto na prawach powiatu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>
                <w:b/>
                <w:b/>
              </w:rPr>
            </w:pPr>
            <w:r>
              <w:rPr/>
              <w:t>City with powiat statu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Ostrołęka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8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692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6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28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8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7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1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48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9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4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2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9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7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spacing w:val="-2"/>
              </w:rPr>
              <w:t>płocki</w:t>
            </w:r>
            <w:r>
              <w:rPr/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77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62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9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0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088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73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1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8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19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2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3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1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57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5</w:t>
            </w:r>
          </w:p>
        </w:tc>
      </w:tr>
    </w:tbl>
    <w:p>
      <w:pPr>
        <w:pStyle w:val="Gwkapol"/>
        <w:spacing w:before="0" w:after="0"/>
        <w:rPr>
          <w:sz w:val="2"/>
        </w:rPr>
      </w:pPr>
      <w:r>
        <w:rPr>
          <w:sz w:val="2"/>
        </w:rPr>
      </w:r>
    </w:p>
    <w:p>
      <w:pPr>
        <w:pStyle w:val="Tyttabpol"/>
        <w:rPr/>
      </w:pPr>
      <w:r>
        <w:rPr>
          <w:b w:val="false"/>
        </w:rPr>
        <w:t>TABL. 6 (44).</w:t>
      </w:r>
      <w:r>
        <w:rPr/>
        <w:tab/>
        <w:t>wybrane wskaźniki w zakresie Mieszkań oddanych do użytkowania W 2018 R.</w:t>
      </w:r>
    </w:p>
    <w:p>
      <w:pPr>
        <w:pStyle w:val="Tyttabang"/>
        <w:rPr/>
      </w:pPr>
      <w:r>
        <w:rPr/>
        <w:t xml:space="preserve">selected indices of dwellings completed in 2018 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1"/>
        <w:gridCol w:w="1200"/>
        <w:gridCol w:w="1200"/>
        <w:gridCol w:w="1200"/>
        <w:gridCol w:w="1200"/>
        <w:gridCol w:w="1195"/>
        <w:gridCol w:w="6"/>
        <w:gridCol w:w="13"/>
      </w:tblGrid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 xml:space="preserve">Przeciętna powierzchnia użytkowa </w:t>
              <w:br/>
              <w:t>1 mieszkania w m</w:t>
            </w:r>
            <w:r>
              <w:rPr>
                <w:spacing w:val="-2"/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useful floor area </w:t>
              <w:br/>
              <w:t>per dwelling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er 1000 </w:t>
              <w:br/>
              <w:t>popu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zawartych małżeń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marriages contracted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budynkach </w:t>
              <w:br/>
              <w:t>indywidua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 private </w:t>
              <w:br/>
              <w:t>buildings</w:t>
            </w:r>
          </w:p>
        </w:tc>
      </w:tr>
      <w:tr>
        <w:trPr>
          <w:cantSplit w:val="true"/>
        </w:trPr>
        <w:tc>
          <w:tcPr>
            <w:tcW w:w="762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makroregion województwo mazowieckie     </w:t>
            </w:r>
            <w:r>
              <w:rPr>
                <w:lang w:val="pl-PL"/>
              </w:rPr>
              <w:t>macroregion mazowieckie voivodship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2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/>
            </w:pPr>
            <w:r>
              <w:rPr>
                <w:b/>
                <w:lang w:val="pl-PL"/>
              </w:rPr>
              <w:t xml:space="preserve">G R A N D  </w:t>
            </w:r>
            <w:r>
              <w:rPr>
                <w:b/>
              </w:rPr>
              <w:t>T O T A L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6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554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,6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1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,3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m.st. Warszawa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3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warszawski </w:t>
              <w:br/>
              <w:t>wschodni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,2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legiono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9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7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miń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4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otwoc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2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wołomiń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6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7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,1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grodzi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7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nowodwor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9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piaseczyń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4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pruszko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9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7</w:t>
            </w:r>
          </w:p>
        </w:tc>
      </w:tr>
      <w:tr>
        <w:trPr>
          <w:cantSplit w:val="true"/>
        </w:trPr>
        <w:tc>
          <w:tcPr>
            <w:tcW w:w="7606" w:type="dxa"/>
            <w:gridSpan w:val="6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554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,4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1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,8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ciechano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8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mła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0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płoń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0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pułtu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1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żuromiń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7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2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,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mako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2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5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ostrołęc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6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ostro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2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2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przasny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1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wyszko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6 (44).</w:t>
      </w:r>
      <w:r>
        <w:rPr/>
        <w:tab/>
        <w:t xml:space="preserve">wybrane wskaźniki w zakresie Mieszkań oddanych do użytkowania W 2018 R.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selected indices of dwellings completed in 2018 </w:t>
      </w:r>
      <w:r>
        <w:rPr/>
        <w:t>(cont.)</w:t>
      </w:r>
    </w:p>
    <w:tbl>
      <w:tblPr>
        <w:tblW w:w="7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1203"/>
        <w:gridCol w:w="1203"/>
        <w:gridCol w:w="1203"/>
        <w:gridCol w:w="1203"/>
        <w:gridCol w:w="1198"/>
        <w:gridCol w:w="6"/>
      </w:tblGrid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 xml:space="preserve">Przeciętna powierzchnia użytkowa </w:t>
              <w:br/>
              <w:t>1 mieszkania w m</w:t>
            </w:r>
            <w:r>
              <w:rPr>
                <w:spacing w:val="-2"/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useful floor area </w:t>
              <w:br/>
              <w:t>per dwelling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er 1000 </w:t>
              <w:br/>
              <w:t>populat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zawartych małżeń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marriages contracted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budynkach </w:t>
              <w:br/>
              <w:t>indywidua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 private </w:t>
              <w:br/>
              <w:t>buildings</w:t>
            </w:r>
          </w:p>
        </w:tc>
      </w:tr>
      <w:tr>
        <w:trPr>
          <w:cantSplit w:val="true"/>
        </w:trPr>
        <w:tc>
          <w:tcPr>
            <w:tcW w:w="762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4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,3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7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6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2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8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3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3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9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1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9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9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2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2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9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9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3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5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4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3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5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4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5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,4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5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5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0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3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4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4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1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3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3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4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7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3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5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1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45).</w:t>
      </w:r>
      <w:r>
        <w:rPr/>
        <w:tab/>
        <w:t>Mieszkania ODDANE DO UŻYTKOWANIA według form budownictwa W 2018 R.</w:t>
      </w:r>
    </w:p>
    <w:p>
      <w:pPr>
        <w:pStyle w:val="Tyttabang"/>
        <w:rPr/>
      </w:pPr>
      <w:r>
        <w:rPr/>
        <w:t>dwellings COMPLETED by forms construction IN 2018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7"/>
        <w:gridCol w:w="744"/>
        <w:gridCol w:w="750"/>
        <w:gridCol w:w="750"/>
        <w:gridCol w:w="750"/>
        <w:gridCol w:w="750"/>
        <w:gridCol w:w="750"/>
        <w:gridCol w:w="750"/>
        <w:gridCol w:w="745"/>
        <w:gridCol w:w="5"/>
        <w:gridCol w:w="14"/>
      </w:tblGrid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Useful floor area in</w:t>
            </w:r>
            <w:r>
              <w:rPr>
                <w:lang w:val="pl-PL"/>
              </w:rPr>
              <w:t xml:space="preserve">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ownictwo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construction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color w:val="000000"/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m budowni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construction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107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87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13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24887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31288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8857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3564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8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928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28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44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36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5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81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2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49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36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1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9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6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warszawski </w:t>
              <w:br/>
              <w:t>wschodni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67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2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5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7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7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7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0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7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49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80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9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4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0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7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7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9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606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58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560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3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28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3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66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9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15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18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3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4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45).</w:t>
      </w:r>
      <w:r>
        <w:rPr/>
        <w:tab/>
        <w:t xml:space="preserve">Mieszkania ODDANE DO UŻYTKOWANIA według form budownictwa W 2018 R. </w:t>
      </w:r>
      <w:r>
        <w:rPr>
          <w:caps w:val="false"/>
          <w:smallCaps w:val="false"/>
        </w:rPr>
        <w:t xml:space="preserve">(dok.) 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dwellings COMPLETED by forms construction IN 2018 </w:t>
      </w:r>
      <w:r>
        <w:rPr/>
        <w:t>(cont.)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751"/>
        <w:gridCol w:w="752"/>
        <w:gridCol w:w="752"/>
        <w:gridCol w:w="752"/>
        <w:gridCol w:w="752"/>
        <w:gridCol w:w="752"/>
        <w:gridCol w:w="752"/>
        <w:gridCol w:w="747"/>
        <w:gridCol w:w="5"/>
      </w:tblGrid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Useful floor area</w:t>
            </w:r>
            <w:r>
              <w:rPr>
                <w:lang w:val="pl-PL"/>
              </w:rPr>
              <w:t xml:space="preserve">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ownictwo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construction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ownictwo    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construction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en-US"/>
              </w:rPr>
              <w:t>(cont.)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spacing w:before="50" w:after="0"/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6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0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9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0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157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769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99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258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2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6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47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42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4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2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2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3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3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44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44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8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8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7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7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spacing w:before="50" w:after="0"/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32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87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19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58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734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077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350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502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7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9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8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74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26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8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91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66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4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2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70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5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9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0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6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64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808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426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39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11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27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4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5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2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95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95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5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5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39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99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38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0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spacing w:before="50" w:after="0"/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4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9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54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578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219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03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12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82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9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32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61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33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75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2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6</w:t>
            </w:r>
          </w:p>
        </w:tc>
      </w:tr>
    </w:tbl>
    <w:p>
      <w:pPr>
        <w:pStyle w:val="Notkaang"/>
        <w:rPr/>
      </w:pPr>
      <w:r>
        <w:rPr/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 xml:space="preserve">MIESZKANIA. INFRASTRUKTURA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 xml:space="preserve">DWELLINGS. INFRASTRUCTURE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2.4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tępień Grzegorz</cp:lastModifiedBy>
  <cp:lastPrinted>2018-11-14T13:59:00Z</cp:lastPrinted>
  <dcterms:modified xsi:type="dcterms:W3CDTF">2019-12-04T12:57:00Z</dcterms:modified>
  <cp:revision>405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