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8 (46).</w:t>
      </w:r>
      <w:r>
        <w:rPr/>
        <w:tab/>
        <w:t>WODOCIĄGI I KANALIZACJA W 2018 R.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0" w:name="_Hlk273440907"/>
            <w:bookmarkStart w:id="1" w:name="OLE_LINK5"/>
            <w:bookmarkStart w:id="2" w:name="OLE_LINK4"/>
            <w:bookmarkEnd w:id="0"/>
            <w:bookmarkEnd w:id="1"/>
            <w:bookmarkEnd w:id="2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bookmarkStart w:id="3" w:name="OLE_LINK1"/>
            <w:bookmarkEnd w:id="3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0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3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77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43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9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 R A N D  T O T A 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9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3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8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06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48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b/>
              </w:rPr>
              <w:t>280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47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1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78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405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443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i/>
                <w:sz w:val="12"/>
              </w:rPr>
              <w:t xml:space="preserve"> </w:t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80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47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1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78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405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443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87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34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65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5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946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264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8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7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29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8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47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99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Legion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Seroc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Jabłon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Nieporęt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Wielis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87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3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86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80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35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87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Mińsk Mazowie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3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2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Sulejówe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Hali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Kałus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Mroz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Cegł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Dębe Wielk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Dobr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Jakub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Latowicz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Mińsk Mazowie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Sien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0" w:after="0"/>
              <w:rPr/>
            </w:pPr>
            <w:r>
              <w:rPr/>
              <w:t>Stanisław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</w:t>
            </w:r>
          </w:p>
        </w:tc>
      </w:tr>
    </w:tbl>
    <w:p>
      <w:pPr>
        <w:pStyle w:val="Notkapol"/>
        <w:rPr/>
      </w:pPr>
      <w:bookmarkStart w:id="4" w:name="OLE_LINK3"/>
      <w:bookmarkStart w:id="5" w:name="OLE_LINK2"/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cluding collectors.</w:t>
      </w:r>
      <w:r>
        <w:rPr>
          <w:rFonts w:cs="Times New Roman" w:ascii="Times New Roman" w:hAnsi="Times New Roman"/>
          <w:lang w:val="en-US"/>
        </w:rPr>
        <w:t xml:space="preserve"> </w:t>
      </w:r>
      <w:bookmarkEnd w:id="4"/>
      <w:bookmarkEnd w:id="5"/>
      <w:r>
        <w:br w:type="page"/>
      </w:r>
    </w:p>
    <w:p>
      <w:pPr>
        <w:pStyle w:val="Tyttabpol"/>
        <w:rPr/>
      </w:pPr>
      <w:r>
        <w:rPr>
          <w:b w:val="false"/>
        </w:rPr>
        <w:t>TABL. 8 (46).</w:t>
      </w:r>
      <w:r>
        <w:rPr/>
        <w:tab/>
        <w:t>WODOCIĄGI I KANALIZACJ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Józef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Otwoc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Karc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Celesty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Kołbiel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Osiec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Sobienie-Jezior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iązow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5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Kobył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Mar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Ząb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Zielon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Radzym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Tłuszcz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ołom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Dąbrów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Jad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Klemb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Poświęt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Strachów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pacing w:before="1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6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7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4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0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29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Milanówe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Podkowa Leś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46).</w:t>
      </w:r>
      <w:r>
        <w:rPr/>
        <w:tab/>
        <w:t>WODOCIĄGI I KANALIZACJ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grodziski (dok</w:t>
            </w:r>
            <w:r>
              <w:rPr>
                <w:b/>
                <w:spacing w:val="-2"/>
                <w:szCs w:val="14"/>
              </w:rPr>
              <w:t xml:space="preserve">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ar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Jaktor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Żabia Wol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Nasiel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Zakroczym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zos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Leonc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omiechówe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óra Kalwari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iasecz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Tarc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Lesznowol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rażm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4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iast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ruszk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rwi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Michałow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Nadar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as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46).</w:t>
      </w:r>
      <w:r>
        <w:rPr/>
        <w:tab/>
        <w:t>WODOCIĄGI I KANALIZACJ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>
                <w:b/>
              </w:rPr>
              <w:t>Powiat warszawski zachodni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Błon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Łomian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Izabel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Kampinos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Lesz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Stare Bab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1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3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3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36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42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0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5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 xml:space="preserve">Gmina miejska:  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2" w:after="0"/>
              <w:rPr>
                <w:lang w:val="en-US"/>
              </w:rPr>
            </w:pPr>
            <w:r>
              <w:rPr>
                <w:lang w:val="en-US"/>
              </w:rPr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Ciech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Gołymin-Ośrode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Grudu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Ojrze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Opinogóra Gór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Regim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Soń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Dzierzg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Radz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Strzeg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Stup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Szreń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Szydł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Wiśni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46).</w:t>
      </w:r>
      <w:r>
        <w:rPr/>
        <w:tab/>
        <w:t>WODOCIĄGI I KANALIZACJ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abosz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Dzierzążni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Joni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Narusz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Nowe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ochoc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Załus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ułtu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z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Obryt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okrzyw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Świercz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in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Zator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ieżu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Żurom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uczbork-Osad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Lubowidz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Lutoc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iemiątk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0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Maków Mazowie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cluding collector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46).</w:t>
      </w:r>
      <w:r>
        <w:rPr/>
        <w:tab/>
        <w:t>WODOCIĄGI I KANALIZACJ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>(cd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Powiat makowski (dok.) </w:t>
            </w:r>
            <w:r>
              <w:rPr>
                <w:b/>
                <w:color w:val="595959"/>
                <w:spacing w:val="-4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zerwon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arni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rasnosiel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Młynarz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łoniawy-Bramur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zewn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ypni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zelk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aran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zarni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zerw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owor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adzidł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Lelis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Łys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Olszewo-Bor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zeku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Tros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Ostrów Mazowiec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ro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Andrzej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oguty-Pian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Małkinia Gór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Nur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Ostrów Mazowiec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tary Luboty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zulborze Wielk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ąs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Zaręby Kościel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rzasnysz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horzel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46).</w:t>
      </w:r>
      <w:r>
        <w:rPr/>
        <w:tab/>
        <w:t>WODOCIĄGI I KANALIZACJ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  <w:spacing w:val="-3"/>
              </w:rPr>
              <w:t xml:space="preserve">ostrołęcki </w:t>
            </w:r>
            <w:r>
              <w:rPr>
                <w:b/>
                <w:spacing w:val="-3"/>
              </w:rPr>
              <w:t xml:space="preserve">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Powiat przasny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Czernice Borow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Jednoroż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Kras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Krzynowłoga Mał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Przasnysz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Wyszk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Brańszczy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Długosiodł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Rząśni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Somian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Zabrodz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Ostrołęka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6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4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Białobrzeg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Wyśmierzy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Prom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Radz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Stara Błot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Stromi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4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Kozien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Garbatka-Letnisk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Głowacz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Gniewosz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Magnus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Sieciech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46).</w:t>
      </w:r>
      <w:r>
        <w:rPr/>
        <w:tab/>
        <w:t>WODOCIĄGI I KANALIZACJ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Lipsk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hotcz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iepiel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zeczni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ien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olec nad Wisłą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rzysuch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orkow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ielni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lw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Odrzywół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otwor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usi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ieniaw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ion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Iłż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karys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ózd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Jastrzębi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Jedliń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Jedlnia-Letnisk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owal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ion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rzyty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ierzb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ol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Zakr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3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zydłowi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46).</w:t>
      </w:r>
      <w:r>
        <w:rPr/>
        <w:tab/>
        <w:t>WODOCIĄGI I KANALIZACJ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spacing w:before="0" w:after="60"/>
        <w:rPr>
          <w:lang w:val="en-US"/>
        </w:rPr>
      </w:pPr>
      <w:r>
        <w:rPr>
          <w:lang w:val="en-US"/>
        </w:rPr>
        <w:t>WATER SUPPLY AND SEWAGE SYSTEM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10" w:after="11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wiat szydłowie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Chlewis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Jastrząb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Mir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Orońsk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Zwole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92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1928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Kaz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Policz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Przyłę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Tcz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Radom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7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płocki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7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2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 xml:space="preserve">Gmina m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92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1928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Drob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92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1928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Gąb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928" w:leader="dot"/>
              </w:tabs>
              <w:rPr/>
            </w:pPr>
            <w:r>
              <w:rPr/>
              <w:t>w tym miasto</w:t>
              <w:tab/>
              <w:t xml:space="preserve">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1928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Wyszogród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92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1928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Biel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Bodz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Brudzeń Duż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Bulk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Łąc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Mała Wieś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Nowy Duni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46).</w:t>
      </w:r>
      <w:r>
        <w:rPr/>
        <w:tab/>
        <w:t>WODOCIĄGI I KANALIZACJ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pło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płocki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spacing w:before="10" w:after="0"/>
              <w:rPr/>
            </w:pPr>
            <w:r>
              <w:rPr/>
              <w:t xml:space="preserve">Gminy wiejskie (dok.)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spacing w:before="10" w:after="0"/>
              <w:rPr/>
            </w:pPr>
            <w:r>
              <w:rPr/>
              <w:t>Radzan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spacing w:before="10" w:after="0"/>
              <w:rPr/>
            </w:pPr>
            <w:r>
              <w:rPr/>
              <w:t>Słub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spacing w:before="10" w:after="0"/>
              <w:rPr/>
            </w:pPr>
            <w:r>
              <w:rPr/>
              <w:t>Słup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spacing w:before="10" w:after="0"/>
              <w:rPr/>
            </w:pPr>
            <w:r>
              <w:rPr/>
              <w:t>Stara Biał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spacing w:before="10" w:after="0"/>
              <w:rPr/>
            </w:pPr>
            <w:r>
              <w:rPr/>
              <w:t>Staroźreb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4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7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6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 xml:space="preserve">Gmina m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Gozd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Moch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Rościsz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Szczut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Zawidz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Płock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8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0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siedlecki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89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9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45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8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58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26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8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8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9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1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Garwol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Łaskar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Pilaw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Żelech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Borow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Garwol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Górz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Łaskar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Maciejow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Parys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Sobol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Troj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Wilg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3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2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Łos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46).</w:t>
      </w:r>
      <w:r>
        <w:rPr/>
        <w:tab/>
        <w:t>WODOCIĄGI I KANALIZACJ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spacing w:before="0" w:after="60"/>
        <w:rPr>
          <w:lang w:val="en-US"/>
        </w:rPr>
      </w:pPr>
      <w:r>
        <w:rPr>
          <w:lang w:val="en-US"/>
        </w:rPr>
        <w:t>WATER SUPPLY AND SEWAGE SYSTEM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80" w:after="8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siedlecki </w:t>
            </w:r>
            <w:r>
              <w:rPr>
                <w:b/>
                <w:spacing w:val="-2"/>
              </w:rPr>
              <w:t xml:space="preserve">(cd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</w:rPr>
            </w:pPr>
            <w:r>
              <w:rPr>
                <w:b/>
              </w:rPr>
              <w:t xml:space="preserve">Powiat łosi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Huszl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8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Olszan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Plater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0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Sarna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5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Stara Kor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41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47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228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98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294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Mord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3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Doman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Korc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Kotu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3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1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Mokobod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9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Paprotni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Przesmy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6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Siedl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8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8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7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4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7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Skórz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6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Suchożebr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iśni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5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6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odyn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0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Zbuc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8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99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2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29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5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214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91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7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9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2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Kosów La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3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8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7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7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Bielan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2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8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Cer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Jabłonna Lac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6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9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Rep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9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Sabn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Sokołów Podlas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6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Sterdy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8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20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26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84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58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216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27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5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2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9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Łoch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5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1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2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rębk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1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Koryt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6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6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7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Li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5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9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2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Miedz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8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46).</w:t>
      </w:r>
      <w:r>
        <w:rPr/>
        <w:tab/>
        <w:t>WODOCIĄGI I KANALIZACJA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spacing w:before="0" w:after="60"/>
        <w:rPr>
          <w:lang w:val="en-US"/>
        </w:rPr>
      </w:pPr>
      <w:r>
        <w:rPr>
          <w:lang w:val="en-US"/>
        </w:rPr>
        <w:t>WATER SUPPLY AND SEWAGE SYSTEM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80" w:after="8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siedle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Powiat węgrowski (dok.) </w:t>
            </w:r>
            <w:r>
              <w:rPr>
                <w:b/>
                <w:color w:val="4D4D4D"/>
                <w:spacing w:val="-6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miny wiejskie (dok.)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Rural gminas (cont.)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Sadow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5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2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5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Stocze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9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8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ierzb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color w:val="4D4D4D"/>
              </w:rPr>
              <w:t xml:space="preserve"> </w:t>
            </w: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8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9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67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62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271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98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pacing w:lineRule="exact" w:line="142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pacing w:val="-4"/>
              </w:rPr>
              <w:t>ŻYRARD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33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92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494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88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861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745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30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29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70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7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28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39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rój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7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2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00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8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2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6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Mogiel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2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Nowe Miasto nad Pilicą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6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1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ar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5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9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3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9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8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3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9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Belsk Duż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5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2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Błęd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0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Chy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4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9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1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oszc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Jasieni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Pniew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17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2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88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60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16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Sochac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7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0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03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2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Broch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0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Ił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9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5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2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Młodzies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1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4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8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Nowa Such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5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9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9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Ryb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Sochac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0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4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9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Teres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9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3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2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8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4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85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0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134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55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262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>
                <w:b/>
                <w:b/>
              </w:rPr>
            </w:pPr>
            <w:r>
              <w:rPr>
                <w:b/>
              </w:rPr>
              <w:t>211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Żyrard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0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2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9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5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Mszczo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1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0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7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7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2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Puszcza Mariańs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8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9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6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Radziejow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13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3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8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3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4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lineRule="exact" w:line="142"/>
              <w:rPr/>
            </w:pPr>
            <w:r>
              <w:rPr/>
              <w:t>Wiskit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1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24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5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6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3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2"/>
              <w:rPr/>
            </w:pPr>
            <w:r>
              <w:rPr/>
              <w:t>62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47).</w:t>
      </w:r>
      <w:r>
        <w:rPr/>
        <w:tab/>
        <w:t xml:space="preserve">SIEĆ GAZOWA ORAZ ODBIORCY I ZUŻYCIE GAZU Z SIECI W GOSPODARSTWACH DOMOWYCH </w:t>
        <w:br/>
        <w:t xml:space="preserve">W 2018 R.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AS SUPPLY NETWORK AS WELL AS CONSUMERS AND CONSUMPTION OF GAS FROM GAS </w:t>
        <w:br/>
        <w:t>SUPPLY SYSTEM IN HOUSEHOLDS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1"/>
        <w:gridCol w:w="1176"/>
        <w:gridCol w:w="1177"/>
        <w:gridCol w:w="1177"/>
        <w:gridCol w:w="1177"/>
        <w:gridCol w:w="1177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ć gazow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br/>
              <w:t>w 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supply network</w:t>
            </w:r>
            <w:r>
              <w:rPr>
                <w:rFonts w:cs="Arial"/>
                <w:vertAlign w:val="superscript"/>
                <w:lang w:val="en-US"/>
              </w:rPr>
              <w:t> a</w:t>
            </w:r>
            <w:r>
              <w:rPr>
                <w:lang w:val="en-US"/>
              </w:rPr>
              <w:br/>
              <w:t>in km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yłącza </w:t>
              <w:br/>
              <w:t xml:space="preserve">prowadzące </w:t>
              <w:br/>
              <w:t>do budynków</w:t>
            </w:r>
            <w:r>
              <w:rPr>
                <w:rFonts w:cs="Arial"/>
                <w:vertAlign w:val="superscript"/>
              </w:rPr>
              <w:t> ab</w:t>
            </w:r>
            <w:r>
              <w:rPr>
                <w:rFonts w:cs="Arial"/>
              </w:rPr>
              <w:t xml:space="preserve"> </w:t>
            </w:r>
            <w:r>
              <w:rPr/>
              <w:br/>
              <w:t>w szt.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Connections leading to </w:t>
              <w:br/>
              <w:t>buildings</w:t>
            </w:r>
            <w:r>
              <w:rPr>
                <w:rFonts w:cs="Arial"/>
                <w:vertAlign w:val="superscript"/>
                <w:lang w:val="en-US"/>
              </w:rPr>
              <w:t> ab</w:t>
            </w:r>
            <w:r>
              <w:rPr>
                <w:lang w:val="en-US"/>
              </w:rPr>
              <w:t xml:space="preserve"> </w:t>
              <w:br/>
              <w:t>in pcs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Odbiorcy gazu </w:t>
              <w:br/>
              <w:t>z sieci</w:t>
            </w:r>
            <w:r>
              <w:rPr>
                <w:rFonts w:cs="Arial"/>
                <w:vertAlign w:val="superscript"/>
                <w:lang w:val="en-US"/>
              </w:rPr>
              <w:t> ac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gas from gas</w:t>
              <w:br/>
              <w:t>supply system</w:t>
            </w:r>
            <w:r>
              <w:rPr>
                <w:rFonts w:cs="Arial"/>
                <w:vertAlign w:val="superscript"/>
                <w:lang w:val="en-US"/>
              </w:rPr>
              <w:t> ac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Zużycie gazu z sie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ption of gas </w:t>
              <w:br/>
              <w:t>from gas supply system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 w kW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capita in kWh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89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14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924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0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8,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4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27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88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20,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4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2,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35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46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9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6,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m.st. Warszawa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2,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5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46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9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,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7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5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25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6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6,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legion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3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2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0,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mi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3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otwo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wołomi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1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3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7,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3,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76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16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4,4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2,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grodzi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4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7,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nowodwor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,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piaseczy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,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8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1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4,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pruszk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4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1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5,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75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86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36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9,4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1,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7,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0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3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,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,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,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,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6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0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0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,3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4,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,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,1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Stan w dniu 31 grudnia. </w:t>
      </w:r>
      <w:r>
        <w:rPr>
          <w:rFonts w:cs="Arial"/>
        </w:rPr>
        <w:t xml:space="preserve">b </w:t>
      </w:r>
      <w:r>
        <w:rPr/>
        <w:t xml:space="preserve">Łącznie z przyłączami prowadzącymi do budynków niemieszkalnych. </w:t>
      </w:r>
      <w:r>
        <w:rPr>
          <w:rFonts w:cs="Arial"/>
        </w:rPr>
        <w:t xml:space="preserve">c </w:t>
      </w:r>
      <w:r>
        <w:rPr/>
        <w:t xml:space="preserve">Łącznie z odbiorcami korzystającymi z gazomierzy zbiorczych. 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As of 31st December.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Including connections leading to non-residential buildings.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 xml:space="preserve">Including consumers using collective gas-meters. 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9 (47). </w:t>
        <w:tab/>
      </w:r>
      <w:r>
        <w:rPr/>
        <w:t xml:space="preserve">SIEĆ GAZOWA ORAZ ODBIORCY I ZUŻYCIE GAZU Z SIECI W GOSPODARSTWACH DOMOWYCH </w:t>
        <w:br/>
        <w:t xml:space="preserve">W 2018 R.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AS SUPPLY NETWORK AS WELL AS CONSUMERS AND CONSUMPTION OF GAS FROM GAS </w:t>
        <w:br/>
        <w:t xml:space="preserve">SUPPLY SYSTEM IN HOUSEHOLDS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1"/>
        <w:gridCol w:w="1176"/>
        <w:gridCol w:w="1177"/>
        <w:gridCol w:w="1177"/>
        <w:gridCol w:w="1177"/>
        <w:gridCol w:w="1177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ć gazow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br/>
              <w:t>w 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supply network</w:t>
            </w:r>
            <w:r>
              <w:rPr>
                <w:rFonts w:cs="Arial"/>
                <w:vertAlign w:val="superscript"/>
                <w:lang w:val="en-US"/>
              </w:rPr>
              <w:t> a</w:t>
            </w:r>
            <w:r>
              <w:rPr>
                <w:lang w:val="en-US"/>
              </w:rPr>
              <w:br/>
              <w:t>in km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yłącza </w:t>
              <w:br/>
              <w:t xml:space="preserve">prowadzące </w:t>
              <w:br/>
              <w:t>do budynków</w:t>
            </w:r>
            <w:r>
              <w:rPr>
                <w:rFonts w:cs="Arial"/>
                <w:vertAlign w:val="superscript"/>
              </w:rPr>
              <w:t> ab</w:t>
            </w:r>
            <w:r>
              <w:rPr>
                <w:rFonts w:cs="Arial"/>
              </w:rPr>
              <w:t xml:space="preserve"> </w:t>
            </w:r>
            <w:r>
              <w:rPr/>
              <w:br/>
              <w:t>w szt.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Connections leading to </w:t>
              <w:br/>
              <w:t>buildings</w:t>
            </w:r>
            <w:r>
              <w:rPr>
                <w:rFonts w:cs="Arial"/>
                <w:vertAlign w:val="superscript"/>
                <w:lang w:val="en-US"/>
              </w:rPr>
              <w:t> ab</w:t>
            </w:r>
            <w:r>
              <w:rPr>
                <w:lang w:val="en-US"/>
              </w:rPr>
              <w:t xml:space="preserve"> </w:t>
              <w:br/>
              <w:t>in pcs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Odbiorcy gazu </w:t>
              <w:br/>
              <w:t>z sieci</w:t>
            </w:r>
            <w:r>
              <w:rPr>
                <w:rFonts w:cs="Arial"/>
                <w:vertAlign w:val="superscript"/>
                <w:lang w:val="en-US"/>
              </w:rPr>
              <w:t> ac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gas from gas</w:t>
              <w:br/>
              <w:t>supply system</w:t>
            </w:r>
            <w:r>
              <w:rPr>
                <w:rFonts w:cs="Arial"/>
                <w:vertAlign w:val="superscript"/>
                <w:lang w:val="en-US"/>
              </w:rPr>
              <w:t> ac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Zużycie gazu z sie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ption of gas </w:t>
              <w:br/>
              <w:t>from gas supply system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 w kW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capita in kWh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9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0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2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,3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7,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białobrze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kozieni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,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lip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przysu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radom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4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,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szydłowie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zwole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Radom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2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,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color w:val="000000"/>
              </w:rPr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7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4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3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>
                <w:color w:val="000000"/>
                <w:spacing w:val="-2"/>
              </w:rPr>
              <w:t>Miasto na prawach powiatu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color w:val="000000"/>
              </w:rPr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7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8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4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5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garwoli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,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,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>
                <w:color w:val="000000"/>
                <w:spacing w:val="-2"/>
              </w:rPr>
              <w:t>Miasto na prawach powiatu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,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7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3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2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9,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gróje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,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sochacze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żyrard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,8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Stan w dniu 31 grudnia. </w:t>
      </w:r>
      <w:r>
        <w:rPr>
          <w:rFonts w:cs="Arial"/>
        </w:rPr>
        <w:t xml:space="preserve">b </w:t>
      </w:r>
      <w:r>
        <w:rPr/>
        <w:t xml:space="preserve">Łącznie z przyłączami prowadzącymi do budynków niemieszkalnych. </w:t>
      </w:r>
      <w:r>
        <w:rPr>
          <w:rFonts w:cs="Arial"/>
        </w:rPr>
        <w:t xml:space="preserve">c </w:t>
      </w:r>
      <w:r>
        <w:rPr/>
        <w:t xml:space="preserve">Łącznie z odbiorcami korzystającymi z gazomierzy zbiorczych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As of 31st December.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Including connections leading to non-residential buildings.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 xml:space="preserve">Including consumers using collective gas-mete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0 (48).</w:t>
      </w:r>
      <w:r>
        <w:rPr/>
        <w:tab/>
        <w:t>ODBIORCY ORAZ ZUŻYCIE ENERGII ELEKTRYCZNEJ W GOSPODARSTWACH DOMOWYCH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</w:t>
        <w:br/>
        <w:t xml:space="preserve">W 2018 R. 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CONSUMERS AND CONSUMPTION OF ELECTRICITY IN HOUSEHOLDS</w:t>
      </w:r>
      <w:r>
        <w:rPr>
          <w:rFonts w:cs="Arial"/>
          <w:caps w:val="false"/>
          <w:smallCaps w:val="false"/>
          <w:vertAlign w:val="superscript"/>
          <w:lang w:val="en-US"/>
        </w:rPr>
        <w:t> a</w:t>
      </w:r>
      <w:r>
        <w:rPr>
          <w:vertAlign w:val="superscript"/>
          <w:lang w:val="en-US"/>
        </w:rPr>
        <w:t xml:space="preserve">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1339"/>
        <w:gridCol w:w="1339"/>
        <w:gridCol w:w="1339"/>
        <w:gridCol w:w="1340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dbiorcy </w:t>
              <w:br/>
              <w:t>energii elektrycznej</w:t>
            </w:r>
            <w:r>
              <w:rPr>
                <w:rFonts w:cs="Arial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electricity</w:t>
            </w:r>
            <w:r>
              <w:rPr>
                <w:rFonts w:cs="Arial"/>
                <w:vertAlign w:val="superscript"/>
                <w:lang w:val="en-US"/>
              </w:rPr>
              <w:t> b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użycie energii elektrycznej   </w:t>
            </w:r>
            <w:r>
              <w:rPr>
                <w:color w:val="4D4D4D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odbiorcę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per consumer</w:t>
            </w:r>
            <w:r>
              <w:rPr>
                <w:rFonts w:cs="Arial"/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w kWh     </w:t>
            </w:r>
            <w:r>
              <w:rPr>
                <w:color w:val="4D4D4D"/>
              </w:rPr>
              <w:t>in kWh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26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9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7,9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577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6,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7,2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5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T O T A L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48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1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9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4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8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9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1,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1,7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7,2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,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,6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,6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,3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,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7,8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9,9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0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3,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8,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2,1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,2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,3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,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,3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,2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5,3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9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,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0,6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,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,5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9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3,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1,8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1,5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T O T A L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68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,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0,1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7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,8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,9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7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,9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7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85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,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3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,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,1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6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,9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,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,8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,6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0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,7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,4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4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,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,4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Łącznie z gospodarstwami domowymi, których głównym źródłem utrzymania jest dochód z użytkowanego gospodarstwa indywidualnego w rolnictwie. </w:t>
      </w:r>
      <w:r>
        <w:rPr>
          <w:rFonts w:cs="Arial"/>
        </w:rPr>
        <w:t xml:space="preserve">b </w:t>
      </w:r>
      <w:r>
        <w:rPr/>
        <w:t xml:space="preserve">Stan w dniu 31 grudnia. </w:t>
      </w:r>
      <w:r>
        <w:rPr>
          <w:rFonts w:cs="Arial"/>
        </w:rPr>
        <w:t xml:space="preserve">c </w:t>
      </w:r>
      <w:r>
        <w:rPr/>
        <w:t>Do przeliczeń przyjęto liczbę odbiorców według stanu w dniu 31 grudnia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 </w:t>
      </w:r>
      <w:r>
        <w:rPr>
          <w:lang w:val="en-US"/>
        </w:rPr>
        <w:t xml:space="preserve">Including households, in which the main source of maintenance is income from a private farm in agricultural.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As of 31st December.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>The number of consumers as of 31st December was used in calculati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48).</w:t>
      </w:r>
      <w:r>
        <w:rPr/>
        <w:tab/>
        <w:t>ODBIORCY ORAZ ZUŻYCIE ENERGII ELEKTRYCZNEJ W GOSPODARSTWACH DOMOWYCH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>
          <w:rFonts w:cs="Arial"/>
        </w:rPr>
        <w:t xml:space="preserve"> </w:t>
      </w:r>
      <w:r>
        <w:rPr/>
        <w:br/>
        <w:t xml:space="preserve">W 2018 R.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CONSUMERS AND CONSUMPTION OF ELECTRICITY IN HOUSEHOLDS</w:t>
      </w:r>
      <w:r>
        <w:rPr>
          <w:rFonts w:cs="Arial"/>
          <w:caps w:val="false"/>
          <w:smallCaps w:val="false"/>
          <w:vertAlign w:val="superscript"/>
          <w:lang w:val="en-US"/>
        </w:rPr>
        <w:t> a</w:t>
      </w:r>
      <w:r>
        <w:rPr>
          <w:vertAlign w:val="superscript"/>
          <w:lang w:val="en-US"/>
        </w:rPr>
        <w:t xml:space="preserve"> IN 2018 </w:t>
      </w:r>
      <w:r>
        <w:rPr>
          <w:caps w:val="false"/>
          <w:smallCaps w:val="false"/>
          <w:vertAlign w:val="superscript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1339"/>
        <w:gridCol w:w="1339"/>
        <w:gridCol w:w="1339"/>
        <w:gridCol w:w="1340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dbiorcy </w:t>
              <w:br/>
              <w:t>energii elektrycznej</w:t>
            </w:r>
            <w:r>
              <w:rPr>
                <w:rFonts w:cs="Arial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electricity</w:t>
            </w:r>
            <w:r>
              <w:rPr>
                <w:rFonts w:cs="Arial"/>
                <w:vertAlign w:val="superscript"/>
                <w:lang w:val="en-US"/>
              </w:rPr>
              <w:t> b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użycie energii elektrycznej   </w:t>
            </w:r>
            <w:r>
              <w:rPr>
                <w:color w:val="4D4D4D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odbiorcę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per consumer</w:t>
            </w:r>
            <w:r>
              <w:rPr>
                <w:rFonts w:cs="Arial"/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w kWh     </w:t>
            </w:r>
            <w:r>
              <w:rPr>
                <w:color w:val="4D4D4D"/>
              </w:rPr>
              <w:t>in kWh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7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5,3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białobrze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,8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9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kozieni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6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,2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lip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przysu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radom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6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szydłowie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,3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zwole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,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,4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Miasto na prawach powiatu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4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Radom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,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56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,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1,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4,6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5,4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8,8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,6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9,5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4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1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2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2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,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,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6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garwoli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,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,8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8,4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6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,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,4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,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,9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8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4,4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4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,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,2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8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,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6,2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gróje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sochacze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7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7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,3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żyrard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,8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,2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Łącznie z gospodarstwami domowymi, których głównym źródłem utrzymania jest dochód z użytkowanego gospodarstwa indywidualnego w rolnictwie. </w:t>
      </w:r>
      <w:r>
        <w:rPr>
          <w:rFonts w:cs="Arial"/>
        </w:rPr>
        <w:t xml:space="preserve">b </w:t>
      </w:r>
      <w:r>
        <w:rPr/>
        <w:t xml:space="preserve">Stan w dniu 31 grudnia. </w:t>
      </w:r>
      <w:r>
        <w:rPr>
          <w:rFonts w:cs="Arial"/>
        </w:rPr>
        <w:t xml:space="preserve">c </w:t>
      </w:r>
      <w:r>
        <w:rPr/>
        <w:t>Do przeliczeń przyjęto liczbę odbiorców według stanu w dniu 31 grudnia.</w:t>
      </w:r>
    </w:p>
    <w:p>
      <w:pPr>
        <w:pStyle w:val="Rdo"/>
        <w:rPr/>
      </w:pPr>
      <w:r>
        <w:rPr/>
        <w:t>Ź r ó d ł o: dane Ministerstwa Energii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 </w:t>
      </w:r>
      <w:r>
        <w:rPr>
          <w:lang w:val="en-US"/>
        </w:rPr>
        <w:t xml:space="preserve">Including households, in which the main source of maintenance is income from a private farm in agricultural.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As of 31st December.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>The number of consumers as of 31st December was used in calculations.</w:t>
      </w:r>
    </w:p>
    <w:p>
      <w:pPr>
        <w:pStyle w:val="Notkaang"/>
        <w:rPr/>
      </w:pPr>
      <w:r>
        <w:rPr>
          <w:lang w:val="en-US"/>
        </w:rPr>
        <w:t xml:space="preserve">S o u r c e: data of the Ministry of Energy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 xml:space="preserve">MIESZKANIA. INFRASTRUKTURA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 xml:space="preserve">DWELLINGS. INFRASTRUCTURE.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page">
                <wp:posOffset>864235</wp:posOffset>
              </wp:positionH>
              <wp:positionV relativeFrom="paragraph">
                <wp:posOffset>36195</wp:posOffset>
              </wp:positionV>
              <wp:extent cx="486029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2.85pt" to="450.7pt,2.85pt" stroked="t" o:allowincell="f" style="position:absolute;mso-position-horizont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1Znak1">
    <w:name w:val="1)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ind w:right="57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ang1">
    <w:name w:val="srodtytul ang."/>
    <w:basedOn w:val="Srodtytulpol"/>
    <w:qFormat/>
    <w:pPr>
      <w:spacing w:lineRule="exact" w:line="144" w:before="0" w:after="0"/>
    </w:pPr>
    <w:rPr>
      <w:rFonts w:ascii="Arial" w:hAnsi="Arial" w:cs="Arial"/>
      <w:i/>
      <w:sz w:val="16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4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44:00Z</dcterms:created>
  <dc:creator>Małgorzata Kloz</dc:creator>
  <dc:description/>
  <cp:keywords/>
  <dc:language>en-US</dc:language>
  <cp:lastModifiedBy>Stępień Grzegorz</cp:lastModifiedBy>
  <cp:lastPrinted>2015-11-04T11:23:00Z</cp:lastPrinted>
  <dcterms:modified xsi:type="dcterms:W3CDTF">2019-12-05T09:13:00Z</dcterms:modified>
  <cp:revision>247</cp:revision>
  <dc:subject/>
  <dc:title>c)    szkołach filialnych,</dc:title>
</cp:coreProperties>
</file>