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PODSTAWOWE DLA DZIECI I MŁODZIEŻY W ROKU SZKOLNYM 2018/19</w:t>
      </w:r>
    </w:p>
    <w:p>
      <w:pPr>
        <w:pStyle w:val="Tyttabang"/>
        <w:rPr/>
      </w:pPr>
      <w:r>
        <w:rPr>
          <w:lang w:val="en-US"/>
        </w:rPr>
        <w:t>PRIMARY SCHOOLS FOR CHILDREN AND YOUTH IN THE 2018/19</w:t>
      </w:r>
      <w:r>
        <w:rPr/>
        <w:t xml:space="preserve"> SCHOOL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bookmarkStart w:id="0" w:name="OLE_LINK18"/>
            <w:bookmarkStart w:id="1" w:name="OLE_LINK17"/>
            <w:bookmarkStart w:id="2" w:name="OLE_LINK16"/>
            <w:bookmarkEnd w:id="0"/>
            <w:bookmarkEnd w:id="1"/>
            <w:bookmarkEnd w:id="2"/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3" w:name="OLE_LINK25"/>
            <w:bookmarkStart w:id="4" w:name="OLE_LINK20"/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bookmarkStart w:id="5" w:name="OLE_LINK25"/>
            <w:bookmarkStart w:id="6" w:name="OLE_LINK20"/>
            <w:r>
              <w:rPr>
                <w:lang w:val="en-US"/>
              </w:rPr>
              <w:t>Schools</w:t>
            </w:r>
            <w:bookmarkEnd w:id="5"/>
            <w:bookmarkEnd w:id="6"/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7" w:name="OLE_LINK22"/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bookmarkStart w:id="8" w:name="OLE_LINK22"/>
            <w:r>
              <w:rPr/>
              <w:t>Pupils</w:t>
            </w:r>
            <w:bookmarkEnd w:id="8"/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w:bookmarkStart w:id="9" w:name="OLE_LINK26"/>
            <w:bookmarkStart w:id="10" w:name="_Hlk98132932"/>
            <w:bookmarkStart w:id="11" w:name="OLE_LINK2"/>
            <w:bookmarkStart w:id="12" w:name="OLE_LINK1"/>
            <w:bookmarkStart w:id="13" w:name="OLE_LINK26"/>
            <w:bookmarkStart w:id="14" w:name="_Hlk98132932"/>
            <w:bookmarkStart w:id="15" w:name="OLE_LINK2"/>
            <w:bookmarkStart w:id="16" w:name="OLE_LINK1"/>
            <w:bookmarkEnd w:id="13"/>
            <w:bookmarkEnd w:id="14"/>
            <w:bookmarkEnd w:id="15"/>
            <w:bookmarkEnd w:id="16"/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</w:rPr>
            </w:pPr>
            <w:bookmarkStart w:id="17" w:name="OLE_LINK3"/>
            <w:bookmarkEnd w:id="17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5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88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3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58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 R A N D  T O T A L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9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8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83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9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8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11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i/>
                <w:sz w:val="12"/>
              </w:rPr>
              <w:t xml:space="preserve"> </w:t>
              <w:br/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9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8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11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7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7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9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6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Legion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Seroc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Jabłon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Nieporęt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ielis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7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7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y m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Mińsk Mazowiec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Sulejówe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Hali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Kałus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Mroz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Cegł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Dębe Wielk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Dobr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Jakub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Latowicz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Mińsk Mazowiec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Sienn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Stanisław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</w:rPr>
              <w:t xml:space="preserve">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m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Józef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Otwoc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arc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Celesty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ołbiel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Osiec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obienie-Jezior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iązow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3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7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m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obył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Mar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Ząb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Zielon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Radzym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Tłuszcz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ołom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Dąbrów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Jad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lemb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Poświętn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trachów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7" w:leader="dot"/>
              </w:tabs>
              <w:spacing w:before="3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25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4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5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m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Milanówe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Podkowa Leś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7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at grodziski (dok</w:t>
            </w:r>
            <w:r>
              <w:rPr>
                <w:b/>
                <w:spacing w:val="-2"/>
                <w:szCs w:val="14"/>
              </w:rPr>
              <w:t xml:space="preserve">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Bar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Jaktor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0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Żabia Wol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>
                <w:b/>
              </w:rPr>
              <w:t>40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90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34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1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8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Nasiel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5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Zakroczym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Czos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Leonc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Pomiechówe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5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013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80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5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óra Kalwari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8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3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Konstancin-Jezior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8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3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1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4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Piaseczn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50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4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5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1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Tarc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Lesznowol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6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8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Prażm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518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30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0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y m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Piast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6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Pruszk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2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7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Brwi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4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4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2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Michałow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0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Nadar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4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Ras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0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warszawski zachodn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7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9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Błon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Łomian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Izabel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ampinos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Leszn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are Bab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6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07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52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4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8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6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a:  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Ciech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ołymin-Ośrode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rudu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jrzeń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pinogóra Gór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Regim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oń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Dzierzg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Radz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rzeg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up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zreń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zydł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iśni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6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miny m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Babosz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Dzierzążni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Joni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Narusz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Nowe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Sochoc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Załus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Pułtu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z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Obryt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Pokrzywn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Świercz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inn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Zator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Bieżuń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Żurom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Kuczbork-Osad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Lubowidz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Lutoc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Siemiątk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3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1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 xml:space="preserve">Gmina m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Maków Mazowiec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>(cd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makowski (dok.) </w:t>
            </w:r>
            <w:r>
              <w:rPr>
                <w:b/>
                <w:color w:val="595959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  <w:tab w:val="right" w:pos="2157" w:leader="dot"/>
              </w:tabs>
              <w:spacing w:before="24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Czerwon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Karni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Krasnosiel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Młynarz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Płoniawy-Bramur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Rzewn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Sypni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Szelk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Baran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Czarni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Czerw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Gowor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Kadzidł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Lelis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Łys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Olszewo-Bor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Rzekuń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Tros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Bro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Andrzej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Boguty-Pian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Małkinia Gór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Nur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Stary Lubotyń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Szulborze Wielk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Wąs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Zaręby Kościeln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5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 xml:space="preserve">Gmina m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Przasnysz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Chorzel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  <w:spacing w:val="-3"/>
              </w:rPr>
              <w:t xml:space="preserve">ostrołęcki </w:t>
            </w:r>
            <w:r>
              <w:rPr>
                <w:b/>
                <w:spacing w:val="-3"/>
              </w:rPr>
              <w:t xml:space="preserve">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  <w:tab w:val="right" w:pos="215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wiat przasny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  <w:tab w:val="right" w:pos="2157" w:leader="dot"/>
              </w:tabs>
              <w:spacing w:before="40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Czernice Borow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Jednoroż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Krasn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Krzynowłoga Mał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Przasnysz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Wyszk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Brańszczy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Długosiodł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Rząśni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Somian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Zabrodz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Ostrołęka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0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4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Białobrzeg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Wyśmierzy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Prom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Radz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Stara Błotn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Stromi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Kozien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Garbatka-Letnisk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Głowacz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Gniewosz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Magnus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Sieciech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Lipsk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Chotcz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Ciepiel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Rzeczni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ienn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olec nad Wisłą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rzysuch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Borkow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ielni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lw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Odrzywół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otwor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Rusi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ieniaw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4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Iłż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karys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ózd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Jastrzębi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Jedliń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Jedlnia-Letnisk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owal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rzyty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ierzb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ol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Zakr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zydłowi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owiat szydłowiecki 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Chlewis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Jastrząb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Mir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Orońsk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Zwoleń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Kaz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Policz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Przyłę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Tcz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Radom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3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płocki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9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0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 xml:space="preserve">Gmina m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Gostyn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Sanni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Gostyn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Pacy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Drob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Gąb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w tym miasto</w:t>
              <w:tab/>
              <w:t xml:space="preserve">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Wyszogród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Biel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Bodz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Brudzeń Duż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Bulk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Łąc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Mała Wieś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Nowy Duni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pło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wiat pło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6" w:after="0"/>
              <w:rPr/>
            </w:pPr>
            <w:r>
              <w:rPr/>
              <w:t xml:space="preserve">Gminy wiejskie (dok.)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6" w:after="0"/>
              <w:rPr/>
            </w:pPr>
            <w:r>
              <w:rPr/>
              <w:t>Radzan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6" w:after="0"/>
              <w:rPr/>
            </w:pPr>
            <w:r>
              <w:rPr/>
              <w:t>Słub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6" w:after="0"/>
              <w:rPr/>
            </w:pPr>
            <w:r>
              <w:rPr/>
              <w:t>Słupn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6" w:after="0"/>
              <w:rPr/>
            </w:pPr>
            <w:r>
              <w:rPr/>
              <w:t>Stara Biał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6" w:after="0"/>
              <w:rPr/>
            </w:pPr>
            <w:r>
              <w:rPr/>
              <w:t>Staroźreb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 xml:space="preserve">Gmina m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Sierp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Gozd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Moch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Rościsz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Sierp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Szczut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Zawidz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Płock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3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siedlecki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2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7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Gminy m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Garwol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Łaskar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Pilaw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Żelech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Borow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Garwol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Górzn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Łaskar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Maciejow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Parys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Sobol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Troj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Wilg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Łos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Huszl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Olszan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Plater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Sarna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" w:after="0"/>
              <w:rPr/>
            </w:pPr>
            <w:r>
              <w:rPr/>
              <w:t>Stara Korn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 xml:space="preserve">siedle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9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Mord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Doman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orc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otuń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Mokobod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aprotni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rzesmy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iedl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kórz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uchożebr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iśni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odyn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Zbuc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7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osów Lac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Bielan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Cer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Jabłonna Lac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Rep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abn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okołów Podlas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terdyń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Łoch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rębk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orytn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Li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Miedz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adown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tocze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ierzbn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color w:val="4D4D4D"/>
              </w:rPr>
              <w:t xml:space="preserve"> </w:t>
              <w:br/>
            </w: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3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8/19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7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  <w:spacing w:val="-4"/>
              </w:rPr>
              <w:t>ŻYRARD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5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4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rój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Mogieln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ar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Belsk Duż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Błęd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Chy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oszc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Jasieni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Pniew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Sochac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Broch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Ił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Młodzies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Nowa Such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Rybn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Sochac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Teres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Żyrard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Mszczo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Puszcza Mariańs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Radziejow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iskit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50).</w:t>
      </w:r>
      <w:r>
        <w:rPr/>
        <w:tab/>
        <w:t>GIMNAZJA DLA DZIECI I MŁODZIEŻY W ROKU SZKOLNYM 2018/19</w:t>
      </w:r>
    </w:p>
    <w:p>
      <w:pPr>
        <w:pStyle w:val="Tyttabang"/>
        <w:rPr/>
      </w:pPr>
      <w:r>
        <w:rPr>
          <w:lang w:val="en-US"/>
        </w:rPr>
        <w:t>LOWER SECONDARY SCHOOLS FOR CHILDREN AND YOUTH IN THE 2018/19</w:t>
      </w:r>
      <w:r>
        <w:rPr/>
        <w:t xml:space="preserve"> SCHOOL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 R A N D  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8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8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i/>
                <w:sz w:val="12"/>
              </w:rPr>
              <w:t xml:space="preserve"> </w:t>
              <w:br/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Legion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Seroc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Jabłon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Nieporęt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Wielis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Gminy m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Mińsk Mazowi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Sulejówe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Hali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Kałus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Mroz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Cegł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Dębe Wiel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Dobr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Jakub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Latowicz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Mińsk Mazowi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Sien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Stanisław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</w:tbl>
    <w:p>
      <w:pPr>
        <w:pStyle w:val="Notkapol"/>
        <w:rPr/>
      </w:pPr>
      <w:r>
        <w:rPr/>
        <w:t xml:space="preserve">a Z roku szkolnego 2017/18. </w:t>
      </w:r>
    </w:p>
    <w:p>
      <w:pPr>
        <w:pStyle w:val="Notkaang"/>
        <w:rPr/>
      </w:pPr>
      <w:r>
        <w:rPr/>
        <w:t xml:space="preserve">a From the 2017/18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</w:rPr>
              <w:t xml:space="preserve">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m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Józef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Otwoc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arc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Celesty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ołbiel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Osiec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obienie-Jez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iązow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m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obył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Ma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Ząb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Zielon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Radzym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Tłuszcz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ołom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Dąbrów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Jad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lemb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Poświęt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trachów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7" w:leader="dot"/>
              </w:tabs>
              <w:spacing w:before="3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m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Milanówe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Podkowa Leś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Z roku szkolnego 2017/18. </w:t>
      </w:r>
    </w:p>
    <w:p>
      <w:pPr>
        <w:pStyle w:val="Notkaang"/>
        <w:rPr/>
      </w:pPr>
      <w:r>
        <w:rPr/>
        <w:t xml:space="preserve">a From the 2017/18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grodziski (dok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Bar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Jaktor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Żabia Wo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Nasiel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Zakroczym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Czos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Leonc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Pomiechówe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óra Kalwari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Piasecz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Tarc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Lesznowo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Prażm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y m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Piast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Pruszk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Brwi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Michałow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Nadar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Ras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</w:tbl>
    <w:p>
      <w:pPr>
        <w:pStyle w:val="Notkapol"/>
        <w:rPr/>
      </w:pPr>
      <w:r>
        <w:rPr/>
        <w:t xml:space="preserve">a Z roku szkolnego 2017/18. </w:t>
      </w:r>
    </w:p>
    <w:p>
      <w:pPr>
        <w:pStyle w:val="Notkaang"/>
        <w:rPr/>
      </w:pPr>
      <w:r>
        <w:rPr/>
        <w:t xml:space="preserve">a From the 2017/18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warszawski zachodn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Bło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Łomian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Izabel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ampino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Lesz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are Bab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a:  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Ciech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ołymin-Ośrode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rudu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jrz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pinogóra Gór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Regim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oń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Dzierzg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Radz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rzeg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up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zreń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zydł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iśni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</w:tbl>
    <w:p>
      <w:pPr>
        <w:pStyle w:val="Notkapol"/>
        <w:rPr/>
      </w:pPr>
      <w:r>
        <w:rPr/>
        <w:t xml:space="preserve">a Z roku szkolnego 2017/18. </w:t>
      </w:r>
    </w:p>
    <w:p>
      <w:pPr>
        <w:pStyle w:val="Notkaang"/>
        <w:rPr/>
      </w:pPr>
      <w:r>
        <w:rPr/>
        <w:t xml:space="preserve">a From the 2017/18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Gminy m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Płoń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Raciąż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Babosz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Dzierzążni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Joni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Narusz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Nowe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Płoń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Raciąż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Sochoc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Zału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Pułtu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Gz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Obryt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Pokrzyw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Świercz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Win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Zat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Bieżu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Żurom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Kuczbork-Osad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Lubowidz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Lutoc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Siemiątk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 xml:space="preserve">Gmina m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Maków Mazowi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Z roku szkolnego 2017/18. </w:t>
      </w:r>
    </w:p>
    <w:p>
      <w:pPr>
        <w:pStyle w:val="Notkaang"/>
        <w:rPr/>
      </w:pPr>
      <w:r>
        <w:rPr/>
        <w:t xml:space="preserve">a From the 2017/18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>(cd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wiat makowski (dok.) </w:t>
            </w:r>
            <w:r>
              <w:rPr>
                <w:b/>
                <w:color w:val="595959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0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Czerwon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arni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rasnosiel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Młynarz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Płoniawy-Bramur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Rzew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ypni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zelk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Baran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Czarni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Czerw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owor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adzidł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Leli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Łys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lszewo-Bo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Rzeku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Tros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Bro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Andrzej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Boguty-Pian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Małkinia Gór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Nur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ary Luboty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zulborze Wiel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ąs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Zaręby Kościel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Przasnysz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Chorzel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Z roku szkolnego 2017/18. </w:t>
      </w:r>
    </w:p>
    <w:p>
      <w:pPr>
        <w:pStyle w:val="Notkaang"/>
        <w:rPr/>
      </w:pPr>
      <w:r>
        <w:rPr/>
        <w:t xml:space="preserve">a From the 2017/18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  <w:spacing w:val="-3"/>
              </w:rPr>
              <w:t xml:space="preserve">ostrołęcki </w:t>
            </w:r>
            <w:r>
              <w:rPr>
                <w:b/>
                <w:spacing w:val="-3"/>
              </w:rPr>
              <w:t xml:space="preserve">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wiat przasny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6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Czernice Bo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Jednoroż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ras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rzynowłoga Mał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Przasnysz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yszk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Brańszczy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Długosiodł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Rząśn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omian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Zabrodz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Ostrołęka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Białobrzeg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yśmierzy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Prom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Radz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tara Błot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tromi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ozien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arbatka-Letnisk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łowacz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niewosz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Magnus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ieciech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</w:tbl>
    <w:p>
      <w:pPr>
        <w:pStyle w:val="Notkapol"/>
        <w:rPr/>
      </w:pPr>
      <w:r>
        <w:rPr/>
        <w:t xml:space="preserve">a Z roku szkolnego 2017/18. </w:t>
      </w:r>
    </w:p>
    <w:p>
      <w:pPr>
        <w:pStyle w:val="Notkaang"/>
        <w:rPr/>
      </w:pPr>
      <w:r>
        <w:rPr/>
        <w:t xml:space="preserve">a From the 2017/18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Lipsk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Chotcz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Ciepiel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Rzeczni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ien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olec nad Wisłą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rzysuch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Borkow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ielni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lw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Odrzywół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otwor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Rusi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ienia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Ił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karys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ózd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Jastrzębi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Jedliń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Jedlnia-Letnisk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owa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rzyty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ierzb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ol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Zakr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zydłowi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Z roku szkolnego 2017/18. </w:t>
      </w:r>
    </w:p>
    <w:p>
      <w:pPr>
        <w:pStyle w:val="Notkaang"/>
        <w:rPr/>
      </w:pPr>
      <w:r>
        <w:rPr/>
        <w:t xml:space="preserve">a From the 2017/18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6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owiat szydłowiecki 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spacing w:before="1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Chlewis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Jastrząb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Mir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Orońsk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Zwol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Kaz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Policz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Przyłę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Tcz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Rado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płocki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 xml:space="preserve">Gmina m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Gostyn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Sanni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Gostyn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Pacy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Drob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Gąb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w tym miasto</w:t>
              <w:tab/>
              <w:t xml:space="preserve">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Wyszogród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Biel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Bodz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Brudzeń Duż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Bulk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Łąc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Mała Wieś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Nowy Duni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Radzan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</w:tbl>
    <w:p>
      <w:pPr>
        <w:pStyle w:val="Notkapol"/>
        <w:rPr/>
      </w:pPr>
      <w:r>
        <w:rPr/>
        <w:t xml:space="preserve">a Z roku szkolnego 2017/18. </w:t>
      </w:r>
    </w:p>
    <w:p>
      <w:pPr>
        <w:pStyle w:val="Notkaang"/>
        <w:rPr/>
      </w:pPr>
      <w:r>
        <w:rPr/>
        <w:t xml:space="preserve">a From the 2017/18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pło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łocki (</w:t>
            </w:r>
            <w:r>
              <w:rPr>
                <w:b/>
                <w:spacing w:val="-2"/>
              </w:rPr>
              <w:t xml:space="preserve">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 xml:space="preserve">Gminy wiejskie (dok.): 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8" w:after="0"/>
              <w:rPr/>
            </w:pPr>
            <w:r>
              <w:rPr/>
              <w:t>Słub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8" w:after="0"/>
              <w:rPr/>
            </w:pPr>
            <w:r>
              <w:rPr/>
              <w:t>Słup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8" w:after="0"/>
              <w:rPr/>
            </w:pPr>
            <w:r>
              <w:rPr/>
              <w:t>Stara Biał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8" w:after="0"/>
              <w:rPr/>
            </w:pPr>
            <w:r>
              <w:rPr/>
              <w:t>Staroźreb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 xml:space="preserve">Gmina m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Sierp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Gozd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Moch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Rościsz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Sierp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Szczut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Zawidz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Płock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siedlecki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Gminy m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Garwol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Łaskar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Pila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Żelech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Borow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Garwol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Górz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Łaskar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Maciejow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Parys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Sobol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Troj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Wilg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Łos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Huszl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Olszan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Plater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Sarn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8" w:after="0"/>
              <w:rPr/>
            </w:pPr>
            <w:r>
              <w:rPr/>
              <w:t>Stara Kor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</w:tbl>
    <w:p>
      <w:pPr>
        <w:pStyle w:val="Notkapol"/>
        <w:rPr/>
      </w:pPr>
      <w:r>
        <w:rPr/>
        <w:t xml:space="preserve">a Z roku szkolnego 2017/18. </w:t>
      </w:r>
    </w:p>
    <w:p>
      <w:pPr>
        <w:pStyle w:val="Notkaang"/>
        <w:rPr/>
      </w:pPr>
      <w:r>
        <w:rPr/>
        <w:t xml:space="preserve">a From the 2017/18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 xml:space="preserve">siedle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Mord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Doman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orc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otu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Mokobod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Paprotni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Przesmy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iedl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kórz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uchożeb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iśni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ody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Zbuc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osów La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Biela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Cer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Jabłonna Lac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Rep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ab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okołów Podla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erdy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Łoch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rębk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oryt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Li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Miedz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adow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ocze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ierzb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color w:val="4D4D4D"/>
              </w:rPr>
              <w:t xml:space="preserve"> </w:t>
              <w:br/>
            </w: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</w:tr>
    </w:tbl>
    <w:p>
      <w:pPr>
        <w:pStyle w:val="Notkapol"/>
        <w:rPr/>
      </w:pPr>
      <w:r>
        <w:rPr/>
        <w:t xml:space="preserve">a Z roku szkolnego 2017/18. </w:t>
      </w:r>
    </w:p>
    <w:p>
      <w:pPr>
        <w:pStyle w:val="Notkaang"/>
        <w:rPr/>
      </w:pPr>
      <w:r>
        <w:rPr/>
        <w:t xml:space="preserve">a From the 2017/18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8/19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7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  <w:spacing w:val="-4"/>
              </w:rPr>
              <w:t>ŻYRARD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Grój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Mogiel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War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Belsk Duż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Błęd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Chy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Goszc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Jasieni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Pniew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Sochac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Broch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Ił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Młodzies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Nowa Such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Ryb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Sochac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Teres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Żyrard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Mszczo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Puszcza Mariańs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Radziejow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Wiskit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</w:tbl>
    <w:p>
      <w:pPr>
        <w:pStyle w:val="Notkapol"/>
        <w:rPr/>
      </w:pPr>
      <w:r>
        <w:rPr/>
        <w:t xml:space="preserve">a Z roku szkolnego 2017/18. </w:t>
      </w:r>
    </w:p>
    <w:p>
      <w:pPr>
        <w:pStyle w:val="Notkaang"/>
        <w:rPr/>
      </w:pPr>
      <w:r>
        <w:rPr/>
        <w:t xml:space="preserve">a From the 2017/18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51).</w:t>
      </w:r>
      <w:r>
        <w:rPr/>
        <w:tab/>
        <w:t>SPECJALNE SZKOŁY PRZYSPOSABIAJĄCE DO PRACY W ROKU SZKOLNYM 2018/19</w:t>
      </w:r>
    </w:p>
    <w:p>
      <w:pPr>
        <w:pStyle w:val="Tyttabang"/>
        <w:rPr>
          <w:lang w:val="en-US"/>
        </w:rPr>
      </w:pPr>
      <w:r>
        <w:rPr>
          <w:lang w:val="en-US"/>
        </w:rPr>
        <w:t>SPECIAL JOB-TRAINING SCHOOLS IN THE 2018/19 SCHOOL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778"/>
        <w:gridCol w:w="778"/>
        <w:gridCol w:w="777"/>
        <w:gridCol w:w="778"/>
        <w:gridCol w:w="777"/>
        <w:gridCol w:w="778"/>
        <w:gridCol w:w="778"/>
      </w:tblGrid>
      <w:tr>
        <w:trPr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m.st. Warsz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</w:tbl>
    <w:p>
      <w:pPr>
        <w:pStyle w:val="Notkapol"/>
        <w:rPr/>
      </w:pPr>
      <w:r>
        <w:rPr/>
        <w:t>a Z roku szkolnego 2017/18.</w:t>
      </w:r>
    </w:p>
    <w:p>
      <w:pPr>
        <w:pStyle w:val="Notkaang"/>
        <w:rPr/>
      </w:pPr>
      <w:r>
        <w:rPr/>
        <w:t>a From the 2017/18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3 (51).</w:t>
      </w:r>
      <w:r>
        <w:rPr/>
        <w:tab/>
        <w:t>SPECJALNE SZKOŁY PRZYSPOSABIAJĄCE DO PRACY W ROKU SZKOLNYM 2018/19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PECIAL JOB-TRAINING SCHOOLS IN THE 2018/19 SCHOOL YEAR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778"/>
        <w:gridCol w:w="778"/>
        <w:gridCol w:w="777"/>
        <w:gridCol w:w="778"/>
        <w:gridCol w:w="777"/>
        <w:gridCol w:w="778"/>
        <w:gridCol w:w="778"/>
      </w:tblGrid>
      <w:tr>
        <w:trPr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białobrze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kozien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lip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przys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radom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szydł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zwole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Radom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garwol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grój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sochacze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żyrard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a Z roku szkolnego 2017/18.</w:t>
      </w:r>
    </w:p>
    <w:p>
      <w:pPr>
        <w:pStyle w:val="Notkaang"/>
        <w:rPr/>
      </w:pPr>
      <w:r>
        <w:rPr/>
        <w:t>a From the 2017/18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4 (52).</w:t>
      </w:r>
      <w:r>
        <w:rPr/>
        <w:tab/>
        <w:t>BRANŻOWE SZKOŁY I STOPNIA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DLA MŁODZIEŻY W ROKU SZKOLNYM 2018/19</w:t>
      </w:r>
    </w:p>
    <w:p>
      <w:pPr>
        <w:pStyle w:val="Tyttabang"/>
        <w:rPr>
          <w:lang w:val="en-US"/>
        </w:rPr>
      </w:pPr>
      <w:r>
        <w:rPr>
          <w:lang w:val="en-US"/>
        </w:rPr>
        <w:t>STAGE I SECTORAL VOCATIONAL SCHOOLS</w:t>
      </w:r>
      <w:r>
        <w:rPr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FOR YOUTH IN THE 2018/19 SCHOOL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778"/>
        <w:gridCol w:w="778"/>
        <w:gridCol w:w="777"/>
        <w:gridCol w:w="778"/>
        <w:gridCol w:w="777"/>
        <w:gridCol w:w="778"/>
        <w:gridCol w:w="778"/>
      </w:tblGrid>
      <w:tr>
        <w:trPr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</w:tbl>
    <w:p>
      <w:pPr>
        <w:pStyle w:val="Notkapol"/>
        <w:rPr/>
      </w:pPr>
      <w:r>
        <w:rPr/>
        <w:t>a Łącznie z oddziałami zasadniczych szkół zawodowych. b Absolwenci zasadniczych szkół zawodowych z roku szkolnego 2017/18.</w:t>
      </w:r>
    </w:p>
    <w:p>
      <w:pPr>
        <w:pStyle w:val="Notkaang"/>
        <w:rPr/>
      </w:pPr>
      <w:r>
        <w:rPr/>
        <w:t>a Including basic vocational school sections. b Graduates of basic vocational schools from the 2017/18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4 (52).</w:t>
      </w:r>
      <w:r>
        <w:rPr/>
        <w:tab/>
        <w:t>BRANŻOWE SZKOŁY I STOPNIA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DLA MŁODZIEŻY W ROKU SZKOLNYM 2018/19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TAGE I SECTORAL VOCATIONAL SCHOOLS</w:t>
      </w:r>
      <w:r>
        <w:rPr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FOR YOUTH IN THE 2018/19 SCHOOL YEAR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778"/>
        <w:gridCol w:w="778"/>
        <w:gridCol w:w="777"/>
        <w:gridCol w:w="778"/>
        <w:gridCol w:w="777"/>
        <w:gridCol w:w="778"/>
        <w:gridCol w:w="778"/>
      </w:tblGrid>
      <w:tr>
        <w:trPr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białobrze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kozien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lip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przys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radom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szydł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zwole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Radom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garwol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grój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sochacze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żyrard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</w:tbl>
    <w:p>
      <w:pPr>
        <w:pStyle w:val="Notkapol"/>
        <w:rPr/>
      </w:pPr>
      <w:r>
        <w:rPr/>
        <w:t>a Łącznie z oddziałami zasadniczych szkół zawodowych. b Absolwenci zasadniczych szkół zawodowych z roku szkolnego 2017/18.</w:t>
      </w:r>
    </w:p>
    <w:p>
      <w:pPr>
        <w:pStyle w:val="Notkaang"/>
        <w:rPr/>
      </w:pPr>
      <w:r>
        <w:rPr/>
        <w:t>a Including basic vocational school sections. b Graduates of basic vocational schools from the 2017/18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5 (53).</w:t>
      </w:r>
      <w:r>
        <w:rPr/>
        <w:tab/>
        <w:t>LICEA OGÓLNOKSZTAŁCĄCE DLA MŁODZIEŻY</w:t>
      </w:r>
      <w:r>
        <w:rPr>
          <w:vertAlign w:val="superscript"/>
        </w:rPr>
        <w:t xml:space="preserve"> </w:t>
      </w:r>
      <w:r>
        <w:rPr/>
        <w:t>W ROKU SZKOLNYM 2018/19</w:t>
      </w:r>
    </w:p>
    <w:p>
      <w:pPr>
        <w:pStyle w:val="Tyttabang"/>
        <w:rPr/>
      </w:pPr>
      <w:r>
        <w:rPr>
          <w:lang w:val="en-US"/>
        </w:rPr>
        <w:t xml:space="preserve">GENERAL SECONDARY SCHOOLS FOR YOUTH IN THE 2018/19 SCHOOL </w:t>
      </w:r>
      <w:r>
        <w:rPr/>
        <w:t>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778"/>
        <w:gridCol w:w="778"/>
        <w:gridCol w:w="778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ogó</w:t>
            </w:r>
            <w:r>
              <w:rPr/>
              <w:t>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O G Ó Ł E M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9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7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2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4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06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41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3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3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5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7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4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9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66" w:after="0"/>
              <w:rPr/>
            </w:pPr>
            <w:r>
              <w:rPr/>
              <w:t>m.st. Warsz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7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9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8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43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3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2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</w:tr>
    </w:tbl>
    <w:p>
      <w:pPr>
        <w:pStyle w:val="Notkapol"/>
        <w:rPr/>
      </w:pPr>
      <w:r>
        <w:rPr/>
        <w:t xml:space="preserve">a Z roku szkolnego 2017/18. </w:t>
      </w:r>
    </w:p>
    <w:p>
      <w:pPr>
        <w:pStyle w:val="Notkaang"/>
        <w:rPr/>
      </w:pPr>
      <w:r>
        <w:rPr/>
        <w:t xml:space="preserve">a From the 2017/18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5 (53).</w:t>
      </w:r>
      <w:r>
        <w:rPr/>
        <w:tab/>
        <w:t>LICEA OGÓLNOKSZTAŁCĄCE DLA MŁODZIEŻY</w:t>
      </w:r>
      <w:r>
        <w:rPr>
          <w:vertAlign w:val="superscript"/>
        </w:rPr>
        <w:t xml:space="preserve"> </w:t>
      </w:r>
      <w:r>
        <w:rPr/>
        <w:t>W ROKU SZKOLNYM 2018/19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GENERAL SECONDARY SCHOOLS FOR YOUTH IN THE 2018/19 SCHOOL YEAR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778"/>
        <w:gridCol w:w="778"/>
        <w:gridCol w:w="778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ogó</w:t>
            </w:r>
            <w:r>
              <w:rPr/>
              <w:t>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9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białobrze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kozien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lip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przys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radom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szydł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zwole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Radom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8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7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garwol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grój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sochacze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żyrard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</w:tbl>
    <w:p>
      <w:pPr>
        <w:pStyle w:val="Notkapol"/>
        <w:rPr/>
      </w:pPr>
      <w:r>
        <w:rPr/>
        <w:t xml:space="preserve">a Z roku szkolnego 2017/18. </w:t>
      </w:r>
    </w:p>
    <w:p>
      <w:pPr>
        <w:pStyle w:val="Notkaang"/>
        <w:rPr/>
      </w:pPr>
      <w:r>
        <w:rPr/>
        <w:t xml:space="preserve">a From the 2017/18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54).</w:t>
      </w:r>
      <w:r>
        <w:rPr/>
        <w:tab/>
        <w:t>TECHNIKA ORAZ OGÓLNOKSZTAŁCĄCE SZKOŁY ARTYSTYCZNE</w:t>
      </w:r>
      <w:r>
        <w:rPr>
          <w:rFonts w:cs="Arial"/>
          <w:b w:val="false"/>
          <w:vertAlign w:val="superscript"/>
        </w:rPr>
        <w:t xml:space="preserve"> 1</w:t>
      </w:r>
      <w:r>
        <w:rPr/>
        <w:t xml:space="preserve"> dla młodzieży W ROKU SZKOLNYM 2018/19</w:t>
      </w:r>
    </w:p>
    <w:p>
      <w:pPr>
        <w:pStyle w:val="Tyttabang"/>
        <w:rPr/>
      </w:pPr>
      <w:r>
        <w:rPr>
          <w:lang w:val="en-US"/>
        </w:rPr>
        <w:t>TECHNICAL SECONDARY SCHOOLS</w:t>
      </w:r>
      <w:r>
        <w:rPr>
          <w:lang w:val="en-BS"/>
        </w:rPr>
        <w:t xml:space="preserve"> AS WELL AS GENERAL ART SCHOOLS</w:t>
      </w:r>
      <w:r>
        <w:rPr>
          <w:rFonts w:cs="Arial"/>
          <w:vertAlign w:val="superscript"/>
          <w:lang w:val="en-BS"/>
        </w:rPr>
        <w:t xml:space="preserve"> 1</w:t>
      </w:r>
      <w:r>
        <w:rPr>
          <w:lang w:val="en-BS"/>
        </w:rPr>
        <w:t xml:space="preserve"> for youth </w:t>
        <w:br/>
      </w:r>
      <w:r>
        <w:rPr/>
        <w:t>IN THE 2018/19 SCHOOL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225"/>
        <w:gridCol w:w="778"/>
        <w:gridCol w:w="778"/>
        <w:gridCol w:w="777"/>
        <w:gridCol w:w="778"/>
        <w:gridCol w:w="777"/>
        <w:gridCol w:w="778"/>
        <w:gridCol w:w="778"/>
      </w:tblGrid>
      <w:tr>
        <w:trPr>
          <w:cantSplit w:val="true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/>
              <w:t>a –</w:t>
              <w:tab/>
              <w:t>ogółem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ind w:left="257" w:hanging="257"/>
              <w:jc w:val="left"/>
              <w:rPr>
                <w:lang w:val="pl-PL"/>
              </w:rPr>
            </w:pPr>
            <w:r>
              <w:rPr>
                <w:lang w:val="pl-PL"/>
              </w:rPr>
              <w:tab/>
              <w:t>total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ind w:left="257" w:hanging="257"/>
              <w:jc w:val="left"/>
              <w:rPr/>
            </w:pPr>
            <w:r>
              <w:rPr/>
              <w:t>b –</w:t>
              <w:tab/>
              <w:t>w tym</w:t>
            </w:r>
            <w:r>
              <w:rPr>
                <w:i/>
              </w:rPr>
              <w:t xml:space="preserve"> </w:t>
            </w:r>
            <w:r>
              <w:rPr/>
              <w:t>ogólnokształcące</w:t>
            </w:r>
            <w:r>
              <w:rPr>
                <w:i/>
              </w:rPr>
              <w:t xml:space="preserve"> </w:t>
            </w:r>
            <w:r>
              <w:rPr/>
              <w:t>szkoły artystyczne</w:t>
            </w:r>
            <w:r>
              <w:rPr>
                <w:rFonts w:cs="Arial"/>
                <w:vertAlign w:val="superscript"/>
              </w:rPr>
              <w:t xml:space="preserve"> 1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spacing w:before="20" w:after="20"/>
              <w:ind w:left="257" w:hanging="257"/>
              <w:jc w:val="left"/>
              <w:rPr/>
            </w:pPr>
            <w:r>
              <w:rPr>
                <w:lang w:val="pl-PL"/>
              </w:rPr>
              <w:tab/>
            </w:r>
            <w:r>
              <w:rPr/>
              <w:t>of which general art schools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O G Ó Ł E M</w:t>
            </w:r>
            <w:r>
              <w:rPr>
                <w:color w:val="000000"/>
              </w:rPr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4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0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7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9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0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5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6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6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m.st. Warszawa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legion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mi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otwo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wołomi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grodzi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nowodwor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piaseczy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pruszk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5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5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2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</w:tr>
    </w:tbl>
    <w:p>
      <w:pPr>
        <w:pStyle w:val="Notkapol"/>
        <w:rPr/>
      </w:pPr>
      <w:r>
        <w:rPr/>
        <w:t xml:space="preserve">1 Dające uprawnienia zawodowe. 2 Z roku szkolnego 2017/18. </w:t>
      </w:r>
    </w:p>
    <w:p>
      <w:pPr>
        <w:pStyle w:val="Notkaang"/>
        <w:rPr/>
      </w:pPr>
      <w:r>
        <w:rPr/>
        <w:t>1 Leading professional certification. 2 From the 2017/18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6 (54).</w:t>
      </w:r>
      <w:r>
        <w:rPr/>
        <w:tab/>
        <w:t>TECHNIKA ORAZ OGÓLNOKSZTAŁCĄCE SZKOŁY ARTYSTYCZNE</w:t>
      </w:r>
      <w:r>
        <w:rPr>
          <w:rFonts w:cs="Arial"/>
          <w:b w:val="false"/>
          <w:vertAlign w:val="superscript"/>
        </w:rPr>
        <w:t xml:space="preserve"> 1</w:t>
      </w:r>
      <w:r>
        <w:rPr/>
        <w:t xml:space="preserve"> dla młodzieży W ROKU SZKOLNYM 2018/19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TECHNICAL SECONDARY SCHOOLS</w:t>
      </w:r>
      <w:r>
        <w:rPr>
          <w:lang w:val="en-BS"/>
        </w:rPr>
        <w:t xml:space="preserve"> AS WELL AS GENERAL ART SCHOOLS</w:t>
      </w:r>
      <w:r>
        <w:rPr>
          <w:rFonts w:cs="Arial"/>
          <w:vertAlign w:val="superscript"/>
          <w:lang w:val="en-BS"/>
        </w:rPr>
        <w:t xml:space="preserve"> 1</w:t>
      </w:r>
      <w:r>
        <w:rPr>
          <w:lang w:val="en-BS"/>
        </w:rPr>
        <w:t xml:space="preserve"> for youth </w:t>
        <w:br/>
      </w:r>
      <w:r>
        <w:rPr/>
        <w:t>IN THE 2018/19 SCHOOL YEAR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225"/>
        <w:gridCol w:w="778"/>
        <w:gridCol w:w="778"/>
        <w:gridCol w:w="777"/>
        <w:gridCol w:w="778"/>
        <w:gridCol w:w="777"/>
        <w:gridCol w:w="778"/>
        <w:gridCol w:w="778"/>
      </w:tblGrid>
      <w:tr>
        <w:trPr>
          <w:cantSplit w:val="true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/>
              <w:t>a –</w:t>
              <w:tab/>
              <w:t>ogółem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ind w:left="257" w:hanging="257"/>
              <w:jc w:val="left"/>
              <w:rPr>
                <w:lang w:val="pl-PL"/>
              </w:rPr>
            </w:pPr>
            <w:r>
              <w:rPr>
                <w:lang w:val="pl-PL"/>
              </w:rPr>
              <w:tab/>
              <w:t>total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ind w:left="257" w:hanging="257"/>
              <w:jc w:val="left"/>
              <w:rPr/>
            </w:pPr>
            <w:r>
              <w:rPr/>
              <w:t>b –</w:t>
              <w:tab/>
              <w:t>w tym</w:t>
            </w:r>
            <w:r>
              <w:rPr>
                <w:i/>
              </w:rPr>
              <w:t xml:space="preserve"> </w:t>
            </w:r>
            <w:r>
              <w:rPr/>
              <w:t>ogólnokształcące</w:t>
            </w:r>
            <w:r>
              <w:rPr>
                <w:i/>
              </w:rPr>
              <w:t xml:space="preserve"> </w:t>
            </w:r>
            <w:r>
              <w:rPr/>
              <w:t>szkoły artystyczne</w:t>
            </w:r>
            <w:r>
              <w:rPr>
                <w:rFonts w:cs="Arial"/>
                <w:vertAlign w:val="superscript"/>
              </w:rPr>
              <w:t xml:space="preserve"> 1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spacing w:before="20" w:after="20"/>
              <w:ind w:left="257" w:hanging="257"/>
              <w:jc w:val="left"/>
              <w:rPr/>
            </w:pPr>
            <w:r>
              <w:rPr>
                <w:lang w:val="pl-PL"/>
              </w:rPr>
              <w:tab/>
            </w:r>
            <w:r>
              <w:rPr/>
              <w:t>of which general art schools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9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białobrze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kozieni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lip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przysu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radom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szydłowie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zwole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Radom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color w:val="000000"/>
              </w:rPr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napToGrid w:val="false"/>
              <w:spacing w:before="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color w:val="000000"/>
              </w:rPr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</w:tbl>
    <w:p>
      <w:pPr>
        <w:pStyle w:val="Notkapol"/>
        <w:rPr/>
      </w:pPr>
      <w:r>
        <w:rPr/>
        <w:t xml:space="preserve">1 Dające uprawnienia zawodowe. 2 Z roku szkolnego 2017/18. </w:t>
      </w:r>
    </w:p>
    <w:p>
      <w:pPr>
        <w:pStyle w:val="Notkaang"/>
        <w:rPr/>
      </w:pPr>
      <w:r>
        <w:rPr/>
        <w:t>1 Leading professional certification. 2 From the 2017/18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7 (55).</w:t>
        <w:tab/>
      </w:r>
      <w:r>
        <w:rPr/>
        <w:t>SZKOŁY POLICEALNE W ROKU SZKOLNYM 2018/19</w:t>
      </w:r>
    </w:p>
    <w:p>
      <w:pPr>
        <w:pStyle w:val="Tyttabang"/>
        <w:rPr/>
      </w:pPr>
      <w:r>
        <w:rPr>
          <w:lang w:val="en-US"/>
        </w:rPr>
        <w:t xml:space="preserve">POST-SECONDARY SCHOOLS IN THE 2018/19 SCHOOL </w:t>
      </w:r>
      <w:r>
        <w:rPr/>
        <w:t>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907"/>
        <w:gridCol w:w="908"/>
        <w:gridCol w:w="908"/>
        <w:gridCol w:w="908"/>
        <w:gridCol w:w="908"/>
        <w:gridCol w:w="908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trHeight w:val="219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O G Ó Ł E M</w:t>
            </w:r>
            <w:r>
              <w:rPr>
                <w:color w:val="000000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9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6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7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9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3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74" w:after="0"/>
              <w:rPr/>
            </w:pPr>
            <w:r>
              <w:rPr/>
              <w:t>m.st. Warsza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3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0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</w:tr>
    </w:tbl>
    <w:p>
      <w:pPr>
        <w:pStyle w:val="Notkapol"/>
        <w:rPr/>
      </w:pPr>
      <w:r>
        <w:rPr/>
        <w:t>a Z roku szkolnego 2017/18.</w:t>
      </w:r>
    </w:p>
    <w:p>
      <w:pPr>
        <w:pStyle w:val="Notkaang"/>
        <w:rPr/>
      </w:pPr>
      <w:r>
        <w:rPr/>
        <w:t>a From the 2017/18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7 (55).</w:t>
        <w:tab/>
      </w:r>
      <w:r>
        <w:rPr/>
        <w:t>SZKOŁY POLICEALNE W ROKU SZKOLNYM 2018/19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OST-SECONDARY SCHOOLS IN THE 2018/19 SCHOOL YEAR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907"/>
        <w:gridCol w:w="908"/>
        <w:gridCol w:w="908"/>
        <w:gridCol w:w="908"/>
        <w:gridCol w:w="908"/>
        <w:gridCol w:w="908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trHeight w:val="219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białobrze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kozieni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lip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przysu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radom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szydłowi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zwole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Miasto na prawach powiatu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Radom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garwoli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grój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sochacze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żyrard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</w:tbl>
    <w:p>
      <w:pPr>
        <w:pStyle w:val="Notkapol"/>
        <w:rPr/>
      </w:pPr>
      <w:r>
        <w:rPr/>
        <w:t>a Z roku szkolnego 2017/18.</w:t>
      </w:r>
    </w:p>
    <w:p>
      <w:pPr>
        <w:pStyle w:val="Notkaang"/>
        <w:rPr/>
      </w:pPr>
      <w:r>
        <w:rPr/>
        <w:t>a From the 2017/18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8 (56).</w:t>
        <w:tab/>
      </w:r>
      <w:r>
        <w:rPr/>
        <w:t xml:space="preserve">UCZĄCY SIĘ JĘZYKÓW OBCYCH W SZKOŁACH PODSTAWOWYCH I GIMNAZJACH DLA DZIECI </w:t>
        <w:br/>
        <w:t>I MŁODZIEŻY W ROKU SZKOLNYM 2018/19</w:t>
      </w:r>
    </w:p>
    <w:p>
      <w:pPr>
        <w:pStyle w:val="Tyttabang"/>
        <w:rPr>
          <w:lang w:val="en-US"/>
        </w:rPr>
      </w:pPr>
      <w:r>
        <w:rPr>
          <w:lang w:val="en-US"/>
        </w:rPr>
        <w:t>PUPILS AND STUDENTS STUDYING FOREIGN LANGUAGES IN PRIMARY SCHOOLS AND LOWER SECONDARY SCHOOLS FOR CHILDREN AND YOUTH IN THE 2018/19 SCHOOL YEAR</w:t>
      </w:r>
    </w:p>
    <w:p>
      <w:pPr>
        <w:pStyle w:val="Tyttabpol"/>
        <w:tabs>
          <w:tab w:val="left" w:pos="992" w:leader="none"/>
          <w:tab w:val="left" w:pos="1247" w:leader="none"/>
        </w:tabs>
        <w:ind w:left="992" w:firstLine="1"/>
        <w:rPr/>
      </w:pPr>
      <w:r>
        <w:rPr>
          <w:b w:val="false"/>
        </w:rPr>
        <w:t>A.</w:t>
        <w:tab/>
        <w:t>W LICZBACH BEZWZGLĘDNYCH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/>
      </w:pPr>
      <w:r>
        <w:rPr/>
        <w:t>IN ABSOLUTE NUMBER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 xml:space="preserve">obligatory language education </w:t>
            </w:r>
          </w:p>
        </w:tc>
      </w:tr>
      <w:tr>
        <w:trPr>
          <w:trHeight w:val="219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9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3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6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1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7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0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3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0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4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6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8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ciecha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ła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ło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ułt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żur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a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strołę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st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rzasny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wy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strołę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56).</w:t>
        <w:tab/>
      </w:r>
      <w:r>
        <w:rPr/>
        <w:t xml:space="preserve">UCZĄCY SIĘ JĘZYKÓW OBCYCH W SZKOŁACH PODSTAWOWYCH I GIMNAZJACH DLA DZIECI </w:t>
        <w:br/>
        <w:t>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UPILS AND STUDENTS STUDYING FOREIGN LANGUAGES IN PRIMARY SCHOOLS AND LOWER SECONDARY SCHOOLS FOR CHILDREN AND YOUTH IN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Tyttabpol"/>
        <w:tabs>
          <w:tab w:val="left" w:pos="992" w:leader="none"/>
          <w:tab w:val="left" w:pos="1247" w:leader="none"/>
        </w:tabs>
        <w:ind w:left="992" w:firstLine="1"/>
        <w:rPr/>
      </w:pPr>
      <w:r>
        <w:rPr>
          <w:b w:val="false"/>
        </w:rPr>
        <w:t>A.</w:t>
        <w:tab/>
        <w:t>W LICZBACH BEZWZGLĘDNYCH (</w:t>
      </w:r>
      <w:r>
        <w:rPr>
          <w:b w:val="false"/>
          <w:caps w:val="false"/>
          <w:smallCaps w:val="false"/>
        </w:rPr>
        <w:t>dok.</w:t>
      </w:r>
      <w:r>
        <w:rPr>
          <w:b w:val="false"/>
        </w:rPr>
        <w:t>)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/>
      </w:pPr>
      <w:r>
        <w:rPr>
          <w:lang w:val="en-US"/>
        </w:rPr>
        <w:t>IN ABSOLUTE NUMBERS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7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białobrze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kozien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lip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przys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radom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zydł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zwole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Radom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gostyn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pł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ierp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Pło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garwol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łos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iedl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okoł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węg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iedl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8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grój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ochacze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żyrard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56).</w:t>
        <w:tab/>
      </w:r>
      <w:r>
        <w:rPr/>
        <w:t xml:space="preserve">UCZĄCY SIĘ JĘZYKÓW OBCYCH W SZKOŁACH PODSTAWOWYCH I GIMNAZJACH DLA DZIECI </w:t>
        <w:br/>
        <w:t>I MŁODZIEŻY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PUPILS AND STUDENTS STUDYING FOREIGN LANGUAGES IN PRIMARY SCHOOLS AND LOWER SECONDARY SCHOOLS FOR CHILDREN AND YOUTH IN THE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Tyttabpol"/>
        <w:tabs>
          <w:tab w:val="left" w:pos="992" w:leader="none"/>
          <w:tab w:val="left" w:pos="1247" w:leader="none"/>
        </w:tabs>
        <w:ind w:left="992" w:firstLine="1"/>
        <w:rPr/>
      </w:pPr>
      <w:r>
        <w:rPr>
          <w:b w:val="false"/>
        </w:rPr>
        <w:t>B.</w:t>
        <w:tab/>
        <w:t>W % OGÓŁU UCZNIÓW W SZKOŁACH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>
          <w:lang w:val="en-US"/>
        </w:rPr>
      </w:pPr>
      <w:r>
        <w:rPr>
          <w:lang w:val="en-US"/>
        </w:rPr>
        <w:t>IN % OF TOTAL PUPILS AND STUDENTS AT SCHOOL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 xml:space="preserve">obligatory language education </w:t>
            </w:r>
          </w:p>
        </w:tc>
      </w:tr>
      <w:tr>
        <w:trPr>
          <w:trHeight w:val="219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ciecha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ła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ło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ułt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żur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a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strołę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st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rzasny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wy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strołę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56).</w:t>
        <w:tab/>
      </w:r>
      <w:r>
        <w:rPr/>
        <w:t xml:space="preserve">UCZĄCY SIĘ JĘZYKÓW OBCYCH W SZKOŁACH PODSTAWOWYCH I GIMNAZJACH DLA DZIECI </w:t>
        <w:br/>
        <w:t>I MŁODZIEŻY W ROKU SZKOLNYM 2018/19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UPILS AND STUDENTS STUDYING FOREIGN LANGUAGES IN PRIMARY SCHOOLS AND LOWER SECONDARY SCHOOLS FOR CHILDREN AND YOUTH IN 2018/19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Tyttabpol"/>
        <w:tabs>
          <w:tab w:val="left" w:pos="992" w:leader="none"/>
          <w:tab w:val="left" w:pos="1247" w:leader="none"/>
        </w:tabs>
        <w:ind w:left="992" w:firstLine="1"/>
        <w:rPr/>
      </w:pPr>
      <w:r>
        <w:rPr>
          <w:b w:val="false"/>
        </w:rPr>
        <w:t>B.</w:t>
        <w:tab/>
        <w:t>W % OGÓŁU UCZNIÓW W SZKOŁACH (</w:t>
      </w:r>
      <w:r>
        <w:rPr>
          <w:b w:val="false"/>
          <w:caps w:val="false"/>
          <w:smallCaps w:val="false"/>
        </w:rPr>
        <w:t>dok.</w:t>
      </w:r>
      <w:r>
        <w:rPr>
          <w:b w:val="false"/>
        </w:rPr>
        <w:t>)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>
          <w:lang w:val="en-US"/>
        </w:rPr>
      </w:pPr>
      <w:r>
        <w:rPr>
          <w:lang w:val="en-US"/>
        </w:rPr>
        <w:t>IN % OF TOTAL PUPILS AND STUDENTS AT SCHOOLS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białobrze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kozien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lip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przys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radom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zydł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zwole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Radom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gostyn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pł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ierp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Pło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garwol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łos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iedl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okoł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węg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iedl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grój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ochacze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żyrard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9 (57).</w:t>
        <w:tab/>
      </w:r>
      <w:r>
        <w:rPr>
          <w:spacing w:val="-4"/>
        </w:rPr>
        <w:t>UCZĄCY SIĘ JĘZYKÓW OBCYCH W SZKOŁACH PONADGIMNAZJALNYCH I PONADPODSTAWOWYCH</w:t>
      </w:r>
      <w:r>
        <w:rPr>
          <w:rFonts w:cs="Arial"/>
          <w:b w:val="false"/>
          <w:caps w:val="false"/>
          <w:smallCaps w:val="false"/>
          <w:spacing w:val="-4"/>
          <w:vertAlign w:val="superscript"/>
        </w:rPr>
        <w:t xml:space="preserve"> a</w:t>
      </w:r>
      <w:r>
        <w:rPr/>
        <w:t xml:space="preserve"> </w:t>
      </w:r>
      <w:r>
        <w:rPr>
          <w:spacing w:val="-2"/>
        </w:rPr>
        <w:t>DLA DZIECI I MŁODZIEŻY ORAZ POLICEALNYCH</w:t>
      </w:r>
      <w:r>
        <w:rPr>
          <w:rFonts w:cs="Arial"/>
          <w:b w:val="false"/>
          <w:caps w:val="false"/>
          <w:smallCaps w:val="false"/>
          <w:spacing w:val="-2"/>
          <w:vertAlign w:val="superscript"/>
        </w:rPr>
        <w:t xml:space="preserve"> b</w:t>
      </w:r>
      <w:r>
        <w:rPr>
          <w:spacing w:val="-2"/>
        </w:rPr>
        <w:t xml:space="preserve"> W ROKU SZKOLNYM 2018/19</w:t>
      </w:r>
    </w:p>
    <w:p>
      <w:pPr>
        <w:pStyle w:val="Tyttabang"/>
        <w:rPr>
          <w:lang w:val="en-US"/>
        </w:rPr>
      </w:pPr>
      <w:r>
        <w:rPr>
          <w:lang w:val="en-US"/>
        </w:rPr>
        <w:t>STUDENTS STUDYING FOREIGN LANGUAGES IN UPPER SECONDARY AND POST-PRIMARY SCHOOLS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FOR YOUTH AND IN POST-SECONDARY SCHOOLS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b</w:t>
      </w:r>
      <w:r>
        <w:rPr>
          <w:lang w:val="en-US"/>
        </w:rPr>
        <w:t xml:space="preserve"> IN THE 2018/19 SCHOOL YEAR</w:t>
      </w:r>
    </w:p>
    <w:p>
      <w:pPr>
        <w:pStyle w:val="Tyttabpol"/>
        <w:tabs>
          <w:tab w:val="left" w:pos="992" w:leader="none"/>
          <w:tab w:val="left" w:pos="1247" w:leader="none"/>
        </w:tabs>
        <w:ind w:left="992" w:firstLine="1"/>
        <w:rPr/>
      </w:pPr>
      <w:r>
        <w:rPr>
          <w:b w:val="false"/>
        </w:rPr>
        <w:t>A.</w:t>
        <w:tab/>
        <w:t xml:space="preserve">W LICZBACH BEZWZGLĘDNYCH 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/>
      </w:pPr>
      <w:r>
        <w:rPr/>
        <w:t xml:space="preserve">IN ABSOLUTE NUMBER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1089"/>
        <w:gridCol w:w="1089"/>
        <w:gridCol w:w="1089"/>
        <w:gridCol w:w="1089"/>
        <w:gridCol w:w="1089"/>
      </w:tblGrid>
      <w:tr>
        <w:trPr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59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3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0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3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1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9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9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05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36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9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4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97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.st. Warszaw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6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7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legion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two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wołom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grodzi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nowodwor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iaseczy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ruszk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66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8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3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7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6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5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ciechan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ła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ło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ułtu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żurom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1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ak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strołę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str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rzasny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wyszk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strołę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</w:tr>
    </w:tbl>
    <w:p>
      <w:pPr>
        <w:pStyle w:val="Notkapol"/>
        <w:rPr/>
      </w:pPr>
      <w:r>
        <w:rPr/>
        <w:t>a Branżowe szkoły I stopnia łącznie z oddziałami zasadniczych szkół zawodowych (bez specjalnych przysposabiających do pracy), licea ogólnokształcące, technika, ogólnokształcące szkoły artystyczne dające uprawnienia zawodowe. b Dla młodzieży.</w:t>
      </w:r>
    </w:p>
    <w:p>
      <w:pPr>
        <w:pStyle w:val="Notkaang"/>
        <w:rPr/>
      </w:pPr>
      <w:r>
        <w:rPr/>
        <w:t xml:space="preserve">a Stage I sectoral vocational schools including basic vocational school sections (excluding special job-training schools), general secondary schools, technical secondary schools, general art schools leading to professional certification. b For youth. 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>
          <w:spacing w:val="-4"/>
        </w:rPr>
        <w:t>UCZĄCY SIĘ JĘZYKÓW OBCYCH W SZKOŁACH PONADGIMNAZJALNYCH</w:t>
      </w:r>
      <w:r>
        <w:rPr>
          <w:rFonts w:cs="Arial"/>
          <w:b w:val="false"/>
          <w:caps w:val="false"/>
          <w:smallCaps w:val="false"/>
          <w:spacing w:val="-4"/>
        </w:rPr>
        <w:t xml:space="preserve"> </w:t>
      </w:r>
      <w:r>
        <w:rPr>
          <w:spacing w:val="-4"/>
        </w:rPr>
        <w:t>I PONADPODSTAWOWYCH</w:t>
      </w:r>
      <w:r>
        <w:rPr>
          <w:rFonts w:cs="Arial"/>
          <w:b w:val="false"/>
          <w:caps w:val="false"/>
          <w:smallCaps w:val="false"/>
          <w:spacing w:val="-4"/>
          <w:vertAlign w:val="superscript"/>
        </w:rPr>
        <w:t xml:space="preserve"> a</w:t>
      </w:r>
      <w:r>
        <w:rPr>
          <w:spacing w:val="-4"/>
        </w:rPr>
        <w:t xml:space="preserve"> </w:t>
      </w:r>
      <w:r>
        <w:rPr>
          <w:spacing w:val="-2"/>
        </w:rPr>
        <w:t>DLA DZIECI I MŁODZIEŻY ORAZ POLICEALNYCH</w:t>
      </w:r>
      <w:r>
        <w:rPr>
          <w:rFonts w:cs="Arial"/>
          <w:b w:val="false"/>
          <w:caps w:val="false"/>
          <w:smallCaps w:val="false"/>
          <w:spacing w:val="-2"/>
          <w:vertAlign w:val="superscript"/>
        </w:rPr>
        <w:t xml:space="preserve"> b</w:t>
      </w:r>
      <w:r>
        <w:rPr>
          <w:spacing w:val="-2"/>
        </w:rPr>
        <w:t xml:space="preserve"> W ROKU SZKOLNYM 2018/19 (</w:t>
      </w:r>
      <w:r>
        <w:rPr>
          <w:caps w:val="false"/>
          <w:smallCaps w:val="false"/>
          <w:spacing w:val="-2"/>
        </w:rPr>
        <w:t>cd.</w:t>
      </w:r>
      <w:r>
        <w:rPr>
          <w:spacing w:val="-2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STUDENTS STUDYING FOREIGN LANGUAGES IN UPPER SECONDARY AND POST-PRIMARY </w:t>
      </w:r>
      <w:r>
        <w:rPr>
          <w:spacing w:val="-2"/>
          <w:lang w:val="en-US"/>
        </w:rPr>
        <w:t>SCHOOLS</w:t>
      </w:r>
      <w:r>
        <w:rPr>
          <w:rFonts w:cs="Arial"/>
          <w:caps w:val="false"/>
          <w:smallCaps w:val="false"/>
          <w:spacing w:val="-2"/>
          <w:vertAlign w:val="superscript"/>
          <w:lang w:val="en-US"/>
        </w:rPr>
        <w:t xml:space="preserve"> a</w:t>
      </w:r>
      <w:r>
        <w:rPr>
          <w:spacing w:val="-2"/>
          <w:lang w:val="en-US"/>
        </w:rPr>
        <w:t xml:space="preserve"> FOR YOUTH AND IN POST-SECONDARY SCHOOLS</w:t>
      </w:r>
      <w:r>
        <w:rPr>
          <w:rFonts w:cs="Arial"/>
          <w:caps w:val="false"/>
          <w:smallCaps w:val="false"/>
          <w:spacing w:val="-2"/>
          <w:vertAlign w:val="superscript"/>
          <w:lang w:val="en-US"/>
        </w:rPr>
        <w:t xml:space="preserve"> b</w:t>
      </w:r>
      <w:r>
        <w:rPr>
          <w:spacing w:val="-2"/>
          <w:lang w:val="en-US"/>
        </w:rPr>
        <w:t xml:space="preserve"> IN THE 2018/19 SCHOOL YEAR (</w:t>
      </w:r>
      <w:r>
        <w:rPr>
          <w:caps w:val="false"/>
          <w:smallCaps w:val="false"/>
          <w:spacing w:val="-2"/>
          <w:lang w:val="en-US"/>
        </w:rPr>
        <w:t>cont.</w:t>
      </w:r>
      <w:r>
        <w:rPr>
          <w:spacing w:val="-2"/>
          <w:lang w:val="en-US"/>
        </w:rPr>
        <w:t>)</w:t>
      </w:r>
    </w:p>
    <w:p>
      <w:pPr>
        <w:pStyle w:val="Tyttabpol"/>
        <w:tabs>
          <w:tab w:val="left" w:pos="992" w:leader="none"/>
          <w:tab w:val="left" w:pos="1247" w:leader="none"/>
        </w:tabs>
        <w:ind w:left="992" w:firstLine="1"/>
        <w:rPr/>
      </w:pPr>
      <w:r>
        <w:rPr>
          <w:b w:val="false"/>
        </w:rPr>
        <w:t>A.</w:t>
        <w:tab/>
        <w:t>W LICZBACH BEZWZGLĘDNYCH (</w:t>
      </w:r>
      <w:r>
        <w:rPr>
          <w:b w:val="false"/>
          <w:caps w:val="false"/>
          <w:smallCaps w:val="false"/>
        </w:rPr>
        <w:t>dok.</w:t>
      </w:r>
      <w:r>
        <w:rPr>
          <w:b w:val="false"/>
        </w:rPr>
        <w:t>)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>
          <w:lang w:val="en-US"/>
        </w:rPr>
      </w:pPr>
      <w:r>
        <w:rPr>
          <w:lang w:val="en-US"/>
        </w:rPr>
        <w:t>IN ABSOLUTE NUMBERS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1089"/>
        <w:gridCol w:w="1089"/>
        <w:gridCol w:w="1089"/>
        <w:gridCol w:w="1089"/>
        <w:gridCol w:w="1089"/>
      </w:tblGrid>
      <w:tr>
        <w:trPr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0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9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0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0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7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</w:tbl>
    <w:p>
      <w:pPr>
        <w:pStyle w:val="Notkapol"/>
        <w:rPr/>
      </w:pPr>
      <w:r>
        <w:rPr/>
        <w:t>a Branżowe szkoły I stopnia łącznie z oddziałami zasadniczych szkół zawodowych (bez specjalnych przysposabiających do pracy), licea ogólnokształcące, technika, ogólnokształcące szkoły artystyczne dające uprawnienia zawodowe. b Dla młodzieży.</w:t>
      </w:r>
    </w:p>
    <w:p>
      <w:pPr>
        <w:pStyle w:val="Notkaang"/>
        <w:rPr/>
      </w:pPr>
      <w:r>
        <w:rPr/>
        <w:t xml:space="preserve">a Stage I sectoral vocational schools including basic vocational school sections (excluding special job-training schools), general secondary schools, technical secondary schools, general art schools leading to professional certification. b For youth. 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>
          <w:spacing w:val="-4"/>
        </w:rPr>
        <w:t>UCZĄCY SIĘ JĘZYKÓW OBCYCH W SZKOŁACH PONADGIMNAZJALNYCH</w:t>
      </w:r>
      <w:r>
        <w:rPr>
          <w:rFonts w:cs="Arial"/>
          <w:b w:val="false"/>
          <w:caps w:val="false"/>
          <w:smallCaps w:val="false"/>
          <w:spacing w:val="-4"/>
        </w:rPr>
        <w:t xml:space="preserve"> </w:t>
      </w:r>
      <w:r>
        <w:rPr>
          <w:spacing w:val="-4"/>
        </w:rPr>
        <w:t>I PONADPODSTAWOWYCH</w:t>
      </w:r>
      <w:r>
        <w:rPr>
          <w:rFonts w:cs="Arial"/>
          <w:b w:val="false"/>
          <w:caps w:val="false"/>
          <w:smallCaps w:val="false"/>
          <w:spacing w:val="-4"/>
          <w:vertAlign w:val="superscript"/>
        </w:rPr>
        <w:t xml:space="preserve"> a</w:t>
      </w:r>
      <w:r>
        <w:rPr/>
        <w:t xml:space="preserve"> </w:t>
      </w:r>
      <w:r>
        <w:rPr>
          <w:spacing w:val="-2"/>
        </w:rPr>
        <w:t>DLA DZIECI I MŁODZIEŻY ORAZ POLICEALNYCH</w:t>
      </w:r>
      <w:r>
        <w:rPr>
          <w:rFonts w:cs="Arial"/>
          <w:b w:val="false"/>
          <w:caps w:val="false"/>
          <w:smallCaps w:val="false"/>
          <w:spacing w:val="-2"/>
          <w:vertAlign w:val="superscript"/>
        </w:rPr>
        <w:t xml:space="preserve"> b</w:t>
      </w:r>
      <w:r>
        <w:rPr>
          <w:spacing w:val="-2"/>
        </w:rPr>
        <w:t xml:space="preserve"> W ROKU SZKOLNYM 2018/19 (</w:t>
      </w:r>
      <w:r>
        <w:rPr>
          <w:caps w:val="false"/>
          <w:smallCaps w:val="false"/>
          <w:spacing w:val="-2"/>
        </w:rPr>
        <w:t>cd.</w:t>
      </w:r>
      <w:r>
        <w:rPr>
          <w:spacing w:val="-2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STUDENTS STUDYING FOREIGN LANGUAGES IN UPPER SECONDARY AND POST-PRIMARY </w:t>
      </w:r>
      <w:r>
        <w:rPr>
          <w:spacing w:val="-2"/>
          <w:lang w:val="en-US"/>
        </w:rPr>
        <w:t>SCHOOLS</w:t>
      </w:r>
      <w:r>
        <w:rPr>
          <w:rFonts w:cs="Arial"/>
          <w:caps w:val="false"/>
          <w:smallCaps w:val="false"/>
          <w:spacing w:val="-2"/>
          <w:vertAlign w:val="superscript"/>
          <w:lang w:val="en-US"/>
        </w:rPr>
        <w:t xml:space="preserve"> a</w:t>
      </w:r>
      <w:r>
        <w:rPr>
          <w:spacing w:val="-2"/>
          <w:lang w:val="en-US"/>
        </w:rPr>
        <w:t xml:space="preserve"> FOR YOUTH AND IN POST-SECONDARY SCHOOLS</w:t>
      </w:r>
      <w:r>
        <w:rPr>
          <w:rFonts w:cs="Arial"/>
          <w:caps w:val="false"/>
          <w:smallCaps w:val="false"/>
          <w:spacing w:val="-2"/>
          <w:vertAlign w:val="superscript"/>
          <w:lang w:val="en-US"/>
        </w:rPr>
        <w:t xml:space="preserve"> b</w:t>
      </w:r>
      <w:r>
        <w:rPr>
          <w:spacing w:val="-2"/>
          <w:lang w:val="en-US"/>
        </w:rPr>
        <w:t xml:space="preserve"> IN THE 2018/19 SCHOOL YEAR (</w:t>
      </w:r>
      <w:r>
        <w:rPr>
          <w:caps w:val="false"/>
          <w:smallCaps w:val="false"/>
          <w:spacing w:val="-2"/>
          <w:lang w:val="en-US"/>
        </w:rPr>
        <w:t>cont.</w:t>
      </w:r>
      <w:r>
        <w:rPr>
          <w:spacing w:val="-2"/>
          <w:lang w:val="en-US"/>
        </w:rPr>
        <w:t>)</w:t>
      </w:r>
    </w:p>
    <w:p>
      <w:pPr>
        <w:pStyle w:val="Tyttabpol"/>
        <w:tabs>
          <w:tab w:val="left" w:pos="992" w:leader="none"/>
          <w:tab w:val="left" w:pos="1247" w:leader="none"/>
        </w:tabs>
        <w:ind w:left="992" w:firstLine="1"/>
        <w:rPr/>
      </w:pPr>
      <w:r>
        <w:rPr>
          <w:b w:val="false"/>
        </w:rPr>
        <w:t>B.</w:t>
        <w:tab/>
        <w:t xml:space="preserve">W % OGÓŁU UCZNIÓW W SZKOŁACH 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>
          <w:lang w:val="en-US"/>
        </w:rPr>
      </w:pPr>
      <w:r>
        <w:rPr>
          <w:lang w:val="en-US"/>
        </w:rPr>
        <w:t xml:space="preserve">IN % OF TOTAL PUPILS AND STUDENTS AT SCHOOL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1089"/>
        <w:gridCol w:w="1089"/>
        <w:gridCol w:w="1089"/>
        <w:gridCol w:w="1089"/>
        <w:gridCol w:w="1089"/>
      </w:tblGrid>
      <w:tr>
        <w:trPr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.st. Warszaw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legion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two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wołom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grodzi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nowodwor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iaseczy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ruszk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ciechan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ła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ło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ułtu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żurom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ak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strołę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str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rzasny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wyszk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strołę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</w:tr>
    </w:tbl>
    <w:p>
      <w:pPr>
        <w:pStyle w:val="Notkapol"/>
        <w:rPr/>
      </w:pPr>
      <w:r>
        <w:rPr/>
        <w:t>a Branżowe szkoły I stopnia łącznie z oddziałami zasadniczych szkół zawodowych (bez specjalnych przysposabiających do pracy), licea ogólnokształcące, technika, ogólnokształcące szkoły artystyczne dające uprawnienia zawodowe. b Dla młodzieży.</w:t>
      </w:r>
    </w:p>
    <w:p>
      <w:pPr>
        <w:pStyle w:val="Notkaang"/>
        <w:rPr/>
      </w:pPr>
      <w:r>
        <w:rPr/>
        <w:t xml:space="preserve">a Stage I sectoral vocational schools including basic vocational school sections (excluding special job-training schools), general secondary schools, technical secondary schools, general art schools leading to professional certification. b For youth. 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>
          <w:spacing w:val="-4"/>
        </w:rPr>
        <w:t>UCZĄCY SIĘ JĘZYKÓW OBCYCH W SZKOŁACH PONADGIMNAZJALNYCH</w:t>
      </w:r>
      <w:r>
        <w:rPr>
          <w:rFonts w:cs="Arial"/>
          <w:b w:val="false"/>
          <w:caps w:val="false"/>
          <w:smallCaps w:val="false"/>
          <w:spacing w:val="-4"/>
        </w:rPr>
        <w:t xml:space="preserve"> </w:t>
      </w:r>
      <w:r>
        <w:rPr>
          <w:spacing w:val="-4"/>
        </w:rPr>
        <w:t>I PONADPODSTAWOWYCH</w:t>
      </w:r>
      <w:r>
        <w:rPr>
          <w:rFonts w:cs="Arial"/>
          <w:b w:val="false"/>
          <w:caps w:val="false"/>
          <w:smallCaps w:val="false"/>
          <w:spacing w:val="-4"/>
          <w:vertAlign w:val="superscript"/>
        </w:rPr>
        <w:t xml:space="preserve"> a</w:t>
      </w:r>
      <w:r>
        <w:rPr/>
        <w:t xml:space="preserve"> DLA DZIECI I MŁODZIEŻY ORAZ POLICEALNY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b</w:t>
      </w:r>
      <w:r>
        <w:rPr/>
        <w:t xml:space="preserve"> W ROKU SZKOLNYM 2018/19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STUDENTS STUDYING FOREIGN LANGUAGES IN UPPER SECONDARY AND POST-PRIMARY </w:t>
      </w:r>
      <w:r>
        <w:rPr>
          <w:spacing w:val="-2"/>
          <w:lang w:val="en-US"/>
        </w:rPr>
        <w:t>SCHOOLS</w:t>
      </w:r>
      <w:r>
        <w:rPr>
          <w:rFonts w:cs="Arial"/>
          <w:caps w:val="false"/>
          <w:smallCaps w:val="false"/>
          <w:spacing w:val="-2"/>
          <w:vertAlign w:val="superscript"/>
          <w:lang w:val="en-US"/>
        </w:rPr>
        <w:t xml:space="preserve"> a</w:t>
      </w:r>
      <w:r>
        <w:rPr>
          <w:spacing w:val="-2"/>
          <w:lang w:val="en-US"/>
        </w:rPr>
        <w:t xml:space="preserve"> FOR YOUTH AND IN POST-SECONDARY SCHOOLS</w:t>
      </w:r>
      <w:r>
        <w:rPr>
          <w:rFonts w:cs="Arial"/>
          <w:caps w:val="false"/>
          <w:smallCaps w:val="false"/>
          <w:spacing w:val="-2"/>
          <w:vertAlign w:val="superscript"/>
          <w:lang w:val="en-US"/>
        </w:rPr>
        <w:t xml:space="preserve"> b</w:t>
      </w:r>
      <w:r>
        <w:rPr>
          <w:spacing w:val="-2"/>
          <w:lang w:val="en-US"/>
        </w:rPr>
        <w:t xml:space="preserve"> IN THE 2018/19 SCHOOL YEAR (</w:t>
      </w:r>
      <w:r>
        <w:rPr>
          <w:caps w:val="false"/>
          <w:smallCaps w:val="false"/>
          <w:spacing w:val="-2"/>
          <w:lang w:val="en-US"/>
        </w:rPr>
        <w:t>cont.</w:t>
      </w:r>
      <w:r>
        <w:rPr>
          <w:spacing w:val="-2"/>
          <w:lang w:val="en-US"/>
        </w:rPr>
        <w:t>)</w:t>
      </w:r>
    </w:p>
    <w:p>
      <w:pPr>
        <w:pStyle w:val="Tyttabpol"/>
        <w:tabs>
          <w:tab w:val="left" w:pos="992" w:leader="none"/>
          <w:tab w:val="left" w:pos="1247" w:leader="none"/>
        </w:tabs>
        <w:ind w:left="992" w:hanging="0"/>
        <w:rPr/>
      </w:pPr>
      <w:r>
        <w:rPr>
          <w:b w:val="false"/>
        </w:rPr>
        <w:t>B.</w:t>
        <w:tab/>
        <w:t>W % OGÓŁU UCZNIÓW W SZKOŁACH (</w:t>
      </w:r>
      <w:r>
        <w:rPr>
          <w:b w:val="false"/>
          <w:caps w:val="false"/>
          <w:smallCaps w:val="false"/>
        </w:rPr>
        <w:t>dok.</w:t>
      </w:r>
      <w:r>
        <w:rPr>
          <w:b w:val="false"/>
        </w:rPr>
        <w:t>)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>
          <w:lang w:val="en-US"/>
        </w:rPr>
      </w:pPr>
      <w:r>
        <w:rPr>
          <w:lang w:val="en-US"/>
        </w:rPr>
        <w:t>IN % OF TOTAL PUPILS AND STUDENTS AT SCHOOLS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1089"/>
        <w:gridCol w:w="1089"/>
        <w:gridCol w:w="1089"/>
        <w:gridCol w:w="1089"/>
        <w:gridCol w:w="1089"/>
      </w:tblGrid>
      <w:tr>
        <w:trPr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</w:tbl>
    <w:p>
      <w:pPr>
        <w:pStyle w:val="Notkapol"/>
        <w:rPr/>
      </w:pPr>
      <w:r>
        <w:rPr/>
        <w:t>a Branżowe szkoły I stopnia łącznie z oddziałami zasadniczych szkół zawodowych (bez specjalnych przysposabiających do pracy), licea ogólnokształcące, technika, ogólnokształcące szkoły artystyczne dające uprawnienia zawodowe. b Dla młodzieży.</w:t>
      </w:r>
    </w:p>
    <w:p>
      <w:pPr>
        <w:pStyle w:val="Notkaang"/>
        <w:rPr/>
      </w:pPr>
      <w:r>
        <w:rPr/>
        <w:t xml:space="preserve">a Stage I sectoral vocational schools including basic vocational school sections (excluding special job-training schools), general secondary schools, technical secondary schools, general art schools leading to professional certification. b For youth. </w:t>
      </w:r>
      <w:r>
        <w:br w:type="page"/>
      </w:r>
    </w:p>
    <w:p>
      <w:pPr>
        <w:pStyle w:val="Tyttabpol"/>
        <w:rPr/>
      </w:pPr>
      <w:r>
        <w:rPr>
          <w:b w:val="false"/>
        </w:rPr>
        <w:t>TABL. 10 (58).</w:t>
      </w:r>
      <w:r>
        <w:rPr/>
        <w:tab/>
        <w:t>SZKOŁY DLA DOROSŁYCH W ROKU SZKOLNYM 2018/19</w:t>
      </w:r>
    </w:p>
    <w:p>
      <w:pPr>
        <w:pStyle w:val="Tyttabang"/>
        <w:rPr/>
      </w:pPr>
      <w:r>
        <w:rPr>
          <w:lang w:val="en-US"/>
        </w:rPr>
        <w:t>SCHOOLS FOR ADULTS IN THE 2018/19</w:t>
      </w:r>
      <w:r>
        <w:rPr/>
        <w:t xml:space="preserve"> SCHOOL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5"/>
        <w:gridCol w:w="196"/>
        <w:gridCol w:w="693"/>
        <w:gridCol w:w="693"/>
        <w:gridCol w:w="694"/>
        <w:gridCol w:w="693"/>
        <w:gridCol w:w="694"/>
        <w:gridCol w:w="693"/>
        <w:gridCol w:w="694"/>
      </w:tblGrid>
      <w:tr>
        <w:trPr/>
        <w:tc>
          <w:tcPr>
            <w:tcW w:w="28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/>
              <w:t>a</w:t>
            </w:r>
            <w:r>
              <w:rPr>
                <w:i/>
              </w:rPr>
              <w:t xml:space="preserve"> </w:t>
            </w:r>
            <w:r>
              <w:rPr/>
              <w:t>–</w:t>
              <w:tab/>
              <w:t>szkoły podstawowe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jc w:val="left"/>
              <w:rPr>
                <w:i/>
                <w:i/>
                <w:lang w:val="pl-PL"/>
              </w:rPr>
            </w:pPr>
            <w:r>
              <w:rPr>
                <w:lang w:val="pl-PL"/>
              </w:rPr>
              <w:tab/>
              <w:t>primary schools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  <w:tab/>
              <w:t>gimnazja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jc w:val="left"/>
              <w:rPr>
                <w:i/>
                <w:i/>
              </w:rPr>
            </w:pPr>
            <w:r>
              <w:rPr/>
              <w:tab/>
              <w:t>lower secondary schools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>
                <w:lang w:val="en-US"/>
              </w:rPr>
              <w:t>c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  <w:tab/>
              <w:t>licea ogólnokształcące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spacing w:before="20" w:after="20"/>
              <w:jc w:val="left"/>
              <w:rPr/>
            </w:pPr>
            <w:r>
              <w:rPr/>
              <w:tab/>
              <w:t>general secondary school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chool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ections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tudents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28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8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5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7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7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4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2</w:t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8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ang"/>
              <w:tabs>
                <w:tab w:val="clear" w:pos="170"/>
                <w:tab w:val="right" w:pos="254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legion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mi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otwoc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wołomi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grodzi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nowodwor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piaseczy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pruszk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warszawski zachodn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/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2549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ciechan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mła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pło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pułtu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żuromi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mak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ostrołęc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ostr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przasny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wyszk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ang"/>
              <w:tabs>
                <w:tab w:val="clear" w:pos="170"/>
                <w:tab w:val="right" w:pos="254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Ostrołęka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1 </w:t>
      </w:r>
      <w:r>
        <w:rPr/>
        <w:t xml:space="preserve">Z roku szkolnego 2017/18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1 </w:t>
      </w:r>
      <w:r>
        <w:rPr>
          <w:lang w:val="en-US"/>
        </w:rPr>
        <w:t xml:space="preserve">From 2017/18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0 (58).</w:t>
      </w:r>
      <w:r>
        <w:rPr/>
        <w:tab/>
        <w:t>SZKOŁY DLA DOROSŁYCH W ROKU SZKOLNYM 2018/19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CHOOLS FOR ADULTS IN 2018/19 SCHOOL YEAR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5"/>
        <w:gridCol w:w="196"/>
        <w:gridCol w:w="693"/>
        <w:gridCol w:w="693"/>
        <w:gridCol w:w="694"/>
        <w:gridCol w:w="693"/>
        <w:gridCol w:w="694"/>
        <w:gridCol w:w="693"/>
        <w:gridCol w:w="694"/>
      </w:tblGrid>
      <w:tr>
        <w:trPr/>
        <w:tc>
          <w:tcPr>
            <w:tcW w:w="28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/>
              <w:t>a</w:t>
            </w:r>
            <w:r>
              <w:rPr>
                <w:i/>
              </w:rPr>
              <w:t xml:space="preserve"> </w:t>
            </w:r>
            <w:r>
              <w:rPr/>
              <w:t>–</w:t>
              <w:tab/>
              <w:t>szkoły podstawowe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jc w:val="left"/>
              <w:rPr>
                <w:i/>
                <w:i/>
                <w:lang w:val="pl-PL"/>
              </w:rPr>
            </w:pPr>
            <w:r>
              <w:rPr>
                <w:lang w:val="pl-PL"/>
              </w:rPr>
              <w:tab/>
              <w:t>primary schools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  <w:tab/>
              <w:t>gimnazja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jc w:val="left"/>
              <w:rPr>
                <w:i/>
                <w:i/>
              </w:rPr>
            </w:pPr>
            <w:r>
              <w:rPr/>
              <w:tab/>
              <w:t>lower secondary schools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>
                <w:lang w:val="en-US"/>
              </w:rPr>
              <w:t>c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  <w:tab/>
              <w:t>licea ogólnokształcące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spacing w:before="20" w:after="20"/>
              <w:jc w:val="left"/>
              <w:rPr/>
            </w:pPr>
            <w:r>
              <w:rPr/>
              <w:tab/>
              <w:t>general secondary school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chool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ections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tudents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28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8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5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8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kozienic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lip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przysu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radom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szydłowiec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zwole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ang"/>
              <w:tabs>
                <w:tab w:val="clear" w:pos="170"/>
                <w:tab w:val="right" w:pos="254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Radom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0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gostyni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płoc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ang"/>
              <w:tabs>
                <w:tab w:val="clear" w:pos="170"/>
                <w:tab w:val="right" w:pos="254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Płock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9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45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garwoli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sokoł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węgr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ang"/>
              <w:tabs>
                <w:tab w:val="clear" w:pos="170"/>
                <w:tab w:val="right" w:pos="254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Siedlce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6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grójec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sochacze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28" w:after="0"/>
              <w:rPr/>
            </w:pPr>
            <w:r>
              <w:rPr/>
              <w:t>żyrard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2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1 </w:t>
      </w:r>
      <w:r>
        <w:rPr/>
        <w:t>Z roku szkolnego 2017/18.</w:t>
      </w:r>
    </w:p>
    <w:p>
      <w:pPr>
        <w:pStyle w:val="Rdo"/>
        <w:rPr/>
      </w:pPr>
      <w:r>
        <w:rPr/>
        <w:t xml:space="preserve">U w a g a. W roku szkolnym 2018/19 w powiatach: białobrzeskim, sierpeckim, łosickim i siedleckim nie funkcjonowały szkoły dla dorosłych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1 </w:t>
      </w:r>
      <w:r>
        <w:rPr>
          <w:lang w:val="en-US"/>
        </w:rPr>
        <w:t xml:space="preserve">From the 2017/18 school year. </w:t>
      </w:r>
    </w:p>
    <w:p>
      <w:pPr>
        <w:pStyle w:val="Notkaang"/>
        <w:rPr>
          <w:lang w:val="en-US"/>
        </w:rPr>
      </w:pPr>
      <w:r>
        <w:rPr/>
        <w:t>N o t e. In the 2018/19 school year did not exist schools for adults in powiats: białobrzeski, sierpecki, łosicki and siedlecki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8/19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8/19 SCHOOL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2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86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25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 R A N D  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4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44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90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4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1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23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i/>
                <w:sz w:val="12"/>
              </w:rPr>
              <w:t xml:space="preserve"> </w:t>
              <w:br/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4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1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23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4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9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Legion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Sero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Jabłon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Nieporęt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ielis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y m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Mińsk Maz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Sulejówe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Hali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Kałus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Mroz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Cegł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Dębe Wielk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Dobr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Jakub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Latowicz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Mińsk Maz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Sienn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Stanisław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8/19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</w:rPr>
              <w:t xml:space="preserve">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miny m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Józef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Otwo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Karc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Celesty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Kołbiel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Osie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Sobienie-Jezior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iązow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9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miny m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Kobył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Mar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Ząb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Zielon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Radzym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Tłuszcz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ołom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Dąbrów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Jad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Klemb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Poświętn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Strachów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2" w:leader="dot"/>
              </w:tabs>
              <w:spacing w:before="2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8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7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miny m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Milanówe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Podkowa Leś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8/19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7"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auto" w:line="237"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7"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7"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lineRule="auto" w:line="237"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37"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2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grodziski (dok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Bar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Jaktor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Żabia Wol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1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Góra Kalwari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Piaseczn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Tarc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Lesznowol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Prażm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Gminy m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Piast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Pruszk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Brwi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Michałow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Nadar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Ras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8/19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2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warszawski za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Błon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Łomian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Izabel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Kampinos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Leszn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Stare Bab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8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41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5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2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 xml:space="preserve">Gmina miejska:  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Ciech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Gołymin-Ośrode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Grudu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Ojrzeń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Opinogóra Gór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Regim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Soń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Dzierzg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Radz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Strzeg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Stup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Szreń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Szydł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Wiśni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8/19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152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Gminy m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Płoń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Raciąż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Babosz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Dzierzążni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Joni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Narusz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Nowe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Płoń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Raciąż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Sochoc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Zał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Pułtu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Gz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Obryt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Pokrzywn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Świercz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Winn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Zator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Bieżuń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Żurom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Kuczbork-Osad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Lubowidz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Lutoc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Siemiątk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4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8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 xml:space="preserve">Gmina m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Maków Maz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8/19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>(cd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Powiat makowski (dok.) </w:t>
            </w:r>
            <w:r>
              <w:rPr>
                <w:b/>
                <w:color w:val="595959"/>
                <w:spacing w:val="-4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  <w:tab w:val="right" w:pos="215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Czerwon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arni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rasnosiel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Młynarz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łoniawy-Bramur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Rzewn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ypni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zelk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Baran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Czarni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Czerw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owor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adzidł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Lelis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Łys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Olszewo-Bor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Rzekuń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Tros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Bro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Andrzej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Boguty-Pian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Małkinia Gór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Nur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tary Lubotyń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zulborze Wielk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ąs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Zaręby Kościeln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Chorzel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8/19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  <w:spacing w:val="-3"/>
              </w:rPr>
              <w:t xml:space="preserve">ostrołęcki </w:t>
            </w:r>
            <w:r>
              <w:rPr>
                <w:b/>
                <w:spacing w:val="-3"/>
              </w:rPr>
              <w:t xml:space="preserve">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  <w:tab w:val="right" w:pos="215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wiat przasny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  <w:tab w:val="right" w:pos="215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Czernice Borow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Jednoroż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Krasn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Krzynowłoga Mał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Przasnysz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Wyszk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Brańszczy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Długosiodł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Rząśni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Somian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Zabrodz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Ostrołęka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7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4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Białobrzeg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Wyśmierzy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Prom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Radz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Stara Błotn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Stromi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Kozien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Garbatka-Letnisk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Głowacz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Gniewosz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Magnus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Sieciech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8/19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Lipsk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Chotcz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Ciepiel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Rzeczni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ienn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olec nad Wisłą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rzysuch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Borkow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ielni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lw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Odrzywół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otwor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Rusi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ieni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ion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Iłż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karys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ózd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Jastrzębi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Jedliń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Jedlnia-Letnisk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owal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ion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rzyty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ierzb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ol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Zakr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zydłowi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8/19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owiat szydłowiecki 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Chlewis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Jastrząb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Mir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Orońsk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Zwoleń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2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Kaz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Policz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Przyłę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Tcz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Rado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5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płocki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1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5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rPr/>
            </w:pPr>
            <w:r>
              <w:rPr/>
              <w:t xml:space="preserve">Gmina m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Sanni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2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Pacy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Szczawin Kościeln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Drob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2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Gąb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2" w:leader="dot"/>
              </w:tabs>
              <w:rPr/>
            </w:pPr>
            <w:r>
              <w:rPr/>
              <w:t>w tym miasto</w:t>
              <w:tab/>
              <w:t xml:space="preserve">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Wyszogród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2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Biel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Bodz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Brudzeń Duż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Bulk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Łą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Mała Wieś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Nowy Duni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Radzan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Słub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8/19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pło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pło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/>
            </w:pPr>
            <w:r>
              <w:rPr/>
              <w:t>Gminy wiejskie (dok.)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Słupn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Stara Biał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rPr/>
            </w:pPr>
            <w:r>
              <w:rPr/>
              <w:t>Staroźreb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/>
            </w:pPr>
            <w:r>
              <w:rPr/>
              <w:t xml:space="preserve">Gmina m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Sierp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Gozd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Moch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Rościsz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Sierp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Szczut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Zawidz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Płock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siedlecki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2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1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/>
            </w:pPr>
            <w:r>
              <w:rPr/>
              <w:t>Gminy m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Pil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Żelech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Borow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Górzn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Maciejow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Miastków Kościeln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Parys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Sobol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Troj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Wilg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Łos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Huszl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Olszan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Plater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Sarna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rPr/>
            </w:pPr>
            <w:r>
              <w:rPr/>
              <w:t>Stara Korn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8/19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8/19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 xml:space="preserve">siedle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Mord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Doman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orc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otuń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Mokobod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aprotni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rzesmy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iedl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kórz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uchożebr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iśni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odyn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Zbuc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osów La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Bielan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Cer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Jabłonna Lac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Rep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abn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okołów Podla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terdyń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Łoch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rębk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orytn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Li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Miedz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adown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tocze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ierzbn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color w:val="4D4D4D"/>
              </w:rPr>
              <w:t xml:space="preserve"> </w:t>
              <w:br/>
            </w: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3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8/19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8/19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2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  <w:spacing w:val="-4"/>
              </w:rPr>
              <w:t>ŻYRARD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8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3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rój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Mogieln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ar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Belsk Duż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Błęd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Chy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oszc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Jasieni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Pniew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Sochac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Broch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Ił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Młodzies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Nowa Such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Rybn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Sochac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Teres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Żyrard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Mszczo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Puszcza Mariańs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Radziejow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iskit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2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EDUKACJA I WYCHOWANIE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5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5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EDUCATION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5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5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0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otkaZnak">
    <w:name w:val="liczby tab. z notka Znak"/>
    <w:qFormat/>
    <w:rPr>
      <w:rFonts w:ascii="Arial" w:hAnsi="Arial" w:cs="Arial"/>
      <w:sz w:val="1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1Znak1">
    <w:name w:val="1)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bpol">
    <w:name w:val="ab - pol"/>
    <w:basedOn w:val="Gwkapol"/>
    <w:qFormat/>
    <w:pPr>
      <w:tabs>
        <w:tab w:val="clear" w:pos="170"/>
        <w:tab w:val="left" w:pos="284" w:leader="none"/>
        <w:tab w:val="left" w:pos="454" w:leader="none"/>
      </w:tabs>
      <w:ind w:firstLine="170"/>
      <w:jc w:val="left"/>
    </w:pPr>
    <w:rPr>
      <w:lang w:val="pl-PL"/>
    </w:rPr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ind w:right="57" w:hanging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ang1">
    <w:name w:val="srodtytul ang."/>
    <w:basedOn w:val="Srodtytulpol"/>
    <w:qFormat/>
    <w:pPr>
      <w:spacing w:lineRule="exact" w:line="144" w:before="0" w:after="0"/>
    </w:pPr>
    <w:rPr>
      <w:i/>
      <w:sz w:val="16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5:00Z</dcterms:created>
  <dc:creator>Małgorzata Kloz</dc:creator>
  <dc:description/>
  <cp:keywords/>
  <dc:language>en-US</dc:language>
  <cp:lastModifiedBy>Stępień Grzegorz</cp:lastModifiedBy>
  <cp:lastPrinted>2015-11-30T14:26:00Z</cp:lastPrinted>
  <dcterms:modified xsi:type="dcterms:W3CDTF">2019-12-05T09:08:00Z</dcterms:modified>
  <cp:revision>97</cp:revision>
  <dc:subject/>
  <dc:title>c)    szkołach filialnych,</dc:title>
</cp:coreProperties>
</file>