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>TABL. 1 (71).</w:t>
      </w:r>
      <w:r>
        <w:rPr/>
        <w:tab/>
        <w:t>powierzchnia gruntów leśnych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>
          <w:lang w:val="pl-PL"/>
        </w:rPr>
      </w:pPr>
      <w:r>
        <w:rPr>
          <w:lang w:val="pl-PL"/>
        </w:rPr>
        <w:t>FOREST land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728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018,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936,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073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416,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140,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9,7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945,8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009,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706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67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83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53,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,1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41,2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6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5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3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2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9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7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3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6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5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3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2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9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7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3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622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10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54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13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33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,2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67,5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23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1,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85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9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46,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8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a miejska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Legionow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Serock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,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Jabłonn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,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4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Nieporęt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1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8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4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,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,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ielisz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7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69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27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06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6,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457,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63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y miejskie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Sulejówek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Halin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Kałuszyn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,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Mrozy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0,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8,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,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,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Cegł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0,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3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,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Dębe Wielki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,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Dobr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,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,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Jakub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,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729"/>
        <w:gridCol w:w="730"/>
        <w:gridCol w:w="733"/>
        <w:gridCol w:w="728"/>
        <w:gridCol w:w="728"/>
        <w:gridCol w:w="728"/>
        <w:gridCol w:w="728"/>
        <w:gridCol w:w="728"/>
      </w:tblGrid>
      <w:tr>
        <w:trPr>
          <w:trHeight w:val="23" w:hRule="atLeas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  <w:spacing w:val="-2"/>
                <w:szCs w:val="14"/>
              </w:rPr>
              <w:t>WSCHODNI</w:t>
            </w:r>
            <w:r>
              <w:rPr>
                <w:b/>
                <w:spacing w:val="-2"/>
              </w:rPr>
              <w:t xml:space="preserve">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miński (dok.) </w:t>
            </w:r>
            <w:r>
              <w:rPr>
                <w:b/>
                <w:color w:val="4D4D4D"/>
                <w:spacing w:val="-2"/>
                <w:sz w:val="12"/>
                <w:szCs w:val="12"/>
              </w:rPr>
              <w:t>(</w:t>
            </w:r>
            <w:r>
              <w:rPr>
                <w:b/>
                <w:color w:val="4D4D4D"/>
                <w:spacing w:val="-2"/>
                <w:szCs w:val="14"/>
              </w:rPr>
              <w:t>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" w:after="0"/>
              <w:rPr/>
            </w:pPr>
            <w:r>
              <w:rPr/>
              <w:t xml:space="preserve">Gminy wiejskie (dok): 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 (cont)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Latowi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,0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,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0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0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9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,9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9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,4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Sie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,7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Stanisła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9,3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4,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62,3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42,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0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75,6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0,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,0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62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y m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Józef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7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Otw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,9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,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9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9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9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Ka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,3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,8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,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y 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Celest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4,1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,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,1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Kołbiel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,2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,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2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2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1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Osi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4,8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,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Sobienie-Jezi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3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,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iązow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,6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,6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6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,2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66,2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89,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61,6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12,0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50,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6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4,5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y m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Kobył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3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3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Ma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,0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9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9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7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Ząb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8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Ziel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5,9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8,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2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2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2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Radzy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,4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,0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3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7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Tłusz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,6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7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7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oł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8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8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6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1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644" w:leader="dot"/>
              </w:tabs>
              <w:rPr/>
            </w:pPr>
            <w:r>
              <w:rPr/>
              <w:t>of which c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 xml:space="preserve">Gminy 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Dąbr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,3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3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2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9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Ja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,6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,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,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,4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Klem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3,7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,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1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,2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Poświęt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7,2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,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,5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Strach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0,1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,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,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,1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,8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,4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9"/>
        <w:gridCol w:w="711"/>
        <w:gridCol w:w="13"/>
        <w:gridCol w:w="711"/>
        <w:gridCol w:w="17"/>
        <w:gridCol w:w="708"/>
        <w:gridCol w:w="20"/>
        <w:gridCol w:w="705"/>
        <w:gridCol w:w="23"/>
        <w:gridCol w:w="700"/>
        <w:gridCol w:w="26"/>
        <w:gridCol w:w="697"/>
        <w:gridCol w:w="29"/>
        <w:gridCol w:w="694"/>
        <w:gridCol w:w="32"/>
        <w:gridCol w:w="714"/>
        <w:gridCol w:w="35"/>
      </w:tblGrid>
      <w:tr>
        <w:trPr>
          <w:trHeight w:val="23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63" w:type="dxa"/>
            <w:gridSpan w:val="1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8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60,4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60,3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99,7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37,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9,9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0,69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6,8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2,3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5,8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4,6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6,3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1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miejskie: 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Milanówek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Podkowa Leśna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1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,7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,1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3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3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8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5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8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4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wiejskie: 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Baranów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Jaktorów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4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7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Żabia Wola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9,8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,6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,8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,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,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10,6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57,3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40,6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97,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5,2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0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a miejska: 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5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5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5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Nasielsk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,6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,3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6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,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Zakroczym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9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4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4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wiejskie: 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Czosnów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,9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,2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1,9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8,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Leoncin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5,02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4,6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8,02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5,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Pomiechówek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,6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,5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1,6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1,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,9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4,0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17,6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1,1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4,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57,8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2,92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Góra Kalwaria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,6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,0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,4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,4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,19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4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4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,7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2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,0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7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15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7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5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21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city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Piaseczno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,4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,0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7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,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7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6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Tarczyn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0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,2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52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,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4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57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6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721"/>
        <w:gridCol w:w="727"/>
        <w:gridCol w:w="730"/>
        <w:gridCol w:w="728"/>
        <w:gridCol w:w="728"/>
        <w:gridCol w:w="728"/>
        <w:gridCol w:w="728"/>
        <w:gridCol w:w="751"/>
      </w:tblGrid>
      <w:tr>
        <w:trPr>
          <w:trHeight w:val="23" w:hRule="atLeast"/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pacing w:val="-4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  <w:spacing w:val="-4"/>
                <w:szCs w:val="14"/>
              </w:rPr>
              <w:t xml:space="preserve">ZACHODNI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wiat piaseczyń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Lesznowola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,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0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0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rażmów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,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6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5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2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2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6,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732,8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0,8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7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1,6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,9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miejskie: 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iastów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ruszków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Brwinów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9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6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chałowice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1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Nadarzyn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,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,2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6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Raszyn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1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5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wiat warszawski </w:t>
              <w:br/>
              <w:t>zachodni</w:t>
            </w:r>
            <w:r>
              <w:rPr/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2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0,2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71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13,0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4,1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0,8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Błonie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Łomianki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5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7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8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8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Izabelin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6,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0,4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6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3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6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Kampinos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,0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,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,3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2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Leszn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9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4,9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9,1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8,1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7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tare Babice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,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8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,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3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723"/>
        <w:gridCol w:w="728"/>
        <w:gridCol w:w="729"/>
        <w:gridCol w:w="729"/>
        <w:gridCol w:w="729"/>
        <w:gridCol w:w="729"/>
        <w:gridCol w:w="723"/>
        <w:gridCol w:w="6"/>
        <w:gridCol w:w="744"/>
      </w:tblGrid>
      <w:tr>
        <w:trPr>
          <w:trHeight w:val="23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>(REGION)</w:t>
            </w:r>
            <w:r>
              <w:rPr>
                <w:color w:val="000000"/>
              </w:rPr>
              <w:t xml:space="preserve"> MAZOWIECKI REGIONALNY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009,7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0230,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505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532,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887,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6,6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504,5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43,7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62,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60,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08,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05,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,6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83,2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38,6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32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9,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2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48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45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9,0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linojec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4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5,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1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7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5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7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Ciechan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,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,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,9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ołymin-Ośrode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7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rudus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3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Ojrzeń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7,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,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,1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Opinogóra Górn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0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Regimin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,9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,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,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5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1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ońs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,8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,9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50,6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60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02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38,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83,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6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48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Dzierzgow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3,9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,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,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,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1,3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3,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0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,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,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1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Radzan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,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,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trzegow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,1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0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,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,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tups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,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,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zreńs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,9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zydłow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,1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6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,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iśniew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62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62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141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0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87,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71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1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miny miejskie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Baboszew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,9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Dzierzążni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9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oniec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6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Naruszew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,1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,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Nowe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4,3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,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,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,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,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0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722"/>
        <w:gridCol w:w="729"/>
        <w:gridCol w:w="729"/>
        <w:gridCol w:w="729"/>
        <w:gridCol w:w="728"/>
        <w:gridCol w:w="728"/>
        <w:gridCol w:w="728"/>
        <w:gridCol w:w="749"/>
      </w:tblGrid>
      <w:tr>
        <w:trPr>
          <w:trHeight w:val="23" w:hRule="atLeast"/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93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  <w:br/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płoński (dok.)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 (dok.):  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,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7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9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9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,1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,2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,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ochocin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,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7,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,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łuski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07,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19,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21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93,8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82,9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6,2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ułtusk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,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9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Gzy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,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2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Obryte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1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,6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8,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4,4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4,2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4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okrzywnica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,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3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6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Świercze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,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4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7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innica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,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tory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,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,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6,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6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7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84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87,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5,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3,6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03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19,0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ieżuń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,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6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8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0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Żuromin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6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uczbork-Osada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,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9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,6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Lubowidz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7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3,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6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1,4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4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,4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Lutocin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,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9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iemiątkowo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,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,7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8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2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064,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112,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097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814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654,6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,1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66,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50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93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9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37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86,6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2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00,6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a:  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Maków Mazowiecki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4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,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,5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3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,4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</w:tr>
      <w:tr>
        <w:trPr>
          <w:trHeight w:val="57" w:hRule="atLeast"/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724"/>
        <w:gridCol w:w="727"/>
        <w:gridCol w:w="729"/>
        <w:gridCol w:w="727"/>
        <w:gridCol w:w="727"/>
        <w:gridCol w:w="727"/>
        <w:gridCol w:w="727"/>
        <w:gridCol w:w="754"/>
      </w:tblGrid>
      <w:tr>
        <w:trPr>
          <w:trHeight w:val="23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  <w:spacing w:val="-4"/>
              </w:rPr>
              <w:t>ostrołęcki</w:t>
            </w:r>
            <w:r>
              <w:rPr>
                <w:caps/>
                <w:spacing w:val="-4"/>
              </w:rPr>
              <w:t xml:space="preserve"> </w:t>
            </w:r>
            <w:r>
              <w:rPr>
                <w:b/>
                <w:spacing w:val="-4"/>
              </w:rPr>
              <w:t>(cd</w:t>
            </w:r>
            <w:r>
              <w:rPr>
                <w:b/>
                <w:spacing w:val="-4"/>
                <w:szCs w:val="14"/>
              </w:rPr>
              <w:t xml:space="preserve">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makowski 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3,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6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,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,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4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1,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9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0,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,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,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,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,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,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0,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8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,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6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,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,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05,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973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51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92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91,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54,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2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,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,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,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5,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7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8,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,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9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,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,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9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,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1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6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4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4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,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4,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5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9,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5,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5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,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2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6,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4,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0,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0,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,3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5,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5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9,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5,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5,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,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6,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3,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,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,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,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7,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7,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,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,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88,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99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20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87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39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67,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9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rok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0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1,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5,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5,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4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,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,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,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Andrzeje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oguty-Pianki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ałkinia Górn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6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,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,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,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,2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Nur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,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9,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4,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9,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1,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8,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,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tary Lubotyń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,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zulborze Wielki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ąse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3,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,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,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,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,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"/>
        <w:gridCol w:w="709"/>
        <w:gridCol w:w="17"/>
        <w:gridCol w:w="712"/>
        <w:gridCol w:w="17"/>
        <w:gridCol w:w="714"/>
        <w:gridCol w:w="14"/>
        <w:gridCol w:w="712"/>
        <w:gridCol w:w="12"/>
        <w:gridCol w:w="714"/>
        <w:gridCol w:w="10"/>
        <w:gridCol w:w="717"/>
        <w:gridCol w:w="8"/>
        <w:gridCol w:w="718"/>
        <w:gridCol w:w="6"/>
        <w:gridCol w:w="750"/>
      </w:tblGrid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0" w:type="dxa"/>
            <w:gridSpan w:val="1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</w:t>
            </w:r>
            <w:r>
              <w:rPr>
                <w:b/>
                <w:caps/>
                <w:color w:val="595959"/>
                <w:spacing w:val="-4"/>
                <w:szCs w:val="14"/>
              </w:rPr>
              <w:t>)</w:t>
            </w:r>
            <w:r>
              <w:rPr>
                <w:b/>
                <w:i/>
                <w:caps/>
                <w:szCs w:val="14"/>
              </w:rPr>
              <w:t xml:space="preserve"> </w:t>
              <w:br/>
            </w:r>
            <w:r>
              <w:rPr>
                <w:b/>
                <w:caps/>
                <w:spacing w:val="-8"/>
              </w:rPr>
              <w:t>ostrołęcki</w:t>
            </w:r>
            <w:r>
              <w:rPr>
                <w:caps/>
                <w:spacing w:val="-8"/>
              </w:rPr>
              <w:t xml:space="preserve"> </w:t>
            </w:r>
            <w:r>
              <w:rPr>
                <w:b/>
                <w:spacing w:val="-8"/>
              </w:rPr>
              <w:t xml:space="preserve">(dok.) </w:t>
            </w:r>
            <w:r>
              <w:rPr>
                <w:b/>
                <w:color w:val="4D4D4D"/>
                <w:spacing w:val="-8"/>
                <w:szCs w:val="14"/>
              </w:rPr>
              <w:t>(cont.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48,27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04,0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90,2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08,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01,7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58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5,09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9,1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9,0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4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1,4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6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36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4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11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0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7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4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8,75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8,9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3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3,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2,1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75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7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5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1,0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8,9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,0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4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8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,54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8,5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1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78,19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8,7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33,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84,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34,1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5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7,45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4,8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,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1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,9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8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5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7,4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7,7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0,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9,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9,7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,4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2,6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7,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9,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6,8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7,3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7,4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7,3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6,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6,2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,54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,5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,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,6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,6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,04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,3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6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,01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,0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6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,0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69,11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628,3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9156,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602,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06,6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,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12,8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71,46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15,6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6,0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13,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1,8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,6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5,4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,9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9,0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,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,5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,1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99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5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,95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,1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,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,6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,6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,5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5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59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,1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5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2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,9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,4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7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,2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,0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6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4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</w:tr>
      <w:tr>
        <w:trPr>
          <w:trHeight w:val="57" w:hRule="atLeas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7,04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4,2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1,3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9,1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,4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,7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724"/>
        <w:gridCol w:w="730"/>
        <w:gridCol w:w="728"/>
        <w:gridCol w:w="727"/>
        <w:gridCol w:w="727"/>
        <w:gridCol w:w="727"/>
        <w:gridCol w:w="729"/>
        <w:gridCol w:w="751"/>
      </w:tblGrid>
      <w:tr>
        <w:trPr>
          <w:trHeight w:val="2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spacing w:val="-4"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szCs w:val="14"/>
                <w:lang w:val="en-US"/>
              </w:rPr>
              <w:t xml:space="preserve"> </w:t>
              <w:br/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80,8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97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60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80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00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20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szCs w:val="12"/>
              </w:rPr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6,4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1,5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5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2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5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4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9,3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5,4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2,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,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3,6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0,7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,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,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,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1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1,8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0,9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0,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,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,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,0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,8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3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3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50,5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15,5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3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0,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6,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87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,7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1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,1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,0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,7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1,2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8,9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,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,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,8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,2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5,9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,2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,7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,9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,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,8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48,8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3,6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1741,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15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65,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07,4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Przysuch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4,6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6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7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3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6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Borkowic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,3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,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,6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ielni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,2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,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,4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Klw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0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,5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,5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Odrzywół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,5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,2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Potwor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,3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7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Rusin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,7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,7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1,1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Wieniaw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,8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,8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9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28,1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60,1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19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05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77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,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09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a miejska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Pionki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,7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9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723"/>
        <w:gridCol w:w="728"/>
        <w:gridCol w:w="729"/>
        <w:gridCol w:w="728"/>
        <w:gridCol w:w="728"/>
        <w:gridCol w:w="728"/>
        <w:gridCol w:w="728"/>
        <w:gridCol w:w="750"/>
        <w:gridCol w:w="2"/>
      </w:tblGrid>
      <w:tr>
        <w:trPr>
          <w:trHeight w:val="23" w:hRule="atLeast"/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 xml:space="preserve">radoms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radomski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Iłż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4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3,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3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3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1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karysze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2,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,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9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</w:t>
            </w:r>
            <w:r>
              <w:rPr>
                <w:i/>
              </w:rPr>
              <w:t xml:space="preserve"> </w:t>
            </w:r>
            <w:r>
              <w:rPr/>
              <w:t>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Gózd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,2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,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astrzębi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,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1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edlińs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1,5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,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,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edlnia-Letnisk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8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owal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ion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0,1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3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5,2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5,2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2,6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,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yty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6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8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,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ierzbic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olan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krze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,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7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31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12,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3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97,8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9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6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8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szCs w:val="12"/>
              </w:rPr>
              <w:t>Urban-rural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zydłowiec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6,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7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6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2,1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0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hlewisk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7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1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8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,0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astrząb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0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Mir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,5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,5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,5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2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Orońsk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,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53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55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2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4,8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2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woleń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7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,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,7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azan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oliczn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yłę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Tcz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Radom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7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spacing w:before="0" w:after="60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726"/>
        <w:gridCol w:w="726"/>
        <w:gridCol w:w="733"/>
        <w:gridCol w:w="726"/>
        <w:gridCol w:w="728"/>
        <w:gridCol w:w="727"/>
        <w:gridCol w:w="727"/>
        <w:gridCol w:w="750"/>
        <w:gridCol w:w="2"/>
      </w:tblGrid>
      <w:tr>
        <w:trPr>
          <w:trHeight w:val="2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" w:after="4"/>
              <w:rPr/>
            </w:pPr>
            <w:r>
              <w:rPr/>
              <w:t>SPECIFICATION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Ogółem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4" w:after="4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prywatne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razem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4" w:after="4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razem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93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60" w:after="6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99,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48,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85,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06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97,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14,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16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41,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6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41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8,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 xml:space="preserve">Gmina miejska: 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Urban gmina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Gostynin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,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,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,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 xml:space="preserve">Gmina miejsko-wiejska: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Urban-rural gmina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Sanni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w tym miast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of which city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 xml:space="preserve">Gminy wiejskie: 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Rural gmina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Gostynin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4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6,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3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3,0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2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Pacyn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Szczawin Kościelny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,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,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,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0,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84,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88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29,4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3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12,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 xml:space="preserve">Gminy miejsko-wiejskie: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Urban-rural gmina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Drobin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9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w tym miast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of which city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Gąbin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6,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,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,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,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w tym miast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,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,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3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,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of which city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Wyszogród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,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w tym miast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of which city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 xml:space="preserve">Gminy wiejskie: 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Rural gmina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Biels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Bodzanów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,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,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,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3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Brudzeń Duży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,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,7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Bulkow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Łą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4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0,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,3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8,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Mała Wieś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,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,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0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Nowy Duninów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4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8,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0,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5,6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5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,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Radzanow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Słubi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,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8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Słupn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,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6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Stara Biał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6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Staroźreby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,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49,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01,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5,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0,8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8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 xml:space="preserve">Gmina miejska: 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Urban gmina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Sierpc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 xml:space="preserve">Gminy wiejskie: 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Rural gmina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Gozdow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,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9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Mochow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,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8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Rościszew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,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,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Sierpc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,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Szczutowo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,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,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/>
              <w:rPr/>
            </w:pPr>
            <w:r>
              <w:rPr/>
              <w:t>Zawidz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,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,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,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,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,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,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6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728"/>
        <w:gridCol w:w="726"/>
        <w:gridCol w:w="729"/>
        <w:gridCol w:w="726"/>
        <w:gridCol w:w="725"/>
        <w:gridCol w:w="726"/>
        <w:gridCol w:w="728"/>
        <w:gridCol w:w="750"/>
      </w:tblGrid>
      <w:tr>
        <w:trPr>
          <w:trHeight w:val="23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</w:rPr>
              <w:t>(SUBREGION)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289,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889,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71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38,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50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,7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318,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37,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66,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12,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5,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39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,0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25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8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,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,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1,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0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,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,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,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5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9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,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8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0,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9,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8,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,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,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,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,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0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9,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,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6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8,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,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4,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7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79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08,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293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8,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1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8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,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,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Olszank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,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0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,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,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5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3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6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5,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5,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tara Kornic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,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36,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70,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8,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2,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6,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5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08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ordy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,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Domanic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,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Korcz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,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,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Kotuń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7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,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okobody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,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,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aprotni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,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727"/>
        <w:gridCol w:w="726"/>
        <w:gridCol w:w="729"/>
        <w:gridCol w:w="726"/>
        <w:gridCol w:w="726"/>
        <w:gridCol w:w="726"/>
        <w:gridCol w:w="728"/>
        <w:gridCol w:w="750"/>
        <w:gridCol w:w="2"/>
      </w:tblGrid>
      <w:tr>
        <w:trPr>
          <w:trHeight w:val="23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 xml:space="preserve">siedlecki </w:t>
            </w:r>
            <w:r>
              <w:rPr>
                <w:b/>
                <w:spacing w:val="-4"/>
              </w:rPr>
              <w:t>(dok.)</w:t>
            </w:r>
            <w:r>
              <w:rPr>
                <w:b/>
                <w:color w:val="595959"/>
                <w:spacing w:val="-4"/>
                <w:szCs w:val="14"/>
              </w:rPr>
              <w:t xml:space="preserve">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 (dok)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Przesmy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iedlc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kórzec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uchożebry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,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iśnie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8,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,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,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odyni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4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7,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,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Zbuczyn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,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,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52,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74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36,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3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6,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6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1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osów La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9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8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ielany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,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eranó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7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Jabłonna Lack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,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ep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,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,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,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abni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,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,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,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okołów Podla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,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terdyń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,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67,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62,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24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22,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49,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3,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6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Łochó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2,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0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3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4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1,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,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Grębkó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,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,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orytnic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,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Li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5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,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iedzn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1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,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,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adow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,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7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,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,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,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toczek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7,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7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,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7,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,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8,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ierzbno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9,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,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,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,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,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,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,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OREST land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0"/>
        <w:gridCol w:w="723"/>
        <w:gridCol w:w="726"/>
        <w:gridCol w:w="729"/>
        <w:gridCol w:w="725"/>
        <w:gridCol w:w="725"/>
        <w:gridCol w:w="729"/>
        <w:gridCol w:w="729"/>
        <w:gridCol w:w="758"/>
        <w:gridCol w:w="1"/>
      </w:tblGrid>
      <w:tr>
        <w:trPr>
          <w:trHeight w:val="23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6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4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PODREGION </w:t>
            </w:r>
            <w:r>
              <w:rPr>
                <w:b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 xml:space="preserve"> </w:t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43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88,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33,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62,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71,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09,78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89,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8,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8,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0,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64,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1,3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Grójec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,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,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2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ogielnic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,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,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,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,6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1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6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5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,5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ark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,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,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,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,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9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elsk Duży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,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,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,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,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,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łęd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,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7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hyn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,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,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9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Goszczyn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7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Jasieniec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,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,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0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Pniewy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,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7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1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6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1,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4,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1,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9,4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ochacze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roch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4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1,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,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6,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Ił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,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,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,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4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łodzieszyn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7,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,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,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,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,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Nowa Such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,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ybn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ochacze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Teresin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42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23,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63,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57,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15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9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Żyrard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szczon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8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,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,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Puszcza Mariańsk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5,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1,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3,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3,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3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adziejowice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iskit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8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2,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,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,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>
          <w:lang w:val="pl-PL"/>
        </w:rPr>
      </w:pPr>
      <w:r>
        <w:rPr>
          <w:lang w:val="pl-PL"/>
        </w:rPr>
        <w:t>FOREST areas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971"/>
        <w:gridCol w:w="972"/>
        <w:gridCol w:w="972"/>
        <w:gridCol w:w="972"/>
        <w:gridCol w:w="972"/>
        <w:gridCol w:w="972"/>
      </w:tblGrid>
      <w:tr>
        <w:trPr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publiczne   </w:t>
            </w:r>
            <w:r>
              <w:rPr>
                <w:color w:val="4D4D4D"/>
                <w:lang w:val="en-US"/>
              </w:rPr>
              <w:t>Public forests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936,5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077,4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54430,8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831,5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9,5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859,12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706,4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76,5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593,9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63,6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,14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29,88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5,7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2,7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3,2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2,5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19,9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3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5,7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2,7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3,2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2,5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,9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3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10,3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42,8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01,9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68,4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,1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67,58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1,7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13,7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7,1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3,8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8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a miejska: 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Legionow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Serock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,9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,9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,9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,6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 tym miast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y wiejskie: 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Rural gminas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Jabłonna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,7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1,7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,4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,4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Nieporęt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8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1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,6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,5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ieliszew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3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,4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27,2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4,2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4,2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28,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63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y miejskie: 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s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Mińsk Mazowiecki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Sulejówek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8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8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Halinów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4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4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 tym miast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Kałuszyn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,3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3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1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8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 tym miast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4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Mrozy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8,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,8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 tym miast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72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pacing w:val="-4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cd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mi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Cegł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0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3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1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1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Dębe Wielki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,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Dobr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,4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Jakub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Latowicz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Mińsk Mazowiec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iennic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tanisław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4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42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0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55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9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,0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62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m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Józef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Otwoc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Karcze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Celestyn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Kołbiel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Osiec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obienie-Jeziory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iązown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89,2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3284,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35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96,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5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4,58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m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Kobyłk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3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Mar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7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Ząb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Zielonk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8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Radzymi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,0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7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Tłuszcz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4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7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ołomi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8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1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72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</w:t>
            </w:r>
            <w:r>
              <w:rPr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wiat wołomi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color w:val="4D4D4D"/>
              </w:rPr>
            </w:pPr>
            <w:r>
              <w:rPr>
                <w:color w:val="4D4D4D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4D4D4D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4D4D4D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Dąbrówk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Jad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,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,4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Klemb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,2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Poświętn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,5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Strachówk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,4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54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60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11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48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82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11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49,3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2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1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0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1,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1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m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Milanówe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Podkowa Leśn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,7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,7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,9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9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Baran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Jaktor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Żabia Wol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57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87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44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3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a miejska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Nasiels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Zakroczym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Czosn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6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Leonci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4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7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4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1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Pomiechówe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7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0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72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pacing w:val="-4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17,6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4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68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1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2,9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szCs w:val="12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óra Kalwari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6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,1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1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21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iaseczn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9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7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Tarczy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57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Lesznowol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0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rażm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2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2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6,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3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7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,9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iast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ruszk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rwin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6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ichałowic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Nadarzy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8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67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Raszy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warszawski </w:t>
              <w:br/>
              <w:t>zachodn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0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00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42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,4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łoni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omian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7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8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Izabeli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0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5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2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1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ampinos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7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Leszn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4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4,2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3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68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tare Babic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27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72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0230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800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836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267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8,3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429,2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Cs w:val="14"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62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79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31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28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,1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83,28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32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3,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67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3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9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9,0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a miejska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Glinojec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5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8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6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7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Ciechan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,9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Gołymin-Ośrode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7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Grudus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3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Ojrzeń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7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,11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Opinogóra Górn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7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Regimi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1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ońs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,9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60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12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50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95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3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4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a miejska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Dzierzgo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9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3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4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Radzan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trzego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0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tups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zreńs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zydło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iśnie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62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1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0,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7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71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Gminy m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Płońs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Raciąż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Babosze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Dzierzążni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Joniec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Narusze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Nowe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0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72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pło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 (dok.)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ochoci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7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Załus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19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33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5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94,7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6,2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ułtus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2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9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Gzy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27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Obryt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,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8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4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4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4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okrzywnic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6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Świercz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7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innic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,1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Zatory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11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87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68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36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6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19,01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Bieżuń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,4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0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Żuromi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68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Kuczbork-Osad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,6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Lubowidz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3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1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7,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0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,4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Lutoci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9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iemiątko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2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112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145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863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703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,1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66,5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93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92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80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0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2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00,6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a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Maków Mazowiec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,4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72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>(cd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makowski </w:t>
            </w:r>
            <w:r>
              <w:rPr>
                <w:b/>
                <w:spacing w:val="-4"/>
              </w:rPr>
              <w:t>(dok</w:t>
            </w:r>
            <w:r>
              <w:rPr>
                <w:b/>
                <w:spacing w:val="-4"/>
                <w:szCs w:val="14"/>
              </w:rPr>
              <w:t xml:space="preserve">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Czerwonk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6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,3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Karnie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8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Krasnosielc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1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1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7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Młynarz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,5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Płoniawy-Bramur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,0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Rzewni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,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,27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Sypnie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8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,41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Szelk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,1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6973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19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61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59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41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54,3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,5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Barano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7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,6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,9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Czarni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,0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5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Czerwi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9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,9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Goworo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6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5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9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9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,2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Kadzidł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5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1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7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7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,5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Lelis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6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8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,3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Łys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5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0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5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5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,5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Olszewo-Bor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3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5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5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5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7,2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Rzekuń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,0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Troszyn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8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99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31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99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51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09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67,4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a miejska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1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98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Bro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1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6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8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,9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Andrzeje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43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Boguty-Pian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4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Małkinia Górn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6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,8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,28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Nur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,8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4,4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4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6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3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,5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Stary Lubotyń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,86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Szulborze Wielki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3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Wąsew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,37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Zaręby Kościeln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,54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72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04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46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64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57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5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5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>Gmina miejsk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rzasnysz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Chorzel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9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3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8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5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6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Czernice Borow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Jednorożec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8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3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3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2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Krasn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Krzynowłoga Mał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8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rzasnysz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8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8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1903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55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04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5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yszk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4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6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Brańszczy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7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0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0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0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Długosiodł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2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7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9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7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Rząśnik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7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7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6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6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omiank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9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Zabrodzi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6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,02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628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544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89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194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,64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084,2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15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0,2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7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066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,6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5,4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Białobrzeg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9,0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,1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7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yśmierzyc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,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,59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romn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2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Radzan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,24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tara Błotnic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45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tromiec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4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6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3,6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,72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72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>
                <w:rStyle w:val="GwkapolZnak"/>
              </w:rPr>
              <w:t>Lasy publiczne</w:t>
            </w:r>
            <w:r>
              <w:rPr/>
              <w:t xml:space="preserve">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spacing w:val="-4"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szCs w:val="14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97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77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97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17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2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20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  <w:lang w:val="pl-PL"/>
              </w:rPr>
            </w:pPr>
            <w:r>
              <w:rPr>
                <w:sz w:val="20"/>
                <w:szCs w:val="12"/>
                <w:lang w:val="pl-PL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Kozienic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1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0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7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0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7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arbatka-Letnisk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5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8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0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łowacz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0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niewosz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0,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,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2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2,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Magnusze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Sieciech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15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8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5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1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8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Lipsk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1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,1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Chotcz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,8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,7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Ciepiel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8,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,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Rzeczni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,2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Sienn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,2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Solec nad Wisłą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,8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3,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96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0,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9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07,4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Przysuch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6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9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8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w tym miasto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y wiejskie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Borkowice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,6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ielni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,4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Klw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,5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Odrzywół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,2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Potwor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7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Rusinów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1,1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Wieniawa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,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,9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9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60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51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37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09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,0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09,00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a miejska: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Pionki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950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cd.) </w:t>
            </w:r>
            <w:r>
              <w:rPr>
                <w:caps w:val="false"/>
                <w:smallCaps w:val="false"/>
                <w:lang w:val="pl-PL"/>
              </w:rPr>
              <w:t>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0" w:after="0"/>
              <w:rPr>
                <w:b/>
                <w:b/>
                <w:caps/>
                <w:color w:val="4D4D4D"/>
              </w:rPr>
            </w:pPr>
            <w:r>
              <w:rPr>
                <w:b/>
                <w:spacing w:val="-4"/>
              </w:rPr>
              <w:t>PODREGION</w:t>
            </w:r>
            <w:r>
              <w:rPr>
                <w:spacing w:val="-4"/>
              </w:rPr>
              <w:t xml:space="preserve">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radomski </w:t>
            </w:r>
            <w:r>
              <w:rPr>
                <w:b/>
              </w:rPr>
              <w:t>(dok.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color w:val="4D4D4D"/>
                <w:szCs w:val="14"/>
              </w:rPr>
            </w:pPr>
            <w:r>
              <w:rPr>
                <w:b/>
                <w:caps/>
                <w:color w:val="4D4D4D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radomski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Iłża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3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2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2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0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86" w:leader="dot"/>
              </w:tabs>
              <w:rPr/>
            </w:pPr>
            <w:r>
              <w:rPr/>
              <w:t>of which city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Skaryszew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2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,84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99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86" w:leader="dot"/>
              </w:tabs>
              <w:rPr/>
            </w:pPr>
            <w:r>
              <w:rPr/>
              <w:t>of which city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Rural gminas: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Gózd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,1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Jastrzębia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Jedlińsk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8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Jedlnia-Letnisko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5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Kowala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Pionki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3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8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8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6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,9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Przytyk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4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,94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ierzbica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9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olanów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02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Zakrzew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7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12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44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9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00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6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8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>
                <w:szCs w:val="12"/>
              </w:rPr>
              <w:t>Urban-rural gmina: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Szydłowiec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6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2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86" w:leader="dot"/>
              </w:tabs>
              <w:rPr/>
            </w:pPr>
            <w:r>
              <w:rPr/>
              <w:t>of which city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Rural gminas: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Chlewiska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1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5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Jastrząb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4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Mirów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Orońsko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,4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55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4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6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4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8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1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Zwoleń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0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,0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86" w:leader="dot"/>
              </w:tabs>
              <w:rPr/>
            </w:pPr>
            <w:r>
              <w:rPr/>
              <w:t>of which city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Rural gminas: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Kazanów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Policzna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Przyłęk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Tczów</w:t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00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Radom</w:t>
            </w:r>
            <w:r>
              <w:rPr/>
              <w:tab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7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,45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964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595959"/>
                <w:lang w:val="pl-PL"/>
              </w:rPr>
              <w:t>(cont</w:t>
            </w:r>
            <w:r>
              <w:rPr>
                <w:color w:val="595959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</w:rPr>
              <w:t>(SUBREGION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48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48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73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65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,0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99,33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41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1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68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5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0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a miejska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Gostyni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Sanniki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Gostyni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6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5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5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5,2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Pacyn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84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79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21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35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9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4,99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Drobi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3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Gąbi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,62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7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Wyszogród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81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7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Bielsk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61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Bodzan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47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Brudzeń Duż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3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Bulkow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18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Łąck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0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9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9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8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31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Mała Wieś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6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Nowy Dunin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8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4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9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9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,93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Radzanow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89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Słubic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7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32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Słupn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2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Stara Biał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53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Staroźreb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19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01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7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3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81,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a miejska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Sierpc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Gozdow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Mochow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,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Rościszew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Sierpc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Szczutow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,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Zawidz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 xml:space="preserve">(City with powiat status) </w:t>
            </w:r>
            <w:r>
              <w:rPr>
                <w:b/>
              </w:rPr>
              <w:t>Płock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,34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964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</w:rPr>
              <w:t>(SUBREGION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889,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03,8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70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87,8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,79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286,08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66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41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14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1,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,0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25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m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Pilaw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Żelech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Borowi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0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8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Górzn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5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,9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Maciejowic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0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4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1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1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2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Parys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Sobole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0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9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Trojan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,7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8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7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2,8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,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7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08,9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2,9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8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3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8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Łosic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Huszle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Olszank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Plater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Sarnaki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3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4,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9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Stara Kornic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,0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0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8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70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2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35,8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9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5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08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Mord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Korcze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3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3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Paprotni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,0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964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75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 xml:space="preserve">siedlecki </w:t>
            </w:r>
            <w:r>
              <w:rPr>
                <w:b/>
                <w:spacing w:val="-4"/>
              </w:rPr>
              <w:t>(dok.)</w:t>
            </w:r>
            <w:r>
              <w:rPr>
                <w:b/>
                <w:color w:val="595959"/>
                <w:spacing w:val="-4"/>
                <w:szCs w:val="14"/>
              </w:rPr>
              <w:t xml:space="preserve">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y wiejskie (dok)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Przesmyki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kórzec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uchożebr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iśnie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1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odyni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7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Zbuczy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74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8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05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8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6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1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a miejska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Kosów Lacki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8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0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Bielan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Ceran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6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Jabłonna Lack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Repki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,4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,4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9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abni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9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6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okołów Podlaski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terdyń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62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51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50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77,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2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11,25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a miejska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68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Łoch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0,9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6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7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4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,95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Grębk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,6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,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,46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Korytnic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4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,97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Li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,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36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Miedzn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,8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,0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4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,07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adown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7,0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,2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7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,7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,9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9,7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7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66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 xml:space="preserve">(City with powiat status) </w:t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,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83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pl-PL"/>
        </w:rPr>
        <w:t>FOREST areas IN 2018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964"/>
        <w:gridCol w:w="971"/>
        <w:gridCol w:w="971"/>
        <w:gridCol w:w="971"/>
        <w:gridCol w:w="971"/>
        <w:gridCol w:w="970"/>
        <w:gridCol w:w="1"/>
      </w:tblGrid>
      <w:tr>
        <w:trPr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 xml:space="preserve"> </w:t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88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78,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07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88,6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5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09,78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8,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6,8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78,5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3,0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3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1,32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Grójec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,4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,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5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24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Mogielnic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,69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12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5,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,5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,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,59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4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ark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,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,6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,6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91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5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Belsk Duż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,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6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3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Błęd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8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7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Chyn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,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3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7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95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Goszczy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73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Jasieniec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,9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,9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01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Pniewy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,9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,2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,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9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77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6,6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27,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90,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9,0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26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9,46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Broch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1,8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,8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3,8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Ił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,3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,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,4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46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Młodzieszy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,3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,3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Nowa Such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Rybn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5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5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Teresin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1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23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4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38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6,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9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Żyrard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Mszczonów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,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,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Puszcza Mariańska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1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,6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,6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Radziejowice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,2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0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iskitki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2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,7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4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,00</w:t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3 (73).</w:t>
      </w:r>
      <w:r>
        <w:rPr/>
        <w:tab/>
        <w:t>grunty nieleśne zalesione i przeznaczone do zalesienia W 2018 R.</w:t>
      </w:r>
    </w:p>
    <w:p>
      <w:pPr>
        <w:pStyle w:val="Tyttabang"/>
        <w:rPr>
          <w:lang w:val="en-US"/>
        </w:rPr>
      </w:pPr>
      <w:r>
        <w:rPr>
          <w:lang w:val="en-US"/>
        </w:rPr>
        <w:t>non-FOREST land afforested and designated for afforestation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980"/>
        <w:gridCol w:w="981"/>
        <w:gridCol w:w="980"/>
        <w:gridCol w:w="981"/>
        <w:gridCol w:w="982"/>
        <w:gridCol w:w="981"/>
        <w:gridCol w:w="1"/>
      </w:tblGrid>
      <w:tr>
        <w:trPr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ubliczne   </w:t>
            </w:r>
            <w:r>
              <w:rPr>
                <w:rStyle w:val="GowkaangZnak"/>
                <w:lang w:val="pl-PL"/>
              </w:rPr>
              <w:t xml:space="preserve">public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rivate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  <w:lang w:val="pl-PL"/>
              </w:rPr>
              <w:t>in ha</w:t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,4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1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0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7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Miasto na prawach </w:t>
            </w:r>
            <w:r>
              <w:rPr>
                <w:b/>
                <w:spacing w:val="-4"/>
              </w:rPr>
              <w:t xml:space="preserve">powiatu </w:t>
            </w:r>
            <w:r>
              <w:rPr>
                <w:b/>
                <w:color w:val="4D4D4D"/>
                <w:spacing w:val="-4"/>
                <w:szCs w:val="14"/>
              </w:rPr>
              <w:t xml:space="preserve">(City with powiat status) </w:t>
            </w:r>
            <w:r>
              <w:rPr>
                <w:b/>
                <w:spacing w:val="-4"/>
              </w:rPr>
              <w:t>m.st. Warszawa</w:t>
            </w:r>
            <w:r>
              <w:rPr/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  <w:t>(</w:t>
            </w:r>
            <w:r>
              <w:rPr>
                <w:b/>
                <w:color w:val="4D4D4D"/>
              </w:rPr>
              <w:t xml:space="preserve">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a miejska: 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Legionowo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Serock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7" w:leader="dot"/>
              </w:tabs>
              <w:rPr/>
            </w:pPr>
            <w:r>
              <w:rPr/>
              <w:t>of which city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y wiejskie: 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Jabłonna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Nieporęt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ieliszew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y miejskie: 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Mińsk Mazowiecki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Sulejówek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Halinów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7" w:leader="dot"/>
              </w:tabs>
              <w:rPr/>
            </w:pPr>
            <w:r>
              <w:rPr/>
              <w:t>of which city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Kałuszyn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7" w:leader="dot"/>
              </w:tabs>
              <w:rPr/>
            </w:pPr>
            <w:r>
              <w:rPr/>
              <w:t>of which city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Mrozy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  <w:lang w:val="pl-PL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cd</w:t>
            </w:r>
            <w:r>
              <w:rPr>
                <w:b/>
                <w:spacing w:val="-2"/>
                <w:szCs w:val="14"/>
              </w:rPr>
              <w:t xml:space="preserve">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miński 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Cegł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Dębe Wielk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Dobr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Jakub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Latowic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Mińsk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ien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tanisław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7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Józef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Otwoc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Karc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Celesty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Kołbiel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Osiec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obienie-Jezior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iązow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Kobył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Mar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Ząb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Zielon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Radzym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Tłuszc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ołom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wołomi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Dąbrów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Jad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Klemb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oświętn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trachów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Milanówe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odkowa Leś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Bar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Jakto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Żabia Wol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Nasiel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Zakroczym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Czos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Leonc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omiechówe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10" w:after="1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10" w:after="1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10" w:after="1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ogół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prywatne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ogół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raz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szCs w:val="12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warszawski </w:t>
              <w:br/>
              <w:t>zachodn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,2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1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6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72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1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6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6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Ciech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Gołymin-Ośrode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Grudu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Ojrze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Opinogóra Gór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Regim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o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Dzierzg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trzeg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tup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zre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zydł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iśni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Gminy miejskie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Pło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Raciąż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Babosz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Dzierzążn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Jon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Narusz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Nowe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br/>
              <w:t xml:space="preserve">ciechanowski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pło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 (dok.)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 (cont.)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ochoc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Zału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ułtu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z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Obryt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okrzyw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Świercz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in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Zator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Bieżu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Żurom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Kuczbork-Osad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Lubowid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Lutoc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iemiątk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5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7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4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45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6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6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Maków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</w:t>
            </w:r>
            <w:r>
              <w:rPr>
                <w:color w:val="595959"/>
                <w:lang w:val="pl-PL"/>
              </w:rPr>
              <w:t>(REGION)</w:t>
            </w:r>
            <w:r>
              <w:rPr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zCs w:val="14"/>
              </w:rPr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>(cd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makowski </w:t>
            </w:r>
            <w:r>
              <w:rPr>
                <w:b/>
                <w:spacing w:val="-4"/>
              </w:rPr>
              <w:t>(dok</w:t>
            </w:r>
            <w:r>
              <w:rPr>
                <w:b/>
                <w:spacing w:val="-4"/>
                <w:szCs w:val="14"/>
              </w:rPr>
              <w:t xml:space="preserve">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Czerwon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arni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rasnosiel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łynarz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łoniawy-Bramur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Rzewn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ypni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zelk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aran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Czarn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Czerw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owor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adzidł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Lelis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ys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lszewo-Bor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Rzeku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Tros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ro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Andrzej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oguty-Pian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ałkinia Gór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Nur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tary Luboty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zulborze Wielk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ąs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Zaręby Kościeln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6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4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8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  <w:caps/>
                <w:color w:val="595959"/>
                <w:lang w:val="en-US"/>
              </w:rPr>
              <w:br/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  <w:lang w:val="pl-PL"/>
              </w:rPr>
            </w:pPr>
            <w:r>
              <w:rPr>
                <w:sz w:val="20"/>
                <w:szCs w:val="12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Kozien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arbatka-Letnisk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łowacz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niewosz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Magnus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Sieciech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Lipsk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Chotcz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Ciepiel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Rzeczni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Sien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Solec nad Wisłą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Przysuch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Borkow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ielni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Klw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Odrzywół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Potwo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Rusi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Wieniaw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  <w:br/>
            </w:r>
            <w:r>
              <w:rPr>
                <w:b/>
                <w:caps/>
              </w:rPr>
              <w:t xml:space="preserve">radom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radomski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Iłż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karys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ózd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astrzęb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edli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edlnia-Letnisk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Kowal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ion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rzyty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ierzb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ol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Zakr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szCs w:val="12"/>
              </w:rPr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zydłow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Chlewis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astrząb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Mi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Orońsk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Rado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3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iel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odz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rudzeń Duż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ulk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Łąc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ała Wieś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Nowy Duni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Radzan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łub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łup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tara Biał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taroźreb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ozd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och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Rościsz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zczut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Zawid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 xml:space="preserve">(SUB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1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ilaw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Żelech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orow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órz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aciejow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arys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obol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Troj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ilg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7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7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os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Huszl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lszan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late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arna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tara Kor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ord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Doman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orc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otu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okobod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aprotn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 xml:space="preserve">siedlecki </w:t>
            </w:r>
            <w:r>
              <w:rPr>
                <w:b/>
                <w:spacing w:val="-4"/>
              </w:rPr>
              <w:t>(dok.)</w:t>
            </w:r>
            <w:r>
              <w:rPr>
                <w:b/>
                <w:color w:val="595959"/>
                <w:spacing w:val="-4"/>
                <w:szCs w:val="14"/>
              </w:rPr>
              <w:t xml:space="preserve">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 (dok)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 (cont.)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Przesmy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iedl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kórz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uchożebr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iśni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odyn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Zbuc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Kosów La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Bielan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Cer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Jabłonna Lac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Rep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abn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okołów Podla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terdy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Łoch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Grębk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Koryt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Li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Miedz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adown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tocze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ierzb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 xml:space="preserve"> </w:t>
              <w:br/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exact" w:line="120"/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Grój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Mogiel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ar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Belsk Duż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Błęd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Chy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Goszc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Jasien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Pniew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74).</w:t>
      </w:r>
      <w:r>
        <w:rPr/>
        <w:tab/>
        <w:t>lasy prywatne i gminne W 2018 R.</w:t>
      </w:r>
    </w:p>
    <w:p>
      <w:pPr>
        <w:pStyle w:val="Tyttabang"/>
        <w:rPr>
          <w:lang w:val="en-US"/>
        </w:rPr>
      </w:pPr>
      <w:r>
        <w:rPr>
          <w:lang w:val="en-US"/>
        </w:rPr>
        <w:t>private and gmina FORESTs IN 2018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"/>
        <w:gridCol w:w="729"/>
        <w:gridCol w:w="7"/>
        <w:gridCol w:w="732"/>
        <w:gridCol w:w="7"/>
        <w:gridCol w:w="729"/>
        <w:gridCol w:w="8"/>
        <w:gridCol w:w="727"/>
        <w:gridCol w:w="8"/>
        <w:gridCol w:w="728"/>
        <w:gridCol w:w="7"/>
        <w:gridCol w:w="735"/>
        <w:gridCol w:w="735"/>
        <w:gridCol w:w="736"/>
        <w:gridCol w:w="3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rest land</w:t>
            </w:r>
            <w:r>
              <w:rPr>
                <w:vertAlign w:val="superscript"/>
                <w:lang w:val="pl-PL"/>
              </w:rPr>
              <w:t> a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ochronne w % powierzchni gruntów 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>in % of forests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nowienia </w:t>
              <w:br/>
              <w:t xml:space="preserve">i zalesieni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Renewals </w:t>
              <w:br/>
              <w:t xml:space="preserve">and afforestations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yskanie drewna (grubizny)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movals (timber)</w:t>
              <w:br/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operty of</w:t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-</w:t>
              <w:br/>
              <w:t>nia</w:t>
            </w:r>
            <w:r>
              <w:rPr>
                <w:vertAlign w:val="superscript"/>
                <w:lang w:val="en-US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b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3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bookmarkStart w:id="0" w:name="OLE_LINK9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295,5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370,0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5,35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9,73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,1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1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6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74,37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93,2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8,26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,1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9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4,77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9,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7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.st. Warszawa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,77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,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00,8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53,66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7,87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,22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6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egionow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4,5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9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iń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2,98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6,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8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twoc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9,0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8,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2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ołomiń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4,2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5,66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87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3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38,8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0,54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,39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11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rodzi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,1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,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6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owodwor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1,35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,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5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iaseczyń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0,9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,52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4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0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ruszkow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,3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,93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,0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09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9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656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321,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076,8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7,09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6,63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,2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1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,1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12,9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74,2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,81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,62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2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iechanow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4,4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0,0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5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ław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2,3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0,0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6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łoń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1,7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8,0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1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ułtu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,9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5,2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5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żuromiń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0,4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1,0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06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38,67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505,3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,75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,15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,4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7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kow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2,9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0,7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1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7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3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strołęc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2,7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4,5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79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1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strow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0,58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9,4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9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rzasny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8,5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8,0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6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yszkowski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3,2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1,0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strołęka</w:t>
              <w:tab/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6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5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2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Stan w dniu 31 grudnia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b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s of 31st December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Agricultural land and wasteland designated for afforestation in land development plan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74).</w:t>
      </w:r>
      <w:r>
        <w:rPr/>
        <w:tab/>
        <w:t>lasy prywatne i gminne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vate and gmina FORESTs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736"/>
        <w:gridCol w:w="736"/>
        <w:gridCol w:w="736"/>
        <w:gridCol w:w="737"/>
        <w:gridCol w:w="737"/>
        <w:gridCol w:w="737"/>
        <w:gridCol w:w="737"/>
        <w:gridCol w:w="736"/>
        <w:gridCol w:w="1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rest land</w:t>
            </w:r>
            <w:r>
              <w:rPr>
                <w:vertAlign w:val="superscript"/>
                <w:lang w:val="pl-PL"/>
              </w:rPr>
              <w:t> 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ochronne w % powierzchni gruntów 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>in % of forests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nowienia </w:t>
              <w:br/>
              <w:t xml:space="preserve">i zalesieni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Renewals </w:t>
              <w:br/>
              <w:t xml:space="preserve">and afforestations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yskanie drewna (grubizny)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movals (timber)</w:t>
              <w:br/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operty of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-</w:t>
              <w:br/>
              <w:t>nia</w:t>
            </w:r>
            <w:r>
              <w:rPr>
                <w:vertAlign w:val="superscript"/>
                <w:lang w:val="en-US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b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4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bookmarkStart w:id="1" w:name="OLE_LINK10"/>
            <w:bookmarkEnd w:id="1"/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66,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72,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3,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,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3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8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8,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7,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7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0,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5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9,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6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3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1,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,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2,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9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0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3,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9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8,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8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92,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89,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7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,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0,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9,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8,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5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840,8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588,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4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,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8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1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7,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2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0,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6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4,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4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2,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1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4,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1,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69,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47,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,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5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9,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7,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,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4,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,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1,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Stan w dniu 31 grudnia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b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s of 31st December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Agricultural land and wasteland designated for afforestation in land development plan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8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LEŚNICTWO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FORESTRY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4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1:00Z</dcterms:created>
  <dc:creator>Małgorzata Kloz</dc:creator>
  <dc:description/>
  <cp:keywords/>
  <dc:language>en-US</dc:language>
  <cp:lastModifiedBy>Murawska Hanna</cp:lastModifiedBy>
  <cp:lastPrinted>2017-09-14T09:37:00Z</cp:lastPrinted>
  <dcterms:modified xsi:type="dcterms:W3CDTF">2019-12-04T06:41:00Z</dcterms:modified>
  <cp:revision>566</cp:revision>
  <dc:subject/>
  <dc:title>c)    szkołach filialnych,</dc:title>
</cp:coreProperties>
</file>