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kapol"/>
        <w:spacing w:before="0" w:after="0"/>
        <w:ind w:hanging="0"/>
        <w:rPr>
          <w:b/>
          <w:b/>
        </w:rPr>
      </w:pPr>
      <w:r>
        <w:rPr>
          <w:b/>
        </w:rPr>
        <w:t>Uwaga do tablic 1–4</w:t>
      </w:r>
    </w:p>
    <w:p>
      <w:pPr>
        <w:pStyle w:val="Notkapol"/>
        <w:spacing w:before="0" w:after="0"/>
        <w:rPr>
          <w:spacing w:val="-1"/>
        </w:rPr>
      </w:pPr>
      <w:r>
        <w:rPr>
          <w:spacing w:val="-1"/>
        </w:rPr>
        <w:t xml:space="preserve">W danych o dochodach i wydatkach budżetów gmin nie uwzględniono budżetów gmin </w:t>
      </w:r>
      <w:r>
        <w:rPr>
          <w:spacing w:val="-1"/>
          <w:szCs w:val="12"/>
        </w:rPr>
        <w:t>mających</w:t>
      </w:r>
      <w:r>
        <w:rPr>
          <w:spacing w:val="-1"/>
        </w:rPr>
        <w:t xml:space="preserve"> status miasta na prawach</w:t>
      </w:r>
    </w:p>
    <w:p>
      <w:pPr>
        <w:pStyle w:val="Notkaang"/>
        <w:ind w:hanging="0"/>
        <w:rPr>
          <w:b/>
          <w:b/>
          <w:lang w:val="en-US"/>
        </w:rPr>
      </w:pPr>
      <w:r>
        <w:rPr>
          <w:b/>
          <w:lang w:val="en-US"/>
        </w:rPr>
        <w:t>Note to tables 1–4</w:t>
      </w:r>
    </w:p>
    <w:p>
      <w:pPr>
        <w:pStyle w:val="Notkaang"/>
        <w:spacing w:before="0" w:after="120"/>
        <w:rPr>
          <w:lang w:val="en-US"/>
        </w:rPr>
      </w:pPr>
      <w:r>
        <w:rPr>
          <w:lang w:val="en-US"/>
        </w:rPr>
        <w:t>The budgets of gminas which are also cities with powiat status were not included in the data regarding revenue and expe</w:t>
      </w:r>
    </w:p>
    <w:p>
      <w:pPr>
        <w:pStyle w:val="Tyttabpol"/>
        <w:rPr/>
      </w:pPr>
      <w:r>
        <w:rPr>
          <w:b w:val="false"/>
        </w:rPr>
        <w:t>TABL. 1 (79).</w:t>
      </w:r>
      <w:r>
        <w:rPr/>
        <w:tab/>
        <w:t>DOCHODY BUDŻETÓW GMIN WEDŁUG RODZAJÓW W 2018 R.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 xml:space="preserve">REVENUE OF GMINAS BUDGETS BY TYPE IN 2018 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 xml:space="preserve">makroregion województwo mazowieckie  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573697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7589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28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098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860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66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791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>
                <w:rFonts w:ascii="Arial Narrow" w:hAnsi="Arial Narrow" w:cs="Arial Narrow"/>
                <w:b/>
                <w:b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7626" w:type="dxa"/>
            <w:gridSpan w:val="9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/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warszawski wschodn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/>
            </w:pPr>
            <w:r>
              <w:rPr>
                <w:b/>
                <w:szCs w:val="14"/>
              </w:rPr>
              <w:t>Powiat legion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/>
            </w:pPr>
            <w:r>
              <w:rPr>
                <w:szCs w:val="14"/>
              </w:rPr>
              <w:t>Legion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23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4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2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2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>
                <w:szCs w:val="14"/>
              </w:rPr>
            </w:pPr>
            <w:r>
              <w:rPr>
                <w:szCs w:val="14"/>
              </w:rPr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Seroc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6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1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4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Jabłon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5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9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8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Nieporęt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2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8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3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Wielis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7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6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4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/>
            </w:pPr>
            <w:r>
              <w:rPr>
                <w:b/>
                <w:szCs w:val="14"/>
              </w:rPr>
              <w:t>Powiat miń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/>
            </w:pPr>
            <w:r>
              <w:rPr/>
              <w:t>Gminy m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Mińsk Mazowiec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7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0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6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Sulejówe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5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7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1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>
                <w:szCs w:val="14"/>
              </w:rPr>
            </w:pPr>
            <w:r>
              <w:rPr>
                <w:szCs w:val="14"/>
              </w:rPr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Hali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2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6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3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Kałuszy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8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Mroz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6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Cegł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3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/>
            </w:pPr>
            <w:r>
              <w:rPr>
                <w:szCs w:val="14"/>
              </w:rPr>
              <w:t>Dębe Wielki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8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Dobr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0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Jakub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Latowicz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4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Mińsk Mazowiec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9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6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5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Siennic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5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Stanisław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0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otwo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/>
            </w:pPr>
            <w:r>
              <w:rPr/>
              <w:t>Gminy m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Józef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2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0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3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Otwoc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56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6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4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>
                <w:szCs w:val="14"/>
              </w:rPr>
            </w:pPr>
            <w:r>
              <w:rPr>
                <w:szCs w:val="14"/>
              </w:rPr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/>
            </w:pPr>
            <w:r>
              <w:rPr>
                <w:szCs w:val="14"/>
              </w:rPr>
              <w:t>Karc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8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6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4,7</w:t>
            </w:r>
          </w:p>
        </w:tc>
      </w:tr>
    </w:tbl>
    <w:p>
      <w:pPr>
        <w:pStyle w:val="Notkapol"/>
        <w:spacing w:before="0" w:after="0"/>
        <w:rPr>
          <w:b/>
          <w:b/>
          <w:caps/>
          <w:sz w:val="2"/>
          <w:szCs w:val="2"/>
        </w:rPr>
      </w:pPr>
      <w:r>
        <w:br w:type="page"/>
      </w:r>
      <w:r>
        <w:rPr>
          <w:b/>
          <w:caps/>
          <w:sz w:val="2"/>
          <w:szCs w:val="2"/>
        </w:rPr>
      </w:r>
    </w:p>
    <w:p>
      <w:pPr>
        <w:pStyle w:val="Notkapol"/>
        <w:spacing w:before="0" w:after="0"/>
        <w:ind w:hanging="0"/>
        <w:rPr/>
      </w:pPr>
      <w:r>
        <w:rPr>
          <w:szCs w:val="12"/>
        </w:rPr>
        <w:t>powiatu, które zostały ujęte w</w:t>
      </w:r>
      <w:r>
        <w:rPr/>
        <w:t xml:space="preserve"> dochodach i wydatkach powiatów i miast na prawach powiatu.</w:t>
      </w:r>
    </w:p>
    <w:p>
      <w:pPr>
        <w:pStyle w:val="Notkaang"/>
        <w:rPr>
          <w:lang w:val="pl-PL"/>
        </w:rPr>
      </w:pPr>
      <w:r>
        <w:rPr>
          <w:lang w:val="pl-PL"/>
        </w:rPr>
      </w:r>
    </w:p>
    <w:p>
      <w:pPr>
        <w:pStyle w:val="Notkaang"/>
        <w:ind w:hanging="0"/>
        <w:rPr/>
      </w:pPr>
      <w:r>
        <w:rPr>
          <w:lang w:val="en-US"/>
        </w:rPr>
        <w:t>nditure of gminas budgets. They are included in revenue and expenditure of powiats and cities with powiat status.</w:t>
      </w:r>
    </w:p>
    <w:p>
      <w:pPr>
        <w:pStyle w:val="Tyttabpo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6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and PLN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000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7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55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053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7464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6176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90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6440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7612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wARSZAWSKI</w:t>
            </w:r>
            <w:r>
              <w:rPr/>
              <w:t xml:space="preserve"> </w:t>
            </w:r>
            <w:r>
              <w:rPr>
                <w:color w:val="000000"/>
              </w:rPr>
              <w:t>STOŁECZN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4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5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5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48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38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38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47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45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45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3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98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3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63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63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8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4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47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5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6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5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3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1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5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9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0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55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65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65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5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7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0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0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8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71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0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0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4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9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9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8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8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5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3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6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0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3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0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2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2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1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0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9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2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3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7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5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1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0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7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7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7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6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5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5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1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6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7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7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8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41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38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38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0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0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44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91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91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9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4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0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4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4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2</w:t>
            </w:r>
          </w:p>
        </w:tc>
      </w:tr>
    </w:tbl>
    <w:p>
      <w:pPr>
        <w:pStyle w:val="Tyttabpol"/>
        <w:ind w:left="0" w:hanging="0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OF GMINAS BUDGETS BY TYPE IN 2018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warszawski wschodn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wiat otwo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Celesty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3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Kołbiel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2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Osiec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Sobienie-Jezior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6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Wiązow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6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7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1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wołomiń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m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Kobył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1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6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8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Mar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0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2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6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4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Ząb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06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8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3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Zielon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4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9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5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>
                <w:szCs w:val="14"/>
              </w:rPr>
            </w:pPr>
            <w:r>
              <w:rPr>
                <w:szCs w:val="14"/>
              </w:rPr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Radzym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9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1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2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1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Tłuszcz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8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1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5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Wołom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4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4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8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4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Dąbrów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5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6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Jad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4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Klemb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5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Poświętn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3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Strachów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warszawski zachodn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  <w:caps/>
                <w:szCs w:val="14"/>
              </w:rPr>
            </w:pPr>
            <w:r>
              <w:rPr>
                <w:b/>
                <w:szCs w:val="14"/>
              </w:rPr>
              <w:t>Powiat grodzi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m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Milanówe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1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0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4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Podkowa Leś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3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7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>
                <w:szCs w:val="14"/>
              </w:rPr>
            </w:pPr>
            <w:r>
              <w:rPr>
                <w:szCs w:val="14"/>
              </w:rPr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szCs w:val="14"/>
              </w:rPr>
              <w:t>Grodzisk Mazowiec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36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9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7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3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5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9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9" w:after="0"/>
              <w:rPr>
                <w:szCs w:val="14"/>
              </w:rPr>
            </w:pPr>
            <w:r>
              <w:rPr>
                <w:szCs w:val="14"/>
              </w:rPr>
              <w:t>Bar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6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Jaktor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7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6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03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Żabia Wol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7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7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nowodwor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szCs w:val="14"/>
              </w:rPr>
              <w:t>Nowy Dwór Mazowiec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7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6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4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7,3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6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and PLN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wARSZAWSKI</w:t>
            </w:r>
            <w:r>
              <w:rPr/>
              <w:t xml:space="preserve"> </w:t>
            </w:r>
            <w:r>
              <w:rPr>
                <w:color w:val="000000"/>
              </w:rPr>
              <w:t>STOŁECZNY (</w:t>
            </w:r>
            <w:r>
              <w:rPr>
                <w:caps w:val="false"/>
                <w:smallCaps w:val="false"/>
                <w:color w:val="000000"/>
              </w:rPr>
              <w:t>cd.)</w:t>
            </w:r>
            <w:r>
              <w:rPr>
                <w:caps w:val="false"/>
                <w:smallCaps w:val="false"/>
              </w:rPr>
              <w:t xml:space="preserve"> 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0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4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4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4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9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8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0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4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2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3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9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3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1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1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6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7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0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73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73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1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1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43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6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6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5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8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06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98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98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9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0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8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4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4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8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4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98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34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34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2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1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38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2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5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6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6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27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12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4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7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1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6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0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80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2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9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2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6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0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0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7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3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6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4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3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7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3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9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0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2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1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7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3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7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6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89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54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1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5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0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6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6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52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4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7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4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9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4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24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71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71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OF GMINAS BUDGETS BY TYPE IN 2018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2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warszawski zachodn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wiat nowodwor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Nasiel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4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8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4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Zakroczym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9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7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Czos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3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4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Leonc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1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Pomiechówe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6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3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óra Kalwari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2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9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6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0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6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3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Piaseczn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65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82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8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Tarczy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0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6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0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Lesznowol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81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7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7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1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1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Prażm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6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1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6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y m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2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Piast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0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1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4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3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Pruszk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13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73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6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4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4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Brwi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1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7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5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0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5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Michałowi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20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2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9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6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Nadarzy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3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3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1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4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7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7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Raszy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3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6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9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1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>
                <w:b/>
              </w:rPr>
              <w:t>Powiat warszawski zachodn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8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Błoni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9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4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6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7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9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Łomian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4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1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5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5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0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64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1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3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9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1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1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Izabel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9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4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1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2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Kampinos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8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6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2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3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Leszn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1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9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4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Stare Babi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3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7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6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7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6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and PLN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wARSZAWSKI</w:t>
            </w:r>
            <w:r>
              <w:rPr/>
              <w:t xml:space="preserve"> </w:t>
            </w:r>
            <w:r>
              <w:rPr>
                <w:color w:val="000000"/>
              </w:rPr>
              <w:t>STOŁECZNY (</w:t>
            </w:r>
            <w:r>
              <w:rPr>
                <w:caps w:val="false"/>
                <w:smallCaps w:val="false"/>
                <w:color w:val="000000"/>
              </w:rPr>
              <w:t>dok.)</w:t>
            </w:r>
            <w:r>
              <w:rPr>
                <w:caps w:val="false"/>
                <w:smallCaps w:val="false"/>
              </w:rPr>
              <w:t xml:space="preserve"> 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4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00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19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5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4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1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4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5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2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2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4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5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1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7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6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8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2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5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4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7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5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67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6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94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08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34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5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1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8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5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0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44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22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2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6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3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1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8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4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9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17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0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42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23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9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6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3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57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8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29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29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7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3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4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67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48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48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4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1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08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5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5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3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6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2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55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71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2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1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32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3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8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4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7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6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9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5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7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01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6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54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4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66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6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1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1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09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04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28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0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0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2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1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6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28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9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1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0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0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8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8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6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8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4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8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0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6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7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8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0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35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9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20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OF GMINAS BUDGETS BY TYPE IN 2018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/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ciechan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>
                <w:b/>
              </w:rPr>
              <w:t>Powiat ciechan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6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6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5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8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Glinojec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0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3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Ciech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5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4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Gołymin-Ośrode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Grudu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Ojrzeń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3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Opinogóra Gór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0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Regim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6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Soń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7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1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6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4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Dzierzg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7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0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Radz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Strzeg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3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Stup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4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Szreń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Szydł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2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Wiśnie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1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Gminy m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Płoń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1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5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8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Raciąż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9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Babosze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9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3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Dzierzążni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5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Jonie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Narusze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5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Nowe Miast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Płoń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Raciąż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9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3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Sochoc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6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3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Załus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4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1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6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and PLN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7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8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8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18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39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4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6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7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9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8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7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4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7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6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2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9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9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7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0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8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6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9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5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0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6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8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3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5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6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4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5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47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98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89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4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4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2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5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3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0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3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0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5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6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9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3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8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1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9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3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8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1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3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8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3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1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2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7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7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8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1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36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91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93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6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6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0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5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6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4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5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1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1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4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4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4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9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8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6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0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2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6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6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5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0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6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1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9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5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4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5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9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8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7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8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4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2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OF GMINAS BUDGETS BY TYPE IN 2018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ciechanow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b/>
              </w:rPr>
              <w:t>Powiat pułtu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ułtu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6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0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z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3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Obryt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3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okrzywnic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9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Świercz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3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Winnic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Zator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1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b/>
              </w:rPr>
              <w:t>Powiat żuromiń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Bieżuń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5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Żurom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3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7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Kuczbork-Osad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0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Lubowidz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0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Lutoc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iemiątk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ostrołę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Maków Mazowiec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4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5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9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Czerwon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Karnie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Krasnosiel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2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Młynarz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łoniawy-Bramur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1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Rzewni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ypnie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zelk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0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9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,0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Tyttabang"/>
        <w:rPr/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6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and PLN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</w:t>
            </w:r>
            <w:r>
              <w:rPr/>
              <w:t xml:space="preserve"> </w:t>
            </w:r>
            <w:r>
              <w:rPr>
                <w:color w:val="000000"/>
              </w:rPr>
              <w:t>REGIONALNY (</w:t>
            </w:r>
            <w:r>
              <w:rPr>
                <w:caps w:val="false"/>
                <w:smallCaps w:val="false"/>
                <w:color w:val="000000"/>
              </w:rPr>
              <w:t xml:space="preserve">cd.)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Calibri" w:hAnsi="Calibri" w:cs="Calibri"/>
                <w:color w:val="000000"/>
                <w:szCs w:val="14"/>
              </w:rPr>
            </w:pPr>
            <w:r>
              <w:rPr>
                <w:rFonts w:cs="Calibri" w:ascii="Calibri" w:hAnsi="Calibri"/>
                <w:color w:val="000000"/>
                <w:szCs w:val="14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Calibri" w:hAnsi="Calibri" w:cs="Calibri"/>
                <w:color w:val="000000"/>
                <w:szCs w:val="14"/>
              </w:rPr>
            </w:pPr>
            <w:r>
              <w:rPr>
                <w:rFonts w:cs="Calibri" w:ascii="Calibri" w:hAnsi="Calibri"/>
                <w:color w:val="000000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Calibri" w:hAnsi="Calibri" w:cs="Calibri"/>
                <w:color w:val="000000"/>
                <w:szCs w:val="14"/>
              </w:rPr>
            </w:pPr>
            <w:r>
              <w:rPr>
                <w:rFonts w:cs="Calibri" w:ascii="Calibri" w:hAnsi="Calibri"/>
                <w:color w:val="000000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Calibri" w:hAnsi="Calibri" w:cs="Calibri"/>
                <w:color w:val="000000"/>
                <w:szCs w:val="14"/>
              </w:rPr>
            </w:pPr>
            <w:r>
              <w:rPr>
                <w:rFonts w:cs="Calibri" w:ascii="Calibri" w:hAnsi="Calibri"/>
                <w:color w:val="000000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Calibri" w:hAnsi="Calibri" w:cs="Calibri"/>
                <w:color w:val="000000"/>
                <w:szCs w:val="14"/>
              </w:rPr>
            </w:pPr>
            <w:r>
              <w:rPr>
                <w:rFonts w:cs="Calibri" w:ascii="Calibri" w:hAnsi="Calibri"/>
                <w:color w:val="000000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Calibri" w:hAnsi="Calibri" w:cs="Calibri"/>
                <w:color w:val="000000"/>
                <w:szCs w:val="14"/>
              </w:rPr>
            </w:pPr>
            <w:r>
              <w:rPr>
                <w:rFonts w:cs="Calibri" w:ascii="Calibri" w:hAnsi="Calibri"/>
                <w:color w:val="000000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Calibri" w:hAnsi="Calibri" w:cs="Calibri"/>
                <w:color w:val="000000"/>
                <w:szCs w:val="14"/>
              </w:rPr>
            </w:pPr>
            <w:r>
              <w:rPr>
                <w:rFonts w:cs="Calibri" w:ascii="Calibri" w:hAnsi="Calibri"/>
                <w:color w:val="000000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Calibri" w:hAnsi="Calibri" w:cs="Calibri"/>
                <w:color w:val="000000"/>
                <w:szCs w:val="14"/>
              </w:rPr>
            </w:pPr>
            <w:r>
              <w:rPr>
                <w:rFonts w:cs="Calibri" w:ascii="Calibri" w:hAnsi="Calibri"/>
                <w:color w:val="000000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Calibri" w:hAnsi="Calibri" w:cs="Calibri"/>
                <w:color w:val="000000"/>
                <w:szCs w:val="14"/>
              </w:rPr>
            </w:pPr>
            <w:r>
              <w:rPr>
                <w:rFonts w:cs="Calibri" w:ascii="Calibri" w:hAnsi="Calibri"/>
                <w:color w:val="000000"/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Calibri" w:hAnsi="Calibri" w:cs="Calibri"/>
                <w:color w:val="000000"/>
                <w:szCs w:val="14"/>
              </w:rPr>
            </w:pPr>
            <w:r>
              <w:rPr>
                <w:rFonts w:cs="Calibri" w:ascii="Calibri" w:hAnsi="Calibri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3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8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82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73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7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6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2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4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7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5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1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9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7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9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1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1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5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7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9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2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6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8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7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9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6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16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0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4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7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8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8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0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1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2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5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5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3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9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4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25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8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1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0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6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2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6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4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7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0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4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5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6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2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0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1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7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9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9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7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7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9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9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0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0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50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28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91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9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OF GMINAS BUDGETS BY TYPE IN 2018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ostrołęckI </w:t>
            </w:r>
            <w:r>
              <w:rPr>
                <w:b/>
                <w:szCs w:val="14"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wiat 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Baran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0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Czarni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Czerw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7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Gowor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1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Kadzidł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9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Lelis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3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Łys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4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Olszewo-Bor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4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Rzekuń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3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4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Troszy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Ostrów Mazowiec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0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9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9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1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Bro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Andrzeje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Boguty-Pian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Małkinia Gór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9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6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Nur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Ostrów Mazowiec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7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Stary Lubotyń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Szulborze Wielki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Wąse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2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Zaręby Kościeln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Przasnysz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3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3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Chorzel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6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Czernice Borow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2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Jednoroże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1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Krasn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1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Krzynowłoga Mał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Przasnysz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3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1</w:t>
            </w:r>
          </w:p>
        </w:tc>
      </w:tr>
    </w:tbl>
    <w:p>
      <w:pPr>
        <w:pStyle w:val="Tyttabpo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6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and PLN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</w:t>
            </w:r>
            <w:r>
              <w:rPr/>
              <w:t xml:space="preserve"> </w:t>
            </w:r>
            <w:r>
              <w:rPr>
                <w:color w:val="000000"/>
              </w:rPr>
              <w:t>REGIONALNY (</w:t>
            </w:r>
            <w:r>
              <w:rPr>
                <w:caps w:val="false"/>
                <w:smallCaps w:val="false"/>
                <w:color w:val="000000"/>
              </w:rPr>
              <w:t>cd.)</w:t>
            </w:r>
            <w:r>
              <w:rPr>
                <w:caps w:val="false"/>
                <w:smallCaps w:val="false"/>
              </w:rPr>
              <w:t xml:space="preserve"> 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4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3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4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8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1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0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8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9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2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5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1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4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4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2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5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41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8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6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6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9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1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08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9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3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9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6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8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3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7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7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9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9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9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8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6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8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0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8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9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2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5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4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3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2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1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3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2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1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54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7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8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6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6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3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3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5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3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5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1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5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0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00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9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2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7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7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52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8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6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3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3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7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8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9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80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9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2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8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9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4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7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3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9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1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OF GMINAS BUDGETS BY TYPE IN 2018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b/>
              </w:rPr>
              <w:t>Powiat wyszk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Wyszk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39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6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7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4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5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Brańszczy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3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6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Długosiodł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8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Rząśni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5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omian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0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Zabrodzi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radom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Białobrzeg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8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Wyśmierzy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rom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3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Radz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tara Błotnic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9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tromie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Kozieni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36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9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0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4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arbatka-Letnisk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0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łowacz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6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niewosz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9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Magnus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9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ieciech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Lipsk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1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Chotcz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Ciepiel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2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Rzeczni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1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ienn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3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olec nad Wisłą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5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Tyttabang"/>
        <w:rPr/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6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and PLN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</w:t>
            </w:r>
            <w:r>
              <w:rPr/>
              <w:t xml:space="preserve"> </w:t>
            </w:r>
            <w:r>
              <w:rPr>
                <w:color w:val="000000"/>
              </w:rPr>
              <w:t>REGIONALNY (</w:t>
            </w:r>
            <w:r>
              <w:rPr>
                <w:caps w:val="false"/>
                <w:smallCaps w:val="false"/>
                <w:color w:val="000000"/>
              </w:rPr>
              <w:t>cd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9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7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6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55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94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6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1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9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6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86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9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6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6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9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5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5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6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1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8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3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3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8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0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6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3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8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3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3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5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9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7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5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5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5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1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5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2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18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93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5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2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4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7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5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6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2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7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3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5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9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7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8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7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4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5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3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6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6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6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8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4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5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2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0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2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1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6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4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6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OF GMINAS BUDGETS BY TYPE IN 2018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exac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b/>
                <w:b/>
                <w:caps/>
                <w:szCs w:val="14"/>
                <w:lang w:val="en-US"/>
              </w:rPr>
            </w:pPr>
            <w:r>
              <w:rPr>
                <w:b/>
                <w:caps/>
                <w:szCs w:val="14"/>
                <w:lang w:val="en-US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szCs w:val="14"/>
                <w:lang w:val="en-US"/>
              </w:rPr>
              <w:t xml:space="preserve"> radomski</w:t>
            </w:r>
            <w:r>
              <w:rPr>
                <w:b/>
                <w:szCs w:val="14"/>
                <w:lang w:val="en-US"/>
              </w:rPr>
              <w:t xml:space="preserve"> 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en-US" w:eastAsia="en-US"/>
              </w:rPr>
            </w:pPr>
            <w:r>
              <w:rPr>
                <w:b/>
                <w:caps/>
                <w:szCs w:val="14"/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b/>
              </w:rPr>
              <w:t>Powiat przysu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rzysuch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1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5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Borkowi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6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ielni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4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Klw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Odrzywół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9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otwor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4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Rusi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Wieniaw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3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ion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6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7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Iłż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5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karys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1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ózd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1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Jastrzębi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3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Jedliń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1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5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Jedlnia-Letnisk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4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5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Kowal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1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3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ion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7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rzyty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4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Wierzbic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8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Wol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5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Zakr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8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zydłowie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8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6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Chlewis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0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Jastrząb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8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Mir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4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Orońsk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7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Zwoleń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0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0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,5</w:t>
            </w:r>
          </w:p>
        </w:tc>
      </w:tr>
    </w:tbl>
    <w:p>
      <w:pPr>
        <w:pStyle w:val="Tyttabpo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7"/>
        <w:gridCol w:w="818"/>
        <w:gridCol w:w="817"/>
        <w:gridCol w:w="818"/>
        <w:gridCol w:w="818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6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and PLN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</w:t>
            </w:r>
            <w:r>
              <w:rPr/>
              <w:t xml:space="preserve"> </w:t>
            </w:r>
            <w:r>
              <w:rPr>
                <w:color w:val="000000"/>
              </w:rPr>
              <w:t>REGIONALNY (</w:t>
            </w:r>
            <w:r>
              <w:rPr>
                <w:caps w:val="false"/>
                <w:smallCaps w:val="false"/>
                <w:color w:val="000000"/>
              </w:rPr>
              <w:t>cd.)</w:t>
            </w:r>
            <w:r>
              <w:rPr>
                <w:caps w:val="false"/>
                <w:smallCaps w:val="false"/>
              </w:rPr>
              <w:t xml:space="preserve"> 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4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3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3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3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1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1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7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3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4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0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5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5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9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1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6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5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1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3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4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4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0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3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4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6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6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6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3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7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5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5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8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2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0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6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6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1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3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1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28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7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21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3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5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0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1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1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4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4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3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3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7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2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8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0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9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0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2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66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3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7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5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6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3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6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1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3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5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9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0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1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3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5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OF GMINAS BUDGETS BY TYPE IN 2018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means 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szCs w:val="14"/>
                <w:lang w:val="en-US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  <w:lang w:val="en-US"/>
              </w:rPr>
              <w:t xml:space="preserve"> radomski</w:t>
            </w:r>
            <w:r>
              <w:rPr>
                <w:b/>
                <w:szCs w:val="14"/>
                <w:lang w:val="en-US"/>
              </w:rPr>
              <w:t xml:space="preserve">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 xml:space="preserve">Powiat zwoleński </w:t>
            </w:r>
            <w:r>
              <w:rPr>
                <w:b/>
                <w:szCs w:val="14"/>
                <w:lang w:val="en-US"/>
              </w:rPr>
              <w:t xml:space="preserve">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Kaz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Policz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9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Przyłę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6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Tcz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4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3" w:after="0"/>
              <w:rPr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pło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Gostyn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3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2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Sanni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2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Gostyn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3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Pacy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4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3" w:after="0"/>
              <w:rPr>
                <w:b/>
                <w:b/>
                <w:caps/>
              </w:rPr>
            </w:pPr>
            <w:r>
              <w:rPr>
                <w:b/>
              </w:rPr>
              <w:t>Powiat pło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Drob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3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Gąb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9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Wyszogród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7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Biel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5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Bodz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0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Brudzeń Duż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5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Bulk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5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Łąc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1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Mała Wieś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4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Nowy Duni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6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Radzan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1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Słubi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Słupn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4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7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Stara Biał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6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4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Staroźreb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4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2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3" w:after="0"/>
              <w:rPr/>
            </w:pPr>
            <w:r>
              <w:rPr/>
              <w:t>Sierp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8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4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,9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Tyttabang"/>
        <w:rPr/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6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and PLN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</w:t>
            </w:r>
            <w:r>
              <w:rPr/>
              <w:t xml:space="preserve"> </w:t>
            </w:r>
            <w:r>
              <w:rPr>
                <w:color w:val="000000"/>
              </w:rPr>
              <w:t>REGIONALNY (</w:t>
            </w:r>
            <w:r>
              <w:rPr>
                <w:caps w:val="false"/>
                <w:smallCaps w:val="false"/>
                <w:color w:val="000000"/>
              </w:rPr>
              <w:t>cd.)</w:t>
            </w:r>
            <w:r>
              <w:rPr>
                <w:caps w:val="false"/>
                <w:smallCaps w:val="false"/>
              </w:rPr>
              <w:t xml:space="preserve"> 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7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3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1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0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9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2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9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2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5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0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3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3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2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80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0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4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5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7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5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5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4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8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0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63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2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4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3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0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5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3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0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3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1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1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9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0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3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1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3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0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5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5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8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6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3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1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3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0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6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4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1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0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5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7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1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6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7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0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0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1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8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0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6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7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9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8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8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7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3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8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2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2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0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0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8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7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96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7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4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OF GMINAS BUDGETS BY TYPE IN 2018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pło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wiat sierp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ozd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0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Moch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3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Rościsze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8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ierp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9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zczut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6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Zawidz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6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siedle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  <w:caps/>
              </w:rPr>
            </w:pPr>
            <w:r>
              <w:rPr>
                <w:b/>
              </w:rPr>
              <w:t>Powiat garwoliń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m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arwol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8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9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1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Łaskar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1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ilaw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2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9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Żelech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9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Borowi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8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arwol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2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9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órzn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6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Łaskar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7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Maciejowi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9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2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arys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obol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6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Troj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Wilg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Łosi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7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0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Huszl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Olszan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later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7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arna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6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tara Kornic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1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  <w:caps/>
              </w:rPr>
            </w:pPr>
            <w:r>
              <w:rPr>
                <w:b/>
              </w:rPr>
              <w:t>Powiat siedle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Mord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8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3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6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and PLN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</w:t>
            </w:r>
            <w:r>
              <w:rPr/>
              <w:t xml:space="preserve"> </w:t>
            </w:r>
            <w:r>
              <w:rPr>
                <w:color w:val="000000"/>
              </w:rPr>
              <w:t>REGIONALNY (</w:t>
            </w:r>
            <w:r>
              <w:rPr>
                <w:caps w:val="false"/>
                <w:smallCaps w:val="false"/>
                <w:color w:val="000000"/>
              </w:rPr>
              <w:t>cd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0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3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7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1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8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3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6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6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5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0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6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5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9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2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4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1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9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1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0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8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99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9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9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6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6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0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7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6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5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6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7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0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9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5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9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2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9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4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8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1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4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5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0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8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8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1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3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0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5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1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1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3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3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4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1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3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8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2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38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5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8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8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7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6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2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3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7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7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0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6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9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5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6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7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7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1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8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7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4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7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6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1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OF GMINAS BUDGETS BY TYPE IN 2018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siedlecki </w:t>
            </w:r>
            <w:r>
              <w:rPr>
                <w:b/>
                <w:szCs w:val="14"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>
                <w:b/>
                <w:b/>
                <w:caps/>
              </w:rPr>
            </w:pPr>
            <w:r>
              <w:rPr>
                <w:b/>
              </w:rPr>
              <w:t xml:space="preserve">Powiat siedlecki </w:t>
            </w:r>
            <w:r>
              <w:rPr>
                <w:b/>
                <w:szCs w:val="14"/>
                <w:lang w:val="en-US"/>
              </w:rPr>
              <w:t xml:space="preserve">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Domani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0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Korc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Kotuń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3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Mokobod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Paprotni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Przesmy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Siedl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4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9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8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Skórze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1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Suchożebr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4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Wiśni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2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Wodyni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Zbuczy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1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0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7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Kosów Lac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9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Bielan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Cer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Jabłonna Lac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5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Rep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Sabni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Sokołów Podlas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1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Sterdyń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2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6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7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2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Łoch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1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5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Grębk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Korytnic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1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Li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5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Miedz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Sadown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8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6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and PLN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</w:t>
            </w:r>
            <w:r>
              <w:rPr/>
              <w:t xml:space="preserve"> </w:t>
            </w:r>
            <w:r>
              <w:rPr>
                <w:color w:val="000000"/>
              </w:rPr>
              <w:t>REGIONALNY (</w:t>
            </w:r>
            <w:r>
              <w:rPr>
                <w:caps w:val="false"/>
                <w:smallCaps w:val="false"/>
                <w:color w:val="000000"/>
              </w:rPr>
              <w:t>cd.)</w:t>
            </w:r>
            <w:r>
              <w:rPr>
                <w:caps w:val="false"/>
                <w:smallCaps w:val="false"/>
              </w:rPr>
              <w:t xml:space="preserve"> 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5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3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9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8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0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1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7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4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5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6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4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6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0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3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4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8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2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4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1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59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30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30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0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9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3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5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4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4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3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9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8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3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8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0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4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9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8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28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4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1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8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1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1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7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5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6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7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9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4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3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2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5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6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8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5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7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0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0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4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2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2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2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2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3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8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8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2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0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2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2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2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0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6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98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0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6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0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4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5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4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4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1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8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2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6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5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7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4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9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2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OF GMINAS BUDGETS BY TYPE IN 2018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siedl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wiat węgrow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y wiejskie (dok.)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 (cont.)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Stocze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7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Wierzbn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ŻYRARD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róje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6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2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8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2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Mogielnic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6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7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War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8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4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Belsk Duż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2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8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Błęd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9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Chy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3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2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oszczy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Jasienie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3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Pniew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7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Sochac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73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2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2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6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1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Broch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1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Ił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7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0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Młodzieszy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2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Nowa Such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7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Rybn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Sochac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6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7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Teres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2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1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Żyrard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51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1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4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5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Mszczo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5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8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2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Puszcza Mariańs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4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Radziejowi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4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2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Wiskit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5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6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and PLN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</w:t>
            </w:r>
            <w:r>
              <w:rPr/>
              <w:t xml:space="preserve"> </w:t>
            </w:r>
            <w:r>
              <w:rPr>
                <w:color w:val="000000"/>
              </w:rPr>
              <w:t>REGIONALNY (</w:t>
            </w:r>
            <w:r>
              <w:rPr>
                <w:caps w:val="false"/>
                <w:smallCaps w:val="false"/>
                <w:color w:val="000000"/>
              </w:rPr>
              <w:t xml:space="preserve">dok.)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br/>
              <w:t xml:space="preserve">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1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1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9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7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8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6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7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2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61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2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4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5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3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3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7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6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1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0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9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39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0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8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0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5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8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2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3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8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6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9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7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2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2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4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5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7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3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9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0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4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1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3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0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8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77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19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4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4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7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8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6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9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6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5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0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3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9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4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6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2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0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9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4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4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3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8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3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3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3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1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7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75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23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47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2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2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3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9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7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3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2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5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1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4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5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3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7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3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</w:t>
            </w:r>
          </w:p>
        </w:tc>
      </w:tr>
    </w:tbl>
    <w:p>
      <w:pPr>
        <w:pStyle w:val="Notkaang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4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5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5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5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5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Xl24">
    <w:name w:val="xl24"/>
    <w:basedOn w:val="Normal"/>
    <w:qFormat/>
    <w:pP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56:00Z</dcterms:created>
  <dc:creator>Małgorzata Kloz</dc:creator>
  <dc:description/>
  <cp:keywords/>
  <dc:language>en-US</dc:language>
  <cp:lastModifiedBy>Stępień Grzegorz</cp:lastModifiedBy>
  <cp:lastPrinted>2019-08-27T07:08:00Z</cp:lastPrinted>
  <dcterms:modified xsi:type="dcterms:W3CDTF">2019-12-02T11:33:00Z</dcterms:modified>
  <cp:revision>693</cp:revision>
  <dc:subject/>
  <dc:title>c)    szkołach filialnych,</dc:title>
</cp:coreProperties>
</file>