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2 (80).</w:t>
      </w:r>
      <w:r>
        <w:rPr/>
        <w:tab/>
        <w:t>WYDATKI BUDŻETÓW GMIN WEDŁUG RODZAJÓW W 2018 R.</w:t>
      </w:r>
    </w:p>
    <w:p>
      <w:pPr>
        <w:pStyle w:val="Tyttabang"/>
        <w:rPr/>
      </w:pPr>
      <w:r>
        <w:rPr/>
        <w:t>EXPENDITURE OF GMINAS BUDGETS BY TYPE IN 2018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roperty expendi-</w:t>
              <w:br/>
              <w:t>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>g</w:t>
            </w:r>
            <w:r>
              <w:rPr>
                <w:lang w:val="en-NZ"/>
              </w:rPr>
              <w:t>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654489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301423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89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269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260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011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053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066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>
                <w:b/>
                <w:szCs w:val="14"/>
              </w:rPr>
              <w:t>Powiat legion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Legio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6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4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6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4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5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7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1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ero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9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Jabłon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8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6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Nieporęt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2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3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Wielis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8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3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4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>
                <w:b/>
              </w:rPr>
              <w:t>Powiat 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Miń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2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0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4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ulejów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7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9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2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8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Hal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4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2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8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Kałus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Mroz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Cegł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Dębe Wielk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Dobr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0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Jakub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Latowic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Miń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2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7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ien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tanisław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>
                <w:b/>
              </w:rPr>
              <w:t>Powiat otw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Józef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3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5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8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7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Otwo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1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0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Kar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9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5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7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0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ws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elesty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4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łbiel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Osie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bienie-Jezio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iązow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4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5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>
                <w:b/>
              </w:rPr>
              <w:t>Powiat woło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był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5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1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r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8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ąb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0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6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ielo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3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0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dzy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6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0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9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łuszc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9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oło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6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7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0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7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3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Dąbr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9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lemb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święt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rach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</w:rPr>
              <w:t>Powiat grodzi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lanów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4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5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dkowa Leś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9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4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9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3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8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ar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kto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2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Żabia Wol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2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8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4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9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2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3"/>
        <w:gridCol w:w="733"/>
        <w:gridCol w:w="733"/>
        <w:gridCol w:w="733"/>
        <w:gridCol w:w="733"/>
        <w:gridCol w:w="733"/>
        <w:gridCol w:w="733"/>
        <w:gridCol w:w="732"/>
        <w:gridCol w:w="1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4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 xml:space="preserve">Powiat nowodwor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Nasiels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9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7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6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1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Zakroczym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0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2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Czos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1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,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6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Leonc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6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omiechówe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0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8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3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óra Kalwari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4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7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7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0,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6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5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7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7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2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41,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0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iasecz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54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2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7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5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3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8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5,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25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Tarc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1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6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8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Lesznowol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2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8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93,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1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rażm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6,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5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m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iast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1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1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2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9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5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ruszk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3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2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0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9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1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Brwi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8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9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0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0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5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Michałow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2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5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9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8,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1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Nadar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2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0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4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7,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5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Ras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2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2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1,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05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Błon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0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6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5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3,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6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Łomian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4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1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9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0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6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2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0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7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7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2,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94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Izabel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8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9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2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Kampinos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4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Lesz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3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Stare Bab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7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0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5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54,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9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>
                <w:b/>
              </w:rPr>
              <w:t>Powiat ciechan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5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8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4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7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linoje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5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Ciech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5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5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ołymin-Ośrod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rudu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Ojrze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Opinogóra Gór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egi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o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>
                <w:b/>
              </w:rPr>
              <w:t>Powiat mła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7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1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6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9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9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Dzierzg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trzeg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tup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zre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zydł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5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iśni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>
                <w:b/>
              </w:rPr>
              <w:t>Powiat pło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2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5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Babosz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Dzierzążn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Jon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Narusz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Nowe Miast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ochoc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Załus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3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</w:rPr>
              <w:t>Powiat pułtu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Pułtu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9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6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9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z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Obryt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Pokrzyw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5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Świercz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Win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Zato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</w:rPr>
              <w:t>Powiat żuro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Bieżu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Żuro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Kuczbork-Osad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Lubowid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4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Lutoc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Siemiątk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</w:rPr>
              <w:t>Powiat mak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Maków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2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Czerwo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Karni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Krasnosiel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Młynarz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Płoniawy-Bramur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Rzewn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Sypni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Szelk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0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8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Bara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zarn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zerw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owor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Kadzidł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Lelis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5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Łys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0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Olszewo-Bor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Rzeku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1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Tros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6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4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Bro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Andrzej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Boguty-Pian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Małkinia Gór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1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6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9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Nur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9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Stary Luboty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Szulborze Wielk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Wąs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Zaręby Kościel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Przasnys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4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4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horzel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1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2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9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zernice Borow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Jednoroż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Kras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Krzynowłoga Mał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Przasnys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9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5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wyszk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yszk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3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5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7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0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7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rańszczy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ługosiodł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ąśni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mia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brodz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białobrze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iałobrzeg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5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yśmierzy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rom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ara Błot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rom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kozieni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3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1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6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2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lip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 xml:space="preserve">Grand </w:t>
              <w:br/>
            </w:r>
            <w:r>
              <w:rPr>
                <w:szCs w:val="14"/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4"/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ydatki majątkowe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4"/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vertAlign w:val="superscript"/>
                <w:lang w:val="en-US"/>
              </w:rPr>
            </w:pPr>
            <w:r>
              <w:rPr>
                <w:szCs w:val="1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szCs w:val="14"/>
              </w:rPr>
            </w:pPr>
            <w:r>
              <w:rPr>
                <w:szCs w:val="14"/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szCs w:val="14"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szCs w:val="14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4"/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szCs w:val="14"/>
              </w:rPr>
            </w:pPr>
            <w:r>
              <w:rPr>
                <w:szCs w:val="1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  <w:lang w:val="en-US"/>
              </w:rPr>
            </w:pPr>
            <w:r>
              <w:rPr>
                <w:b/>
                <w:caps/>
                <w:szCs w:val="14"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</w:t>
              <w:br/>
              <w:t>radomski</w:t>
            </w:r>
            <w:r>
              <w:rPr>
                <w:b/>
                <w:szCs w:val="14"/>
                <w:lang w:val="en-US"/>
              </w:rPr>
              <w:t xml:space="preserve"> 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b/>
                <w:szCs w:val="14"/>
              </w:rPr>
              <w:t>Powiat przysu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szCs w:val="14"/>
              </w:rPr>
              <w:t>Przysuch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8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Borkow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ielni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Klw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Odrzywół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otwo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Rus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ieniaw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b/>
                <w:szCs w:val="14"/>
              </w:rPr>
              <w:t>Powiat radom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ion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6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3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8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szCs w:val="14"/>
              </w:rPr>
              <w:t>Iłż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szCs w:val="14"/>
              </w:rPr>
              <w:t>Skarys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9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ózd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astrzęb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3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edli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0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9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edlnia-Letni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Kowal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ion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1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rzyty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ierzb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ol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7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Zakr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0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b/>
                <w:szCs w:val="14"/>
              </w:rPr>
              <w:t>Powiat szydłowi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Szydłow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6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Chlewis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astrząb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Mi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Oroń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Zwole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1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5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0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a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licz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yłę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c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>
                <w:b/>
              </w:rPr>
              <w:t>Powiat gostyn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3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7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anni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acy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ro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ą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5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szogród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5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iel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o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udzeń Duż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ulk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Łą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ła Wieś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Nowy Dun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a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łub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łup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2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8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9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a Biał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2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oźreb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6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4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ierp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6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1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ozd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9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och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Rościsz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ierp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zczut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Zawid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4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arwol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2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3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Łaskar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Pilaw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Żele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Borow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arwol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4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órz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Łaskar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aciejow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0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Parys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obol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Troj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Wilg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Łos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Huszl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Olsza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Plate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arna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tara Kor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9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ord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Doman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r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tu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5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kobod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3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aprotn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rzesmy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4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9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kórz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0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uchożeb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iśni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odyn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Zbuc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7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>
                <w:b/>
              </w:rPr>
              <w:t>Powiat sokoł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2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7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4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sów La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iela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Cer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błonna Lac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Rep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bn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erdy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>
                <w:b/>
              </w:rPr>
              <w:t>Powiat węgr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7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Ło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8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2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4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ębk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ryt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Li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edz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dow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9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1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XPENDITURE OF GMINAS BUDGETS BY TYPE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szCs w:val="14"/>
              </w:rPr>
              <w:t xml:space="preserve">Gminy </w:t>
            </w:r>
            <w:r>
              <w:rPr/>
              <w:t>wiejskie</w:t>
            </w:r>
            <w:r>
              <w:rPr>
                <w:szCs w:val="14"/>
              </w:rPr>
              <w:t xml:space="preserve"> (dok.)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Rural </w:t>
            </w:r>
            <w:r>
              <w:rPr>
                <w:lang w:val="pl-PL"/>
              </w:rPr>
              <w:t>gminas (cont.)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ŻYRARD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b/>
              </w:rPr>
              <w:t>Powiat grój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4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3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7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6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0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b/>
              </w:rPr>
              <w:t>Powiat sochacze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1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4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2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7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4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b/>
              </w:rPr>
              <w:t>Powiat żyrard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4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5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5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3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5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3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9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2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8,5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Extra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Fira Sans Extra Condensed" w:hAnsi="Fira Sans Extra Condensed" w:eastAsia="Times New Roman" w:cs="Fira Sans Extra Condensed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Fira Sans Extra Condensed" w:hAnsi="Fira Sans Extra Condensed" w:cs="Fira Sans Extra Condensed"/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Fira Sans Extra Condensed" w:hAnsi="Fira Sans Extra Condensed" w:cs="Fira Sans Extra Condensed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Fira Sans Extra Condensed" w:hAnsi="Fira Sans Extra Condensed" w:cs="Fira Sans Extra Condensed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Fira Sans Extra Condensed" w:hAnsi="Fira Sans Extra Condensed" w:cs="Fira Sans Extra Condensed"/>
      <w:i/>
      <w:sz w:val="2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8-04T10:53:00Z</cp:lastPrinted>
  <dcterms:modified xsi:type="dcterms:W3CDTF">2019-12-02T11:34:00Z</dcterms:modified>
  <cp:revision>543</cp:revision>
  <dc:subject/>
  <dc:title>c)    szkołach filialnych,</dc:title>
</cp:coreProperties>
</file>