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spacing w:before="0" w:after="0"/>
        <w:ind w:hanging="0"/>
        <w:rPr/>
      </w:pPr>
      <w:r>
        <w:rPr/>
        <w:t>U w a g a. Prezentowane d</w:t>
      </w:r>
      <w:r>
        <w:rPr>
          <w:bCs/>
        </w:rPr>
        <w:t>ane obejmują wszystkie paragrafy wydatkowe zrealizowane w danym dziale.</w:t>
      </w:r>
    </w:p>
    <w:p>
      <w:pPr>
        <w:pStyle w:val="Notkaang"/>
        <w:spacing w:before="0" w:after="120"/>
        <w:ind w:hanging="0"/>
        <w:rPr/>
      </w:pPr>
      <w:r>
        <w:rPr>
          <w:lang w:val="en-US"/>
        </w:rPr>
        <w:t xml:space="preserve">N o t e. The presented </w:t>
      </w:r>
      <w:r>
        <w:rPr/>
        <w:t>data cover all the paragraphs of expenditure realized in that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3 (81).</w:t>
      </w:r>
      <w:r>
        <w:rPr/>
        <w:tab/>
        <w:t>WYDATKI BUDŻETÓW GMIN WEDŁUG DZIAŁÓW W 2018 R.</w:t>
      </w:r>
    </w:p>
    <w:p>
      <w:pPr>
        <w:pStyle w:val="Tyttabang"/>
        <w:rPr/>
      </w:pPr>
      <w:r>
        <w:rPr>
          <w:lang w:val="en-US"/>
        </w:rPr>
        <w:t>EXPENDITURE OF GMINAS BUDGETS BY DIVISION IN 2018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732"/>
        <w:gridCol w:w="733"/>
        <w:gridCol w:w="733"/>
        <w:gridCol w:w="733"/>
        <w:gridCol w:w="733"/>
        <w:gridCol w:w="733"/>
        <w:gridCol w:w="733"/>
        <w:gridCol w:w="730"/>
        <w:gridCol w:w="4"/>
      </w:tblGrid>
      <w:tr>
        <w:trPr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4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1654489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056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895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5692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63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106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5030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460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WSCHODN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Legion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6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9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9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7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7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5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Sero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9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2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Jabłon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2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1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Nieporęt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2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7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0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Wielis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8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3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1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Gminy m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Mińsk Maz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2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2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3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5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Sulejówe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7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3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33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Hali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4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0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7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7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Kałus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8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Mroz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6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Cegł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Dębe Wielk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6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Dobr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0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Jakub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Latowicz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3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Mińsk Maz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2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0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Sien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7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Stanisław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8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6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Gminy m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Józef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3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2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23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Otwo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1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5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4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2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2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Karc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9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731"/>
        <w:gridCol w:w="10"/>
        <w:gridCol w:w="721"/>
        <w:gridCol w:w="9"/>
        <w:gridCol w:w="723"/>
        <w:gridCol w:w="7"/>
        <w:gridCol w:w="730"/>
        <w:gridCol w:w="736"/>
        <w:gridCol w:w="732"/>
        <w:gridCol w:w="732"/>
        <w:gridCol w:w="732"/>
        <w:gridCol w:w="3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2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11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 xml:space="preserve">WSCHODN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>
                <w:b/>
                <w:b/>
              </w:rPr>
            </w:pPr>
            <w:r>
              <w:rPr>
                <w:b/>
              </w:rPr>
              <w:t xml:space="preserve">Powiat otwo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Celesty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46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6,9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2,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0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0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Kołbiel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62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,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9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4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6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Osie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1,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6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7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Sobienie-Jezior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71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,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5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Wiązow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41,3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8,3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8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8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7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18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3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Kobył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58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4,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8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2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8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2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Mar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85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11,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9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77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4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93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8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Ząb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06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1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8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6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59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2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Zielon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32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4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8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8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9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4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2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Radzy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66,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9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9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3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7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63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8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0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Tłuszc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98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5,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1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8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46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9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Woło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60,8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6,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3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8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5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48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3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3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Dąbrów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21,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3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5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9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6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Jad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04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8,9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1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4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Klemb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83,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5,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4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7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4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Poświętn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82,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,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5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8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8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Strachów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3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2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>zachodn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>
                <w:b/>
                <w:b/>
                <w:caps/>
              </w:rPr>
            </w:pPr>
            <w:r>
              <w:rPr>
                <w:b/>
              </w:rPr>
              <w:t>Powiat grodzi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Milanówe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41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1,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9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6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6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7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5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2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Podkowa Leś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90,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1,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6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076,3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49,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2,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49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8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87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7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16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Bar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5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8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0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Jakto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23,3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6,9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8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6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7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6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1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Żabia Wol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44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6,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3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8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8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23,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7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1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0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2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6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8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3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732"/>
        <w:gridCol w:w="733"/>
        <w:gridCol w:w="733"/>
        <w:gridCol w:w="733"/>
        <w:gridCol w:w="733"/>
        <w:gridCol w:w="733"/>
        <w:gridCol w:w="733"/>
        <w:gridCol w:w="735"/>
        <w:gridCol w:w="1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 xml:space="preserve">za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wiat nowodwor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Nasiel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9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9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Zakroczym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2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Czos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1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3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Leonc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4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Pomiechówe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0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97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3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óra Kalwari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4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4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5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9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3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3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9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Piaseczn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54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4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4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7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52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6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Tarc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1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Lesznowol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6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6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7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7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Prażm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1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miny m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Piast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1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6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20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4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Pruszk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55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7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5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4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7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3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1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Brwi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8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8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7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Michałowi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2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8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5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3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Nadar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2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2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7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Ras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2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3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2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Błon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0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8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2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9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Łomian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4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07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7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7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6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82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0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Izabel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0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1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Kampinos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Leszn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8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9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Stare Babi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7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5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732"/>
        <w:gridCol w:w="733"/>
        <w:gridCol w:w="733"/>
        <w:gridCol w:w="733"/>
        <w:gridCol w:w="733"/>
        <w:gridCol w:w="733"/>
        <w:gridCol w:w="733"/>
        <w:gridCol w:w="730"/>
        <w:gridCol w:w="4"/>
      </w:tblGrid>
      <w:tr>
        <w:trPr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4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/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ciechan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5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1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6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8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9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linoje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Ciecha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5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ołymin-Ośrode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rudu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Ojrze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Opinogóra Gór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egim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oń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7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2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16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2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Dzierzg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adza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trzeg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3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9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tup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zreń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zydł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Wiśni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m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Płoń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2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7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4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aciąż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2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4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Babosz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1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2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Dzierzążni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Joni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Narusz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Nowe Miast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Płoń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aciąż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1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ochoc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3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Zał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3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732"/>
        <w:gridCol w:w="733"/>
        <w:gridCol w:w="733"/>
        <w:gridCol w:w="733"/>
        <w:gridCol w:w="733"/>
        <w:gridCol w:w="733"/>
        <w:gridCol w:w="733"/>
        <w:gridCol w:w="733"/>
        <w:gridCol w:w="3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ciechanow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ułtu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9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8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3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3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z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Obryt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0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okrzyw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Świercz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Win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Zator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Bieżu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Żurom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8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6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0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Kuczbork-Osad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5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Lubowidz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4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5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Lutoc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Siemiątk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ostrołęc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Maków Maz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2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8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9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Czerwon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Karni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Krasnosiel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Młynarz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łoniawy-Bramur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Rzewn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Sypni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Szelk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0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2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732"/>
        <w:gridCol w:w="733"/>
        <w:gridCol w:w="733"/>
        <w:gridCol w:w="733"/>
        <w:gridCol w:w="733"/>
        <w:gridCol w:w="733"/>
        <w:gridCol w:w="733"/>
        <w:gridCol w:w="733"/>
        <w:gridCol w:w="3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wiat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Baran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Czarni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Czerw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owor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9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Kadzidł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9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Lelis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5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9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Łys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0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Olszewo-Bor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2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7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Rzeku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3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Tros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9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7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4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8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8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Bro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Andrzej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Boguty-Pian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Małkinia Gór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1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0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Nur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9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7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Stary Luboty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5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Szulborze Wielk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Wąs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>
                <w:b/>
              </w:rPr>
              <w:t>Powiat przasny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Przasnysz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4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7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4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Chorzel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1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3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6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Czernice Borow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Jednoroż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9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Krasn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Krzynowłoga Mał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Przasnysz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732"/>
        <w:gridCol w:w="733"/>
        <w:gridCol w:w="733"/>
        <w:gridCol w:w="733"/>
        <w:gridCol w:w="733"/>
        <w:gridCol w:w="733"/>
        <w:gridCol w:w="733"/>
        <w:gridCol w:w="733"/>
        <w:gridCol w:w="3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Wyszk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3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6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7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3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1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Brańszczy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Długosiodł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4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ząśni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omian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Zabrodz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9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Białobrzeg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1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2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Wyśmierzy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Prom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adza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tara Błot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7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tromi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Kozieni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3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0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4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4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2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arbatka-Letnisk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łowacz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6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niewosz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Magnus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2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ieciech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Lipsk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8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Chotcz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Ciepiel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zeczni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ienn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olec nad Wisłą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0"/>
        <w:gridCol w:w="9"/>
        <w:gridCol w:w="722"/>
        <w:gridCol w:w="9"/>
        <w:gridCol w:w="724"/>
        <w:gridCol w:w="7"/>
        <w:gridCol w:w="731"/>
        <w:gridCol w:w="737"/>
        <w:gridCol w:w="733"/>
        <w:gridCol w:w="733"/>
        <w:gridCol w:w="734"/>
        <w:gridCol w:w="2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1" w:type="dxa"/>
            <w:gridSpan w:val="11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  <w:lang w:val="en-US"/>
              </w:rPr>
            </w:pPr>
            <w:r>
              <w:rPr>
                <w:b/>
                <w:lang w:val="en-US"/>
              </w:rPr>
              <w:t xml:space="preserve">PODREGION </w:t>
              <w:br/>
            </w:r>
            <w:r>
              <w:rPr>
                <w:b/>
                <w:color w:val="4D4D4D"/>
                <w:lang w:val="en-US"/>
              </w:rPr>
              <w:t>(SUBREGION)</w:t>
            </w:r>
            <w:r>
              <w:rPr>
                <w:b/>
                <w:caps/>
                <w:szCs w:val="14"/>
                <w:lang w:val="en-US"/>
              </w:rPr>
              <w:t xml:space="preserve"> </w:t>
              <w:br/>
              <w:t>radomski</w:t>
            </w:r>
            <w:r>
              <w:rPr>
                <w:b/>
                <w:szCs w:val="14"/>
                <w:lang w:val="en-US"/>
              </w:rPr>
              <w:t xml:space="preserve"> 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  <w:lang w:val="en-US" w:eastAsia="en-US"/>
              </w:rPr>
            </w:pPr>
            <w:r>
              <w:rPr>
                <w:rFonts w:cs="Arial"/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rzysuch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76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1,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9,9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Borkowice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2,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,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ielni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2,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3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,5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Klw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8,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2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1,9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Odrzywół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8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3,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otwor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15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,5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9,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Rusin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5,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8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,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Wieniaw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19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6,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4,3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a miejska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ion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67,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,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2,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9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Iłż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55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8,8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2,9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2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Skarysze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90,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,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6,9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6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0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ózd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04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1,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7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Jastrzębi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35,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4,5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,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4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Jedlińsk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03,3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0,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6,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2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5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Jedlnia-Letnisko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32,3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5,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6,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Kowal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57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2,7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4,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ion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83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,7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,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rzytyk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14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,2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2,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Wierzbic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24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3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9,6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Wolan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83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8,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Zakrze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00,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0,8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8,9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4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Szydłowiec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61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9,5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5,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9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Chlewisk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6,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,5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2,9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Jastrząb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8,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7,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3,6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7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Mir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39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3,2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,5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Orońsko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4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,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,9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Zwoleń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18,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4,3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0,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3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7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731"/>
        <w:gridCol w:w="732"/>
        <w:gridCol w:w="732"/>
        <w:gridCol w:w="737"/>
        <w:gridCol w:w="736"/>
        <w:gridCol w:w="732"/>
        <w:gridCol w:w="732"/>
        <w:gridCol w:w="731"/>
        <w:gridCol w:w="4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7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  <w:r>
              <w:rPr>
                <w:b/>
                <w:szCs w:val="14"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>
                <w:b/>
                <w:b/>
              </w:rPr>
            </w:pPr>
            <w:r>
              <w:rPr>
                <w:b/>
              </w:rPr>
              <w:t xml:space="preserve">Powiat zwoleń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Ka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8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8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2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Policz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7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4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5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7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Przyłę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76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2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Tcz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3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6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8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pło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Gostyn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34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9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0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7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6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Sanni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2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3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3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Gostyn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92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4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Pacy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4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6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8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3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3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5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>
                <w:b/>
                <w:b/>
                <w:caps/>
              </w:rPr>
            </w:pPr>
            <w:r>
              <w:rPr>
                <w:b/>
              </w:rPr>
              <w:t>Powiat pło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Drob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64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4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4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Gąb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05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6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0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6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2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Wyszogród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0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0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Biel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10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0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1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Bod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99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6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Brudzeń Duż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27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9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8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Bulk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5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2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0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Łą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1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0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Mała Wieś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4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3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7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Nowy Duni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9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Radzan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43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0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9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4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3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Słub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0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3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Słup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24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0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5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7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8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Stara Biał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23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4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8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Staroźreb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67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1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5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1" w:after="0"/>
              <w:rPr/>
            </w:pPr>
            <w:r>
              <w:rPr/>
              <w:t>Sierp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26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7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9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9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3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2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737"/>
        <w:gridCol w:w="733"/>
        <w:gridCol w:w="733"/>
        <w:gridCol w:w="736"/>
        <w:gridCol w:w="734"/>
        <w:gridCol w:w="733"/>
        <w:gridCol w:w="733"/>
        <w:gridCol w:w="732"/>
        <w:gridCol w:w="2"/>
      </w:tblGrid>
      <w:tr>
        <w:trPr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3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pło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>
                <w:b/>
                <w:b/>
              </w:rPr>
            </w:pPr>
            <w:r>
              <w:rPr>
                <w:b/>
              </w:rPr>
              <w:t xml:space="preserve">Powiat sierp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ozdow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3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7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3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Mochow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6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6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Rościszew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Sierpc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3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Szczutow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Zawidz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6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siedlecki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>
                <w:b/>
                <w:b/>
                <w:caps/>
              </w:rPr>
            </w:pPr>
            <w:r>
              <w:rPr>
                <w:b/>
              </w:rPr>
              <w:t>Powiat garwoliński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miny m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arwolin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7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5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5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Łaskarze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Pilaw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2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9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Żelechó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5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Borowi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arwolin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4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4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órzn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Łaskarze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3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,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Maciejowic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0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Parysó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Sobole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1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Trojanó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,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Wilg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6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Łosic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5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,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Huszle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Olszank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,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Plateró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8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Sarnaki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6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,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Stara Korni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>
                <w:b/>
                <w:b/>
                <w:caps/>
              </w:rPr>
            </w:pPr>
            <w:r>
              <w:rPr>
                <w:b/>
              </w:rPr>
              <w:t>Powiat siedlecki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Mord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3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1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732"/>
        <w:gridCol w:w="733"/>
        <w:gridCol w:w="733"/>
        <w:gridCol w:w="733"/>
        <w:gridCol w:w="733"/>
        <w:gridCol w:w="733"/>
        <w:gridCol w:w="733"/>
        <w:gridCol w:w="733"/>
        <w:gridCol w:w="3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>
                <w:b/>
                <w:b/>
                <w:caps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Domani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Korc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Kotu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4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Mokobod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3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Paprotni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Przesmy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iedl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4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6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5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3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6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kórz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0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uchożebr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Wiśni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Wodyn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Zbuc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5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6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2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6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4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3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Kosów La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Bielan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7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Cera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Jabłonna Lac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Rep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abn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okołów Podla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terdy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7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6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Łoch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8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1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rębk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Koryt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3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Li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Miedz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adown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8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8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732"/>
        <w:gridCol w:w="733"/>
        <w:gridCol w:w="733"/>
        <w:gridCol w:w="733"/>
        <w:gridCol w:w="733"/>
        <w:gridCol w:w="733"/>
        <w:gridCol w:w="733"/>
        <w:gridCol w:w="733"/>
        <w:gridCol w:w="3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and PLN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węgrow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y wiejskie (dok.)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 xml:space="preserve">Rural </w:t>
            </w:r>
            <w:r>
              <w:rPr>
                <w:lang w:val="pl-PL"/>
              </w:rPr>
              <w:t>gminas (cont.)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Stocze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1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Wierzbn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ŻYRARD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rój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4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1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7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Mogiel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1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War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6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2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7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Belsk Duż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Błęd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Chy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6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oszc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Jasieni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Pniew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1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1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1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3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0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Broch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Ił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5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4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Młodzies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7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Nowa Such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5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Rybn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4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4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Teres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2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2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Żyrard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94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1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6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7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7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Mszczo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3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8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Puszcza Mariańs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3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8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Radziejowi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Wiskit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9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9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4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8-11-02T08:08:00Z</cp:lastPrinted>
  <dcterms:modified xsi:type="dcterms:W3CDTF">2019-12-02T11:34:00Z</dcterms:modified>
  <cp:revision>518</cp:revision>
  <dc:subject/>
  <dc:title>c)    szkołach filialnych,</dc:title>
</cp:coreProperties>
</file>