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8 R.</w:t>
      </w:r>
    </w:p>
    <w:p>
      <w:pPr>
        <w:pStyle w:val="Tyttabang"/>
        <w:rPr>
          <w:lang w:val="en-US"/>
        </w:rPr>
      </w:pPr>
      <w:r>
        <w:rPr>
          <w:lang w:val="en-US"/>
        </w:rPr>
        <w:t>REVENUE AND EXPENDITURE OF GMINAS BUDGETS PER CAPITA IN 2018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48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macroregion mazowieckie voivodship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23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12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wschodn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>
                <w:b/>
              </w:rPr>
              <w:t>Powiat legion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Legion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Sero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Jabłon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Nieporęt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Wielis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>
                <w:b/>
              </w:rPr>
              <w:t>Powiat m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Mińsk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Sulejówe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Hali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Kałus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Mroz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Cegł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Dębe Wielk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Dobr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Jakub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Latowic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Mińsk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Sien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Stanisław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>
                <w:b/>
              </w:rPr>
              <w:t>Powiat otwo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Józef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Otwo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Karc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7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 xml:space="preserve">ws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otwo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lang w:val="pl-PL"/>
              </w:rPr>
              <w:t>Rural gm</w:t>
            </w:r>
            <w:r>
              <w:rPr/>
              <w:t>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Celesty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ołbiel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Osie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obienie-Jezior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iązow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>
                <w:b/>
              </w:rPr>
              <w:t>Powiat wołom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obył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Mar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Ząb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Zielon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Radzym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Tłuszc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ołom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Dąbrów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Jad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lemb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oświętn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trachów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zachodn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  <w:caps/>
              </w:rPr>
            </w:pPr>
            <w:r>
              <w:rPr>
                <w:b/>
              </w:rPr>
              <w:t>Powiat grodzi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Milanówe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odkowa Leś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ar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Jakto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Żabia Wol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>
                <w:b/>
              </w:rPr>
              <w:t>Powiat nowodwor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1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4"/>
          <w:headerReference w:type="default" r:id="rId5"/>
          <w:type w:val="nextPage"/>
          <w:pgSz w:w="9978" w:h="14173"/>
          <w:pgMar w:left="964" w:right="964" w:gutter="397" w:header="737" w:top="1134" w:footer="0" w:bottom="1134"/>
          <w:pgNumType w:start="48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484"/>
        <w:gridCol w:w="500"/>
        <w:gridCol w:w="500"/>
        <w:gridCol w:w="50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 xml:space="preserve">za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wiat nowodwor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Nasielsk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9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Zakroczym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zosnów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1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Leoncin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omiechówek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4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piaseczyński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Góra Kalwaria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9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5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iaseczno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1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Tarczyn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Lesznowola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8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ażmów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iastów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1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uszków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rwinów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3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Michałowice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Nadarzyn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4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aszyn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1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łonie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2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Łomianki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3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8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Izabelin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0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ampinos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2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Leszno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</w:t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are Babice</w:t>
              <w:tab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ciechan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ciechan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linoje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Ciech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ołymin-Ośrode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rudu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jrze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pinogóra Gór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egim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o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mła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Dzierzg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adz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trzeg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tup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zre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zydł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śni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pło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ło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aciąż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Babosz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Dzierzążni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on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Narusz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Nowe Miast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ło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aciąż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ochoc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ałus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7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6"/>
          <w:headerReference w:type="default" r:id="rId7"/>
          <w:type w:val="nextPage"/>
          <w:pgSz w:w="9978" w:h="14173"/>
          <w:pgMar w:left="964" w:right="964" w:gutter="397" w:header="737" w:top="1134" w:footer="0" w:bottom="1134"/>
          <w:pgNumType w:start="48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b/>
              </w:rPr>
              <w:t>Powiat pułtu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ułtu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Gz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Obryt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okrzyw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Świercz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Win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Zator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b/>
              </w:rPr>
              <w:t>Powiat żurom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Bieżu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Żurom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Kuczbork-Osad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Lubowid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Lutoc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iemiątk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ostrołę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b/>
              </w:rPr>
              <w:t>Powiat mak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Maków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Czerwon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Karni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Krasnosiel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Młynarz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łoniawy-Bramur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Rzewn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ypni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zelk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Baran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Czarni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Czerw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Gowor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Kadzidł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Lelis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Łys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Olszewo-Bor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Rzeku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Tros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Ostrów Mazowiec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Bro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Andrzej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Boguty-Pian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Małkinia Gór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Nur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Ostrów Mazowiec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Stary Luboty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Szulborze Wielk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Wąs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Zaręby Kościeln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Przasnys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Chorzel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Czernice Borow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Jednoroż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Krasn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Krzynowłoga Mał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Przasnys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8"/>
          <w:headerReference w:type="default" r:id="rId9"/>
          <w:type w:val="nextPage"/>
          <w:pgSz w:w="9978" w:h="14173"/>
          <w:pgMar w:left="964" w:right="964" w:gutter="397" w:header="737" w:top="1134" w:footer="0" w:bottom="1134"/>
          <w:pgNumType w:start="48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</w:rPr>
              <w:t>Powiat wyszk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Wyszk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Brańszczy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Długosiodł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Rząśni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omian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Zabrodz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</w:rPr>
              <w:t>Powiat białobrze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Białobrzeg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Wyśmierzy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Prom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Radz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tara Błot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trom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</w:rPr>
              <w:t>Powiat kozieni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Kozien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arbatka-Letnisk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łowacz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niewosz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Magnus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ieciech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</w:rPr>
              <w:t>Powiat lip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Lipsk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Chotcz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Ciepiel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Rzeczni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ien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olec nad Wisłą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  <w:szCs w:val="14"/>
                <w:lang w:val="en-US"/>
              </w:rPr>
            </w:pPr>
            <w:r>
              <w:rPr>
                <w:b/>
                <w:caps/>
                <w:szCs w:val="14"/>
                <w:lang w:val="en-US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szCs w:val="14"/>
                <w:lang w:val="en-US"/>
              </w:rPr>
              <w:t xml:space="preserve"> </w:t>
              <w:br/>
              <w:t>radomski</w:t>
            </w:r>
            <w:r>
              <w:rPr>
                <w:b/>
                <w:szCs w:val="14"/>
                <w:lang w:val="en-US"/>
              </w:rPr>
              <w:t xml:space="preserve"> 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  <w:lang w:val="en-US" w:eastAsia="en-US"/>
              </w:rPr>
            </w:pPr>
            <w:r>
              <w:rPr>
                <w:rFonts w:cs="Arial"/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przysu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such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Borkow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ielni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lw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drzywół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otwo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usi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eniaw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radom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ion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Iłż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karys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ózd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ębi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i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nia-Letnisk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owal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ion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ty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erzb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ol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akr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szydłowi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zydłow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Chlewis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ąb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Mi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rońsk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wole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10"/>
          <w:headerReference w:type="default" r:id="rId11"/>
          <w:type w:val="nextPage"/>
          <w:pgSz w:w="9978" w:h="14173"/>
          <w:pgMar w:left="964" w:right="964" w:gutter="397" w:header="737" w:top="1134" w:footer="0" w:bottom="1134"/>
          <w:pgNumType w:start="4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  <w:r>
              <w:rPr>
                <w:b/>
                <w:szCs w:val="14"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wiat zwoleń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Kaz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olicz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rzyłę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Tcz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pło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b/>
              </w:rPr>
              <w:t>Powiat gostyn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Gostyn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anni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lang w:val="pl-PL"/>
              </w:rPr>
              <w:t>Rural gm</w:t>
            </w:r>
            <w:r>
              <w:rPr/>
              <w:t>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Gostyn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acy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  <w:caps/>
              </w:rPr>
            </w:pPr>
            <w:r>
              <w:rPr>
                <w:b/>
              </w:rPr>
              <w:t>Powiat pło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Drob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Gąb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Wyszogród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Biel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Bodz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Brudzeń Duż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Bulk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Łą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Mała Wieś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Nowy Duni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Radzan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łub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łup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tara Biał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taroźreb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ierp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>
                <w:b/>
                <w:b/>
              </w:rPr>
            </w:pPr>
            <w:r>
              <w:rPr>
                <w:b/>
              </w:rPr>
              <w:t xml:space="preserve">Powiat sierp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Gozd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Moch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Rościsz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Sierp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Szczut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Zawid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siedl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>
                <w:b/>
                <w:b/>
                <w:caps/>
              </w:rPr>
            </w:pPr>
            <w:r>
              <w:rPr>
                <w:b/>
              </w:rPr>
              <w:t>Powiat garwol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Garwol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Łaskar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Pilaw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Żelech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Borow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Garwol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Górz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Łaskar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Maciejow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Parys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Sobol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Troj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Wilg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Łos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Huszl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Olszan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Plate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Sarna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Stara Kor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>
                <w:b/>
                <w:b/>
                <w:caps/>
              </w:rPr>
            </w:pPr>
            <w:r>
              <w:rPr>
                <w:b/>
              </w:rPr>
              <w:t>Powiat siedl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3" w:after="0"/>
              <w:rPr/>
            </w:pPr>
            <w:r>
              <w:rPr/>
              <w:t>Mord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12"/>
          <w:headerReference w:type="default" r:id="rId13"/>
          <w:type w:val="nextPage"/>
          <w:pgSz w:w="9978" w:h="14173"/>
          <w:pgMar w:left="964" w:right="964" w:gutter="397" w:header="737" w:top="1134" w:footer="0" w:bottom="1134"/>
          <w:pgNumType w:start="48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>
                <w:b/>
                <w:b/>
                <w:caps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Doman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Korc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Kotu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Mokobod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Paprotni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Przesmy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iedl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kórz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uchożebr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Wiśni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Wodyn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Zbuc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>
                <w:b/>
              </w:rPr>
              <w:t>Powiat sokoł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Kosów La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Bielan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Cer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Jabłonna Lac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Rep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abn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okołów Podlas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terdy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>
                <w:b/>
              </w:rPr>
              <w:t>Powiat węgr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Łoch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Grębk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Koryt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Li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Miedz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adown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PLN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węg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 (dok.)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lang w:val="pl-PL"/>
              </w:rPr>
              <w:t>Rural gmi</w:t>
            </w:r>
            <w:r>
              <w:rPr/>
              <w:t>nas (cont.)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ocze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ierzb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ŻYRARD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grój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Grój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Mogiel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Nowe Miasto nad Pilicą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ar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elsk Duż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łęd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hy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Goszc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Jasien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niew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sochacze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roch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Ił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Młodzies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Nowa Such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yb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Teres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żyrard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Żyrard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Mszczo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uszcza Mariańs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adziejow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iskit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0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numPr>
          <w:ilvl w:val="0"/>
          <w:numId w:val="0"/>
        </w:numPr>
        <w:ind w:firstLine="170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spacing w:before="0" w:after="4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4"/>
      <w:headerReference w:type="default" r:id="rId15"/>
      <w:type w:val="nextPage"/>
      <w:pgSz w:w="9978" w:h="14173"/>
      <w:pgMar w:left="964" w:right="964" w:gutter="397" w:header="737" w:top="1134" w:footer="0" w:bottom="1134"/>
      <w:pgNumType w:start="4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7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7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7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5-09-04T13:00:00Z</cp:lastPrinted>
  <dcterms:modified xsi:type="dcterms:W3CDTF">2019-12-02T11:36:00Z</dcterms:modified>
  <cp:revision>26</cp:revision>
  <dc:subject/>
  <dc:title>c)    szkołach filialnych,</dc:title>
</cp:coreProperties>
</file>