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rPr/>
      </w:pPr>
      <w:r>
        <w:rPr>
          <w:b w:val="false"/>
        </w:rPr>
        <w:t>TABL. 5 (83).</w:t>
      </w:r>
      <w:r>
        <w:rPr/>
        <w:tab/>
      </w:r>
      <w:r>
        <w:rPr>
          <w:spacing w:val="4"/>
        </w:rPr>
        <w:t>DOCHODY BUDŻETÓW POWIATÓW I MIAST NA PRAWACH POWIATU WEDŁUG RODZAJÓW W</w:t>
      </w:r>
      <w:r>
        <w:rPr/>
        <w:t xml:space="preserve"> </w:t>
      </w:r>
    </w:p>
    <w:p>
      <w:pPr>
        <w:pStyle w:val="Tyttabang"/>
        <w:rPr>
          <w:lang w:val="en-US"/>
        </w:rPr>
      </w:pPr>
      <w:r>
        <w:rPr>
          <w:lang w:val="en-US"/>
        </w:rPr>
        <w:t>REVENUE OF POWIATS BUDGETS AND CITIES WITH POWIAT STATUS BY TYPE IN 2018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"/>
        <w:gridCol w:w="1818"/>
        <w:gridCol w:w="1102"/>
        <w:gridCol w:w="1103"/>
        <w:gridCol w:w="1102"/>
        <w:gridCol w:w="1103"/>
        <w:gridCol w:w="1102"/>
        <w:gridCol w:w="1"/>
      </w:tblGrid>
      <w:tr>
        <w:trPr>
          <w:cantSplit w:val="true"/>
        </w:trPr>
        <w:tc>
          <w:tcPr>
            <w:tcW w:w="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Dochody własne</w:t>
            </w:r>
            <w:r>
              <w:rPr/>
              <w:t xml:space="preserve">     </w:t>
            </w:r>
            <w:r>
              <w:rPr>
                <w:lang w:val="en-NZ"/>
              </w:rPr>
              <w:t>Own revenue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trHeight w:val="1288" w:hRule="atLeast"/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hare in personal income tax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venue from property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762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makroregion województwo mazowieckie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31748,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85840,3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5446,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92755,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0127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Powiaty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7764,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1037,4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09,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9717,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15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Powiats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Miasta na prawach powiatu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53984,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44802,9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8236,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3038,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711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ies with powiat status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7626" w:type="dxa"/>
            <w:gridSpan w:val="7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10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szCs w:val="14"/>
              </w:rPr>
              <w:t xml:space="preserve"> miasto Warszawa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Miasto na prawach powiatu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m.st. Warszawa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04591,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05533,0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070,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1908,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618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szCs w:val="14"/>
                <w:lang w:val="en-GB"/>
              </w:rPr>
              <w:t xml:space="preserve"> </w:t>
            </w:r>
            <w:r>
              <w:rPr>
                <w:b/>
                <w:szCs w:val="14"/>
              </w:rPr>
              <w:t>warszawski wschodni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legionow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71,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96,4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,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15,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miń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128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71,5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,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45,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7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otwoc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69,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03,7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,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71,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4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wołomiń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359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569,4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9,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81,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szCs w:val="14"/>
                <w:lang w:val="en-GB"/>
              </w:rPr>
              <w:t xml:space="preserve"> </w:t>
            </w:r>
            <w:r>
              <w:rPr>
                <w:b/>
                <w:szCs w:val="14"/>
              </w:rPr>
              <w:t>warszawski</w:t>
            </w:r>
            <w:r>
              <w:rPr>
                <w:b/>
              </w:rPr>
              <w:t xml:space="preserve"> zachodni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grodzi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597,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99,2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8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41,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/>
              <w:t>10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nowodwor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31,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61,3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9,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39,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9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/>
              <w:t>11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piaseczyń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738,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405,4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1,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434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4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/>
              <w:t>12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pruszkow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160,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609,0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9,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23,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6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/>
              <w:t>13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372,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42,9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9,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63,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1</w:t>
            </w:r>
          </w:p>
        </w:tc>
      </w:tr>
      <w:tr>
        <w:trPr>
          <w:cantSplit w:val="true"/>
        </w:trPr>
        <w:tc>
          <w:tcPr>
            <w:tcW w:w="7626" w:type="dxa"/>
            <w:gridSpan w:val="7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10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szCs w:val="14"/>
                <w:lang w:val="en-GB"/>
              </w:rPr>
              <w:t xml:space="preserve"> </w:t>
            </w:r>
            <w:r>
              <w:rPr>
                <w:b/>
                <w:szCs w:val="14"/>
              </w:rPr>
              <w:t>ciechanowski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/>
              <w:t>14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ciechanow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91,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66,5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5,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45,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3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/>
              <w:t>15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mław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37,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98,3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,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32,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/>
              <w:t>16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płoń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728,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12,3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,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68,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/>
              <w:t>17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pułtu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98,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56,3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90,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/>
              <w:t>18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żuromiń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59,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1,4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0,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szCs w:val="14"/>
                <w:lang w:val="en-GB"/>
              </w:rPr>
              <w:t xml:space="preserve"> </w:t>
            </w:r>
            <w:r>
              <w:rPr>
                <w:b/>
                <w:szCs w:val="14"/>
              </w:rPr>
              <w:t>ostrołęcki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/>
              <w:t>19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makow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27,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18,1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4,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/>
              <w:t>20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ostrołęc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14,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58,5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86,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/>
              <w:t>21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ostrow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55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03,2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,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8,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/>
              <w:t>22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przasny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73,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88,8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,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2,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2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/>
              <w:t>23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wyszkow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832,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58,4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82,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,6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/>
        <w:t>2018 R.</w:t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6"/>
        <w:gridCol w:w="1207"/>
        <w:gridCol w:w="19"/>
        <w:gridCol w:w="1214"/>
        <w:gridCol w:w="11"/>
        <w:gridCol w:w="1225"/>
        <w:gridCol w:w="1229"/>
        <w:gridCol w:w="1230"/>
        <w:gridCol w:w="294"/>
      </w:tblGrid>
      <w:tr>
        <w:trPr>
          <w:cantSplit w:val="true"/>
        </w:trPr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ts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eneral subvention </w:t>
              <w:br/>
              <w:t>from the state budget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NZ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246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dotacje celowe </w:t>
              <w:br/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  <w:br/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część oświat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  <w:br/>
              <w:t xml:space="preserve">educational </w:t>
              <w:br/>
              <w:t xml:space="preserve">part 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pływy z usług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46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overnment administration tasks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 tasks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1226" w:type="dxa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in thousand PLN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macroregion mazowieckie voivodship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7750,2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95056,2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0830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7522,4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50851,5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6759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53,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6690,6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882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541,3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0036,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854,6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9897,3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8365,6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8948,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981,0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0815,5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9904,5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651,6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4578,1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740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267,9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4480,7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2995,5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0,3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25,4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98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,1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49,4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76,7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44,9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03,3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75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7,5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53,7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20,7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5,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46,3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24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0,4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19,8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01,6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6,6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55,2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82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,1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35,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73,7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0,5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61,5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8,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2,4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37,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21,5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1,8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99,5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1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3,2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70,3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62,4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95,9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58,8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09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44,2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74,5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58,0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3,9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15,9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33,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2,3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36,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93,7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0,5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47,2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6,7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8,6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82,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60,6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40,3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99,6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19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3,9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25,1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09,9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,2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76,2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8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2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62,4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73,1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5,8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56,4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8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4,8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60,3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91,4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39,8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23,7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6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2,2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18,2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40,1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,4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9,9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5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7,9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17,7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1,0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6,1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09,1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2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,8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99,8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61,0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74,1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2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8,5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81,8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66,3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9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41,1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9,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0,0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11,3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35,2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0,9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67,2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1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0,3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17,2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90,7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5,8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72,7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2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0,0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01,8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16,2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/>
              <w:t>2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5 (83).</w:t>
      </w:r>
      <w:r>
        <w:rPr/>
        <w:tab/>
      </w:r>
      <w:r>
        <w:rPr>
          <w:spacing w:val="4"/>
        </w:rPr>
        <w:t>DOCHODY BUDŻETÓW POWIATÓW I MIAST NA PRAWACH POWIATU WEDŁUG RODZAJÓW W</w:t>
      </w:r>
      <w:r>
        <w:rPr/>
        <w:t xml:space="preserve"> </w:t>
      </w:r>
    </w:p>
    <w:p>
      <w:pPr>
        <w:pStyle w:val="Tyttabang"/>
        <w:rPr>
          <w:lang w:val="en-US"/>
        </w:rPr>
      </w:pPr>
      <w:r>
        <w:rPr>
          <w:lang w:val="en-US"/>
        </w:rPr>
        <w:t>REVENUE OF POWIATS BUDGETS AND CITIES WITH POWIAT STATUS BY TYPE IN 2018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"/>
        <w:gridCol w:w="1818"/>
        <w:gridCol w:w="1102"/>
        <w:gridCol w:w="1103"/>
        <w:gridCol w:w="1102"/>
        <w:gridCol w:w="1103"/>
        <w:gridCol w:w="1102"/>
        <w:gridCol w:w="1"/>
      </w:tblGrid>
      <w:tr>
        <w:trPr>
          <w:cantSplit w:val="true"/>
        </w:trPr>
        <w:tc>
          <w:tcPr>
            <w:tcW w:w="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Dochody własne</w:t>
            </w:r>
            <w:r>
              <w:rPr/>
              <w:t xml:space="preserve">     </w:t>
            </w:r>
            <w:r>
              <w:rPr>
                <w:lang w:val="en-NZ"/>
              </w:rPr>
              <w:t>Own revenue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trHeight w:val="1287" w:hRule="atLeast"/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hare in personal income tax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venue from property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762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10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szCs w:val="14"/>
              </w:rPr>
              <w:t xml:space="preserve"> ostrołę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Ostrołęka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015,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333,5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68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86,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7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szCs w:val="14"/>
                <w:lang w:val="en-GB"/>
              </w:rPr>
              <w:t xml:space="preserve"> </w:t>
            </w:r>
            <w:r>
              <w:rPr>
                <w:b/>
                <w:szCs w:val="14"/>
              </w:rPr>
              <w:t>radomski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6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białobrze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02,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73,8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8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kozienic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51,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00,7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9,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3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lip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28,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07,7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6,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przysu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29,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07,7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3,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9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radom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468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97,8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,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99,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szydłowiec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77,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92,8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2,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zwoleń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16,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6,5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9,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Radom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3401,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218,1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46,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705,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50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szCs w:val="14"/>
                <w:lang w:val="en-GB"/>
              </w:rPr>
              <w:t xml:space="preserve"> </w:t>
            </w:r>
            <w:r>
              <w:rPr>
                <w:b/>
                <w:szCs w:val="14"/>
              </w:rPr>
              <w:t>płocki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6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0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gostyniń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61,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16,1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5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1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płoc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627,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38,8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62,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2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sierpec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87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28,7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,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1,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3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Płock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064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064,9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70,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500,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99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szCs w:val="14"/>
              </w:rPr>
              <w:t xml:space="preserve"> siedlecki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6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4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garwoliń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99,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24,9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,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09,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0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5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łosic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05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5,3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1,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6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siedlec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19,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69,5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,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00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7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sokołow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62,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24,5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,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9,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8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węgrow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23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59,0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,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11,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9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Siedlce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910,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653,4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0,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036,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37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szCs w:val="14"/>
                <w:lang w:val="en-GB"/>
              </w:rPr>
              <w:t xml:space="preserve"> </w:t>
            </w:r>
            <w:r>
              <w:rPr>
                <w:b/>
                <w:szCs w:val="14"/>
              </w:rPr>
              <w:t>żyrardowski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6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20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grójec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06,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01,7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5,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43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9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21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sochaczew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94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73,4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,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08,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2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22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żyrardow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55,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98,1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,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14,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4</w:t>
            </w:r>
          </w:p>
        </w:tc>
      </w:tr>
    </w:tbl>
    <w:p>
      <w:pPr>
        <w:pStyle w:val="Tyttabpol"/>
        <w:rPr/>
      </w:pPr>
      <w:r>
        <w:br w:type="page"/>
      </w:r>
      <w:r>
        <w:rPr/>
        <w:t>2018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lang w:val="pl-PL"/>
        </w:rPr>
      </w:pPr>
      <w:r>
        <w:rPr>
          <w:lang w:val="pl-PL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6"/>
        <w:gridCol w:w="1207"/>
        <w:gridCol w:w="19"/>
        <w:gridCol w:w="1214"/>
        <w:gridCol w:w="11"/>
        <w:gridCol w:w="1225"/>
        <w:gridCol w:w="1229"/>
        <w:gridCol w:w="1230"/>
        <w:gridCol w:w="294"/>
      </w:tblGrid>
      <w:tr>
        <w:trPr>
          <w:cantSplit w:val="true"/>
        </w:trPr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6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ts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General subvention </w:t>
              <w:br/>
              <w:t>from the state budget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46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dotacje celowe </w:t>
              <w:br/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  <w:br/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część oświat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  <w:br/>
              <w:t xml:space="preserve">educational </w:t>
              <w:br/>
              <w:t xml:space="preserve">part 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pływy z usług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46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overnment administration tasks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 tasks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1226" w:type="dxa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in thousand PLN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</w:rPr>
              <w:t>(dok.)</w:t>
            </w:r>
            <w:r>
              <w:rPr>
                <w:caps w:val="false"/>
                <w:smallCaps w:val="false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6,6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81,6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95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50,6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00,2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17,6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4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96,5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1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5,3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31,9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90,1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9,9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86,7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8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,7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64,4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87,4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7,1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62,5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0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5,1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57,9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70,6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8,9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38,0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8,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2,2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84,2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56,7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3,2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52,5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05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9,8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18,3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88,9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4,9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54,1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4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,3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30,3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5,1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5,4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4,6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4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4,0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64,9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3,6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28,8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806,3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907,7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24,2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377,5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721,0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7,9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57,9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9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4,6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87,8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04,3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81,2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74,6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6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05,4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13,7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27,1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3,8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77,2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5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,9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81,7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97,3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57,7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584,4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197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76,7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415,3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710,3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66,2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2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2,4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07,9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52,2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,6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33,5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3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9,8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66,8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18,3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1,8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40,5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8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66,4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09,9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84,5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2,8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74,2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0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7,5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63,9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83,6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,4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40,5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4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6,0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24,1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71,9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2,5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315,2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07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61,6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941,8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160,1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62,3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25,8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1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53,1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78,9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39,2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6,5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26,5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4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49,8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94,7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09,4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3,7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55,6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5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1,6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01,7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80,8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/>
              <w:t>22</w:t>
            </w:r>
          </w:p>
        </w:tc>
      </w:tr>
    </w:tbl>
    <w:p>
      <w:pPr>
        <w:pStyle w:val="Notkapol"/>
        <w:spacing w:before="0" w:after="0"/>
        <w:ind w:hanging="0"/>
        <w:rPr/>
      </w:pPr>
      <w:r>
        <w:br w:type="page"/>
      </w:r>
      <w:r>
        <w:rPr/>
        <w:t>U w a g a. Prezentowane d</w:t>
      </w:r>
      <w:r>
        <w:rPr>
          <w:bCs/>
        </w:rPr>
        <w:t>ane obejmują wszystkie paragrafy dochodowe zrealizowane w danym dziale.</w:t>
      </w:r>
    </w:p>
    <w:p>
      <w:pPr>
        <w:pStyle w:val="Notkaang"/>
        <w:spacing w:before="0" w:after="120"/>
        <w:ind w:hanging="0"/>
        <w:rPr>
          <w:b/>
          <w:b/>
          <w:lang w:val="en-US"/>
        </w:rPr>
      </w:pPr>
      <w:r>
        <w:rPr>
          <w:lang w:val="en-US"/>
        </w:rPr>
        <w:t xml:space="preserve">N o t e. </w:t>
      </w:r>
      <w:r>
        <w:rPr/>
        <w:t>Data covers all paragraphs grouping types of revenue generated in a particular division</w:t>
      </w:r>
      <w:r>
        <w:rPr>
          <w:lang w:val="en-US"/>
        </w:rPr>
        <w:t>.</w:t>
      </w:r>
    </w:p>
    <w:p>
      <w:pPr>
        <w:pStyle w:val="Tyttabpol"/>
        <w:rPr/>
      </w:pPr>
      <w:r>
        <w:rPr>
          <w:b w:val="false"/>
        </w:rPr>
        <w:t>TABL. 6 (84).</w:t>
      </w:r>
      <w:r>
        <w:rPr/>
        <w:tab/>
        <w:t xml:space="preserve">DOCHODY BUDŻETÓW POWIATÓW I MIAST NA PRAWACH POWIATU WEDŁUG DZIAŁÓW </w:t>
        <w:br/>
        <w:t>W 2018 R.</w:t>
      </w:r>
    </w:p>
    <w:p>
      <w:pPr>
        <w:pStyle w:val="Tyttabang"/>
        <w:rPr>
          <w:lang w:val="en-US"/>
        </w:rPr>
      </w:pPr>
      <w:r>
        <w:rPr>
          <w:lang w:val="en-US"/>
        </w:rPr>
        <w:t>REVENUE OF POWIATS BUDGETS AND CITIES WITH POWIAT STATUS BY DIVISION IN 2018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4"/>
        <w:gridCol w:w="13"/>
        <w:gridCol w:w="767"/>
        <w:gridCol w:w="735"/>
        <w:gridCol w:w="736"/>
        <w:gridCol w:w="736"/>
        <w:gridCol w:w="736"/>
        <w:gridCol w:w="736"/>
        <w:gridCol w:w="737"/>
        <w:gridCol w:w="736"/>
        <w:gridCol w:w="3"/>
      </w:tblGrid>
      <w:tr>
        <w:trPr>
          <w:cantSplit w:val="true"/>
        </w:trPr>
        <w:tc>
          <w:tcPr>
            <w:tcW w:w="170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1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7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nication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gospodarka mieszkani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 economy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dministracja publi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administration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świata </w:t>
              <w:br/>
              <w:t>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chrona zdrow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health </w:t>
            </w:r>
            <w:r>
              <w:rPr>
                <w:lang w:val="en-NZ"/>
              </w:rPr>
              <w:t>care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moc społe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</w:t>
            </w:r>
            <w:r>
              <w:rPr>
                <w:lang w:val="en-NZ"/>
              </w:rPr>
              <w:t>assistance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mily</w:t>
            </w:r>
          </w:p>
        </w:tc>
      </w:tr>
      <w:tr>
        <w:trPr>
          <w:cantSplit w:val="true"/>
        </w:trPr>
        <w:tc>
          <w:tcPr>
            <w:tcW w:w="17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19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</w:t>
            </w:r>
            <w:r>
              <w:rPr/>
              <w:t>in thousand PLN</w:t>
            </w:r>
          </w:p>
        </w:tc>
      </w:tr>
      <w:tr>
        <w:trPr>
          <w:cantSplit w:val="true"/>
        </w:trPr>
        <w:tc>
          <w:tcPr>
            <w:tcW w:w="7626" w:type="dxa"/>
            <w:gridSpan w:val="10"/>
            <w:tcBorders/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3731748,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6286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8611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335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443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825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7083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661454,1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Powiaty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7764,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932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79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18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35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09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244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35,5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9" w:leader="dot"/>
              </w:tabs>
              <w:rPr/>
            </w:pPr>
            <w:r>
              <w:rPr/>
              <w:t>Powiats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Miasta na prawach powiatu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2"/>
              </w:rPr>
            </w:pPr>
            <w:r>
              <w:rPr>
                <w:spacing w:val="-2"/>
              </w:rPr>
              <w:t>20153984,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3353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7132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17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107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16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839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1018,6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9" w:leader="dot"/>
              </w:tabs>
              <w:rPr/>
            </w:pPr>
            <w:r>
              <w:rPr/>
              <w:t>Cities with powiat status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9" w:type="dxa"/>
            <w:gridSpan w:val="10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1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miasto Warszaw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Miasto na prawach powiatu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m.st. Warszawa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pacing w:val="-2"/>
                <w:szCs w:val="14"/>
              </w:rPr>
            </w:pPr>
            <w:r>
              <w:rPr>
                <w:rFonts w:cs="Arial"/>
                <w:color w:val="000000"/>
                <w:spacing w:val="-2"/>
                <w:szCs w:val="14"/>
              </w:rPr>
              <w:t>17004591,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57057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47570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565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5628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856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4186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4878,9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 wschodni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legionow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771,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5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07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5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7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71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08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82,0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miń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4128,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51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48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2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97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91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884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39,6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otwoc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5269,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08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79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6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81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07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19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78,3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wołomiń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2359,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568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16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7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26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77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08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29,1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 zachodni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grodzi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597,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46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78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3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74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29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54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87,5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nowodwor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731,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99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28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1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9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71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20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5,7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piaseczyń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0738,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96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22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39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22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76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637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83,6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pruszkow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5160,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61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71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81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75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62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92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03,6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5372,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82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13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3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59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5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516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79,2</w:t>
            </w:r>
          </w:p>
        </w:tc>
      </w:tr>
      <w:tr>
        <w:trPr>
          <w:cantSplit w:val="true"/>
        </w:trPr>
        <w:tc>
          <w:tcPr>
            <w:tcW w:w="7626" w:type="dxa"/>
            <w:gridSpan w:val="10"/>
            <w:tcBorders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1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ciechanowski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ciechanow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791,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874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46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0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86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70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429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56,3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mław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9037,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61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1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4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90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9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31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70,7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płoń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728,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242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0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color w:val="000000"/>
                <w:szCs w:val="14"/>
              </w:rPr>
              <w:t>232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5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19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61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60,3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pułtu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998,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47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0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9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89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55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848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4,5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żuromiń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559,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51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3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7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7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43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1,3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rołęcki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makow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127,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color w:val="000000"/>
                <w:szCs w:val="14"/>
              </w:rPr>
              <w:t>3802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5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4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6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85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77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8,0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ostrołęc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214,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758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4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4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65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9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1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46,2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ostrow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555,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83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2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8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4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09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8,8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przasny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073,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00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89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93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93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73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94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30,4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wyszkow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832,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77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4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77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28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6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260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66,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6 (84).</w:t>
      </w:r>
      <w:r>
        <w:rPr/>
        <w:tab/>
        <w:t xml:space="preserve">DOCHODY BUDŻETÓW POWIATÓW I MIAST NA PRAWACH POWIATU WEDŁUG DZIAŁÓW </w:t>
        <w:br/>
        <w:t>W 2018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REVENUE OF POWIATS BUDGETS AND CITIES WITH POWIAT STATUS BY DIVISION IN 2018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2"/>
        <w:gridCol w:w="11"/>
        <w:gridCol w:w="773"/>
        <w:gridCol w:w="11"/>
        <w:gridCol w:w="737"/>
        <w:gridCol w:w="737"/>
        <w:gridCol w:w="738"/>
        <w:gridCol w:w="737"/>
        <w:gridCol w:w="738"/>
        <w:gridCol w:w="737"/>
        <w:gridCol w:w="735"/>
        <w:gridCol w:w="19"/>
      </w:tblGrid>
      <w:tr>
        <w:trPr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17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nication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gospodarka mieszkani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 economy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dministracja publi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administration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świata </w:t>
              <w:br/>
              <w:t>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chrona zdrow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health </w:t>
            </w:r>
            <w:r>
              <w:rPr>
                <w:lang w:val="en-NZ"/>
              </w:rPr>
              <w:t>care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moc społe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</w:t>
            </w:r>
            <w:r>
              <w:rPr>
                <w:lang w:val="en-NZ"/>
              </w:rPr>
              <w:t>assistance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mily</w:t>
            </w:r>
          </w:p>
        </w:tc>
      </w:tr>
      <w:tr>
        <w:trPr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62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</w:t>
            </w:r>
            <w:r>
              <w:rPr/>
              <w:t>in thousand PLN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rołęcki 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Ostrołęka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015,2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34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6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1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9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12,2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93,5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radomski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białobrze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02,2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3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7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1,2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,6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kozienic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51,9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2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5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5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9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1,2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2,4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lip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28,1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5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3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2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5,5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5,2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przysu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29,8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1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0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0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3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,1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,7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radom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468,6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9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04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74,1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0,2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szydłowiec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77,1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7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2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5,9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,1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zwoleń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16,0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1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2,5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,2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Radom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3401,9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24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86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07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15,5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633,4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płocki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gostyniń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61,8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8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5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3,7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4,3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płoc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627,0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7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3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66,8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3,5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sierpec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87,6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7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1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1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0,7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3,4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Płock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064,6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10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60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5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42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3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70,8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89,3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siedlecki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garwoliń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99,0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7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6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8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9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9,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,1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łosic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05,6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7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8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4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,0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siedlec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19,9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58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2,9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sokołow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62,5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23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0,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,1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węgrow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23,6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20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,3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7,4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Siedlce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910,4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2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29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2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19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3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4,3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23,4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żyrardowski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grójec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06,4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8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3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1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9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36,9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9,3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sochaczew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94,6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13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4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7,1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4,3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żyrardow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55,3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9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7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5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6,8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1,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7 (85).</w:t>
      </w:r>
      <w:r>
        <w:rPr/>
        <w:tab/>
        <w:t xml:space="preserve">WYDATKI BUDŻETÓW POWIATÓW I MIAST NA PRAWACH POWIATU WEDŁUG RODZAJÓW </w:t>
        <w:br/>
        <w:t>W 2018 R.</w:t>
      </w:r>
    </w:p>
    <w:p>
      <w:pPr>
        <w:pStyle w:val="Tyttabang"/>
        <w:rPr>
          <w:lang w:val="en-US"/>
        </w:rPr>
      </w:pPr>
      <w:r>
        <w:rPr>
          <w:lang w:val="en-US"/>
        </w:rPr>
        <w:t>EXPENDITURE OF POWIATS BUDGETS AND CITIES WITH POWIAT STATUS BY TYPE IN 2018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1"/>
        <w:gridCol w:w="7"/>
        <w:gridCol w:w="752"/>
        <w:gridCol w:w="8"/>
        <w:gridCol w:w="752"/>
        <w:gridCol w:w="9"/>
        <w:gridCol w:w="750"/>
        <w:gridCol w:w="11"/>
        <w:gridCol w:w="750"/>
        <w:gridCol w:w="11"/>
        <w:gridCol w:w="751"/>
        <w:gridCol w:w="10"/>
        <w:gridCol w:w="749"/>
        <w:gridCol w:w="12"/>
        <w:gridCol w:w="748"/>
        <w:gridCol w:w="13"/>
        <w:gridCol w:w="747"/>
        <w:gridCol w:w="14"/>
      </w:tblGrid>
      <w:tr>
        <w:trPr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5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ydatki bieżące</w:t>
            </w:r>
            <w:r>
              <w:rPr/>
              <w:t xml:space="preserve">     Current expenditure</w:t>
            </w:r>
          </w:p>
        </w:tc>
        <w:tc>
          <w:tcPr>
            <w:tcW w:w="7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8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wiadczenia 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lang w:val="pl-PL"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datki bieżące </w:t>
              <w:br/>
              <w:t>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 xml:space="preserve">current expenditure </w:t>
              <w:br/>
              <w:t>of budgetary units</w:t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ges and salaries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zakup mate-</w:t>
              <w:br/>
              <w:t xml:space="preserve">riałów </w:t>
              <w:br/>
              <w:t>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purchase </w:t>
              <w:br/>
              <w:t>of materials and services</w:t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080" w:type="dxa"/>
            <w:gridSpan w:val="1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</w:t>
            </w:r>
            <w:r>
              <w:rPr/>
              <w:t>in thousand PLN</w:t>
            </w:r>
          </w:p>
        </w:tc>
      </w:tr>
      <w:tr>
        <w:trPr>
          <w:cantSplit w:val="true"/>
        </w:trPr>
        <w:tc>
          <w:tcPr>
            <w:tcW w:w="7641" w:type="dxa"/>
            <w:gridSpan w:val="17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3525793,9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9910703,0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7884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5880,1</w:t>
            </w:r>
          </w:p>
        </w:tc>
        <w:tc>
          <w:tcPr>
            <w:tcW w:w="7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4771778,1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49107,5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09429,8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15090,9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Powiaty</w:t>
              <w:tab/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7103,6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1801,5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002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910,5</w:t>
            </w:r>
          </w:p>
        </w:tc>
        <w:tc>
          <w:tcPr>
            <w:tcW w:w="7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1522,5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3791,3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206,3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Liczbytab"/>
              <w:rPr/>
            </w:pPr>
            <w:r>
              <w:rPr/>
              <w:t>835302,1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/>
              <w:t>Powiats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Miasta na prawach powiatu</w:t>
              <w:tab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9878690,3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7098901,4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8881,7</w:t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7969,5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2480255,6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5316,1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9223,5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9788,8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/>
              <w:t>Cities with powiat status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641" w:type="dxa"/>
            <w:gridSpan w:val="1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miasto Warszawa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Miasto na prawach powiatu: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m.st. Warszawa</w:t>
              <w:tab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6622272,6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4433199,3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3306,8</w:t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3701,8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0649778,7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8742,8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9533,7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9073,3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 wschodni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legionowski</w:t>
              <w:tab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20,6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15,7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96,8</w:t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6,4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13,0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54,4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96,2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4,8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miński</w:t>
              <w:tab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454,5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041,3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3,9</w:t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0,9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00,2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91,2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26,0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13,3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otwocki</w:t>
              <w:tab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231,4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334,6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7,0</w:t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6,8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15,5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98,4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51,5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96,8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wołomiński</w:t>
              <w:tab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715,9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087,8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15,7</w:t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6,9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306,1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43,2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99,3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28,1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 zachodni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grodziski</w:t>
              <w:tab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018,7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78,8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4,0</w:t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6,6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93,2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81,1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19,7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40,0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nowodworski</w:t>
              <w:tab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55,3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45,9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5,8</w:t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3,3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78,9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15,3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9,3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09,3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piaseczyński</w:t>
              <w:tab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853,2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856,5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91,9</w:t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9,9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360,3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18,5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37,5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96,7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pruszkowski</w:t>
              <w:tab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214,8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200,6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3,8</w:t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3,2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55,2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51,4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33,5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14,2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668,1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257,1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28,1</w:t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5,9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34,0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52,0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92,3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11,0</w:t>
            </w:r>
          </w:p>
        </w:tc>
      </w:tr>
      <w:tr>
        <w:trPr>
          <w:cantSplit w:val="true"/>
        </w:trPr>
        <w:tc>
          <w:tcPr>
            <w:tcW w:w="7655" w:type="dxa"/>
            <w:gridSpan w:val="17"/>
            <w:tcBorders/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5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ciechanowski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ciechanow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35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33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8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9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53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35,5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4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602,0</w:t>
            </w:r>
          </w:p>
        </w:tc>
      </w:tr>
      <w:tr>
        <w:trPr>
          <w:cantSplit w:val="true"/>
        </w:trPr>
        <w:tc>
          <w:tcPr>
            <w:tcW w:w="15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mław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43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93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7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3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51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65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83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850,3</w:t>
            </w:r>
          </w:p>
        </w:tc>
      </w:tr>
      <w:tr>
        <w:trPr>
          <w:cantSplit w:val="true"/>
        </w:trPr>
        <w:tc>
          <w:tcPr>
            <w:tcW w:w="15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płoń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616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42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1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2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17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74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9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8674,5</w:t>
            </w:r>
          </w:p>
        </w:tc>
      </w:tr>
      <w:tr>
        <w:trPr>
          <w:cantSplit w:val="true"/>
        </w:trPr>
        <w:tc>
          <w:tcPr>
            <w:tcW w:w="15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pułtu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84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96,5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8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1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50,5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35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9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0988,0</w:t>
            </w:r>
          </w:p>
        </w:tc>
      </w:tr>
      <w:tr>
        <w:trPr>
          <w:cantSplit w:val="true"/>
        </w:trPr>
        <w:tc>
          <w:tcPr>
            <w:tcW w:w="15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żuromiń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34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59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4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85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37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2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675,6</w:t>
            </w:r>
          </w:p>
        </w:tc>
      </w:tr>
      <w:tr>
        <w:trPr>
          <w:cantSplit w:val="true"/>
        </w:trPr>
        <w:tc>
          <w:tcPr>
            <w:tcW w:w="15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rołęcki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makow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83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52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5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7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45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66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2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130,3</w:t>
            </w:r>
          </w:p>
        </w:tc>
      </w:tr>
      <w:tr>
        <w:trPr>
          <w:cantSplit w:val="true"/>
        </w:trPr>
        <w:tc>
          <w:tcPr>
            <w:tcW w:w="15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ostrołęc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92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07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9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3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48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94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0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2584,6</w:t>
            </w:r>
          </w:p>
        </w:tc>
      </w:tr>
      <w:tr>
        <w:trPr>
          <w:cantSplit w:val="true"/>
        </w:trPr>
        <w:tc>
          <w:tcPr>
            <w:tcW w:w="15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ostrow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00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81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0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84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09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9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318,5</w:t>
            </w:r>
          </w:p>
        </w:tc>
      </w:tr>
      <w:tr>
        <w:trPr>
          <w:cantSplit w:val="true"/>
        </w:trPr>
        <w:tc>
          <w:tcPr>
            <w:tcW w:w="15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przasny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38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81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3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1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89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92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75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9057,1</w:t>
            </w:r>
          </w:p>
        </w:tc>
      </w:tr>
      <w:tr>
        <w:trPr>
          <w:cantSplit w:val="true"/>
        </w:trPr>
        <w:tc>
          <w:tcPr>
            <w:tcW w:w="15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wyszkow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14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71,5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0,5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2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14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17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59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543,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7 (85).</w:t>
      </w:r>
      <w:r>
        <w:rPr/>
        <w:tab/>
        <w:t xml:space="preserve">WYDATKI BUDŻETÓW POWIATÓW I MIAST NA PRAWACH POWIATU WEDŁUG RODZAJÓW </w:t>
        <w:br/>
        <w:t>W 2018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EXPENDITURE OF POWIATS BUDGETS AND CITIES WITH POWIAT STATUS BY TYPE IN 2018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752"/>
        <w:gridCol w:w="8"/>
        <w:gridCol w:w="753"/>
        <w:gridCol w:w="8"/>
        <w:gridCol w:w="754"/>
        <w:gridCol w:w="7"/>
        <w:gridCol w:w="754"/>
        <w:gridCol w:w="7"/>
        <w:gridCol w:w="755"/>
        <w:gridCol w:w="6"/>
        <w:gridCol w:w="753"/>
        <w:gridCol w:w="8"/>
        <w:gridCol w:w="751"/>
        <w:gridCol w:w="10"/>
        <w:gridCol w:w="761"/>
      </w:tblGrid>
      <w:tr>
        <w:trPr>
          <w:cantSplit w:val="true"/>
        </w:trPr>
        <w:tc>
          <w:tcPr>
            <w:tcW w:w="1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56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ydatki bieżące</w:t>
            </w:r>
            <w:r>
              <w:rPr/>
              <w:t xml:space="preserve">     Current expenditure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8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wiadczenia 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lang w:val="pl-PL"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datki bieżące </w:t>
              <w:br/>
              <w:t>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 xml:space="preserve">current expenditure </w:t>
              <w:br/>
              <w:t>of budgetary units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</w:rPr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 xml:space="preserve">riałów </w:t>
              <w:br/>
              <w:t>i usłu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urchase </w:t>
              <w:br/>
              <w:t>of materials and services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087" w:type="dxa"/>
            <w:gridSpan w:val="1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</w:t>
            </w:r>
            <w:r>
              <w:rPr/>
              <w:t>in thousand PLN</w:t>
            </w:r>
          </w:p>
        </w:tc>
      </w:tr>
      <w:tr>
        <w:trPr>
          <w:cantSplit w:val="true"/>
        </w:trPr>
        <w:tc>
          <w:tcPr>
            <w:tcW w:w="7655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rołęcki 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Ostrołęka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261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053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44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28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573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816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60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3208,0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radomski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białobrze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61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93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9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,5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40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4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3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868,8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kozienic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37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74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8,5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8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09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86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7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063,0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lip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83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71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5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89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66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2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411,5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przysu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44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53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4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2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60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57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26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790,6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radom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987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136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5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0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389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82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93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8851,8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szydłowiec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95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82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4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07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47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1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313,1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zwoleń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90,5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64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2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1,5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88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05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1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526,3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Radom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9296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904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19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781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410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738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482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6392,0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płocki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gostyniń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02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10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2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99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32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0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492,6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płoc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20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03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2,5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9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83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79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88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216,9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sierpec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13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75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6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7,5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97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80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8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638,2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Płock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753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473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28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01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994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617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941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18279,4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siedlecki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garwoliń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953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67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82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5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28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05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48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985,3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łosic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68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31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8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9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52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94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3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737,0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siedlec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83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43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50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6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63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38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21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0339,5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sokołow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68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55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9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1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61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31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4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7712,5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węgrow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49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07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7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3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25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05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8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942,2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Siedlce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106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270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82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56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498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400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05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2836,2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żyrardowski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grójec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558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54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2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2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43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12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88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903,6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sochaczew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05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82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1,5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7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24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27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67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1122,5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żyrardow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03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55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8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1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60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19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8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348,2</w:t>
            </w:r>
          </w:p>
        </w:tc>
      </w:tr>
    </w:tbl>
    <w:p>
      <w:pPr>
        <w:pStyle w:val="Notkapol"/>
        <w:spacing w:before="0" w:after="0"/>
        <w:ind w:hanging="0"/>
        <w:rPr/>
      </w:pPr>
      <w:r>
        <w:br w:type="page"/>
      </w:r>
      <w:r>
        <w:rPr/>
        <w:t>U w a g a. Prezentowane d</w:t>
      </w:r>
      <w:r>
        <w:rPr>
          <w:bCs/>
        </w:rPr>
        <w:t>ane obejmują wszystkie paragrafy wydatkowe zrealizowane w danym dziale.</w:t>
      </w:r>
    </w:p>
    <w:p>
      <w:pPr>
        <w:pStyle w:val="Notkaang"/>
        <w:spacing w:before="0" w:after="120"/>
        <w:ind w:hanging="0"/>
        <w:rPr>
          <w:b/>
          <w:b/>
          <w:lang w:val="en-US"/>
        </w:rPr>
      </w:pPr>
      <w:r>
        <w:rPr>
          <w:lang w:val="en-US"/>
        </w:rPr>
        <w:t xml:space="preserve">N o t e. Data covers </w:t>
      </w:r>
      <w:r>
        <w:rPr/>
        <w:t>all paragraphs grouping types of expenditure generated in a particular division</w:t>
      </w:r>
      <w:r>
        <w:rPr>
          <w:lang w:val="en-US"/>
        </w:rPr>
        <w:t>.</w:t>
      </w:r>
    </w:p>
    <w:p>
      <w:pPr>
        <w:pStyle w:val="Tyttabpol"/>
        <w:rPr/>
      </w:pPr>
      <w:r>
        <w:rPr>
          <w:b w:val="false"/>
        </w:rPr>
        <w:t>TABL. 8 (86).</w:t>
      </w:r>
      <w:r>
        <w:rPr/>
        <w:tab/>
        <w:t xml:space="preserve">WYDATKI BUDŻETÓW POWIATÓW I MIAST NA PRAWACH POWIATU WEDŁUG DZIAŁÓW </w:t>
        <w:br/>
        <w:t>W 2018 R.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EXPENDITURE OF POWIATS BUDGETS AND CITIES WITH POWIAT STATUS BY DIVISION </w:t>
        <w:br/>
        <w:t>IN 2018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4"/>
        <w:gridCol w:w="13"/>
        <w:gridCol w:w="767"/>
        <w:gridCol w:w="735"/>
        <w:gridCol w:w="736"/>
        <w:gridCol w:w="736"/>
        <w:gridCol w:w="736"/>
        <w:gridCol w:w="736"/>
        <w:gridCol w:w="737"/>
        <w:gridCol w:w="736"/>
        <w:gridCol w:w="3"/>
      </w:tblGrid>
      <w:tr>
        <w:trPr>
          <w:cantSplit w:val="true"/>
        </w:trPr>
        <w:tc>
          <w:tcPr>
            <w:tcW w:w="170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1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7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nication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gospodarka mieszkani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 economy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dministracja publi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administration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świata </w:t>
              <w:br/>
              <w:t>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chrona zdrow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health </w:t>
            </w:r>
            <w:r>
              <w:rPr>
                <w:lang w:val="en-NZ"/>
              </w:rPr>
              <w:t>care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moc społe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</w:t>
            </w:r>
            <w:r>
              <w:rPr>
                <w:lang w:val="en-NZ"/>
              </w:rPr>
              <w:t>assistance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mily</w:t>
            </w:r>
          </w:p>
        </w:tc>
      </w:tr>
      <w:tr>
        <w:trPr>
          <w:cantSplit w:val="true"/>
        </w:trPr>
        <w:tc>
          <w:tcPr>
            <w:tcW w:w="17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19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</w:t>
            </w:r>
            <w:r>
              <w:rPr/>
              <w:t>in thousand PLN</w:t>
            </w:r>
          </w:p>
        </w:tc>
      </w:tr>
      <w:tr>
        <w:trPr>
          <w:cantSplit w:val="true"/>
        </w:trPr>
        <w:tc>
          <w:tcPr>
            <w:tcW w:w="7626" w:type="dxa"/>
            <w:gridSpan w:val="10"/>
            <w:tcBorders/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3525793,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95357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4660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5610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57723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3077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6329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3741,6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Powiaty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7103,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976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51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111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837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669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879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045,6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9" w:leader="dot"/>
              </w:tabs>
              <w:rPr/>
            </w:pPr>
            <w:r>
              <w:rPr/>
              <w:t>Powiats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Miasta na prawach powiatu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2"/>
              </w:rPr>
            </w:pPr>
            <w:r>
              <w:rPr>
                <w:spacing w:val="-2"/>
              </w:rPr>
              <w:t>19878690,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3381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2709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7498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0886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408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449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1696,0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9" w:leader="dot"/>
              </w:tabs>
              <w:rPr/>
            </w:pPr>
            <w:r>
              <w:rPr/>
              <w:t>Cities with powiat status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9" w:type="dxa"/>
            <w:gridSpan w:val="10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1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miasto Warszaw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m.st. Warszawa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pacing w:val="-2"/>
                <w:szCs w:val="14"/>
              </w:rPr>
            </w:pPr>
            <w:r>
              <w:rPr>
                <w:rFonts w:cs="Arial"/>
                <w:color w:val="000000"/>
                <w:spacing w:val="-2"/>
                <w:szCs w:val="14"/>
              </w:rPr>
              <w:t>16622272,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13913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3013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2782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75476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7518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2872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94353,2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 wschodni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legionow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220,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16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6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294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469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78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85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17,5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miń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1454,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129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1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089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515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98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75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23,9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otwoc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1231,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703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03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446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823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66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52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53,9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wołomiń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2715,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818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88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874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213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35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160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78,8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 zachodni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grodzi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018,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830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2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252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202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18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61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66,8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nowodwor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555,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840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5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30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834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15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46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77,9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piaseczyń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8853,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178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53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569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825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16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504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88,4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pruszkow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0214,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015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47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065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641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43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227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61,7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1668,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275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19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051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182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6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507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87,7</w:t>
            </w:r>
          </w:p>
        </w:tc>
      </w:tr>
      <w:tr>
        <w:trPr>
          <w:cantSplit w:val="true"/>
        </w:trPr>
        <w:tc>
          <w:tcPr>
            <w:tcW w:w="7626" w:type="dxa"/>
            <w:gridSpan w:val="10"/>
            <w:tcBorders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1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ciechanowski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ciechanow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35,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37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85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01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4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98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3,6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mław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43,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37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3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86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5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6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7,7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płoń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616,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41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4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11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2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0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7,8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pułtu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84,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73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4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29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0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86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5,9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żuromiń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34,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62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8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29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9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9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0,9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rołęcki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makow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83,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72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1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85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6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1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1,7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ostrołęc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92,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07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34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96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6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9,5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ostrow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00,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80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7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72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9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6,7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przasny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38,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38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6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05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9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1,1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wyszkow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14,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22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90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59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6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60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1,6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86).</w:t>
      </w:r>
      <w:r>
        <w:rPr/>
        <w:tab/>
        <w:t xml:space="preserve">WYDATKI BUDŻETÓW POWIATÓW I MIAST NA PRAWACH POWIATU WEDŁUG DZIAŁÓW </w:t>
        <w:br/>
        <w:t>W 2018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 xml:space="preserve">EXPENDITURE OF POWIATS BUDGETS AND CITIES WITH POWIAT STATUS BY DIVISION </w:t>
        <w:br/>
        <w:t>IN 2018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2"/>
        <w:gridCol w:w="11"/>
        <w:gridCol w:w="773"/>
        <w:gridCol w:w="11"/>
        <w:gridCol w:w="737"/>
        <w:gridCol w:w="737"/>
        <w:gridCol w:w="738"/>
        <w:gridCol w:w="737"/>
        <w:gridCol w:w="738"/>
        <w:gridCol w:w="737"/>
        <w:gridCol w:w="735"/>
        <w:gridCol w:w="19"/>
      </w:tblGrid>
      <w:tr>
        <w:trPr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17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nication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gospodarka mieszkani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 economy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dministracja publi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administration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świata </w:t>
              <w:br/>
              <w:t>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chrona zdrow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health </w:t>
            </w:r>
            <w:r>
              <w:rPr>
                <w:lang w:val="en-NZ"/>
              </w:rPr>
              <w:t>care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moc społe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</w:t>
            </w:r>
            <w:r>
              <w:rPr>
                <w:lang w:val="en-NZ"/>
              </w:rPr>
              <w:t>assistance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mily</w:t>
            </w:r>
          </w:p>
        </w:tc>
      </w:tr>
      <w:tr>
        <w:trPr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62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</w:t>
            </w:r>
            <w:r>
              <w:rPr/>
              <w:t>in thousand PLN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rołęcki 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Miasto na prawach powiatu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Ostrołęka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261,3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8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7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53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989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5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76,1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23,2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radomski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białobrze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61,7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2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4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8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1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8,1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7,2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kozienic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37,7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0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81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02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4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6,2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6,7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lip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83,3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2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2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96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3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9,9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9,0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przysu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44,3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25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6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56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7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,4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3,1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radom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987,9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61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17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33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04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62,4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2,0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szydłowiec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95,3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4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9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28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2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6,8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5,5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zwoleń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90,5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2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1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2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7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7,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2,4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Miasto na prawach powiatu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Radom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9296,2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653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61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92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587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80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13,2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356,8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płocki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gostyniń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02,8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4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4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40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7,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3,4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płoc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20,8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73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12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61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2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91,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1,1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sierpec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13,3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1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10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7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7,3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4,4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Miasto na prawach powiatu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Płock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753,3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314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78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44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110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16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09,6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461,3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siedlecki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garwoliń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953,2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11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4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51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6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1,6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8,7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łosic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68,7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24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2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5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,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7,3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siedlec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83,3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63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8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9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,6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3,4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sokołow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68,2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65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70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7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2,1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4,1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węgrow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49,6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36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2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86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3,3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2,9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Miasto na prawach powiatu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Siedlce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106,9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19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57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25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722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6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78,1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01,6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żyrardowski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grójec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558,0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18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3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61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0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08,6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2,8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sochaczew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05,3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23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35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52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1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8,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6,1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żyrardow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03,4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9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9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55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8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25,3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2,9</w:t>
            </w:r>
          </w:p>
        </w:tc>
      </w:tr>
    </w:tbl>
    <w:p>
      <w:pPr>
        <w:pStyle w:val="Notkaang"/>
        <w:rPr/>
      </w:pPr>
      <w:r>
        <w:rPr/>
      </w:r>
    </w:p>
    <w:sectPr>
      <w:headerReference w:type="even" r:id="rId2"/>
      <w:headerReference w:type="default" r:id="rId3"/>
      <w:type w:val="nextPage"/>
      <w:pgSz w:w="9978" w:h="14173"/>
      <w:pgMar w:left="964" w:right="964" w:gutter="397" w:header="737" w:top="1134" w:footer="0" w:bottom="1134"/>
      <w:pgNumType w:start="4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 Extra Condensed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FINANSE PUBLICZNE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0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0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PUBLIC FINANC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0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0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1Znak">
    <w:name w:val="1) Znak"/>
    <w:qFormat/>
    <w:rPr>
      <w:rFonts w:ascii="Arial" w:hAnsi="Arial" w:cs="Arial"/>
      <w:sz w:val="16"/>
    </w:rPr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Fira Sans Extra Condensed" w:hAnsi="Fira Sans Extra Condensed" w:cs="Fira Sans Extra Condensed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Fira Sans Extra Condensed" w:hAnsi="Fira Sans Extra Condensed" w:cs="Fira Sans Extra Condensed"/>
      <w:i/>
      <w:sz w:val="24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.dot</Template>
  <TotalTime>3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7:00Z</dcterms:created>
  <dc:creator>Małgorzata Kloz</dc:creator>
  <dc:description/>
  <cp:keywords/>
  <dc:language>en-US</dc:language>
  <cp:lastModifiedBy>Stępień Grzegorz</cp:lastModifiedBy>
  <cp:lastPrinted>2018-09-13T09:58:00Z</cp:lastPrinted>
  <dcterms:modified xsi:type="dcterms:W3CDTF">2019-12-02T11:37:00Z</dcterms:modified>
  <cp:revision>677</cp:revision>
  <dc:subject/>
  <dc:title>c)    szkołach filialnych,</dc:title>
</cp:coreProperties>
</file>