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I.</w:t>
        <w:tab/>
        <w:t>WOJEWÓDZTWO MAZOWIECKIE W 2018 R. – WYBRANE DANE W PODZIALE STATYSTYCZNYM NUTS</w:t>
      </w:r>
    </w:p>
    <w:p>
      <w:pPr>
        <w:pStyle w:val="Tyttabang"/>
        <w:ind w:left="425" w:hanging="0"/>
        <w:rPr>
          <w:lang w:val="en-US"/>
        </w:rPr>
      </w:pPr>
      <w:r>
        <w:rPr>
          <w:lang w:val="en-US"/>
        </w:rPr>
        <w:t xml:space="preserve">Mazowiecke voivodship IN 2018 – selected data IN NUTS STATITSTICAL DIVISION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2933"/>
        <w:gridCol w:w="727"/>
        <w:gridCol w:w="729"/>
        <w:gridCol w:w="727"/>
        <w:gridCol w:w="729"/>
        <w:gridCol w:w="727"/>
        <w:gridCol w:w="729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/>
            </w:pPr>
            <w:r>
              <w:rPr>
                <w:color w:val="000000"/>
              </w:rPr>
              <w:t>Makroregion</w:t>
            </w:r>
            <w:r>
              <w:rPr/>
              <w:t xml:space="preserve"> </w:t>
            </w:r>
            <w:r>
              <w:rPr>
                <w:rStyle w:val="GowkaangZnak"/>
              </w:rPr>
              <w:t>(Macroregion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regiony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stołecz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1"/>
              </w:rPr>
            </w:pPr>
            <w:r>
              <w:rPr/>
              <w:t xml:space="preserve">podregiony </w:t>
            </w:r>
            <w:r>
              <w:rPr>
                <w:rStyle w:val="GowkaangZnak"/>
              </w:rPr>
              <w:t>(subregions)</w:t>
            </w:r>
            <w:r>
              <w:rPr/>
              <w:t xml:space="preserve"> NUTS 3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o Warsza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warszawski </w:t>
            </w:r>
            <w:r>
              <w:rPr/>
              <w:t>wschodn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arszawski</w:t>
            </w:r>
            <w:r>
              <w:rPr/>
              <w:t xml:space="preserve"> zachodni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WIERZCHNI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</w:t>
            </w:r>
            <w:r>
              <w:rPr>
                <w:color w:val="000000"/>
                <w:lang w:val="pl-PL"/>
              </w:rPr>
              <w:t xml:space="preserve"> 31 XII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ind w:left="170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owierzchnia ogólna</w:t>
            </w:r>
            <w:r>
              <w:rPr>
                <w:vertAlign w:val="superscript"/>
              </w:rPr>
              <w:t> a</w:t>
            </w:r>
            <w:r>
              <w:rPr/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w odsetk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STAN I OCHRONA ŚRODOWISK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0" w:after="0"/>
              <w:ind w:left="170" w:hanging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obór wody na potrzeby gospodarki narodowej i ludności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8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170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0" w:after="0"/>
              <w:rPr/>
            </w:pPr>
            <w:r>
              <w:rPr/>
              <w:t>w tym – w % – na cele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> b</w:t>
            </w:r>
            <w:r>
              <w:rPr/>
              <w:t xml:space="preserve"> (poza rolnictwem, leśnictwem, łowiectwem i rybactwem)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ind w:left="17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none"/>
              </w:tabs>
              <w:spacing w:before="40" w:after="0"/>
              <w:rPr/>
            </w:pPr>
            <w:r>
              <w:rPr/>
              <w:t>Ścieki przemysłowe i komunalne odprowadzone do wód lub do ziemi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wymagające oczyszczania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w tym oczyszczane w %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Ludność korzystająca z oczyszczalni ścieków w % ludności ogółem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170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>Emisja zanieczyszczeń powietrza</w:t>
            </w:r>
            <w:r>
              <w:rPr>
                <w:vertAlign w:val="superscript"/>
              </w:rPr>
              <w:t> e</w:t>
            </w:r>
            <w:r>
              <w:rPr/>
              <w:t xml:space="preserve"> w tys. t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pyłow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170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>Redukcja zanieczyszczeń powietrza</w:t>
            </w:r>
            <w:r>
              <w:rPr>
                <w:vertAlign w:val="superscript"/>
              </w:rPr>
              <w:t> e</w:t>
            </w:r>
            <w:r>
              <w:rPr/>
              <w:t xml:space="preserve"> w % zanieczyszczeń wytworzonych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pyłow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Odpady wytworzone</w:t>
            </w:r>
            <w:r>
              <w:rPr>
                <w:vertAlign w:val="superscript"/>
              </w:rPr>
              <w:t> f</w:t>
            </w:r>
            <w:r>
              <w:rPr/>
              <w:t xml:space="preserve"> (w ciągu roku) w tys. t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7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7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2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ind w:left="170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0" w:after="0"/>
              <w:rPr/>
            </w:pPr>
            <w:r>
              <w:rPr/>
              <w:t>w tym w %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poddane odzyskowi</w:t>
            </w:r>
            <w:r>
              <w:rPr>
                <w:vertAlign w:val="superscript"/>
              </w:rPr>
              <w:t> g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unieszkodliwione</w:t>
            </w:r>
            <w:r>
              <w:rPr>
                <w:vertAlign w:val="superscript"/>
              </w:rPr>
              <w:t> g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ind w:left="170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>Odpady komunalne</w:t>
            </w:r>
            <w:r>
              <w:rPr>
                <w:vertAlign w:val="superscript"/>
              </w:rPr>
              <w:t> h</w:t>
            </w:r>
            <w:r>
              <w:rPr/>
              <w:t xml:space="preserve"> zebrane (w ciągu roku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w tysiącach ton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2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na 1 mieszkańca w kg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17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Nakłady na środki trwałe w mln zł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służące ochronie środowisk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7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służące gospodarce wod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ind w:left="170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none"/>
              </w:tabs>
              <w:spacing w:before="40" w:after="0"/>
              <w:rPr/>
            </w:pPr>
            <w:r>
              <w:rPr/>
              <w:t>Powierzchnia o szczególnych walorach przyrodniczych prawnie chroniona (stan w dniu 31 XII)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3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EZPIECZEŃSTWO PUBLICZN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0" w:after="0"/>
              <w:rPr/>
            </w:pPr>
            <w:r>
              <w:rPr>
                <w:szCs w:val="14"/>
              </w:rPr>
              <w:t xml:space="preserve">Przestępstwa </w:t>
            </w:r>
            <w:r>
              <w:rPr/>
              <w:t>stwierdzone przez Policję w zakończo</w:t>
            </w:r>
            <w:r>
              <w:rPr>
                <w:szCs w:val="14"/>
              </w:rPr>
              <w:t>nych postępowaniach przygotowawczych</w:t>
            </w:r>
            <w:r>
              <w:rPr>
                <w:vertAlign w:val="superscript"/>
              </w:rPr>
              <w:t> i</w:t>
            </w:r>
            <w:r>
              <w:rPr>
                <w:szCs w:val="14"/>
              </w:rPr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w liczbach bezwzględn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4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0" w:after="0"/>
              <w:rPr/>
            </w:pPr>
            <w:r>
              <w:rPr>
                <w:szCs w:val="14"/>
              </w:rPr>
              <w:t>Wskaźnik wykrywalności sprawców przestępstw stwierdzonych przez Policję</w:t>
            </w:r>
            <w:r>
              <w:rPr>
                <w:vertAlign w:val="superscript"/>
              </w:rPr>
              <w:t> i</w:t>
            </w:r>
            <w:r>
              <w:rPr>
                <w:szCs w:val="14"/>
              </w:rPr>
              <w:t xml:space="preserve"> w %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</w:tr>
    </w:tbl>
    <w:p>
      <w:pPr>
        <w:pStyle w:val="Notkapol"/>
        <w:rPr/>
      </w:pPr>
      <w:r>
        <w:rPr/>
        <w:t>a Według ewidencji geodezyjnej; obszar lądowy (łącznie z wodami śródlądowymi) oraz część morskich wód wewnętrz</w:t>
        <w:br/>
        <w:t>we, ludność ogółem – na podstawie bilansu. e Z zakładów szczególnie uciążliwych dla czystości powietrza. f Z wyłącze</w:t>
        <w:br/>
      </w:r>
      <w:r>
        <w:rPr>
          <w:spacing w:val="2"/>
        </w:rPr>
        <w:t>ska”, ust. 7 na str. 65. h Odpady odebrane od w</w:t>
      </w:r>
      <w:r>
        <w:rPr>
          <w:spacing w:val="4"/>
        </w:rPr>
        <w:t>szystkich</w:t>
      </w:r>
      <w:r>
        <w:rPr>
          <w:spacing w:val="2"/>
        </w:rPr>
        <w:t xml:space="preserve"> mieszkańców; bez odpadów zebranych selektywnie. i Bez czy</w:t>
      </w:r>
    </w:p>
    <w:p>
      <w:pPr>
        <w:pStyle w:val="Notkaang"/>
        <w:rPr>
          <w:rStyle w:val="NotkaangZnak"/>
          <w:lang w:val="en-US"/>
        </w:rPr>
      </w:pPr>
      <w:r>
        <w:rPr>
          <w:rStyle w:val="NotkaangZnak"/>
          <w:lang w:val="en-US"/>
        </w:rPr>
        <w:t>a According to geodetic register; land area (including inland waters) and part of internal waters. b From own intakes.</w:t>
        <w:br/>
      </w:r>
      <w:r>
        <w:rPr>
          <w:lang w:val="en-US"/>
        </w:rPr>
        <w:t>populatio</w:t>
      </w:r>
      <w:r>
        <w:rPr/>
        <w:t>n – based on balance. e From plants of</w:t>
      </w:r>
      <w:r>
        <w:rPr>
          <w:rStyle w:val="NotkaangZnak"/>
          <w:lang w:val="en-US"/>
        </w:rPr>
        <w:t xml:space="preserve"> </w:t>
      </w:r>
      <w:r>
        <w:rPr/>
        <w:t xml:space="preserve">significant nuisance to air quality. </w:t>
      </w:r>
      <w:r>
        <w:rPr>
          <w:rStyle w:val="NotkaangZnak"/>
          <w:lang w:val="en-US"/>
        </w:rPr>
        <w:t>f Excluding municipal waste. g By waste</w:t>
        <w:br/>
        <w:t>collected from all inhabitants; excluding waste collected separately. i Excluding punishable acts committed by juveniles.</w:t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ind w:left="227" w:hanging="227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2940"/>
        <w:gridCol w:w="353"/>
      </w:tblGrid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województwo mazowieckie NUTS 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(</w:t>
            </w:r>
            <w:r>
              <w:rPr>
                <w:rStyle w:val="GowkaangZnak"/>
              </w:rPr>
              <w:t>regions)</w:t>
            </w:r>
            <w:r>
              <w:rPr/>
              <w:t xml:space="preserve"> </w:t>
            </w:r>
            <w:r>
              <w:rPr>
                <w:color w:val="000000"/>
              </w:rPr>
              <w:t>NUTS 2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zowiecki regionaln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echanow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trołę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dom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ło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dle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yrardowski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AREA – </w:t>
            </w:r>
            <w:r>
              <w:rPr>
                <w:caps w:val="false"/>
                <w:smallCaps w:val="false"/>
                <w:lang w:val="en-US"/>
              </w:rPr>
              <w:t xml:space="preserve">as of </w:t>
            </w:r>
            <w:r>
              <w:rPr>
                <w:lang w:val="en-US"/>
              </w:rPr>
              <w:t>31 XII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Total area</w:t>
            </w:r>
            <w:r>
              <w:rPr>
                <w:vertAlign w:val="superscript"/>
              </w:rPr>
              <w:t> a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NVIRONMENTAL PROTECTION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3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withdrawal for needs of the national economy and population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– in % – for purposes of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production</w:t>
            </w:r>
            <w:r>
              <w:rPr>
                <w:vertAlign w:val="superscript"/>
              </w:rPr>
              <w:t> b</w:t>
            </w:r>
            <w:r>
              <w:rPr/>
              <w:t xml:space="preserve"> (excluding agriculture, forestry and fishing)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c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Industrial and municipal wastewater </w:t>
            </w:r>
            <w:r>
              <w:rPr>
                <w:rStyle w:val="NotkaangZnak"/>
                <w:lang w:val="en-US"/>
              </w:rPr>
              <w:t>discharged into waters or into the ground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requiring treatment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 xml:space="preserve">of which treated in %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> d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spacing w:val="-1"/>
              </w:rPr>
              <w:t>Emission of air pollutants</w:t>
            </w:r>
            <w:r>
              <w:rPr>
                <w:spacing w:val="-1"/>
                <w:vertAlign w:val="superscript"/>
              </w:rPr>
              <w:t> e</w:t>
            </w:r>
            <w:r>
              <w:rPr>
                <w:spacing w:val="-1"/>
              </w:rPr>
              <w:t xml:space="preserve"> in thousand tonnes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snapToGrid w:val="false"/>
              <w:spacing w:before="40" w:after="0"/>
              <w:ind w:left="227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Reduction of air pollutants</w:t>
            </w:r>
            <w:r>
              <w:rPr>
                <w:vertAlign w:val="superscript"/>
              </w:rPr>
              <w:t> e</w:t>
            </w:r>
            <w:r>
              <w:rPr/>
              <w:t xml:space="preserve"> in % of pollutants produc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Waste generated</w:t>
            </w:r>
            <w:r>
              <w:rPr>
                <w:vertAlign w:val="superscript"/>
              </w:rPr>
              <w:t> f</w:t>
            </w:r>
            <w:r>
              <w:rPr/>
              <w:t xml:space="preserve"> (during the year) in thousand tonne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 in %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recovered</w:t>
            </w:r>
            <w:r>
              <w:rPr>
                <w:vertAlign w:val="superscript"/>
              </w:rPr>
              <w:t> 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treated</w:t>
            </w:r>
            <w:r>
              <w:rPr>
                <w:vertAlign w:val="superscript"/>
              </w:rPr>
              <w:t> 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Municipal waste collected</w:t>
            </w:r>
            <w:r>
              <w:rPr>
                <w:vertAlign w:val="superscript"/>
              </w:rPr>
              <w:t> h</w:t>
            </w:r>
            <w:r>
              <w:rPr/>
              <w:t xml:space="preserve"> (during the year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thousand tonn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er capita in k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Outlays on fixed assets in million PLN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5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,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environmental prote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water managem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Boczek1ang"/>
              <w:spacing w:before="40" w:after="0"/>
              <w:rPr/>
            </w:pPr>
            <w:r>
              <w:rPr/>
              <w:t>Legally protected areas possessing unique environmental valu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% of total are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UBLIC SAFETY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vertAlign w:val="superscript"/>
              </w:rPr>
              <w:t> i</w:t>
            </w:r>
            <w:r>
              <w:rPr>
                <w:szCs w:val="14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er 1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szCs w:val="14"/>
              </w:rPr>
              <w:t>Rate of detectability of delinquents in ascertained crimes by the Police</w:t>
            </w:r>
            <w:r>
              <w:rPr>
                <w:vertAlign w:val="superscript"/>
              </w:rPr>
              <w:t> i</w:t>
            </w:r>
            <w:r>
              <w:rPr>
                <w:szCs w:val="14"/>
              </w:rPr>
              <w:t xml:space="preserve">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nych. b Z ujęć własnych. c Pobór wody na ujęciach przed wtłoczeniem do sieci. d Ludność korzystająca – dane szacunko-</w:t>
        <w:br/>
        <w:t>niem odpadów komunalnych. g We własnym zakresie przez wytwórcę; patrz uwagi ogólne działu „Stan i ochrona środowi-</w:t>
        <w:br/>
        <w:t>nów karalnych popełnionych przez nieletnich.</w:t>
      </w:r>
    </w:p>
    <w:p>
      <w:pPr>
        <w:pStyle w:val="Notkaang"/>
        <w:ind w:hanging="0"/>
        <w:rPr>
          <w:rStyle w:val="NotkaangZnak"/>
          <w:lang w:val="en-US"/>
        </w:rPr>
      </w:pPr>
      <w:r>
        <w:rPr/>
        <w:t>c Water withdrawal by intakes before entering the water network. d Population connected to – estimated data, the total</w:t>
        <w:br/>
        <w:t xml:space="preserve">producer on their own; see general notes to the chapter </w:t>
      </w:r>
      <w:r>
        <w:rPr>
          <w:rFonts w:cs="Arial"/>
        </w:rPr>
        <w:t>“</w:t>
      </w:r>
      <w:r>
        <w:rPr/>
        <w:t xml:space="preserve">Environmental protection”, item 7 on page 65. </w:t>
      </w:r>
      <w:r>
        <w:rPr>
          <w:rStyle w:val="NotkaangZnak"/>
          <w:lang w:val="en-US"/>
        </w:rPr>
        <w:t>h Include waste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I.</w:t>
        <w:tab/>
        <w:t>WOJEWÓDZTWO MAZOWIECKIE W 2018 R. – WYBRANE DANE W PODZIALE STATYSTYCZNYM NUTS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>
          <w:lang w:val="en-US"/>
        </w:rPr>
      </w:pPr>
      <w:r>
        <w:rPr>
          <w:lang w:val="en-US"/>
        </w:rPr>
        <w:t xml:space="preserve">Mazowiecke voivodship IN 2018 – selected data IN NUTS STATITSTICAL DIVISION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2933"/>
        <w:gridCol w:w="727"/>
        <w:gridCol w:w="729"/>
        <w:gridCol w:w="727"/>
        <w:gridCol w:w="729"/>
        <w:gridCol w:w="727"/>
        <w:gridCol w:w="729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/>
            </w:pPr>
            <w:r>
              <w:rPr>
                <w:color w:val="000000"/>
              </w:rPr>
              <w:t>Makroregion</w:t>
            </w:r>
            <w:r>
              <w:rPr/>
              <w:t xml:space="preserve"> </w:t>
            </w:r>
            <w:r>
              <w:rPr>
                <w:rStyle w:val="GowkaangZnak"/>
              </w:rPr>
              <w:t>(Macroregion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regiony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stołecz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  <w:lang w:val="pl-PL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o Warsza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wschodn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zachodni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LUDNOŚĆ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Ludność (stan 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odsetkach</w:t>
            </w:r>
            <w:r>
              <w:rPr>
                <w:i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Ludność (stan w dniu 31 XII)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 4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Ludność w miastach (stan w dniu 31 XII) w % ludności ogółe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 xml:space="preserve">Ludność (stan w dniu 31 XII) – w % – </w:t>
              <w:br/>
              <w:t>w wiek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sz w:val="20"/>
                <w:lang w:val="en-US" w:eastAsia="en-US"/>
              </w:rPr>
            </w:pPr>
            <w:r>
              <w:rPr>
                <w:i/>
                <w:caps/>
                <w:sz w:val="20"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zedprodukcyjny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odukcyjny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oprodukcyjny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Zgo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8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. WYNAGRODZENI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racujący</w:t>
            </w:r>
            <w:r>
              <w:rPr>
                <w:rFonts w:cs="Arial"/>
                <w:vertAlign w:val="superscript"/>
              </w:rPr>
              <w:t xml:space="preserve"> bc</w:t>
            </w:r>
            <w:r>
              <w:rPr/>
              <w:t xml:space="preserve"> (stan 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rolnictwo, leśnictwo, łowiectwo i rybactwo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zemysł i budownictwo</w:t>
            </w:r>
            <w:r>
              <w:rPr>
                <w:i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usługi</w:t>
            </w:r>
            <w:r>
              <w:rPr>
                <w:i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odsetk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 xml:space="preserve">W % bezrobotnych zarejestrowanych (stan </w:t>
              <w:br/>
              <w:t>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ozostający bez pracy dłużej niż 1 rok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wieku 50 lat i więc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Bezrobotni zarejestrowani (stan w dniu 31 XII) w odsetk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 xml:space="preserve">Stopa bezrobocia rejestrowanego (stan </w:t>
              <w:br/>
              <w:t>w dniu 31 XII) w %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142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zeciętne miesięczne wynagrodzenia brutto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1,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5,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0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8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6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,3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olska=100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</w:tbl>
    <w:p>
      <w:pPr>
        <w:pStyle w:val="Notkapol"/>
        <w:rPr/>
      </w:pPr>
      <w:r>
        <w:rPr/>
        <w:t xml:space="preserve">a Łącznie ze zgonami niemowląt. b Według faktycznego miejsca pracy i rodzaju działalności. c Dane opracowano z </w:t>
        <w:br/>
        <w:t>Powszechnego Spisu Rolnego 2010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Including infant deaths</w:t>
      </w:r>
      <w:r>
        <w:rPr>
          <w:rFonts w:cs="Arial"/>
        </w:rPr>
        <w:t>. b</w:t>
      </w:r>
      <w:r>
        <w:rPr/>
        <w:t xml:space="preserve"> By actual workplace and kind of activity</w:t>
      </w:r>
      <w:r>
        <w:rPr>
          <w:rFonts w:cs="Arial"/>
        </w:rPr>
        <w:t>. c</w:t>
      </w:r>
      <w:r>
        <w:rPr/>
        <w:t xml:space="preserve"> Data are compiled considering employed persons </w:t>
        <w:br/>
      </w:r>
      <w:r>
        <w:br w:type="page"/>
      </w:r>
    </w:p>
    <w:p>
      <w:pPr>
        <w:pStyle w:val="Tyttabpol"/>
        <w:rPr>
          <w:highlight w:val="green"/>
        </w:rPr>
      </w:pPr>
      <w:r>
        <w:rPr>
          <w:highlight w:val="green"/>
        </w:rPr>
      </w:r>
    </w:p>
    <w:p>
      <w:pPr>
        <w:pStyle w:val="Tyttabang"/>
        <w:ind w:left="227" w:hanging="227"/>
        <w:jc w:val="both"/>
        <w:rPr>
          <w:highlight w:val="green"/>
          <w:lang w:val="pl-PL"/>
        </w:rPr>
      </w:pPr>
      <w:r>
        <w:rPr>
          <w:highlight w:val="green"/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2940"/>
        <w:gridCol w:w="353"/>
      </w:tblGrid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województwo mazowieckie NUTS 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(</w:t>
            </w:r>
            <w:r>
              <w:rPr>
                <w:rStyle w:val="GowkaangZnak"/>
              </w:rPr>
              <w:t>regions)</w:t>
            </w:r>
            <w:r>
              <w:rPr/>
              <w:t xml:space="preserve"> </w:t>
            </w:r>
            <w:r>
              <w:rPr>
                <w:color w:val="000000"/>
              </w:rPr>
              <w:t>NUTS 2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zowiecki regionaln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echanow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trołę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dom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ło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dle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yrardowski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opulATION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Population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(as of 31 XII)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in urban areas (as of 31 XII) in % of total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 xml:space="preserve">Population (as of 31 XII) – in % – at the </w:t>
              <w:br/>
              <w:t>age of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pre-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post-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Marriag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ivorc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ive birth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al increas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fant deaths per 1000 live birth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et internal and international migration for permanent residenc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pacing w:before="90" w:after="0"/>
              <w:ind w:left="227" w:hanging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LABOUR market. WAGES AND SALARIES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zCs w:val="14"/>
              </w:rPr>
              <w:t>Employed persons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bc</w:t>
            </w:r>
            <w:r>
              <w:rPr>
                <w:szCs w:val="14"/>
              </w:rPr>
              <w:t xml:space="preserve">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agriculture, forestry and fish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industry and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servic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Registered unemployed persons (as of 31 XII) 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In % of registered unemployed persons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ut of work for longer than 1 yea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ged 24 years and les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ged 50 years and mor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Registered unemployed persons (as of 31 XII) 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Registered unemployment rate (as of 31 XII) in %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Average monthly gross wages and salarie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,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0,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9,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2,4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oland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uwzględnieniem pracujących w gospodarstwach indywidualnych w rolnictwie wyszacowanych przy uwzględnieniu wyników </w:t>
        <w:br/>
      </w:r>
    </w:p>
    <w:p>
      <w:pPr>
        <w:pStyle w:val="Notkaang"/>
        <w:ind w:hanging="0"/>
        <w:rPr/>
      </w:pPr>
      <w:r>
        <w:rPr/>
        <w:t xml:space="preserve">on private farms in agriculture estimated using the results of the Agricultural Census 2010. </w:t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I.</w:t>
        <w:tab/>
        <w:t>WOJEWÓDZTWO MAZOWIECKIE W 2018 R. – WYBRANE DANE W PODZIALE STATYSTYCZNYM NUTS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>
          <w:lang w:val="en-US"/>
        </w:rPr>
      </w:pPr>
      <w:r>
        <w:rPr>
          <w:lang w:val="en-US"/>
        </w:rPr>
        <w:t xml:space="preserve">Mazowiecke voivodship IN 2018 – selected data IN NUTS STATITSTICAL DIVISION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2933"/>
        <w:gridCol w:w="727"/>
        <w:gridCol w:w="729"/>
        <w:gridCol w:w="727"/>
        <w:gridCol w:w="729"/>
        <w:gridCol w:w="727"/>
        <w:gridCol w:w="729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/>
            </w:pPr>
            <w:r>
              <w:rPr>
                <w:rStyle w:val="GwkapolZnak"/>
                <w:color w:val="000000"/>
              </w:rPr>
              <w:t>Makroregion</w:t>
            </w:r>
            <w:r>
              <w:rPr/>
              <w:t xml:space="preserve"> </w:t>
            </w:r>
            <w:r>
              <w:rPr>
                <w:rStyle w:val="GowkaangZnak"/>
              </w:rPr>
              <w:t>(Macroregion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regiony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stołecz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dregiony </w:t>
            </w:r>
            <w:r>
              <w:rPr>
                <w:rStyle w:val="GowkaangZnak"/>
              </w:rPr>
              <w:t>(</w:t>
            </w:r>
            <w:r>
              <w:rPr>
                <w:rStyle w:val="GowkaangZnak"/>
                <w:lang w:val="pl-PL"/>
              </w:rPr>
              <w:t>subregions)</w:t>
            </w:r>
            <w:r>
              <w:rPr/>
              <w:t xml:space="preserve"> NUTS 3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o Warsza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warszawski </w:t>
            </w:r>
            <w:r>
              <w:rPr/>
              <w:t>wschodn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arszawski</w:t>
            </w:r>
            <w:r>
              <w:rPr/>
              <w:t xml:space="preserve"> zachodni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 xml:space="preserve">MIESZKANIA. Infrastruktura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rPr/>
            </w:pPr>
            <w:r>
              <w:rPr/>
              <w:t>Zasoby mieszkaniow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(stan 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 xml:space="preserve">mieszkania w tys. 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67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35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 xml:space="preserve">izby w tys. 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3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85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54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powierzchnia użytkowa mieszkań w tys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64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239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53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98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7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240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przeciętna liczba izb w mieszkaniu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9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przeciętna powierzchnia użytkowa 1 mieszkani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8,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ind w:left="142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Mieszkania oddane do użytkowani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w tysiąc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4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1 mieszkania</w:t>
            </w:r>
            <w:r>
              <w:rPr>
                <w:i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na 1 osobę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ind w:left="142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Sieć rozdzielcza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 (stan </w:t>
              <w:br/>
              <w:t>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wodociągow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5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gazow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Edukacj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c</w:t>
            </w:r>
            <w:r>
              <w:rPr>
                <w:color w:val="000000"/>
              </w:rPr>
              <w:t xml:space="preserve"> i wychowan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" w:after="0"/>
              <w:ind w:left="142" w:hanging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>
                <w:rFonts w:cs="Arial"/>
              </w:rPr>
              <w:t>Dzieci w przedszkolac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</w:rPr>
              <w:t xml:space="preserve"> na 100 miejsc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4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napToGrid w:val="false"/>
              <w:spacing w:before="44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czek1pol"/>
              <w:tabs>
                <w:tab w:val="clear" w:pos="709"/>
                <w:tab w:val="right" w:pos="2875" w:leader="dot"/>
              </w:tabs>
              <w:rPr/>
            </w:pPr>
            <w:r>
              <w:rPr>
                <w:rFonts w:cs="Arial"/>
              </w:rPr>
              <w:t>Uczniowie w szkołach dla dzieci i młodzieży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>
                <w:rFonts w:cs="Arial"/>
              </w:rPr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highlight w:val="yellow"/>
                <w:lang w:val="en-US" w:eastAsia="en-US"/>
              </w:rPr>
            </w:pPr>
            <w:r>
              <w:rPr>
                <w:i/>
                <w:caps/>
                <w:highlight w:val="yellow"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>
                <w:rFonts w:cs="Arial"/>
              </w:rPr>
            </w:pPr>
            <w:r>
              <w:rPr>
                <w:rFonts w:cs="Arial"/>
              </w:rPr>
              <w:t>podstawow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28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98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28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7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2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307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>
                <w:rFonts w:cs="Arial"/>
              </w:rPr>
            </w:pPr>
            <w:r>
              <w:rPr>
                <w:rFonts w:cs="Arial"/>
              </w:rPr>
              <w:t>gimnazj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5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0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8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45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>
                <w:rFonts w:cs="Arial"/>
              </w:rPr>
              <w:t>branżowych I stopnia</w:t>
            </w:r>
            <w:r>
              <w:rPr>
                <w:rFonts w:cs="Arial"/>
                <w:vertAlign w:val="superscript"/>
              </w:rPr>
              <w:t xml:space="preserve"> f</w:t>
            </w:r>
            <w:r>
              <w:rPr>
                <w:rFonts w:cs="Arial"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9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2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>
                <w:rFonts w:cs="Arial"/>
              </w:rPr>
            </w:pPr>
            <w:r>
              <w:rPr>
                <w:rFonts w:cs="Arial"/>
              </w:rPr>
              <w:t>liceach ogólnokształcąc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7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4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4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38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>
                <w:rFonts w:cs="Arial"/>
              </w:rPr>
              <w:t>technika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>
                <w:rFonts w:cs="Arial"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8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9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7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88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>
                <w:rFonts w:cs="Arial"/>
              </w:rPr>
              <w:t>Uczniowie w szkołach policealnych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>
                <w:rFonts w:cs="Arial"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8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9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2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93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chrona zdrowi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</w:t>
            </w:r>
            <w:r>
              <w:rPr>
                <w:color w:val="000000"/>
                <w:lang w:val="pl-PL"/>
              </w:rPr>
              <w:t xml:space="preserve"> 31 XII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ind w:left="142" w:hanging="57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rPr/>
            </w:pPr>
            <w:r>
              <w:rPr/>
              <w:t>Liczba ludności na 1 podmiot ambulatoryjnej opieki zdrowotnej</w:t>
            </w:r>
            <w:r>
              <w:rPr>
                <w:rFonts w:cs="Arial"/>
                <w:vertAlign w:val="superscript"/>
              </w:rPr>
              <w:t> h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Apteki ogólnodostęp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Kultura. turystyk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" w:after="0"/>
              <w:ind w:left="142" w:hanging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Wypożyczenia księgozbioru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 xml:space="preserve"> z bibliotek publicznych na 1 czytelnika w wol. 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Liczba ludności (stan w dniu 31 XII) na 1 placówkę biblioteczną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7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6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Widzowie w kinach stałych na 1 seans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ind w:left="142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Baza noclegowa turystyki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/>
              <w:t xml:space="preserve"> (stan w dniu </w:t>
              <w:br/>
              <w:t>31 V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obiekty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w tym obiekty hotelow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4" w:after="0"/>
              <w:rPr/>
            </w:pPr>
            <w:r>
              <w:rPr/>
              <w:t>miejsca noclegowe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7</w:t>
            </w:r>
          </w:p>
        </w:tc>
      </w:tr>
    </w:tbl>
    <w:p>
      <w:pPr>
        <w:pStyle w:val="Notkapol"/>
        <w:rPr>
          <w:spacing w:val="1"/>
        </w:rPr>
      </w:pPr>
      <w:r>
        <w:rPr>
          <w:spacing w:val="-1"/>
        </w:rPr>
        <w:t>a Na podstawie bilansu. b Łącznie z kolektorami. c Patrz uwagi ogólne działu „Edukacja i wychowanie”, ust. 1 na str. 185.</w:t>
      </w:r>
      <w:r>
        <w:rPr/>
        <w:br/>
        <w:t xml:space="preserve">f – specjalnymi przysposabiającymi do pracy oraz oddziałami  zasadniczych szkół zawodowych, g – ogólnokształcącymi </w:t>
        <w:br/>
        <w:t>usługi w ramach środków publicznych; łącznie z danymi o placówkach podległych resortom obrony narodowej oraz spraw</w:t>
        <w:br/>
      </w:r>
      <w:r>
        <w:rPr>
          <w:spacing w:val="-1"/>
        </w:rPr>
        <w:t>k Dotyczy obiektów posiadających 10 i więcej miejsc noclegowych; z uwzględnieniem imputacji dla jednostek, które odmówiły</w:t>
      </w:r>
    </w:p>
    <w:p>
      <w:pPr>
        <w:pStyle w:val="Notkaang"/>
        <w:rPr>
          <w:rStyle w:val="NotkaangZnak"/>
        </w:rPr>
      </w:pPr>
      <w:r>
        <w:rPr>
          <w:rStyle w:val="NotkaangZnak"/>
        </w:rPr>
        <w:t>a Based on balance. b Including collectors. c See general notes to the chapter “Education”, items 1 on page 185. d In</w:t>
        <w:br/>
      </w:r>
      <w:r>
        <w:rPr/>
        <w:t xml:space="preserve">job-training </w:t>
      </w:r>
      <w:r>
        <w:rPr>
          <w:rStyle w:val="NotkaangZnak"/>
        </w:rPr>
        <w:t xml:space="preserve">schools and basic vocational school sections, g – general art schools leading to professional certification. </w:t>
        <w:br/>
      </w:r>
      <w:r>
        <w:rPr/>
        <w:t xml:space="preserve">care units subordinated to the Ministry of National Defence, the Ministry of the Interior and </w:t>
      </w:r>
      <w:r>
        <w:rPr>
          <w:rStyle w:val="NotkaangZnak"/>
        </w:rPr>
        <w:t xml:space="preserve">Administration. i During the year; </w:t>
        <w:br/>
      </w:r>
      <w:r>
        <w:rPr/>
        <w:t>consideration imputation for units, which refused to participate in the survey.</w:t>
      </w:r>
      <w:r>
        <w:br w:type="page"/>
      </w:r>
    </w:p>
    <w:p>
      <w:pPr>
        <w:pStyle w:val="Tyttabpol"/>
        <w:rPr>
          <w:rStyle w:val="NotkaangZnak"/>
          <w:rFonts w:ascii="Times New Roman" w:hAnsi="Times New Roman" w:cs="Times New Roman"/>
          <w:sz w:val="20"/>
        </w:rPr>
      </w:pPr>
      <w:r>
        <w:rPr/>
      </w:r>
    </w:p>
    <w:p>
      <w:pPr>
        <w:pStyle w:val="Tyttabang"/>
        <w:ind w:left="227" w:hanging="227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2940"/>
        <w:gridCol w:w="353"/>
      </w:tblGrid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województwo mazowieckie NUTS 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(</w:t>
            </w:r>
            <w:r>
              <w:rPr>
                <w:rStyle w:val="GowkaangZnak"/>
              </w:rPr>
              <w:t>regions)</w:t>
            </w:r>
            <w:r>
              <w:rPr/>
              <w:t xml:space="preserve"> </w:t>
            </w:r>
            <w:r>
              <w:rPr>
                <w:color w:val="000000"/>
              </w:rPr>
              <w:t>NUTS 2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zowiecki regionaln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echanow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trołę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dom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ło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dle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yrardowski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DWELLINGS. INFRASTRUCTURE 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lang w:val="en-US"/>
              </w:rPr>
              <w:t>Dwelling stock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9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>dwellings 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8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rooms 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45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9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17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8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46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62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useful floor area of dwellings in thousand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7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average number of rooms per dwell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ind w:left="113" w:hanging="113"/>
              <w:rPr/>
            </w:pPr>
            <w:r>
              <w:rPr/>
              <w:br/>
              <w:t>average useful floor area per dwelling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szCs w:val="14"/>
              </w:rPr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4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 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2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6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er dwell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>per pers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szCs w:val="14"/>
              </w:rPr>
            </w:pPr>
            <w:r>
              <w:rPr>
                <w:lang w:val="en-US"/>
              </w:rPr>
              <w:t>Distribution network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4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8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Children attending nursery schools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rFonts w:cs="Arial"/>
                <w:lang w:val="en-US"/>
              </w:rPr>
              <w:t xml:space="preserve"> per 100 place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10" w:after="0"/>
              <w:ind w:left="22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Pupils and students of schools for children and youth</w:t>
            </w:r>
            <w:r>
              <w:rPr>
                <w:rFonts w:cs="Arial"/>
                <w:vertAlign w:val="superscript"/>
                <w:lang w:val="en-US"/>
              </w:rPr>
              <w:t> e</w:t>
            </w:r>
            <w:r>
              <w:rPr>
                <w:rFonts w:cs="Arial"/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4" w:after="0"/>
              <w:ind w:left="22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7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6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7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8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6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5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lang w:val="en-US"/>
              </w:rPr>
              <w:t>prim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9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ower second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age I sectoral vocational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9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rFonts w:cs="Arial"/>
              </w:rPr>
            </w:pPr>
            <w:r>
              <w:rPr>
                <w:rFonts w:cs="Arial"/>
                <w:lang w:val="en-US"/>
              </w:rPr>
              <w:t>general second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5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rFonts w:cs="Arial"/>
              </w:rPr>
            </w:pPr>
            <w:r>
              <w:rPr>
                <w:rFonts w:cs="Arial"/>
              </w:rPr>
              <w:t>technical secondary</w:t>
            </w:r>
            <w:r>
              <w:rPr>
                <w:rFonts w:cs="Arial"/>
                <w:vertAlign w:val="superscript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Students of post-secondary schools</w:t>
            </w:r>
            <w:r>
              <w:rPr>
                <w:rFonts w:cs="Arial"/>
                <w:vertAlign w:val="superscript"/>
                <w:lang w:val="en-US"/>
              </w:rPr>
              <w:t xml:space="preserve"> 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Health care – </w:t>
            </w:r>
            <w:r>
              <w:rPr>
                <w:caps w:val="false"/>
                <w:smallCaps w:val="false"/>
                <w:lang w:val="en-US"/>
              </w:rPr>
              <w:t xml:space="preserve">as of </w:t>
            </w:r>
            <w:r>
              <w:rPr>
                <w:lang w:val="en-US"/>
              </w:rPr>
              <w:t>31 XII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szCs w:val="14"/>
              </w:rPr>
            </w:pPr>
            <w:r>
              <w:rPr>
                <w:lang w:val="en-US"/>
              </w:rPr>
              <w:t>Population per provider of out-patient health care</w:t>
            </w:r>
            <w:r>
              <w:rPr>
                <w:rFonts w:cs="Arial"/>
                <w:vertAlign w:val="superscript"/>
                <w:lang w:val="en-US"/>
              </w:rPr>
              <w:t> h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1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szCs w:val="14"/>
              </w:rPr>
            </w:pPr>
            <w:r>
              <w:rPr>
                <w:lang w:val="en-US"/>
              </w:rPr>
              <w:t>Generally available pharmac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Boczek1ang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Public library loans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>
                <w:rFonts w:cs="Arial"/>
                <w:lang w:val="en-US"/>
              </w:rPr>
              <w:t xml:space="preserve"> per borrower in volum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10" w:after="0"/>
              <w:ind w:left="22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6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Population (as of 31 XII) per library establishm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Audience in fixed cinemas per screen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Tourist accommodation establishments</w:t>
            </w:r>
            <w:r>
              <w:rPr>
                <w:rFonts w:cs="Arial"/>
                <w:vertAlign w:val="superscript"/>
              </w:rPr>
              <w:t xml:space="preserve"> k </w:t>
              <w:br/>
            </w:r>
            <w:r>
              <w:rPr>
                <w:rFonts w:cs="Arial"/>
              </w:rPr>
              <w:t>(as of 31 V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4" w:after="0"/>
              <w:ind w:left="22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rFonts w:cs="Arial"/>
              </w:rPr>
            </w:pPr>
            <w:r>
              <w:rPr>
                <w:rFonts w:cs="Arial"/>
              </w:rPr>
              <w:t>facilit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>
                <w:rFonts w:cs="Arial"/>
              </w:rPr>
              <w:t xml:space="preserve">of which </w:t>
            </w:r>
            <w:r>
              <w:rPr>
                <w:rFonts w:cs="Arial"/>
                <w:lang w:val="en-US"/>
              </w:rPr>
              <w:t>hotels and similar facilit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bed plac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44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d Łącznie z zespołami wychowania przedszkolnego i punktami przedszkolnymi. e–g Łącznie ze szkołami: e – specjalnymi,</w:t>
        <w:br/>
        <w:t xml:space="preserve">szkołami artystycznymi dającymi uprawnienia zawodowe. h Przychodnie łącznie z praktykami lekarskimi, które świadczyły </w:t>
        <w:br/>
        <w:t>wewnętrznych i administracji. i W ciągu roku; łącznie z punktami bibliotecznymi i wypożyczeniami międzybibliotecz</w:t>
      </w:r>
      <w:r>
        <w:rPr>
          <w:spacing w:val="1"/>
        </w:rPr>
        <w:t xml:space="preserve">nymi.  </w:t>
      </w:r>
      <w:r>
        <w:rPr/>
        <w:br/>
        <w:t>udziału w badaniu.</w:t>
      </w:r>
    </w:p>
    <w:p>
      <w:pPr>
        <w:pStyle w:val="Notkaang"/>
        <w:ind w:hanging="0"/>
        <w:rPr/>
      </w:pPr>
      <w:r>
        <w:rPr>
          <w:rStyle w:val="NotkaangZnak"/>
        </w:rPr>
        <w:t>cluding pre-primary education groups and pre-primary points.</w:t>
      </w:r>
      <w:r>
        <w:rPr/>
        <w:t xml:space="preserve"> e–g Including schools: e – special schools, f – special </w:t>
        <w:br/>
      </w:r>
      <w:r>
        <w:rPr>
          <w:rStyle w:val="NotkaangZnak"/>
        </w:rPr>
        <w:t xml:space="preserve">h Out-patient departments including medical practices that provided </w:t>
      </w:r>
      <w:r>
        <w:rPr/>
        <w:t xml:space="preserve">services under the public funds; data include health </w:t>
        <w:br/>
      </w:r>
      <w:r>
        <w:rPr>
          <w:rStyle w:val="NotkaangZnak"/>
        </w:rPr>
        <w:t xml:space="preserve">including library service points and interlibrary lending. k Concern establishments possessing 10 and more bed </w:t>
      </w:r>
      <w:r>
        <w:rPr/>
        <w:t xml:space="preserve">places; with 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>
          <w:spacing w:val="-1"/>
        </w:rPr>
      </w:pPr>
      <w:r>
        <w:rPr>
          <w:spacing w:val="-1"/>
        </w:rPr>
        <w:t>III.</w:t>
        <w:tab/>
        <w:t>WOJEWÓDZTWO MAZOWIECKIE W 2018 R. – WYBRANE DANE W PODZIALE STATYSTYCZNYM NUTS (</w:t>
      </w:r>
      <w:r>
        <w:rPr>
          <w:caps w:val="false"/>
          <w:smallCaps w:val="false"/>
          <w:spacing w:val="-1"/>
        </w:rPr>
        <w:t>dok</w:t>
      </w:r>
      <w:r>
        <w:rPr>
          <w:spacing w:val="-1"/>
        </w:rPr>
        <w:t>.)</w:t>
      </w:r>
    </w:p>
    <w:p>
      <w:pPr>
        <w:pStyle w:val="Tyttabang"/>
        <w:ind w:left="425" w:hanging="0"/>
        <w:rPr>
          <w:lang w:val="en-US"/>
        </w:rPr>
      </w:pPr>
      <w:r>
        <w:rPr>
          <w:lang w:val="en-US"/>
        </w:rPr>
        <w:t xml:space="preserve">Mazowiecke voivodship IN 2018 – selected data IN NUTS STATITSTICAL DIVISION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2933"/>
        <w:gridCol w:w="727"/>
        <w:gridCol w:w="729"/>
        <w:gridCol w:w="727"/>
        <w:gridCol w:w="729"/>
        <w:gridCol w:w="728"/>
        <w:gridCol w:w="729"/>
      </w:tblGrid>
      <w:tr>
        <w:trPr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/>
            </w:pPr>
            <w:r>
              <w:rPr>
                <w:color w:val="000000"/>
              </w:rPr>
              <w:t>Makroregion</w:t>
            </w:r>
            <w:r>
              <w:rPr/>
              <w:t xml:space="preserve"> </w:t>
            </w:r>
            <w:r>
              <w:rPr>
                <w:rStyle w:val="GowkaangZnak"/>
              </w:rPr>
              <w:t>(Macroregion)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regiony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stołecz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dregiony </w:t>
            </w:r>
            <w:r>
              <w:rPr>
                <w:rStyle w:val="GowkaangZnak"/>
              </w:rPr>
              <w:t>(</w:t>
            </w:r>
            <w:r>
              <w:rPr>
                <w:rStyle w:val="GowkaangZnak"/>
                <w:lang w:val="pl-PL"/>
              </w:rPr>
              <w:t>subregions)</w:t>
            </w:r>
            <w:r>
              <w:rPr/>
              <w:t xml:space="preserve"> NUTS 3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o Warsza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warszawski </w:t>
            </w:r>
            <w:r>
              <w:rPr/>
              <w:t>wschodn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arszawski</w:t>
            </w:r>
            <w:r>
              <w:rPr/>
              <w:t xml:space="preserve"> zachodni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EŚNIctwo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0" w:after="0"/>
              <w:ind w:left="142" w:hanging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 xml:space="preserve">Powierzchnia gruntów leśnych (stan w dniu </w:t>
              <w:br/>
              <w:t>31 XII) w tys. h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 tym lasy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0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publicz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3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prywat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6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> a</w:t>
            </w:r>
            <w:r>
              <w:rPr/>
              <w:t xml:space="preserve"> w h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rzemysł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rodukcja sprzedana przemysłu</w:t>
            </w:r>
            <w:r>
              <w:rPr>
                <w:vertAlign w:val="superscript"/>
              </w:rPr>
              <w:t> b</w:t>
            </w:r>
            <w:r>
              <w:rPr/>
              <w:t xml:space="preserve">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51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13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24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17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7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7983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 odsetk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Transport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 xml:space="preserve">31 XII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Drogi publiczne o twardej nawierzchni w km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powiatow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5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70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83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gmin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19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18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4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4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72,7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westycje. Środki trwał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Nakłady inwestycyjne w przedsiębiorstwach</w:t>
            </w:r>
            <w:r>
              <w:rPr>
                <w:vertAlign w:val="superscript"/>
              </w:rPr>
              <w:t> bc</w:t>
            </w:r>
            <w:r>
              <w:rPr/>
              <w:t xml:space="preserve">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5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37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05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3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3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07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4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1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6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artość brutto środków trwałych w przedsiębiorstwach</w:t>
            </w:r>
            <w:r>
              <w:rPr>
                <w:vertAlign w:val="superscript"/>
              </w:rPr>
              <w:t> bd</w:t>
            </w:r>
            <w:r>
              <w:rPr/>
              <w:t xml:space="preserve"> (stan w dniu 31 XII; bieżące ceny ewidencyjn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caps/>
                <w:sz w:val="20"/>
                <w:lang w:val="en-US" w:eastAsia="en-US"/>
              </w:rPr>
            </w:pPr>
            <w:r>
              <w:rPr>
                <w:caps/>
                <w:sz w:val="20"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44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116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45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00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62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245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9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0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4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2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5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012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dmioty gospodarki narodowej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e</w:t>
            </w:r>
            <w:r>
              <w:rPr>
                <w:rFonts w:cs="Arial"/>
                <w:caps w:val="false"/>
                <w:smallCaps w:val="false"/>
                <w:color w:val="000000"/>
                <w:lang w:val="pl-PL"/>
              </w:rPr>
              <w:t xml:space="preserve"> –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</w:t>
            </w:r>
            <w:r>
              <w:rPr>
                <w:rFonts w:cs="Arial"/>
                <w:caps w:val="false"/>
                <w:smallCaps w:val="false"/>
                <w:color w:val="00000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odmioty gospodarki narodowej</w:t>
            </w:r>
            <w:r>
              <w:rPr>
                <w:vertAlign w:val="superscript"/>
              </w:rPr>
              <w:t> f</w:t>
            </w:r>
            <w:r>
              <w:rPr/>
              <w:t xml:space="preserve"> w rejestrze </w:t>
              <w:br/>
              <w:t>REGON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 liczbach bezwzględn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64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78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38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3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6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62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osoby prawne i jednostki organizacyjne niemające osobowości praw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8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88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18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02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55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89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20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49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4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59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osoby prawne i jednostki organizacyjne niemające osobowości praw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8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ACHUNKI REGIONALNE w 2017 r.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rPr/>
            </w:pPr>
            <w:r>
              <w:rPr/>
              <w:t>Produkt krajowy brutto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65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25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9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1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06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1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34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35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04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16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20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left="85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artość dodana brutto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21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08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70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8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8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39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30" w:after="0"/>
              <w:ind w:left="142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0" w:after="0"/>
              <w:rPr/>
            </w:pPr>
            <w:r>
              <w:rPr/>
              <w:t>na 1 pracującego</w:t>
            </w:r>
            <w:r>
              <w:rPr>
                <w:vertAlign w:val="superscript"/>
              </w:rPr>
              <w:t> g</w:t>
            </w:r>
            <w:r>
              <w:rPr/>
              <w:t xml:space="preserve"> w zł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7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38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2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0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8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012</w:t>
            </w:r>
          </w:p>
        </w:tc>
      </w:tr>
    </w:tbl>
    <w:p>
      <w:pPr>
        <w:pStyle w:val="Notkapol"/>
        <w:rPr/>
      </w:pPr>
      <w:r>
        <w:rPr/>
        <w:t xml:space="preserve">a Użytków rolnych i nieużytków przeznaczonych do zalesienia w planie zagospodarowania przestrzennego. b Dane do </w:t>
        <w:br/>
        <w:t xml:space="preserve">dług siedziby jednostki lokalnej. e Bez osób prowadzących gospodarstwa indywidualne w rolnictwie. f W podziale według </w:t>
        <w:br/>
        <w:t>w rejestrze REGON. g Do przeliczeń przyjęto przeciętną w roku liczbę pracujących.</w:t>
      </w:r>
    </w:p>
    <w:p>
      <w:pPr>
        <w:pStyle w:val="Notkaang"/>
        <w:rPr>
          <w:rStyle w:val="NotkaangZnak"/>
        </w:rPr>
      </w:pPr>
      <w:r>
        <w:rPr/>
        <w:t xml:space="preserve">a Agricultural land and wasteland designated for afforestation in land development plan. b Data concern economic enti </w:t>
        <w:br/>
        <w:t xml:space="preserve">sons tending private farms in agriculture. f In the divisions by regions and subregions there are not included entities for </w:t>
        <w:br/>
        <w:t>number of employed persons was applied.</w:t>
      </w:r>
      <w:r>
        <w:br w:type="page"/>
      </w:r>
    </w:p>
    <w:p>
      <w:pPr>
        <w:pStyle w:val="Tyttabpol"/>
        <w:rPr>
          <w:rStyle w:val="NotkaangZnak"/>
        </w:rPr>
      </w:pPr>
      <w:r>
        <w:rPr/>
      </w:r>
    </w:p>
    <w:p>
      <w:pPr>
        <w:pStyle w:val="Tyttabang"/>
        <w:ind w:left="227" w:hanging="227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2940"/>
        <w:gridCol w:w="353"/>
      </w:tblGrid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województwo mazowieckie NUTS 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(</w:t>
            </w:r>
            <w:r>
              <w:rPr>
                <w:rStyle w:val="GowkaangZnak"/>
              </w:rPr>
              <w:t>regions)</w:t>
            </w:r>
            <w:r>
              <w:rPr/>
              <w:t xml:space="preserve"> </w:t>
            </w:r>
            <w:r>
              <w:rPr>
                <w:color w:val="000000"/>
              </w:rPr>
              <w:t>NUTS 2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zowiecki regionaln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echanow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trołę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dom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ło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dle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yrardowski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forestry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Boczek1ang"/>
              <w:rPr>
                <w:szCs w:val="14"/>
              </w:rPr>
            </w:pPr>
            <w:r>
              <w:rPr/>
              <w:t>Forest land (as of 31 XII) in thousand h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/>
              <w:t>of which fores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>
                <w:lang w:val="en-US"/>
              </w:rPr>
              <w:t>public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 xml:space="preserve">privat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szCs w:val="14"/>
              </w:rPr>
              <w:t>Afforestations</w:t>
            </w:r>
            <w:r>
              <w:rPr>
                <w:vertAlign w:val="superscript"/>
              </w:rPr>
              <w:t> a</w:t>
            </w:r>
            <w:r>
              <w:rPr>
                <w:szCs w:val="14"/>
              </w:rPr>
              <w:t xml:space="preserve"> in h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szCs w:val="14"/>
              </w:rPr>
            </w:pPr>
            <w:r>
              <w:rPr>
                <w:szCs w:val="14"/>
              </w:rPr>
              <w:t>Forest cover (as of 31 XII)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Boczek1ang"/>
              <w:rPr>
                <w:szCs w:val="14"/>
              </w:rPr>
            </w:pPr>
            <w:r>
              <w:rPr/>
              <w:t>Sold production of industry</w:t>
            </w:r>
            <w:r>
              <w:rPr>
                <w:vertAlign w:val="superscript"/>
              </w:rPr>
              <w:t> b</w:t>
            </w:r>
            <w:r>
              <w:rPr/>
              <w:t xml:space="preserve">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6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4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89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94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/>
              <w:t>in millio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#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Transport – </w:t>
            </w:r>
            <w:r>
              <w:rPr>
                <w:caps w:val="false"/>
                <w:smallCaps w:val="false"/>
                <w:lang w:val="en-US"/>
              </w:rPr>
              <w:t>as of</w:t>
            </w:r>
            <w:r>
              <w:rPr>
                <w:lang w:val="en-US"/>
              </w:rPr>
              <w:t xml:space="preserve"> 31 XII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lang w:val="en-US"/>
              </w:rPr>
              <w:t>Hard surface public road in km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2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6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1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77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7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4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6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6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7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communa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Investments. Fixed assets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szCs w:val="14"/>
              </w:rPr>
            </w:pPr>
            <w:r>
              <w:rPr/>
              <w:t>Investment outlays in enterprises</w:t>
            </w:r>
            <w:r>
              <w:rPr>
                <w:vertAlign w:val="superscript"/>
              </w:rPr>
              <w:t> bc</w:t>
            </w:r>
            <w:r>
              <w:rPr/>
              <w:t xml:space="preserve">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3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2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3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/>
              <w:t>in millio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0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czek1ang"/>
              <w:rPr>
                <w:szCs w:val="14"/>
              </w:rPr>
            </w:pPr>
            <w:r>
              <w:rPr/>
              <w:t>Gross value of fixed assets in enterprises</w:t>
            </w:r>
            <w:r>
              <w:rPr>
                <w:vertAlign w:val="superscript"/>
              </w:rPr>
              <w:t> bd</w:t>
            </w:r>
            <w:r>
              <w:rPr/>
              <w:t xml:space="preserve"> (as of 31 XII; current book-keeping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17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4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98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87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5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61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/>
              <w:t>in millio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5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5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0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6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89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ntities of the national economy</w:t>
            </w:r>
            <w:r>
              <w:rPr>
                <w:rFonts w:cs="Arial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e</w:t>
            </w:r>
            <w:r>
              <w:rPr>
                <w:rFonts w:cs="Arial"/>
                <w:caps w:val="false"/>
                <w:smallCaps w:val="false"/>
              </w:rPr>
              <w:t xml:space="preserve">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szCs w:val="14"/>
              </w:rPr>
            </w:pPr>
            <w:r>
              <w:rPr/>
              <w:t>Entities of the national economy</w:t>
            </w:r>
            <w:r>
              <w:rPr>
                <w:vertAlign w:val="superscript"/>
              </w:rPr>
              <w:t> f</w:t>
            </w:r>
            <w:r>
              <w:rPr/>
              <w:t xml:space="preserve"> in the REGON register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9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6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7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/>
              <w:t>in absolute numb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1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legal persons and organizational entities without legal personality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7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4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2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56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natural persons conducting economic activit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/>
              <w:t>per 1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legal persons and organizational entities without legal personality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natural persons conducting economic activit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REGIONAL AccoUNTS in 2017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domestic product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3322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4873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1907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5634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6665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1668 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30" w:after="0"/>
              <w:rPr>
                <w:lang w:val="de-DE"/>
              </w:rPr>
            </w:pPr>
            <w:r>
              <w:rPr>
                <w:lang w:val="de-DE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8883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8413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5670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7615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9645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4922 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30" w:after="0"/>
              <w:rPr/>
            </w:pPr>
            <w:r>
              <w:rPr/>
              <w:t>per capita i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30" w:after="0"/>
              <w:rPr/>
            </w:pPr>
            <w:r>
              <w:rPr/>
              <w:t>Gross value added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1700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3062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9239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2512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4636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0247 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30" w:after="0"/>
              <w:rPr>
                <w:lang w:val="de-DE"/>
              </w:rPr>
            </w:pPr>
            <w:r>
              <w:rPr>
                <w:lang w:val="de-DE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7925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5773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4442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89423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0947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03455 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30" w:after="0"/>
              <w:rPr/>
            </w:pPr>
            <w:r>
              <w:rPr/>
              <w:t>per employed person</w:t>
            </w:r>
            <w:r>
              <w:rPr>
                <w:vertAlign w:val="superscript"/>
              </w:rPr>
              <w:t> g</w:t>
            </w:r>
            <w:r>
              <w:rPr/>
              <w:t xml:space="preserve"> i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3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tyczą podmiotów gospodarczych, w których liczba pracujących przekracza 9 osób. c Według lokalizacji inwestycji. d We- </w:t>
        <w:br/>
        <w:t xml:space="preserve">regionów i podregionów bez podmiotów, dla których informacje o adresie siedziby lub miejsca zamieszkania nie występują </w:t>
        <w:br/>
      </w:r>
    </w:p>
    <w:p>
      <w:pPr>
        <w:pStyle w:val="Notkaang"/>
        <w:ind w:hanging="0"/>
        <w:rPr/>
      </w:pPr>
      <w:r>
        <w:rPr/>
        <w:t>ties employing more than 9 persons. c According to investment location. d According to seat of local unit. e Excluding per-</w:t>
        <w:br/>
        <w:t xml:space="preserve">which the information about business address does not exist in the REGON register. g For calculations the annual average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rStyle w:val="PageNumber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rStyle w:val="PageNumber"/>
        <w:rFonts w:ascii="Arial Narrow" w:hAnsi="Arial Narrow" w:cs="Arial Narrow"/>
        <w:i/>
        <w:i/>
      </w:rPr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i w:val="false"/>
        <w:lang w:val="en-GB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99"/>
        </w:tabs>
        <w:ind w:left="199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lang w:val="en-GB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yttabpolZnak">
    <w:name w:val="Tyt. tab. pol. Znak"/>
    <w:qFormat/>
    <w:rPr>
      <w:rFonts w:ascii="Arial" w:hAnsi="Arial" w:cs="Arial"/>
      <w:b/>
      <w:caps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qFormat/>
    <w:rPr>
      <w:rFonts w:ascii="Arial" w:hAnsi="Arial" w:cs="Arial"/>
      <w:sz w:val="14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lineRule="exact" w:line="184"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2">
    <w:name w:val="Boczek 5 pol."/>
    <w:basedOn w:val="Boczek4pol"/>
    <w:qFormat/>
    <w:pPr>
      <w:ind w:left="567" w:hanging="113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55:00Z</dcterms:created>
  <dc:creator>us_radom</dc:creator>
  <dc:description/>
  <cp:keywords/>
  <dc:language>en-US</dc:language>
  <cp:lastModifiedBy>Sońta Iwona</cp:lastModifiedBy>
  <cp:lastPrinted>2019-11-08T08:01:00Z</cp:lastPrinted>
  <dcterms:modified xsi:type="dcterms:W3CDTF">2019-12-19T09:33:00Z</dcterms:modified>
  <cp:revision>51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