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04).</w:t>
      </w:r>
      <w:r>
        <w:rPr/>
        <w:tab/>
        <w:t xml:space="preserve">wskaźniki cen towarów i usług konsumpcyjnych </w:t>
      </w:r>
    </w:p>
    <w:p>
      <w:pPr>
        <w:pStyle w:val="Tyttabang"/>
        <w:rPr/>
      </w:pPr>
      <w:r>
        <w:rPr/>
        <w:t>price indices of consumer goods and servic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691"/>
        <w:gridCol w:w="691"/>
        <w:gridCol w:w="691"/>
        <w:gridCol w:w="691"/>
        <w:gridCol w:w="2435"/>
      </w:tblGrid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rok poprzedni=</w:t>
            </w:r>
            <w:r>
              <w:rPr>
                <w:rStyle w:val="GwkapolZnak"/>
                <w:lang w:val="en-US"/>
              </w:rPr>
              <w:t xml:space="preserve">100     </w:t>
            </w:r>
            <w:r>
              <w:rPr>
                <w:color w:val="4D4D4D"/>
                <w:lang w:val="en-US"/>
              </w:rPr>
              <w:t>previous year</w:t>
            </w:r>
            <w:r>
              <w:rPr>
                <w:color w:val="4D4D4D"/>
              </w:rPr>
              <w:t>=100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40" w:after="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98" w:leader="dot"/>
              </w:tabs>
              <w:spacing w:before="60" w:after="0"/>
              <w:rPr/>
            </w:pPr>
            <w:r>
              <w:rPr/>
              <w:t>w tym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before="6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4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7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4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6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4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,2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3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8" w:leader="dot"/>
              </w:tabs>
              <w:spacing w:lineRule="exact" w:line="170" w:before="60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5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 (205).</w:t>
      </w:r>
      <w:r>
        <w:rPr/>
        <w:tab/>
        <w:t xml:space="preserve">ceny detalicznE Wybranych towarów i usług </w:t>
      </w:r>
    </w:p>
    <w:p>
      <w:pPr>
        <w:pStyle w:val="Tyttabang"/>
        <w:rPr/>
      </w:pPr>
      <w:r>
        <w:rPr/>
        <w:t xml:space="preserve">RETAIL prices OF selected goods and servic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9"/>
        <w:gridCol w:w="693"/>
        <w:gridCol w:w="694"/>
        <w:gridCol w:w="693"/>
        <w:gridCol w:w="694"/>
        <w:gridCol w:w="2442"/>
      </w:tblGrid>
      <w:tr>
        <w:trPr>
          <w:trHeight w:val="2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PLN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40" w:after="0"/>
              <w:ind w:left="170" w:hanging="170"/>
              <w:rPr/>
            </w:pPr>
            <w:r>
              <w:rPr/>
              <w:t>Ryż – za 1 kg</w:t>
              <w:tab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7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40" w:after="0"/>
              <w:ind w:left="170" w:hanging="170"/>
              <w:rPr/>
            </w:pPr>
            <w:r>
              <w:rPr/>
              <w:t>Ric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Chleb pszenno-żytni – za 0,5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8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Wheat-rye bread – per 0,5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Makaron jajeczny – za 400 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7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9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0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Egg pasta – per 400 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Mąka pszenna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Wheat flour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Mięso wołowe z kością (rostbef)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8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0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5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 xml:space="preserve">Beef meat, bone-in (roast beef) – </w:t>
              <w:br/>
              <w:t>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rPr/>
            </w:pPr>
            <w:r>
              <w:rPr/>
              <w:t>Mięso wieprzowe bez kośc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chab środ</w:t>
              <w:softHyphen/>
              <w:t>kowy)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3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6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Pork meat, boneles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</w:r>
            <w:r>
              <w:rPr/>
              <w:t>(centre loin)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Kurczęta patroszone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2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5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Disembowelled chicken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 xml:space="preserve">Szynka wieprzowa gotowana – za </w:t>
              <w:br/>
              <w:t>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4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6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97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ork ham, boiled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Kiełbasa wędzona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2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3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54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ausage smoked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 xml:space="preserve">Filety z morszczuka mrożone – za </w:t>
              <w:br/>
              <w:t>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2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4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illets of hake, frozen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Karp śwież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6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6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5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esh carp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Śledź solony odgłowion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2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8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5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Salted herring, headless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Mleko krowie spożywcze o zawartości tłuszczu 3–3,5%, sterylizowane – za 1 l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3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–3,5%, </w:t>
              <w:br/>
              <w:t>sterilized – per l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Ser twarogowy półtłust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2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5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Semi-fat cottage chees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Ser dojrzewając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7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03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Śmietana o zawartości tłuszczu 18% – za 200 g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 xml:space="preserve">Sour cream, fat content 18% – </w:t>
              <w:br/>
              <w:t>per 200 g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 xml:space="preserve">Jaja kurze świeże – za 1 szt. 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Hen eggs, fresh – per piece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Masło świeże o zawartości tłuszczu ok. 82,5% – za 200 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3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7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4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esh butter, fat content abort 82,5% – per 200 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– za 1 l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0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26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Rape-oil, domestic production – per l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Pomarańcze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2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2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11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Oranges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Jabł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Apples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Burak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7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Beetroots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Marchew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Carrots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60" w:after="0"/>
              <w:ind w:left="170" w:hanging="170"/>
              <w:rPr/>
            </w:pPr>
            <w:r>
              <w:rPr/>
              <w:t>Ziemniak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6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0" w:after="0"/>
              <w:ind w:left="170" w:hanging="170"/>
              <w:rPr/>
            </w:pPr>
            <w:r>
              <w:rPr/>
              <w:t>Potatoes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– per kg</w:t>
            </w:r>
          </w:p>
        </w:tc>
      </w:tr>
    </w:tbl>
    <w:p>
      <w:pPr>
        <w:pStyle w:val="Notkapol"/>
        <w:rPr/>
      </w:pPr>
      <w:r>
        <w:rPr/>
        <w:t xml:space="preserve">a W latach 2010 i 2015 – z kością. b Dane za lata 2017 i 2018 nie w pełni porównywalne z danymi za lata poprzednie </w:t>
        <w:br/>
        <w:t xml:space="preserve">z uwagi na zmianę w 2016 r. reprezentanta objętego badaniem cen. c W 2010 r. – za 200 ml. d 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lang w:val="en-US"/>
        </w:rPr>
        <w:t xml:space="preserve">a In 2010 and 2015 – bone in. b Data for 2017 and 2018 not fully comparable to those for previous years due to the change in 2016 of the representative item covered by the price survey. c In 2010 – per 200 ml. d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5).</w:t>
      </w:r>
      <w:r>
        <w:rPr/>
        <w:tab/>
        <w:t>ceny detaliczne wybranych towarów i usług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prices of selected goods and services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692"/>
        <w:gridCol w:w="693"/>
        <w:gridCol w:w="692"/>
        <w:gridCol w:w="693"/>
        <w:gridCol w:w="2439"/>
      </w:tblGrid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PLN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40" w:after="0"/>
              <w:ind w:left="170" w:hanging="170"/>
              <w:rPr/>
            </w:pPr>
            <w:r>
              <w:rPr/>
              <w:t>Cukier biały kryształ – za 1 k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,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40" w:after="0"/>
              <w:ind w:left="170" w:hanging="170"/>
              <w:rPr/>
            </w:pPr>
            <w:r>
              <w:rPr/>
              <w:t>White sugar, crystallized – per k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Kawa naturalna mielona – za 250 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6,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7,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Natural coffee, ground – per 250 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Herbata czarna, liściasta – za 100 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,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Black tea, leaf – per 100 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rPr/>
            </w:pPr>
            <w:r>
              <w:rPr/>
              <w:t>Wódka czysta 40% – za 0,5 l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,13</w:t>
            </w:r>
            <w:r>
              <w:rPr>
                <w:vertAlign w:val="superscript"/>
              </w:rPr>
              <w:t>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,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8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Vodka pure 40% – per 0,5 l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Papierosy – za 20 szt.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9,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3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9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– per 20 pcs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Garnitur męski 2-częściowy, z tkaniny z udziałem wełny – za 1 kpl.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9,35</w:t>
            </w:r>
            <w:r>
              <w:rPr>
                <w:vertAlign w:val="superscript"/>
              </w:rPr>
              <w:t>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5,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619,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3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Men’s suit fabrics of wool – per se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ółbuty męskie skórzane, na podeszwie nieskórzanej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65,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,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07,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Men’s low leather shoes with non-</w:t>
              <w:br/>
              <w:t>-leather sole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ółbuty damskie skórzane, na podeszwie nieskórzanej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2,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  <w:lang w:val="en-US" w:eastAsia="en-US"/>
              </w:rPr>
            </w:pPr>
            <w:r>
              <w:rPr>
                <w:rFonts w:cs="Calibri"/>
                <w:color w:val="000000"/>
                <w:szCs w:val="14"/>
                <w:lang w:val="en-US" w:eastAsia="en-US"/>
              </w:rPr>
              <w:t>195,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7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Women’s low leather shoes with non-</w:t>
              <w:br/>
              <w:t>-leather sole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Podzelowanie obuwia męskiego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2,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0,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0,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8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Resoling men’s shoes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Zimna woda z miejskiej sieci wodociągowej –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Cold water by municipal water-system –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rFonts w:cs="Arial"/>
                <w:szCs w:val="14"/>
                <w:vertAlign w:val="superscript"/>
              </w:rPr>
              <w:t xml:space="preserve"> f</w:t>
            </w:r>
            <w:r>
              <w:rPr>
                <w:szCs w:val="14"/>
              </w:rPr>
              <w:t xml:space="preserve"> – za 1 kWh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0,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0,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Electricity for households (all-day tariff)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  <w:r>
              <w:rPr>
                <w:lang w:val="en-US"/>
              </w:rPr>
              <w:t xml:space="preserve"> – per kWh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>
                <w:vertAlign w:val="subscript"/>
              </w:rPr>
            </w:pPr>
            <w:r>
              <w:rPr/>
              <w:t>Gaz ziemny wysokometanowy z sieci dla gospodarstw domowych – za 1 kW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g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0,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Natural net-gas, high-methanated for households – per kWh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f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Węgiel kamienny – za 1 t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44,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09,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822,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9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– per 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iepła woda – za 1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9,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,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2,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5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–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entralne ogrzewanie lokali mieszkalnych –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Heating of dwellings –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hłodziarko-zamrażarka typu domowego, poj. ok. 340 l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3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6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40 l</w:t>
            </w:r>
            <w:r>
              <w:rPr>
                <w:rFonts w:cs="Arial"/>
                <w:vertAlign w:val="superscript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alka automatyczna typu domowego, na 5–7 kg suchej bielizny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1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2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–7 kg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i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80,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6,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32,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8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76,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,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98,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78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oszek do prania – za 300 g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4,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,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5,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9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– per 300 g</w:t>
            </w:r>
            <w:r>
              <w:rPr>
                <w:rFonts w:cs="Arial"/>
                <w:vertAlign w:val="superscript"/>
                <w:lang w:val="en-US"/>
              </w:rPr>
              <w:t xml:space="preserve"> k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enzyna silnikowa bezołowiowa, 95-</w:t>
              <w:br/>
              <w:t>-oktanowa – za 1 l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4,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,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– per l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ilet normalny na przejazd autobusem miejskim, jednorazowy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zejazd taksówką osobową, taryfa dzienna – za 5 km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5,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6,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Taxi daily fare – for 5 km distance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6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,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1,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4,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3,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88,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5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63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30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760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9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36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2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54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Mocznik nawozowy 46% N – za 25 k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2,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,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9,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>
                <w:szCs w:val="14"/>
                <w:lang w:val="en-US"/>
              </w:rPr>
              <w:t xml:space="preserve">Urea, nutritive content </w:t>
            </w:r>
            <w:r>
              <w:rPr>
                <w:szCs w:val="14"/>
              </w:rPr>
              <w:t xml:space="preserve">46% N – per </w:t>
              <w:br/>
              <w:t>25 k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zemiał pszenicy – za 1 dt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4,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0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Grinding of wheat – per d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8,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,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,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,7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tkapol"/>
        <w:rPr/>
      </w:pPr>
      <w:r>
        <w:rPr/>
        <w:t xml:space="preserve">e Z uwagi na zmianę reprezentanta objętego badaniem cen dane nie w pełni porównywalne z danymi za lata 2015, 2017 </w:t>
        <w:br/>
        <w:t>i 2018. f Łącznie z opłatami stałymi i zmiennymi. g W 2010 r. – za 1 m</w:t>
      </w:r>
      <w:r>
        <w:rPr>
          <w:vertAlign w:val="superscript"/>
        </w:rPr>
        <w:t>3</w:t>
      </w:r>
      <w:r>
        <w:rPr/>
        <w:t xml:space="preserve">. h W 2010 r. – poj. ok. 300 l. i W 2010 r. – na 5 kg suchej bielizny. k W 2010 r. – za 400 g, w 2015 r. – za 280 g. </w:t>
      </w:r>
    </w:p>
    <w:p>
      <w:pPr>
        <w:pStyle w:val="Notkaang"/>
        <w:rPr/>
      </w:pPr>
      <w:r>
        <w:rPr>
          <w:lang w:val="en-US"/>
        </w:rPr>
        <w:t>e Due to the change of the representative included in the price survey, data not fully comparable with the data for the years 2015, 2017 and 2018. f Including standing and variable charges. g In 2010 – per 1 m</w:t>
      </w:r>
      <w:r>
        <w:rPr>
          <w:vertAlign w:val="superscript"/>
          <w:lang w:val="en-US"/>
        </w:rPr>
        <w:t>3</w:t>
      </w:r>
      <w:r>
        <w:rPr>
          <w:lang w:val="en-US"/>
        </w:rPr>
        <w:t>. h In 2010 – capacity about 300 l. i In 2010 – dry-linen capacity not exceeding 5 kg. k In 2010 – per 400 g, in 2015 – per</w:t>
      </w:r>
      <w:r>
        <w:rPr/>
        <w:t xml:space="preserve"> 280 g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6).</w:t>
        <w:tab/>
      </w:r>
      <w:r>
        <w:rPr/>
        <w:t>przeciĘtne ceny skupu ważniejszych produktów rolnych</w:t>
      </w:r>
    </w:p>
    <w:p>
      <w:pPr>
        <w:pStyle w:val="Tyttabang"/>
        <w:rPr/>
      </w:pPr>
      <w:r>
        <w:rPr/>
        <w:t>average procurement prices of major agricultural produc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23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color w:val="4D4D4D"/>
                <w:lang w:val="en-US"/>
              </w:rPr>
              <w:t>in PLN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/>
            </w:pPr>
            <w:r>
              <w:rPr/>
              <w:t xml:space="preserve">Ziarno zbóż konsumpcyjnych </w:t>
              <w:br/>
              <w:t>i paszowych – za 1 dt: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Consumer and for feeds cereal grain – per dt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ic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0,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7,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6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,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ęczmie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9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0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8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ży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7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8,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Ziemniaki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2,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otatoes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6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7,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Buraki cukrowe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,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Sugar beets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 xml:space="preserve">Rzepak i rzepik przemysłowy – </w:t>
              <w:br/>
              <w:t>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3,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7,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9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5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 xml:space="preserve">Industrial rape and turnip rape – </w:t>
              <w:br/>
              <w:t>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Liście tytoniu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35,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77,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77,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4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Raw tobacco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wiec rzeźny – za 1 kg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Animals for slaughter – per kg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cielę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trzoda chlew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drób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Mleko krowie – za 1 l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ows’ milk – per l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aja kurze konsumpcyjne – za 1 szt.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onsumer hen eggs – per piece</w:t>
            </w:r>
          </w:p>
        </w:tc>
      </w:tr>
    </w:tbl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4 (207).</w:t>
        <w:tab/>
      </w:r>
      <w:r>
        <w:rPr/>
        <w:t>przeciętne</w:t>
      </w:r>
      <w:r>
        <w:rPr>
          <w:b w:val="false"/>
        </w:rPr>
        <w:t xml:space="preserve"> </w:t>
      </w:r>
      <w:r>
        <w:rPr/>
        <w:t>ceny uzyskiwane przez rolników na targowiskach</w:t>
      </w:r>
    </w:p>
    <w:p>
      <w:pPr>
        <w:pStyle w:val="Tyttabang"/>
        <w:rPr/>
      </w:pPr>
      <w:r>
        <w:rPr/>
        <w:t>average marketplace prices received by farmer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725"/>
        <w:gridCol w:w="736"/>
        <w:gridCol w:w="736"/>
        <w:gridCol w:w="736"/>
        <w:gridCol w:w="2355"/>
      </w:tblGrid>
      <w:tr>
        <w:trPr>
          <w:trHeight w:val="23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color w:val="4D4D4D"/>
                <w:lang w:val="en-US"/>
              </w:rPr>
              <w:t>in PLN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40" w:after="0"/>
              <w:rPr>
                <w:b/>
                <w:b/>
              </w:rPr>
            </w:pPr>
            <w:r>
              <w:rPr/>
              <w:t>Ziarno zbóż – za 1 dt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Cereal grain – per dt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pszenicy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3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5,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1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ży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,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,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jęczmieni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0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2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ows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4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pszenży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8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8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Ziemniaki (bez jadalnych wczesnych) – za 1 dt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7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4,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7,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2,1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otatoes (excluding edible early kinds) – per d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Zwierzęta gospodarskie – za 1 szt.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Livestock – per head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krowa doj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3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7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6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dairy cow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jałówka 1-rocz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75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ne-year heifer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prosię na chów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3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5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2,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9,8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igle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koń roboczy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2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79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93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Żywiec rzeźny – za 1 kg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Animals for slaughter – per kg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cielę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0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>trzoda chlew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24" w:after="0"/>
              <w:rPr/>
            </w:pPr>
            <w:r>
              <w:rPr/>
              <w:t xml:space="preserve">Jaja kurze – za 1 szt. 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Hen eggs –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tępień Grzegorz</cp:lastModifiedBy>
  <cp:lastPrinted>2019-07-26T12:29:00Z</cp:lastPrinted>
  <dcterms:modified xsi:type="dcterms:W3CDTF">2019-12-04T11:21:00Z</dcterms:modified>
  <cp:revision>65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