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Przemysł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Industry</w:t>
      </w:r>
    </w:p>
    <w:p>
      <w:pPr>
        <w:pStyle w:val="Tyttabpol"/>
        <w:rPr/>
      </w:pPr>
      <w:r>
        <w:rPr>
          <w:b w:val="false"/>
        </w:rPr>
        <w:t>tabl. 1 (238).</w:t>
      </w:r>
      <w:r>
        <w:rPr/>
        <w:tab/>
        <w:t>produkcja sprzedana przemysłu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sold production of industry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762"/>
        <w:gridCol w:w="762"/>
        <w:gridCol w:w="763"/>
        <w:gridCol w:w="762"/>
        <w:gridCol w:w="762"/>
        <w:gridCol w:w="763"/>
      </w:tblGrid>
      <w:tr>
        <w:trPr>
          <w:cantSplit w:val="true"/>
        </w:trPr>
        <w:tc>
          <w:tcPr>
            <w:tcW w:w="3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 xml:space="preserve">in </w:t>
            </w:r>
            <w:r>
              <w:rPr>
                <w:iCs/>
                <w:szCs w:val="14"/>
              </w:rPr>
              <w:t>million PLN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17=100</w:t>
            </w:r>
            <w:r>
              <w:rPr>
                <w:lang w:val="en-GB"/>
              </w:rPr>
              <w:br/>
            </w:r>
            <w:r>
              <w:rPr>
                <w:spacing w:val="-2"/>
              </w:rPr>
              <w:t>(ceny stałe</w:t>
            </w:r>
            <w:r>
              <w:rPr>
                <w:spacing w:val="-2"/>
                <w:lang w:val="en-GB"/>
              </w:rPr>
              <w:t xml:space="preserve">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(constant prices)</w:t>
            </w:r>
          </w:p>
        </w:tc>
      </w:tr>
      <w:tr>
        <w:trPr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40" w:after="0"/>
              <w:rPr>
                <w:b/>
                <w:b/>
                <w:lang w:val="en-GB"/>
              </w:rPr>
            </w:pPr>
            <w:bookmarkStart w:id="0" w:name="_Hlk119203747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5470,3</w:t>
            </w:r>
          </w:p>
        </w:tc>
        <w:tc>
          <w:tcPr>
            <w:tcW w:w="7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8329,0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9961,9</w:t>
            </w:r>
          </w:p>
        </w:tc>
        <w:tc>
          <w:tcPr>
            <w:tcW w:w="7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5121,0</w:t>
            </w:r>
          </w:p>
        </w:tc>
        <w:tc>
          <w:tcPr>
            <w:tcW w:w="7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308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160,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682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8428,2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28" w:leader="dot"/>
              </w:tabs>
              <w:rPr/>
            </w:pPr>
            <w:r>
              <w:rPr/>
              <w:t>public sector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9161,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8168,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9279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6692,8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3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28" w:leader="dot"/>
              </w:tabs>
              <w:rPr/>
            </w:pPr>
            <w:r>
              <w:rPr/>
              <w:t>private sector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60,8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14,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783,5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959,8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7,2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44448,0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79595,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9324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29282,8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28" w:leader="dot"/>
              </w:tabs>
              <w:rPr/>
            </w:pPr>
            <w:r>
              <w:rPr/>
              <w:t>of which: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451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9629,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355,5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0800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,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,7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66,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808,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268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041,5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9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9,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1,2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91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6,7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70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2,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80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36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5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1,4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skór i wyrobów skórza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8,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4,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6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7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3,2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>
                <w:szCs w:val="14"/>
              </w:rPr>
            </w:pPr>
            <w:r>
              <w:rPr>
                <w:szCs w:val="14"/>
              </w:rPr>
              <w:t xml:space="preserve">Produkcja wyrobów z drewna, korka, słomy </w:t>
              <w:br/>
              <w:t>i wikliny</w:t>
            </w:r>
            <w:r>
              <w:rPr>
                <w:szCs w:val="14"/>
                <w:vertAlign w:val="superscript"/>
              </w:rPr>
              <w:t> 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  <w:r>
              <w:rPr>
                <w:szCs w:val="14"/>
              </w:rPr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03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64,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80,5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71,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5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lang w:val="en-US"/>
              </w:rPr>
            </w:pPr>
            <w:r>
              <w:rPr/>
              <w:t>Manufacture of products of wood, cork, straw and wicker </w:t>
            </w:r>
            <w:r>
              <w:rPr>
                <w:caps/>
                <w:szCs w:val="14"/>
                <w:vertAlign w:val="superscript"/>
                <w:lang w:val="en-US"/>
              </w:rPr>
              <w:t>Δ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09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547,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502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890,2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08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86,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509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397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2,5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chemikaliów i wyrobów chemicznych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59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557,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390,2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829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wyrobów farmaceutycz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01,2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310,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578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56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4,0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148,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313,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950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84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3,2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dotyczą podmiotów gospodarczych, w których liczba pracujących przekracza 9 osób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238).</w:t>
      </w:r>
      <w:r>
        <w:rPr/>
        <w:tab/>
        <w:t>produkcja sprzedana przemysłu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old production of industry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3"/>
        <w:gridCol w:w="765"/>
        <w:gridCol w:w="765"/>
        <w:gridCol w:w="767"/>
        <w:gridCol w:w="765"/>
        <w:gridCol w:w="765"/>
        <w:gridCol w:w="745"/>
      </w:tblGrid>
      <w:tr>
        <w:trPr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 xml:space="preserve">in </w:t>
            </w:r>
            <w:r>
              <w:rPr>
                <w:iCs/>
                <w:szCs w:val="14"/>
              </w:rPr>
              <w:t>million PLN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2017=100</w:t>
            </w:r>
            <w:r>
              <w:rPr/>
              <w:br/>
            </w:r>
            <w:r>
              <w:rPr>
                <w:spacing w:val="-2"/>
              </w:rPr>
              <w:t>(ceny stałe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/>
              <w:t>constant prices)</w:t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anufacturing (cont.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353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59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026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81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3,7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bookmarkStart w:id="3" w:name="OLE_LINK10"/>
            <w:bookmarkEnd w:id="3"/>
            <w:r>
              <w:rPr/>
              <w:t>Produkcja metali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09,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52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53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10,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6,1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wyrobów z metali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354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58,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569,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869,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4,2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komputerów, wyrobów elektronicznych i optycznych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1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50,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969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373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909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805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865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863,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,9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542,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28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672,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31,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 xml:space="preserve">Produkcja pojazdów samochodowych, przyczep </w:t>
              <w:br/>
              <w:t>i naczep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54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17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52,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385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3,5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6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00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47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75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2,1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mebli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84,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89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26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36,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9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41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7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68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7,9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Naprawa, konserwacja i instalowanie maszyn </w:t>
              <w:br/>
              <w:t>i urządzeń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05,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11,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107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679,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2,4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36055,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42929,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44430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49090,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 xml:space="preserve">Dostawa wody; gospodarowanie ściekami </w:t>
              <w:br/>
              <w:t>i odpadami; rekultywacja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3906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4789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5423,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5788,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28" w:leader="dot"/>
              </w:tabs>
              <w:rPr/>
            </w:pPr>
            <w:r>
              <w:rPr/>
              <w:t>of which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7,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1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3,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8,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8,3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pacing w:val="-2"/>
                <w:vertAlign w:val="superscript"/>
              </w:rPr>
              <w:t>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68,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30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27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9,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dotyczą podmiotów gospodarczych, w których liczba pracujących przekracza 9 osób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39).</w:t>
      </w:r>
      <w:r>
        <w:rPr/>
        <w:tab/>
        <w:t>produkcja SPRZEDANA PRZEMYSŁU WEDŁUG LICZBY ZATRUDNIONYCH W PODMIOTACH GOSPODARCZYCH W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ceny bieżące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 xml:space="preserve">sold production of industry by number of paid employees in economic entities </w:t>
        <w:br/>
        <w:t>in industry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    </w:t>
            </w:r>
            <w:r>
              <w:rPr>
                <w:color w:val="4D4D4D"/>
              </w:rPr>
              <w:t xml:space="preserve">in </w:t>
            </w:r>
            <w:r>
              <w:rPr>
                <w:iCs/>
                <w:color w:val="4D4D4D"/>
                <w:szCs w:val="14"/>
                <w:lang w:val="en-GB"/>
              </w:rPr>
              <w:t>million PLN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85470,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28329,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49961,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85121,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240" w:after="0"/>
              <w:rPr/>
            </w:pPr>
            <w:r>
              <w:rPr/>
              <w:t>podmioty o liczbie zatrudnionych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entities with following number of paid employees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40" w:after="0"/>
              <w:rPr/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/>
              <w:t>49 osób i mni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48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46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906,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 persons and les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4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–249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59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255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113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719,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</w:t>
            </w:r>
            <w:r>
              <w:rPr>
                <w:lang w:val="pl-PL"/>
              </w:rPr>
              <w:t>50–249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50–499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92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290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57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828,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</w:t>
            </w:r>
            <w:r>
              <w:rPr>
                <w:lang w:val="pl-PL"/>
              </w:rPr>
              <w:t>250–499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–999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88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626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33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532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</w:t>
            </w:r>
            <w:r>
              <w:rPr>
                <w:lang w:val="pl-PL"/>
              </w:rPr>
              <w:t>500–999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40" w:after="0"/>
              <w:rPr/>
            </w:pPr>
            <w:r>
              <w:rPr/>
              <w:t>1000 osób i więc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70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2407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445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8133,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1000 persons and more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dotyczą podmiotów gospodarczych, w których liczba pracujących przekracza 9 osób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Data concern economic entities employing more than 9 persons.</w:t>
      </w:r>
    </w:p>
    <w:p>
      <w:pPr>
        <w:pStyle w:val="Tyttabpol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</w:rPr>
        <w:t>Tabl. 3 (240).</w:t>
      </w:r>
      <w:r>
        <w:rPr/>
        <w:tab/>
        <w:t>produkcja WYBRANYCH wyrobów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roduction of SELECTED product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707"/>
        <w:gridCol w:w="706"/>
        <w:gridCol w:w="707"/>
        <w:gridCol w:w="706"/>
        <w:gridCol w:w="707"/>
        <w:gridCol w:w="2060"/>
      </w:tblGrid>
      <w:tr>
        <w:trPr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dział</w:t>
              <w:br/>
              <w:t>w kraju</w:t>
              <w:br/>
              <w:t>w %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share</w:t>
            </w:r>
            <w:r>
              <w:rPr>
                <w:lang w:val="pl-PL"/>
              </w:rPr>
              <w:t xml:space="preserve"> </w:t>
              <w:br/>
              <w:t xml:space="preserve">in country in % 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140" w:after="0"/>
              <w:rPr/>
            </w:pPr>
            <w:r>
              <w:rPr>
                <w:spacing w:val="-2"/>
              </w:rPr>
              <w:t>Produkty uboju</w:t>
            </w:r>
            <w:r>
              <w:rPr>
                <w:rFonts w:cs="Arial"/>
                <w:spacing w:val="-2"/>
                <w:vertAlign w:val="superscript"/>
              </w:rPr>
              <w:t xml:space="preserve"> b</w:t>
            </w:r>
            <w:r>
              <w:rPr>
                <w:spacing w:val="-2"/>
              </w:rPr>
              <w:t xml:space="preserve"> wliczane do wydaj</w:t>
              <w:softHyphen/>
              <w:t>ności poubojowej w tys. t: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Slaughter products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included in post-slaughter capacity in thousand tonnes: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40" w:after="0"/>
              <w:rPr/>
            </w:pPr>
            <w:r>
              <w:rPr/>
              <w:t>bydła i cielą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7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8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,5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attle and calv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40" w:after="0"/>
              <w:rPr/>
            </w:pPr>
            <w:r>
              <w:rPr/>
              <w:t>trzody chlewnej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7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8,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0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1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,6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40" w:after="0"/>
              <w:rPr/>
            </w:pPr>
            <w:r>
              <w:rPr/>
              <w:t>Mięso drobiowe 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1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38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6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3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Poultry meat in thousand </w:t>
            </w:r>
            <w:r>
              <w:rPr>
                <w:spacing w:val="-2"/>
              </w:rPr>
              <w:t>tonn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40" w:after="0"/>
              <w:rPr/>
            </w:pPr>
            <w:r>
              <w:rPr/>
              <w:t>Wędliny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(w tym kiełbasy) </w:t>
              <w:br/>
              <w:t>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4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9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4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8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,4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Cured meat products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(including sausages) in thousand tonn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40" w:after="0"/>
              <w:rPr/>
            </w:pPr>
            <w:r>
              <w:rPr/>
              <w:t>Soki z owoców i warzyw w tys. hl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80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>
                <w:lang w:val="en-GB" w:eastAsia="en-US"/>
              </w:rPr>
              <w:t>3</w:t>
            </w:r>
            <w:r>
              <w:rPr/>
              <w:t>515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301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40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ind w:left="71" w:hanging="71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ruit and vegetable juice in thousand hectolitr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40" w:after="0"/>
              <w:rPr/>
            </w:pPr>
            <w:r>
              <w:rPr/>
              <w:t>Mleko płynne przetworzone 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br/>
            </w:r>
            <w:r>
              <w:rPr/>
              <w:t>w tys. hl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605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917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18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48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,0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rocessed liquid milk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and hectolitr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40" w:after="0"/>
              <w:rPr/>
            </w:pPr>
            <w:r>
              <w:rPr/>
              <w:t>Masło i pozostałe tłuszcze do smarowania</w:t>
            </w:r>
            <w:r>
              <w:rPr>
                <w:vertAlign w:val="superscript"/>
              </w:rPr>
              <w:t xml:space="preserve"> </w:t>
            </w:r>
            <w:r>
              <w:rPr/>
              <w:t>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,4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Butter and dairy spreads in thousand </w:t>
            </w:r>
            <w:r>
              <w:rPr/>
              <w:t>tonn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40" w:after="0"/>
              <w:rPr/>
            </w:pPr>
            <w:r>
              <w:rPr/>
              <w:t>Sery i twarogi 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2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3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8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3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Cheese and curd in thousand </w:t>
            </w:r>
            <w:r>
              <w:rPr/>
              <w:t>tonn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Dane dotyczą podmiotów gospodarczych, w których liczba pracujących przekracza 9 osób. </w:t>
      </w:r>
      <w:r>
        <w:rPr>
          <w:rFonts w:cs="Arial"/>
        </w:rPr>
        <w:t xml:space="preserve">b </w:t>
      </w:r>
      <w:r>
        <w:rPr/>
        <w:t>Obejmują mięso, tłusz</w:t>
        <w:softHyphen/>
        <w:t xml:space="preserve">cze, podroby oraz części niejadalne (odpadki); ubój przemysłowy; w wadze poubojowej ciepłej. </w:t>
      </w:r>
      <w:r>
        <w:rPr>
          <w:rFonts w:cs="Arial"/>
        </w:rPr>
        <w:t xml:space="preserve">c </w:t>
      </w:r>
      <w:r>
        <w:rPr/>
        <w:t xml:space="preserve">Bez drobiowych. </w:t>
      </w:r>
      <w:r>
        <w:rPr>
          <w:rFonts w:cs="Arial"/>
        </w:rPr>
        <w:t xml:space="preserve">d </w:t>
      </w:r>
      <w:r>
        <w:rPr/>
        <w:t xml:space="preserve">Łącznie z mlekiem przerzutowym do dalszej produkcji. </w:t>
      </w:r>
    </w:p>
    <w:p>
      <w:pPr>
        <w:pStyle w:val="Notkaang"/>
        <w:rPr/>
      </w:pPr>
      <w:r>
        <w:rPr/>
        <w:t>a Data concern economic entities employing more than 9 persons. b Including meat, fats, offal and non-edible parts (waste); industrial slaughter; in post-slaughter warm weight. c Excluding cured poultry meat. d Including milk for further processing.</w:t>
      </w:r>
      <w:r>
        <w:br w:type="page"/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240).</w:t>
      </w:r>
      <w:r>
        <w:rPr/>
        <w:tab/>
        <w:t>produkcja WYBRANYCH wyrobów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dok.)</w:t>
      </w:r>
    </w:p>
    <w:p>
      <w:pPr>
        <w:pStyle w:val="Tyttabang"/>
        <w:rPr/>
      </w:pPr>
      <w:r>
        <w:rPr/>
        <w:t>production of SELECTED product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707"/>
        <w:gridCol w:w="706"/>
        <w:gridCol w:w="707"/>
        <w:gridCol w:w="706"/>
        <w:gridCol w:w="707"/>
        <w:gridCol w:w="2060"/>
      </w:tblGrid>
      <w:tr>
        <w:trPr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share</w:t>
            </w:r>
            <w:r>
              <w:rPr>
                <w:lang w:val="pl-PL"/>
              </w:rPr>
              <w:t xml:space="preserve"> </w:t>
              <w:br/>
              <w:t xml:space="preserve">in country in % 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140" w:after="0"/>
              <w:rPr/>
            </w:pPr>
            <w:r>
              <w:rPr/>
              <w:t>Mąka pszenna w tys. t</w:t>
              <w:tab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8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8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heat flour in </w:t>
            </w:r>
            <w:r>
              <w:rPr/>
              <w:t>thousand tonn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Mąka żytnia 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7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70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71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 xml:space="preserve">Rye flour in </w:t>
            </w:r>
            <w:r>
              <w:rPr/>
              <w:t>thousand tonn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Makaron 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asta in thousand tonn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Okrycia i ubiory z tkanin w tys. szt.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Clothes and garments in thousand units: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garnitury i komplety męskie lub chłopięc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4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men’s or boys’ suits and ensembl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kostiumy i komplety damskie lub dziewczęc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5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women’s or girls’ suits and ensembl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żakiety damskie lub dziewczęc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8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7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 xml:space="preserve">women’s or girls’ jackets 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sukienki, spódnice i spódnico-</w:t>
              <w:br/>
              <w:t>-spodnie damskie lub dziewczęc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8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9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>
                <w:lang w:val="en-US"/>
              </w:rPr>
              <w:t>women’s or girls’ dresses, skirts and culott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Bielizna osobista w tys. szt.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>
                <w:lang w:val="en-US"/>
              </w:rPr>
              <w:t>Clothing in thousand units: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bluzki, koszule i bluzy damskie lub dziewczęce z dzianin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8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70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2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>
                <w:lang w:val="en-US"/>
              </w:rPr>
              <w:t xml:space="preserve">women’s </w:t>
            </w:r>
            <w:r>
              <w:rPr/>
              <w:t>or</w:t>
            </w:r>
            <w:r>
              <w:rPr>
                <w:lang w:val="en-US"/>
              </w:rPr>
              <w:t xml:space="preserve"> girls’ blouses, shirts and shirt-blouses, knitted or crocheted 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bluzki, bluzki koszulowe damskie lub dziewczęce z tkanin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8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7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>
                <w:lang w:val="en-US"/>
              </w:rPr>
              <w:t xml:space="preserve">women’s or girls’ textile blouses and shirt-blouses 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 xml:space="preserve">Blezery, pulowery, swetry, kamizelki i podobne wyroby dziane w tys. szt.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3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1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6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Jerseys, pullovers, cardigans, waistcoats and similar articles, knitted or crocheted in thousand unit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Obuwie z wierzchami wykonanymi ze skóry</w:t>
            </w:r>
            <w:r>
              <w:rPr>
                <w:rFonts w:cs="Arial"/>
                <w:szCs w:val="14"/>
                <w:vertAlign w:val="superscript"/>
              </w:rPr>
              <w:t xml:space="preserve"> e</w:t>
            </w:r>
            <w:r>
              <w:rPr/>
              <w:t xml:space="preserve"> w tys. par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46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41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Footwear with leather uppers</w:t>
            </w:r>
            <w:r>
              <w:rPr>
                <w:vertAlign w:val="superscript"/>
              </w:rPr>
              <w:t xml:space="preserve"> e</w:t>
            </w:r>
            <w:r>
              <w:rPr/>
              <w:br/>
              <w:t>in thousand pair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Tarcica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6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6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Sawnwood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w tym iglasta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3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6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0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of which coniferous sawnwood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ind w:left="113" w:hanging="113"/>
              <w:rPr/>
            </w:pPr>
            <w:r>
              <w:rPr/>
              <w:t>Okna i drzwi, ościeżnice i progi z drewn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76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84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0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ind w:left="113" w:hanging="113"/>
              <w:rPr/>
            </w:pPr>
            <w:r>
              <w:rPr/>
              <w:t>Windows and doors their frames and thresholds, of wood in thousand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Cegła w mln ceg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4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8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4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Bricks in million brick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 xml:space="preserve">Pustaki ścienne ceramiczne </w:t>
              <w:br/>
              <w:t>w mln ceg.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09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74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67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Structural-wall clay hollow bricks in million brick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Notka patrz na str. 291. </w:t>
      </w:r>
      <w:r>
        <w:rPr>
          <w:rFonts w:cs="Arial"/>
        </w:rPr>
        <w:t xml:space="preserve">e </w:t>
      </w:r>
      <w:r>
        <w:rPr/>
        <w:t>Bez obuwia sportowego, obuwia z metalowym noskiem ochronnym oraz obuwia specjalnego różnego typu; łącznie z obuwiem ze spodem drewnianym.</w:t>
      </w:r>
      <w:r>
        <w:rPr>
          <w:shd w:fill="FFFF99" w:val="clear"/>
        </w:rPr>
        <w:t xml:space="preserve">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See footnote on page 291. </w:t>
      </w:r>
      <w:r>
        <w:rPr>
          <w:rFonts w:cs="Arial"/>
        </w:rPr>
        <w:t xml:space="preserve">e </w:t>
      </w:r>
      <w:r>
        <w:rPr/>
        <w:t xml:space="preserve">Excluding sports footwear, footwear incorporating a protective metal toe-cap and miscellaneous special footwear; including footwear with a wooden outer soles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4 (241).</w:t>
      </w:r>
      <w:r>
        <w:rPr/>
        <w:tab/>
        <w:t>przeciętne zatrudnienie w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average paid employment in industry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0"/>
        <w:gridCol w:w="1021"/>
        <w:gridCol w:w="1021"/>
        <w:gridCol w:w="1021"/>
        <w:gridCol w:w="1022"/>
      </w:tblGrid>
      <w:tr>
        <w:trPr>
          <w:cantSplit w:val="true"/>
        </w:trPr>
        <w:tc>
          <w:tcPr>
            <w:tcW w:w="3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140" w:after="0"/>
              <w:rPr>
                <w:b/>
                <w:b/>
              </w:rPr>
            </w:pPr>
            <w:bookmarkStart w:id="4" w:name="OLE_LINK1"/>
            <w:bookmarkEnd w:id="4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746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303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788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305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sektor publiczny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10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163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201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69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14" w:leader="dot"/>
              </w:tabs>
              <w:rPr/>
            </w:pPr>
            <w:r>
              <w:rPr/>
              <w:t>public sector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sektor prywatny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7643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0139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2587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3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14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229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168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5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27426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29305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31032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98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w tym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14" w:leader="dot"/>
              </w:tabs>
              <w:rPr/>
            </w:pPr>
            <w:r>
              <w:rPr/>
              <w:t>of which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47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958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344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66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napojów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02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04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70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6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6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65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91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odzieży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09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64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54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4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skór i wyrobów skórza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6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48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75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wyrobów z drewna, korka, słomy i wikliny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67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47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44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products of wood, cork, straw and wicker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vertAlign w:val="superscript"/>
              </w:rPr>
              <w:t>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014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56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005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9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3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76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62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9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845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971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757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wyrobów farmaceutycz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1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01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33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5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vertAlign w:val="superscript"/>
              </w:rPr>
              <w:t>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75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831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916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.</w:t>
      </w:r>
    </w:p>
    <w:p>
      <w:pPr>
        <w:pStyle w:val="Notkaang"/>
        <w:rPr/>
      </w:pPr>
      <w:r>
        <w:rPr/>
        <w:t>a Data concern economic entities employing more than 9 persons; excluding persons employed abroad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4 (241).</w:t>
      </w:r>
      <w:r>
        <w:rPr/>
        <w:tab/>
        <w:t>przeciętne zatrudnienie w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dok.)</w:t>
      </w:r>
    </w:p>
    <w:p>
      <w:pPr>
        <w:pStyle w:val="Tyttabang"/>
        <w:rPr/>
      </w:pPr>
      <w:r>
        <w:rPr/>
        <w:t>average paid employment in industry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0"/>
        <w:gridCol w:w="994"/>
        <w:gridCol w:w="1030"/>
        <w:gridCol w:w="1030"/>
        <w:gridCol w:w="1031"/>
      </w:tblGrid>
      <w:tr>
        <w:trPr>
          <w:cantSplit w:val="true"/>
        </w:trPr>
        <w:tc>
          <w:tcPr>
            <w:tcW w:w="3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424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72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670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2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metali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315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199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55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wyrobów z metali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98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233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729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16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094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9900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1318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294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5289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881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363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688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870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9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pojazdów samochodowych, przyczep i naczep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74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45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9445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235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371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556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mebli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521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11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9258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383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649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60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3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Naprawa, konserwacja i instalowanie maszyn i urządzeń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974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5895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709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>
                <w:b/>
                <w:b/>
              </w:rPr>
            </w:pPr>
            <w:r>
              <w:rPr>
                <w:b/>
              </w:rPr>
              <w:t>3293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21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3623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35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>
                <w:b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>
                <w:b/>
                <w:b/>
              </w:rPr>
            </w:pPr>
            <w:r>
              <w:rPr>
                <w:b/>
              </w:rPr>
              <w:t>1834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47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19642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5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w tym: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14" w:leader="dot"/>
              </w:tabs>
              <w:rPr/>
            </w:pPr>
            <w:r>
              <w:rPr/>
              <w:t>of which: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310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258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39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889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0005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0532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9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bookmarkStart w:id="5" w:name="OLE_LINK2"/>
            <w:bookmarkEnd w:id="5"/>
            <w:r>
              <w:rPr/>
              <w:t>Waste collection, treatment and disposal activities; materials recover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.</w:t>
      </w:r>
    </w:p>
    <w:p>
      <w:pPr>
        <w:pStyle w:val="Notkaang"/>
        <w:rPr>
          <w:sz w:val="20"/>
        </w:rPr>
      </w:pPr>
      <w:r>
        <w:rPr/>
        <w:t>a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2).</w:t>
      </w:r>
      <w:r>
        <w:rPr/>
        <w:tab/>
        <w:t>PRZECIĘTNE MIESIĘCZNE WYNAGRODZENIA BRUTTO</w:t>
      </w:r>
      <w:r>
        <w:rPr>
          <w:b w:val="false"/>
          <w:caps w:val="false"/>
          <w:smallCaps w:val="false"/>
        </w:rPr>
        <w:t xml:space="preserve"> </w:t>
      </w:r>
      <w:r>
        <w:rPr/>
        <w:t>W PRZEMYŚL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verage monthly gross wages and salaries IN INDUSTRY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4"/>
        <w:gridCol w:w="1017"/>
        <w:gridCol w:w="1018"/>
        <w:gridCol w:w="1018"/>
        <w:gridCol w:w="1018"/>
      </w:tblGrid>
      <w:tr>
        <w:trPr>
          <w:cantSplit w:val="true"/>
        </w:trPr>
        <w:tc>
          <w:tcPr>
            <w:tcW w:w="358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rStyle w:val="GowkaangZnak"/>
              </w:rPr>
              <w:t>in PLN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3867,0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69,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36,3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7,7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sektor publiczny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4594,3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652,8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6450,0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3,7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27" w:leader="dot"/>
              </w:tabs>
              <w:rPr/>
            </w:pPr>
            <w:r>
              <w:rPr/>
              <w:t>public sector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sektor prywatny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3732,7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501,6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854,0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1,0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27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</w:rPr>
              <w:t>5134,8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5821,1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5740,9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7,65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</w:rPr>
              <w:t>3709,6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4428,7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4799,0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5,85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w tym: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27" w:leader="dot"/>
              </w:tabs>
              <w:rPr/>
            </w:pPr>
            <w:r>
              <w:rPr/>
              <w:t>of which: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3339,5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964,25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389,9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4,3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napojów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4757,4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626,8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6251,4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7,4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2103,7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520,49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792,3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3,6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odzieży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1919,2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479,7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871,8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,38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skór i wyrobów skórza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1761,2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998,5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317,9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,19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wyrobów z drewna, korka, słomy i wikliny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2202,6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331,2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667,2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,01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3946,4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915,8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351,2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6,05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4167,7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663,1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117,7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5,5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4484,3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022,89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067,3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8,28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wyrobów farmaceutycz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5656,7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6660,3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048,5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8,25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3112,4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620,0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075,0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,7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42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.</w:t>
      </w:r>
    </w:p>
    <w:p>
      <w:pPr>
        <w:pStyle w:val="Notkaang"/>
        <w:rPr/>
      </w:pPr>
      <w:r>
        <w:rPr/>
        <w:t>a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2).</w:t>
      </w:r>
      <w:r>
        <w:rPr/>
        <w:tab/>
        <w:t>PRZECIĘTNE MIESIĘCZNE WYNAGRODZENIA BRUTTO</w:t>
      </w:r>
      <w:r>
        <w:rPr>
          <w:b w:val="false"/>
          <w:caps w:val="false"/>
          <w:smallCaps w:val="false"/>
        </w:rPr>
        <w:t xml:space="preserve"> </w:t>
      </w:r>
      <w:r>
        <w:rPr/>
        <w:t>W PRZEMYŚL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 xml:space="preserve">average monthly gross wages and salaries IN </w:t>
      </w:r>
      <w:r>
        <w:rPr>
          <w:rFonts w:cs="Arial"/>
          <w:caps w:val="false"/>
          <w:smallCaps w:val="false"/>
        </w:rPr>
        <w:t>INDUSTRY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4"/>
        <w:gridCol w:w="1017"/>
        <w:gridCol w:w="1018"/>
        <w:gridCol w:w="1018"/>
        <w:gridCol w:w="1018"/>
      </w:tblGrid>
      <w:tr>
        <w:trPr>
          <w:cantSplit w:val="true"/>
        </w:trPr>
        <w:tc>
          <w:tcPr>
            <w:tcW w:w="358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 </w:t>
            </w:r>
            <w:r>
              <w:rPr>
                <w:color w:val="4D4D4D"/>
              </w:rPr>
              <w:t>in PLN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643,2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186,5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655,4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3,1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metali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138,0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038,7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371,9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,88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wyrobów z metali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059,8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642,3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066,7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,45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>
                <w:szCs w:val="14"/>
              </w:rPr>
            </w:pPr>
            <w:r>
              <w:rPr>
                <w:szCs w:val="14"/>
              </w:rPr>
              <w:t>Produkcja komputerów, wyro</w:t>
              <w:softHyphen/>
              <w:t>bów ele</w:t>
              <w:softHyphen/>
              <w:t>ktronicznych i op</w:t>
              <w:softHyphen/>
              <w:t>ty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4551,5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567,6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503,9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0,0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4314,7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251,2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462,1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5,45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4454,7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432,1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718,5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8,1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pojazdów samochodowych, przyczep i naczep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265,9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486,6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795,0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9,5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169,3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846,7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487,2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4,05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mebli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2415,2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915,9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267,9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,17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452,2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316,4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686,0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,01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Naprawa, konserwacja i instalowanie maszyn i urządzeń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4259,9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477,3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680,3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2,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5194,5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617,9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7314,9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16,9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3703,7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219,2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4521,2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7,04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w tym: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28" w:leader="dot"/>
              </w:tabs>
              <w:rPr/>
            </w:pPr>
            <w:r>
              <w:rPr/>
              <w:t>of which: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381,1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162,2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538,0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,51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464,0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810,3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092,6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9,7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.</w:t>
      </w:r>
    </w:p>
    <w:p>
      <w:pPr>
        <w:pStyle w:val="Notkaang"/>
        <w:rPr/>
      </w:pPr>
      <w:r>
        <w:rPr/>
        <w:t>a Data concern economic entities employing more than 9 persons; excluding persons employed abroad.</w:t>
      </w:r>
      <w:r>
        <w:br w:type="page"/>
      </w:r>
    </w:p>
    <w:p>
      <w:pPr>
        <w:pStyle w:val="Poddzia"/>
        <w:spacing w:before="0" w:after="0"/>
        <w:rPr/>
      </w:pPr>
      <w:r>
        <w:rPr/>
        <w:t>Budownictwo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Construction</w:t>
      </w:r>
    </w:p>
    <w:p>
      <w:pPr>
        <w:pStyle w:val="Tyttabpol"/>
        <w:rPr/>
      </w:pPr>
      <w:r>
        <w:rPr>
          <w:b w:val="false"/>
        </w:rPr>
        <w:t>tabl. 6 (243).</w:t>
      </w:r>
      <w:r>
        <w:rPr/>
        <w:tab/>
        <w:t>produkcja budowlano-montażowa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construction and assembly production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0"/>
        <w:gridCol w:w="685"/>
        <w:gridCol w:w="686"/>
        <w:gridCol w:w="686"/>
        <w:gridCol w:w="686"/>
        <w:gridCol w:w="686"/>
        <w:gridCol w:w="2076"/>
      </w:tblGrid>
      <w:tr>
        <w:trPr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in </w:t>
            </w:r>
            <w:r>
              <w:rPr>
                <w:iCs/>
                <w:szCs w:val="14"/>
              </w:rPr>
              <w:t>million PL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</w:t>
              <w:softHyphen/>
              <w:t xml:space="preserve">ka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4" w:leader="dot"/>
              </w:tabs>
              <w:spacing w:before="140" w:after="0"/>
              <w:rPr>
                <w:b/>
                <w:b/>
                <w:lang w:val="en-GB"/>
              </w:rPr>
            </w:pPr>
            <w:bookmarkStart w:id="6" w:name="OLE_LINK11"/>
            <w:bookmarkStart w:id="7" w:name="OLE_LINK4"/>
            <w:bookmarkEnd w:id="6"/>
            <w:bookmarkEnd w:id="7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1349,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711,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4229,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20,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4" w:leader="dot"/>
              </w:tabs>
              <w:spacing w:before="240" w:after="0"/>
              <w:rPr/>
            </w:pPr>
            <w:r>
              <w:rPr/>
              <w:t>W tym podmioty o liczbie pracujących powyżej 9 osób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130,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795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741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680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2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Of which entities employing more than 9 persons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4" w:leader="dot"/>
              </w:tabs>
              <w:spacing w:before="240" w:after="0"/>
              <w:rPr>
                <w:spacing w:val="-2"/>
              </w:rPr>
            </w:pPr>
            <w:r>
              <w:rPr/>
              <w:t>budowa budynków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811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995,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016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389,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4" w:leader="dot"/>
              </w:tabs>
              <w:spacing w:before="240" w:after="0"/>
              <w:rPr/>
            </w:pPr>
            <w:r>
              <w:rPr/>
              <w:t>budowa obiektów inżynierii lądowej i wodnej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300,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035,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445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42,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4" w:leader="dot"/>
              </w:tabs>
              <w:spacing w:before="24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18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65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279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047,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,5</w:t>
            </w:r>
          </w:p>
        </w:tc>
        <w:tc>
          <w:tcPr>
            <w:tcW w:w="20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>
          <w:spacing w:val="-1"/>
          <w:szCs w:val="14"/>
        </w:rPr>
        <w:t>Wykonana przez przedsiębiorstwa mające siedzibę zarządu na terenie województwa mazowieckiego, siłami własnymi (bez podwykonawców)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Realized by enterprises which have a seat of board in the </w:t>
      </w:r>
      <w:r>
        <w:rPr>
          <w:lang w:val="en-US"/>
        </w:rPr>
        <w:t>Mazowieckie Voivodship</w:t>
      </w:r>
      <w:r>
        <w:rPr/>
        <w:t xml:space="preserve"> without subcontractors participa</w:t>
        <w:softHyphen/>
        <w:t>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7 (244).</w:t>
      </w:r>
      <w:r>
        <w:rPr/>
        <w:tab/>
        <w:t>produkcja budowlano-montażow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edług rodzajów obiektów </w:t>
        <w:br/>
        <w:t xml:space="preserve">budowlanych </w:t>
      </w:r>
      <w:r>
        <w:rPr>
          <w:caps w:val="false"/>
          <w:smallCaps w:val="false"/>
        </w:rPr>
        <w:t>(ceny bieżące)</w:t>
      </w:r>
    </w:p>
    <w:p>
      <w:pPr>
        <w:pStyle w:val="Tyttabang"/>
        <w:rPr/>
      </w:pPr>
      <w:r>
        <w:rPr/>
        <w:t>construction and assembly production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type of constructionS </w:t>
        <w:br/>
      </w:r>
      <w:r>
        <w:rPr>
          <w:caps w:val="false"/>
          <w:smallCaps w:val="false"/>
        </w:rPr>
        <w:t>(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442"/>
        <w:gridCol w:w="981"/>
        <w:gridCol w:w="981"/>
        <w:gridCol w:w="981"/>
        <w:gridCol w:w="2355"/>
      </w:tblGrid>
      <w:tr>
        <w:trPr>
          <w:cantSplit w:val="true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60" w:after="20"/>
              <w:rPr/>
            </w:pPr>
            <w:r>
              <w:rPr/>
              <w:t>Works with an investment characte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</w:t>
            </w:r>
            <w:r>
              <w:rPr>
                <w:color w:val="4D4D4D"/>
              </w:rPr>
              <w:t xml:space="preserve">in </w:t>
            </w:r>
            <w:r>
              <w:rPr>
                <w:iCs/>
                <w:color w:val="4D4D4D"/>
                <w:szCs w:val="14"/>
                <w:lang w:val="en-US"/>
              </w:rPr>
              <w:t>million</w:t>
            </w:r>
            <w:r>
              <w:rPr>
                <w:iCs/>
                <w:color w:val="4D4D4D"/>
                <w:szCs w:val="14"/>
              </w:rPr>
              <w:t xml:space="preserve"> PLN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  <w:t>0</w:t>
            </w:r>
          </w:p>
        </w:tc>
        <w:tc>
          <w:tcPr>
            <w:tcW w:w="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40" w:after="0"/>
              <w:ind w:left="0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130,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677,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52,9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2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79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13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1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2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220" w:after="0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1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741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723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17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22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3680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0754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925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220" w:after="0"/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/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1663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0382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280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2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220" w:after="0"/>
              <w:rPr/>
            </w:pPr>
            <w:bookmarkStart w:id="8" w:name="OLE_LINK12"/>
            <w:bookmarkEnd w:id="8"/>
            <w:r>
              <w:rPr/>
              <w:t>Budynki mieszkalne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37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72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5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220" w:after="0"/>
              <w:rPr/>
            </w:pPr>
            <w:r>
              <w:rPr/>
              <w:t>budynki mieszkalne jednorodzinne (jednomieszkaniowe)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0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6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3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ne-dwelling residential building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220" w:after="0"/>
              <w:rPr/>
            </w:pPr>
            <w:r>
              <w:rPr/>
              <w:t xml:space="preserve">budynki o dwóch mieszkaniach </w:t>
              <w:br/>
              <w:t>i wielomieszkaniowe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7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67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0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/>
            </w:pPr>
            <w:r>
              <w:rPr/>
              <w:t>two- and more dwelling residential building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220" w:after="0"/>
              <w:rPr/>
            </w:pPr>
            <w:r>
              <w:rPr/>
              <w:t>budynki zbiorowego zamieszkani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9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7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/>
            </w:pPr>
            <w:r>
              <w:rPr/>
              <w:t>residences for communities</w:t>
            </w:r>
          </w:p>
        </w:tc>
      </w:tr>
    </w:tbl>
    <w:p>
      <w:pPr>
        <w:pStyle w:val="Notkapol"/>
        <w:rPr>
          <w:spacing w:val="-2"/>
          <w:szCs w:val="14"/>
        </w:rPr>
      </w:pPr>
      <w:r>
        <w:rPr>
          <w:rFonts w:cs="Arial"/>
          <w:spacing w:val="-2"/>
          <w:szCs w:val="14"/>
        </w:rPr>
        <w:t xml:space="preserve">a </w:t>
      </w:r>
      <w:r>
        <w:rPr>
          <w:spacing w:val="-2"/>
          <w:szCs w:val="14"/>
        </w:rPr>
        <w:t>Wykonana przez przedsiębiorstwa mające siedzibę zarządu na terenie województwa mazowieckiego, siłami własnymi (bez podwykonawców). Dane dotyczą podmiotów gospodarczych, w których liczba pracujących przekracza 9 osób. b Budynki jednorodzinne o jednym mieszkaniu oraz domy letnie, domki wypoczynkowe i rezydencje wiejskie nieprzystosowane do stałego zamieszkania.</w:t>
      </w:r>
    </w:p>
    <w:p>
      <w:pPr>
        <w:pStyle w:val="Notkaang"/>
        <w:rPr>
          <w:color w:val="000000"/>
          <w:szCs w:val="14"/>
        </w:rPr>
      </w:pPr>
      <w:r>
        <w:rPr>
          <w:rFonts w:cs="Arial"/>
          <w:color w:val="000000"/>
          <w:szCs w:val="14"/>
        </w:rPr>
        <w:t xml:space="preserve">a </w:t>
      </w:r>
      <w:r>
        <w:rPr>
          <w:color w:val="000000"/>
          <w:szCs w:val="14"/>
        </w:rPr>
        <w:t>Realized by enterprises which have a seat of board in the Mazowieckie Voivodship without subcontractors participa</w:t>
        <w:softHyphen/>
        <w:t>tion. Data concern economic entities employing more than 9 persons. b Residential buildings with one dwelling as well as summer homes, holiday cottages and rural residences not adapted for permanent residence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44).</w:t>
      </w:r>
      <w:r>
        <w:rPr/>
        <w:tab/>
        <w:t>produkcja budowlano-montażow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edług rodzajów obiektów </w:t>
        <w:br/>
        <w:t xml:space="preserve">budowlanych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construction and assembly production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type of constructionS </w:t>
      </w:r>
      <w:r>
        <w:rPr>
          <w:caps w:val="false"/>
          <w:smallCaps w:val="false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982"/>
        <w:gridCol w:w="981"/>
        <w:gridCol w:w="981"/>
        <w:gridCol w:w="2355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n investment characte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</w:t>
            </w:r>
            <w:r>
              <w:rPr>
                <w:color w:val="4D4D4D"/>
              </w:rPr>
              <w:t>in million PLN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Budynki (dok.)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bookmarkStart w:id="9" w:name="OLE_LINK13"/>
            <w:bookmarkStart w:id="10" w:name="OLE_LINK3"/>
            <w:bookmarkEnd w:id="9"/>
            <w:bookmarkEnd w:id="10"/>
            <w:r>
              <w:rPr/>
              <w:t>Budynki niemieszkal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5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0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Non-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biur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wholesale and retail trad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transportu i łącznośc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traffic and communication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przemysłowe i magazyn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industrial buildings and warehou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ogólnodostępne obiekty kulturalne, budynki o charakterze edukacyjnym, budynki szpitali i zakładów opieki medycznej oraz budynki kultury fizycznej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pozostałe budynki niemieszkal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ther non-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Obiekty inżynierii lądowej i wodnej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6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1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5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Infrastruktura transportu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7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7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autostrady, drogi ekspresowe, ulice i drogi pozostał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5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highways, streets and roa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bookmarkStart w:id="11" w:name="OLE_LINK7"/>
            <w:bookmarkEnd w:id="11"/>
            <w:r>
              <w:rPr/>
              <w:t>drogi szynowe, drogi kolei napowietrznych lub podwieszanych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ailways, suspension and elevated railway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drogi lotnisk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airfield runway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mosty, wiadukty, estakady, tunele i przejścia nadziemne i podziem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owle wod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harbours, waterways, dams and other water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Rurociągi, linie telekomunikacyjne i elektroenergetycz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bookmarkStart w:id="12" w:name="_Hlk8949917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/>
              <w:t>rurociągi i linie telekomunikacyjne oraz linie elektroenergetyczne przesył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rurociągi sieci rozdzielczej i linie kablowe rozdzielcz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local pipelines and cab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Kompleksowe budowle na terenach przemysłowych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Obiekty inżynierii lądowej i wodnej pozostał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Other civil engineering works</w:t>
            </w:r>
          </w:p>
        </w:tc>
      </w:tr>
    </w:tbl>
    <w:p>
      <w:pPr>
        <w:pStyle w:val="Notkapol"/>
        <w:rPr/>
      </w:pPr>
      <w:r>
        <w:rPr>
          <w:rFonts w:cs="Arial"/>
          <w:spacing w:val="-2"/>
          <w:szCs w:val="14"/>
        </w:rPr>
        <w:t xml:space="preserve">a </w:t>
      </w:r>
      <w:r>
        <w:rPr>
          <w:spacing w:val="-2"/>
          <w:szCs w:val="14"/>
        </w:rPr>
        <w:t>Wykonana przez przedsiębiorstwa mające siedzibę zarządu na terenie województwa mazowieckiego, siłami wła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  <w:lang w:val="en-US"/>
        </w:rPr>
      </w:pPr>
      <w:r>
        <w:rPr>
          <w:rFonts w:cs="Arial"/>
          <w:szCs w:val="14"/>
        </w:rPr>
        <w:t xml:space="preserve">a </w:t>
      </w:r>
      <w:r>
        <w:rPr>
          <w:szCs w:val="14"/>
        </w:rPr>
        <w:t>Realized by enterprises which have a seat of board in the Mazowieckie Voivodship without subcontractors participa</w:t>
        <w:softHyphen/>
        <w:t xml:space="preserve">tion. </w:t>
      </w:r>
      <w:r>
        <w:rPr>
          <w:szCs w:val="14"/>
          <w:lang w:val="en-US"/>
        </w:rPr>
        <w:t>Data concern economic entities employing more than 9 persons.</w:t>
      </w:r>
      <w:r>
        <w:br w:type="page"/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  <w:t>tabl. 8 (245).</w:t>
      </w:r>
      <w:r>
        <w:rPr>
          <w:lang w:val="en-US"/>
        </w:rPr>
        <w:tab/>
        <w:t>BUDYNKI ODDANE DO UŻYTKOWANIA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WEDŁUG RODZAJÓW BUDYNKÓW</w:t>
      </w:r>
    </w:p>
    <w:p>
      <w:pPr>
        <w:pStyle w:val="Tyttabang"/>
        <w:rPr/>
      </w:pPr>
      <w:r>
        <w:rPr/>
        <w:t>BUILDINGS COMPLETED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BY TYPE OF BUILDING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BUDYNKI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 xml:space="preserve"> b</w:t>
            </w:r>
            <w:r>
              <w:rPr>
                <w:rFonts w:cs="Arial"/>
                <w:i/>
              </w:rPr>
              <w:t xml:space="preserve"> </w:t>
            </w:r>
            <w:r>
              <w:rPr>
                <w:lang w:val="pl-PL"/>
              </w:rPr>
              <w:t xml:space="preserve">    BUILDINGS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4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8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6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8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20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68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88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26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</w:rPr>
            </w:pPr>
            <w:r>
              <w:rPr>
                <w:b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Jednorodzinne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2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0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2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0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Single-family</w:t>
            </w:r>
            <w:r>
              <w:rPr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Wielorodzinne</w:t>
            </w:r>
            <w:r>
              <w:rPr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Multi-family</w:t>
            </w:r>
            <w:r>
              <w:rPr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 xml:space="preserve">Domy letnie, domki wypoczynkowe </w:t>
              <w:br/>
              <w:t>i rezydencje wiejskie</w:t>
            </w:r>
            <w:r>
              <w:rPr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ummer homes, holiday cottages and rural residences</w:t>
            </w:r>
            <w:r>
              <w:rPr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/>
              <w:t>Residences for communit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2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8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8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58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hote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ote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zakwaterowania turystycznego pozostał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ther short-stay accommodation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biu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garaż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Ogólnodostępne obiekty kultural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ublic entertainment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muzeów i bibliotek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Museums and librar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szpitali i zakładów opieki zdrowotn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 xml:space="preserve">Budynki przeznaczone do sprawowania </w:t>
            </w:r>
            <w:r>
              <w:rPr>
                <w:szCs w:val="14"/>
              </w:rPr>
              <w:t>kultu religijnego i czynności religij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Pozostałe budynki niemieszkalne, gdzie indziej nie wymienio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ther non-residential buildings not elsewhere classifie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KUBATURA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 xml:space="preserve"> f</w:t>
            </w:r>
            <w:r>
              <w:rPr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>w dam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>3</w:t>
            </w:r>
            <w:r>
              <w:rPr/>
              <w:t xml:space="preserve">     CUBIC VOLUM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f</w:t>
            </w:r>
            <w:r>
              <w:rPr>
                <w:caps w:val="false"/>
                <w:smallCaps w:val="false"/>
              </w:rPr>
              <w:t xml:space="preserve"> in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9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0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6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97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77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26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59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231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1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14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27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566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55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33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715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596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</w:rPr>
            </w:pPr>
            <w:r>
              <w:rPr>
                <w:b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Jednorodzinne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57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2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1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90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Single-family</w:t>
            </w:r>
            <w:r>
              <w:rPr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Wielorodzinne</w:t>
            </w:r>
            <w:r>
              <w:rPr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5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4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8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80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Multi-family</w:t>
            </w:r>
            <w:r>
              <w:rPr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 xml:space="preserve">Domy letnie, domki wypoczynkowe </w:t>
              <w:br/>
              <w:t>i rezydencje wiejskie</w:t>
            </w:r>
            <w:r>
              <w:rPr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ummer homes, holiday cottages and rural residences</w:t>
            </w:r>
            <w:r>
              <w:rPr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/>
              <w:t>Residences for communiti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5 na str. 287. b Nowe. c Budynki mieszkalne o jednym lub dwóch mieszkaniach; bez domów letnich, domków wypoczynkowych i rezydencji wiejskich nieprzystosowanych do stałego zamieszkania. d Budynki mieszkalne o trzech lub więcej mieszkaniach. e Nieprzystosowane do stałego zamieszkania (budynki te są zaliczane do mieszkalnych, jednak nie ma w nich mieszkań). f Budynków nowych i rozbudowanych (tylko w części dotyczącej rozbudowy).</w:t>
      </w:r>
    </w:p>
    <w:p>
      <w:pPr>
        <w:pStyle w:val="Notkaang"/>
        <w:rPr>
          <w:b/>
          <w:b/>
          <w:lang w:val="en-US"/>
        </w:rPr>
      </w:pPr>
      <w:r>
        <w:rPr/>
        <w:t>a See general notes, item 5 on page 287. b New. c Residential buildings with one or two dwellings; excluding summer homes, holiday cottages and rural residences not adapted for permanent residence. d Residential buildings with three or more dwellings. e Not adapted for permanent residence (these buildings are classified as residential, however there are no dwellings in them). f Of new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45).</w:t>
      </w:r>
      <w:r>
        <w:rPr/>
        <w:tab/>
        <w:t>BUDYNKI ODDANE DO UŻYTKOWA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EDŁUG RODZAJÓW BUDYNKÓW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BUILDINGS COMPLETED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BY TYPE OF BUILDINGS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>
                <w:lang w:val="en-US"/>
              </w:rPr>
            </w:pPr>
            <w:r>
              <w:rPr>
                <w:color w:val="000000"/>
                <w:lang w:val="pl-PL"/>
              </w:rPr>
              <w:t>KUBATURA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 xml:space="preserve"> f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pl-PL"/>
              </w:rPr>
              <w:t>w dam</w:t>
            </w:r>
            <w:r>
              <w:rPr>
                <w:caps w:val="false"/>
                <w:smallCaps w:val="false"/>
                <w:color w:val="000000"/>
                <w:vertAlign w:val="superscript"/>
                <w:lang w:val="pl-PL"/>
              </w:rPr>
              <w:t>3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UBIC VOLUME</w:t>
            </w:r>
            <w:r>
              <w:rPr>
                <w:rFonts w:cs="Arial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  <w:lang w:val="en-US"/>
              </w:rPr>
              <w:t>f</w:t>
            </w:r>
            <w:r>
              <w:rPr>
                <w:caps w:val="false"/>
                <w:smallCaps w:val="false"/>
                <w:lang w:val="en-US"/>
              </w:rPr>
              <w:t xml:space="preserve"> in dam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3 </w:t>
            </w:r>
            <w:r>
              <w:rPr>
                <w:caps w:val="false"/>
                <w:smallCaps w:val="false"/>
                <w:lang w:val="en-US"/>
              </w:rPr>
              <w:t>(cont.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1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1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70" w:after="0"/>
              <w:rPr/>
            </w:pPr>
            <w:r>
              <w:rPr/>
              <w:t>Budynki hote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4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Hote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70" w:after="0"/>
              <w:rPr/>
            </w:pPr>
            <w:r>
              <w:rPr/>
              <w:t>Budynki zakwaterowania turystycznego pozostał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 short-stay accommodation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70" w:after="0"/>
              <w:rPr/>
            </w:pPr>
            <w:r>
              <w:rPr/>
              <w:t>Budynki biu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2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8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98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Offic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2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7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3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5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Budynki garaż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3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4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4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1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0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3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0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1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06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70" w:after="0"/>
              <w:rPr/>
            </w:pPr>
            <w:r>
              <w:rPr/>
              <w:t>Ogólnodostępne obiekty kultural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ublic entertainment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70" w:after="0"/>
              <w:rPr/>
            </w:pPr>
            <w:r>
              <w:rPr/>
              <w:t>Budynki muzeów i bibliotek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Museums and librar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6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Budynki szpitali i zakładów opieki zdrowotn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5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7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8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4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49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70" w:after="0"/>
              <w:rPr/>
            </w:pPr>
            <w:r>
              <w:rPr/>
              <w:t>Budynki przeznaczone do sprawowania kultu religijnego i czynności religij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70" w:after="0"/>
              <w:rPr/>
            </w:pPr>
            <w:r>
              <w:rPr/>
              <w:t>Pozostałe budynki niemieszkalne, gdzie indziej nie wymienio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 non-residential buildings not elsewhere classified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5 na str. 287. f Budynków nowych i rozbudowanych (tylko w części dotyczącej rozbudowy).</w:t>
      </w:r>
    </w:p>
    <w:p>
      <w:pPr>
        <w:pStyle w:val="Notkaang"/>
        <w:rPr/>
      </w:pPr>
      <w:r>
        <w:rPr/>
        <w:t>a See general notes, item 5 on page 287. f Of new and expanded buildings (only concerning the expanded portion)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9 (246).</w:t>
      </w:r>
      <w:r>
        <w:rPr/>
        <w:tab/>
        <w:t xml:space="preserve">przeciętne zatrudnienie i przeciętne MIESIĘCZNE WYNAGRODZENIa BRUTTO </w:t>
        <w:br/>
        <w:t>W BUDOWNICTWI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>
          <w:lang w:val="pl-PL"/>
        </w:rPr>
      </w:pPr>
      <w:r>
        <w:rPr>
          <w:lang w:val="pl-PL"/>
        </w:rPr>
        <w:t xml:space="preserve">AVERAGE paid employment and average monthly gross wages and salaries </w:t>
        <w:br/>
        <w:t>IN CONSTRUCTION</w:t>
      </w:r>
      <w:r>
        <w:rPr>
          <w:rFonts w:cs="Arial"/>
          <w:caps w:val="false"/>
          <w:smallCaps w:val="false"/>
          <w:vertAlign w:val="superscript"/>
          <w:lang w:val="pl-PL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7"/>
        <w:gridCol w:w="734"/>
        <w:gridCol w:w="734"/>
        <w:gridCol w:w="734"/>
        <w:gridCol w:w="734"/>
        <w:gridCol w:w="2362"/>
      </w:tblGrid>
      <w:tr>
        <w:trPr>
          <w:trHeight w:val="490" w:hRule="atLeast"/>
          <w:cantSplit w:val="true"/>
        </w:trPr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ciętne zatrudnienie</w:t>
            </w:r>
            <w:r>
              <w:rPr/>
              <w:tab/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1306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181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23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13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90" w:after="0"/>
              <w:rPr/>
            </w:pPr>
            <w:r>
              <w:rPr/>
              <w:t>sektor publicz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99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90" w:after="0"/>
              <w:rPr/>
            </w:pPr>
            <w:r>
              <w:rPr/>
              <w:t>sektor prywat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84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8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0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514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90" w:after="0"/>
              <w:rPr>
                <w:spacing w:val="-2"/>
              </w:rPr>
            </w:pPr>
            <w:r>
              <w:rPr/>
              <w:t>Budowa budynków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0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3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5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990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90" w:after="0"/>
              <w:rPr/>
            </w:pPr>
            <w:r>
              <w:rPr/>
              <w:t xml:space="preserve">Budowa obiektów inżynierii lądowej </w:t>
              <w:br/>
              <w:t>i wodnej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7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3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7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735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9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4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1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8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787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9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rzeciętne miesięczne wynagrodzenia brutto w zł</w:t>
            </w:r>
            <w:r>
              <w:rPr>
                <w:spacing w:val="-2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489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158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477,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868,0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monthly gross wages and salaries in PLN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90" w:after="0"/>
              <w:rPr/>
            </w:pPr>
            <w:r>
              <w:rPr/>
              <w:t>sektor publicz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96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58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67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82,83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90" w:after="0"/>
              <w:rPr/>
            </w:pPr>
            <w:r>
              <w:rPr/>
              <w:t>sektor prywat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99,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72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93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95,60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90" w:after="0"/>
              <w:rPr>
                <w:spacing w:val="-2"/>
              </w:rPr>
            </w:pPr>
            <w:r>
              <w:rPr/>
              <w:t>Budowa budynków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23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34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67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79,30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90" w:after="0"/>
              <w:rPr/>
            </w:pPr>
            <w:r>
              <w:rPr/>
              <w:t xml:space="preserve">Budowa obiektów inżynierii lądowej </w:t>
              <w:br/>
              <w:t>i wodnej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01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43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3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99,47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9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74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31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78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54,52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</w:t>
      </w:r>
      <w:r>
        <w:rPr>
          <w:szCs w:val="14"/>
        </w:rPr>
        <w:t xml:space="preserve">. </w:t>
      </w:r>
    </w:p>
    <w:p>
      <w:pPr>
        <w:pStyle w:val="Notkaang"/>
        <w:rPr/>
      </w:pPr>
      <w:r>
        <w:rPr/>
        <w:t xml:space="preserve">a Data concern economic entities employing more than 9 persons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8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PRZEMYSŁ I BUDOWNICTWO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INDUSTRY AND CONSTRUC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46:00Z</dcterms:created>
  <dc:creator>us_radom</dc:creator>
  <dc:description/>
  <cp:keywords/>
  <dc:language>en-US</dc:language>
  <cp:lastModifiedBy>Stępień Grzegorz</cp:lastModifiedBy>
  <cp:lastPrinted>2018-11-13T12:21:00Z</cp:lastPrinted>
  <dcterms:modified xsi:type="dcterms:W3CDTF">2019-12-20T12:08:00Z</dcterms:modified>
  <cp:revision>1521</cp:revision>
  <dc:subject/>
  <dc:title>TABL</dc:title>
</cp:coreProperties>
</file>