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273).</w:t>
      </w:r>
      <w:r>
        <w:rPr/>
        <w:tab/>
        <w:t xml:space="preserve">dochody budżetów jednostek samorządu terytorialnego według </w:t>
        <w:br/>
        <w:t xml:space="preserve">rodzajów </w:t>
      </w:r>
    </w:p>
    <w:p>
      <w:pPr>
        <w:pStyle w:val="Tyttabang"/>
        <w:rPr/>
      </w:pPr>
      <w:r>
        <w:rPr/>
        <w:t xml:space="preserve">revenue of local government UNITS budgets by typ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5"/>
        <w:gridCol w:w="423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and PLN</w:t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25971,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19001,2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05737,3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8303,9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2929,2</w:t>
            </w:r>
          </w:p>
        </w:tc>
      </w:tr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644241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15266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780226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4266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68680,4</w:t>
            </w:r>
          </w:p>
        </w:tc>
      </w:tr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416718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29414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355003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1744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50123,0</w:t>
            </w:r>
          </w:p>
        </w:tc>
      </w:tr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33389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3697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3984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776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4663,7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Dochody własn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36161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5894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44802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103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4427,0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Udziały w podatku dochodowym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8461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268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1275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92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38991,6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Share in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od osób praw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958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284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8236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0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5228,7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corporate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od osób fizycz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7502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70984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83038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971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762,9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personal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nieruchomości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746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860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4140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Tax on real estat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rolny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55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662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2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Agricultural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środków transpor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859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5791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068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Tax on means of transpor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działalności gospodarczej osób fizycznych opłacany w formie karty podatkow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00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15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84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Receipts from lump sum tax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spadków i darowizn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21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8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83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Tax on inheritances and donation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czynności cywilnopraw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306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00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05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Tax on civil law transaction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płata skarb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77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1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06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Stamp du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płata targ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1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4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Market place fe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chody z majątku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752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56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711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4041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068,5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Revenue from proper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dochody z najmu i dzierżawy oraz innych umów o podobnym charakterz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501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98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444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2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30,2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income from renting and leasing as well as agreements with a similar character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Bez dochodów gmin mających również status miasta na prawach powiatu. </w:t>
      </w:r>
    </w:p>
    <w:p>
      <w:pPr>
        <w:pStyle w:val="Notkaang"/>
        <w:rPr/>
      </w:pPr>
      <w:r>
        <w:rPr/>
        <w:t xml:space="preserve">a 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73).</w:t>
      </w:r>
      <w:r>
        <w:rPr/>
        <w:tab/>
        <w:t xml:space="preserve">dochody budżetów jednostek samorządu terytorialnego według </w:t>
        <w:br/>
        <w:t>rodzajów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venue of local government UNITS budgets by type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and PLN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b/>
              </w:rPr>
              <w:t>Own revenue (cont.)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pływy z usług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484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53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897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5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80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Revenue from servi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Środki na dofinansowanie własnych zadań pozyskane z innych źródeł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91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4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8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4,9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b/>
                <w:b/>
              </w:rPr>
            </w:pPr>
            <w:r>
              <w:rPr>
                <w:b/>
              </w:rPr>
              <w:t>Dotacj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5151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4643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8365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69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452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b/>
              </w:rPr>
              <w:t xml:space="preserve">Grant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 cel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5468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497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039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94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989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 xml:space="preserve">Targeted grant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z budżetu państ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2267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399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879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01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970,6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rom the state budge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3181" w:leader="dot"/>
              </w:tabs>
              <w:rPr/>
            </w:pPr>
            <w:r>
              <w:rPr/>
              <w:t>na zadania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4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tasks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z zakresu administracji rządow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9466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17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948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8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459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government administration task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własn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940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907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81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4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10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own task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realizowane na podstawie porozumień z organami administracji rządow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9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0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na zadania realizowane na podstawie porozumień między jednostkami samorządu terytorial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54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45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65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7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68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tasks realized on the basis of agreements between local government uni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otrzymane z państwowych funduszy cel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93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40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33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received from state appropriated fund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z tytułu pomocy finansowej udzielanej między jednostkami samorządu terytorialnego na dofinansowanie własnych zadań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54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11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4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16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lang w:val="en-US"/>
              </w:rPr>
              <w:t>for financial assistance between local government units for additional financing of own task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 z paragrafów 200 i 620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93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24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782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>
                <w:lang w:val="en-US"/>
              </w:rPr>
            </w:pPr>
            <w:r>
              <w:rPr>
                <w:lang w:val="en-US"/>
              </w:rPr>
              <w:t>Grants from paragraphs 200 and 620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 z paragrafów 205 i 625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889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221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956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3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3680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>
                <w:lang w:val="en-US"/>
              </w:rPr>
            </w:pPr>
            <w:r>
              <w:rPr>
                <w:lang w:val="en-US"/>
              </w:rPr>
              <w:t>Grants from paragraphs 205 and 625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b/>
                <w:b/>
              </w:rPr>
            </w:pPr>
            <w:r>
              <w:rPr>
                <w:b/>
              </w:rPr>
              <w:t>Subwencja ogólna z budżetu państwa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2076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6440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0815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03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84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>
                <w:b/>
                <w:b/>
              </w:rPr>
            </w:pPr>
            <w:r>
              <w:rPr>
                <w:b/>
              </w:rPr>
              <w:t>General subvention from the state budge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część oświat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9837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612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904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85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465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Of which educational par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Bez dochodów gmin mających również status miasta na prawach powiatu. b Klasyfikacji dochodów i wydatków budżetowych.</w:t>
      </w:r>
    </w:p>
    <w:p>
      <w:pPr>
        <w:pStyle w:val="Notkaang"/>
        <w:rPr/>
      </w:pPr>
      <w:r>
        <w:rPr/>
        <w:t>a Excluding revenue of gminas which are also cities with powiat status. b Of the classification of budget revenue and expendi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4).</w:t>
      </w:r>
      <w:r>
        <w:rPr/>
        <w:tab/>
        <w:t>dochody budżetów jednostek samorządu terytorialnego według działów</w:t>
      </w:r>
      <w:r>
        <w:rPr>
          <w:i/>
        </w:rPr>
        <w:t xml:space="preserve"> </w:t>
      </w:r>
      <w:r>
        <w:rPr/>
        <w:br/>
        <w:t>w 2018 r.</w:t>
      </w:r>
    </w:p>
    <w:p>
      <w:pPr>
        <w:pStyle w:val="Tyttabang"/>
        <w:rPr/>
      </w:pPr>
      <w:r>
        <w:rPr/>
        <w:t>revenue of local government UNITS budgets by division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and PLN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33389,8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36978,1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3984,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7764,0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4663,7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72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34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468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Agriculture and hunt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Manufactur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ytwarzanie i zaopatrywanie w energię elektryczną, gaz i wodę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767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862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6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Electricity, gas and water supp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1771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9699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093353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293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786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Transport and communi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05049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9521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7132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47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916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Dwelling econom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069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15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070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36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18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Service activi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4576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095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617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71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44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Public administr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228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43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882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20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Public safety and fire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Dochody od osób prawnych, od osób fizycznych </w:t>
              <w:br/>
              <w:t>i od innych jednostek nieposiadających osobowości prawn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36134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71942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63366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292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57897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Income taxes from legal persons, natural persons and other organizational units without legal personali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67788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90297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910758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657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0161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Various settleme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9952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689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107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33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0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018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7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16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20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5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Health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4799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476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8839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8824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9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Social assistanc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403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65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190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8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67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Other tasks in sphere of social polic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951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93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29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9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,9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Educational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dzi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50978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83526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1018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43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97,6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Fami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6588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5704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4376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2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9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Municipal economy and environmental protec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733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247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345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6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4,9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Culture and national heritag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0980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359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652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6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Bez dochodów gmin mających również status miasta na prawach powiatu. </w:t>
      </w:r>
    </w:p>
    <w:p>
      <w:pPr>
        <w:pStyle w:val="Rdo"/>
        <w:rPr>
          <w:strike/>
        </w:rPr>
      </w:pPr>
      <w:r>
        <w:rPr/>
        <w:t>U w a g a. Prezentowane dane obejmują wszystkie paragrafy dochodowe zrealizowane w danym dziale.</w:t>
      </w:r>
    </w:p>
    <w:p>
      <w:pPr>
        <w:pStyle w:val="Notkaang"/>
        <w:rPr/>
      </w:pPr>
      <w:r>
        <w:rPr/>
        <w:t xml:space="preserve">a Excluding revenue of gminas which are also cities with powiat status. </w:t>
      </w:r>
    </w:p>
    <w:p>
      <w:pPr>
        <w:pStyle w:val="Notkaang"/>
        <w:rPr>
          <w:strike/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revenu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5).</w:t>
      </w:r>
      <w:r>
        <w:rPr/>
        <w:tab/>
        <w:t xml:space="preserve">wydatki budżetów jednostek samorządu terytorialnego według rodzajów </w:t>
      </w:r>
    </w:p>
    <w:p>
      <w:pPr>
        <w:pStyle w:val="Tyttabang"/>
        <w:rPr/>
      </w:pPr>
      <w:r>
        <w:rPr/>
        <w:t xml:space="preserve">expenditure of local government UNITS budgets by typ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1"/>
        <w:gridCol w:w="437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and PLN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7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959461,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1045,7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46774,9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83080,3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8560,2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900288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3797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442103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2684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3362,0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154915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46946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154126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3228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99038,7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09284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489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78690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710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8593,9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Wydatki bieżąc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40492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4234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98901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180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5555,6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9753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892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881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0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3977,1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Gra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dla samorządowych zakładów budże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88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65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3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 for local government budgetary establishme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Świadczenia na rzecz osób fizycz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4475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694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969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1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01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Benefits for natural person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ydatki bieżące jednostek budże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5578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2608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0255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52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1191,1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Current expenditure of budgetary uni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ynagrodzen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3390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114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5316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79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4169,0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wages and salari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osob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8908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8931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6499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50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6970,6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 personal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pochodne od wynagrodzeń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166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566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799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4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159,8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derivatives from wages and salaries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zakup materiałów i usług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8238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532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9223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0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8276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 xml:space="preserve">purchase of materials and service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83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28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47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181,1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Public debt servic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wypłaty z tytułu gwarancji i poręczeń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4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45,6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 xml:space="preserve">of which payments related to guarantees and endorsement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b/>
                <w:b/>
              </w:rPr>
            </w:pPr>
            <w:r>
              <w:rPr>
                <w:b/>
              </w:rPr>
              <w:t>Wydatki majątkow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8791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0662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9788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30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038,3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>
                <w:b/>
                <w:b/>
              </w:rPr>
            </w:pPr>
            <w:r>
              <w:rPr>
                <w:b/>
              </w:rPr>
              <w:t>Property expenditu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inwestycyjne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0312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722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315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90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0367,9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Of which investment expenditure</w:t>
            </w:r>
            <w:r>
              <w:rPr>
                <w:vertAlign w:val="superscript"/>
              </w:rPr>
              <w:t> c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Bez wydatków gmin mających również status miasta na prawach powiatu. b Obejmują składki na obowiązkowe ubezpieczenia społeczne i Fundusz Pracy oraz składkę na Fundusz Emerytur Pomostowych. c Łącznie z dotacjami na finansowanie zadań inwestycyjnych samorządowych zakładów budżetowych. </w:t>
      </w:r>
    </w:p>
    <w:p>
      <w:pPr>
        <w:pStyle w:val="Notkaang"/>
        <w:rPr/>
      </w:pPr>
      <w:r>
        <w:rPr/>
        <w:t xml:space="preserve">a Excluding expenditure of gminas which are also cities with powiat status. b Include contributions to compulsory social security and the Labour Fund as well as contribution to the Bridging Pension Fund. c Including grants for financing investment tasks of local government budgetary establishm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76).</w:t>
      </w:r>
      <w:r>
        <w:rPr/>
        <w:tab/>
        <w:t xml:space="preserve">wydatki budżetów jednostek samorządu terytorialnego według działów </w:t>
        <w:br/>
        <w:t>w 2018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of local government UNITS budgets by division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and PLN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09284,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4896,1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78690,3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7103,6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8593,9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30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616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777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Agriculture and hunt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5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Manufactur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ytwarzanie i zaopatrywanie w energię elektryczną, gaz i wodę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01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35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6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Electricity, gas and water supp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5809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563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3381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97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9887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Transport and communi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094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77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709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455,9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Dwelling econom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99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2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90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662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Service activi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361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956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498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1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3795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Public administr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105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88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662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1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835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Public safety and fire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443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68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68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181,1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Public debt servic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333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0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413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1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4539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Various settleme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8670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6928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0886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83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4018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37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9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08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6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6397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Health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46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631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449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7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500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 xml:space="preserve">Social assistance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34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5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03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9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966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Other tasks in sphere of social polic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377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59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457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0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559,3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Educational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dzi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1059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060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696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4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57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60"/>
              <w:rPr/>
            </w:pPr>
            <w:r>
              <w:rPr/>
              <w:t>Fami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193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030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308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10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Municipal economy and environmental protec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523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6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301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3380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Culture and national heritag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390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319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62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125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Bez wydatków gmin mających również status miasta na prawach powiatu. </w:t>
      </w:r>
    </w:p>
    <w:p>
      <w:pPr>
        <w:pStyle w:val="Rdo"/>
        <w:rPr>
          <w:strike/>
        </w:rPr>
      </w:pPr>
      <w:r>
        <w:rPr/>
        <w:t>U w a g a. Prezentowane dane obejmują wszystkie paragrafy wydatkowe zrealizowane w danym dziale.</w:t>
      </w:r>
    </w:p>
    <w:p>
      <w:pPr>
        <w:pStyle w:val="Notkaang"/>
        <w:rPr/>
      </w:pPr>
      <w:r>
        <w:rPr/>
        <w:t xml:space="preserve">a Excluding expenditure of gminas which are also cities with powiat status.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77).</w:t>
      </w:r>
      <w:r>
        <w:rPr/>
        <w:tab/>
        <w:t xml:space="preserve">przychody i koszty samorządowych zakładów budżetowych </w:t>
      </w:r>
    </w:p>
    <w:p>
      <w:pPr>
        <w:pStyle w:val="Tyttabang"/>
        <w:rPr/>
      </w:pPr>
      <w:r>
        <w:rPr/>
        <w:t>revenue and costs</w:t>
      </w:r>
      <w:r>
        <w:rPr>
          <w:caps w:val="false"/>
          <w:smallCaps w:val="false"/>
        </w:rPr>
        <w:t xml:space="preserve"> </w:t>
      </w:r>
      <w:r>
        <w:rPr/>
        <w:t xml:space="preserve">of LOCAL government budgetary establishment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402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and PLN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/>
            </w:pPr>
            <w:r>
              <w:rPr>
                <w:b/>
                <w:szCs w:val="14"/>
              </w:rPr>
              <w:t>Przychody</w:t>
            </w:r>
            <w:r>
              <w:rPr>
                <w:szCs w:val="14"/>
              </w:rPr>
              <w:tab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7595,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3642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691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0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54,1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Revenue</w:t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41770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2716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3945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35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755,9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262,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093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673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24,1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>
                <w:szCs w:val="14"/>
              </w:rPr>
              <w:t>Przychody ze sprzedaży wyrobów, składników majątkowych i usług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14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82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56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885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Revenue from sale of products, asset components and servi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>Dotacje z budżetów jednostek samorządu terytorialnego</w:t>
            </w:r>
            <w:r>
              <w:rPr>
                <w:vertAlign w:val="superscript"/>
              </w:rPr>
              <w:t> b</w:t>
            </w:r>
            <w:r>
              <w:rPr>
                <w:rFonts w:cs="Times New Roman" w:ascii="Times New Roman" w:hAnsi="Times New Roman"/>
                <w:i/>
                <w:szCs w:val="14"/>
              </w:rPr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2,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5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07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Grants from local government units budgets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/>
            </w:pPr>
            <w:r>
              <w:rPr>
                <w:b/>
                <w:szCs w:val="14"/>
              </w:rPr>
              <w:t>Koszty</w:t>
            </w:r>
            <w:r>
              <w:rPr>
                <w:szCs w:val="14"/>
              </w:rPr>
              <w:tab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8513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90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612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8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918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Costs</w:t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32819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9123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8856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35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487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napToGrid w:val="false"/>
              <w:rPr>
                <w:b/>
                <w:b/>
                <w:szCs w:val="14"/>
                <w:lang w:val="en-GB"/>
              </w:rPr>
            </w:pPr>
            <w:r>
              <w:rPr>
                <w:b/>
                <w:szCs w:val="14"/>
                <w:lang w:val="en-GB"/>
              </w:rPr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105,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919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207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54,2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>Materiały i usługi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96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13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72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64,5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Materials and servi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>Podatek dochodowy od osób praw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6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8,0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>
                <w:szCs w:val="14"/>
              </w:rPr>
              <w:t>Wpłata nadwyżek do budżetów jednostek samorządu terytorial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3,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8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>
                <w:szCs w:val="14"/>
                <w:lang w:val="en-US"/>
              </w:rPr>
            </w:pPr>
            <w:r>
              <w:rPr>
                <w:szCs w:val="14"/>
              </w:rPr>
              <w:t>Surplus payments to local government units budge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Bez przychodów i kosztów samorządowych zakładów budżetowych gmin mających również status miasta na prawach powiatu. b Łącznie z dotacjami z budżetu państwa oraz płatnościami w ramach budżetu środków europejskich. </w:t>
      </w:r>
    </w:p>
    <w:p>
      <w:pPr>
        <w:pStyle w:val="Notkaang"/>
        <w:rPr/>
      </w:pPr>
      <w:r>
        <w:rPr/>
        <w:t>a Excluding revenue and costs of local government budgetary establishments of gminas which are also cities with powiat status. b Including grants from the state budget as well as payments from the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us_radom</dc:creator>
  <dc:description/>
  <cp:keywords/>
  <dc:language>en-US</dc:language>
  <cp:lastModifiedBy>Stępień Grzegorz</cp:lastModifiedBy>
  <cp:lastPrinted>2018-08-22T10:14:00Z</cp:lastPrinted>
  <dcterms:modified xsi:type="dcterms:W3CDTF">2019-12-04T11:57:00Z</dcterms:modified>
  <cp:revision>679</cp:revision>
  <dc:subject/>
  <dc:title>TABL</dc:title>
</cp:coreProperties>
</file>