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60" w:after="0"/>
        <w:rPr/>
      </w:pPr>
      <w:r>
        <w:rPr/>
        <w:t>Inwestycje</w:t>
      </w:r>
    </w:p>
    <w:p>
      <w:pPr>
        <w:pStyle w:val="Poddziaang"/>
        <w:spacing w:before="0" w:after="120"/>
        <w:rPr/>
      </w:pPr>
      <w:r>
        <w:rPr/>
        <w:t>Investments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 (278).</w:t>
      </w:r>
      <w:r>
        <w:rPr/>
        <w:tab/>
        <w:t>NAKłady inwestycyjne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outlays</w:t>
      </w:r>
      <w:r>
        <w:rPr>
          <w:rFonts w:cs="Arial"/>
          <w:vertAlign w:val="superscript"/>
          <w:lang w:val="en-AU"/>
        </w:rPr>
        <w:t> </w:t>
      </w:r>
      <w:r>
        <w:rPr>
          <w:rFonts w:cs="Arial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(</w:t>
      </w:r>
      <w:r>
        <w:rPr>
          <w:caps w:val="false"/>
          <w:smallCaps w:val="false"/>
          <w:lang w:val="en-AU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8"/>
        <w:gridCol w:w="884"/>
        <w:gridCol w:w="884"/>
        <w:gridCol w:w="884"/>
        <w:gridCol w:w="885"/>
      </w:tblGrid>
      <w:tr>
        <w:trPr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  in million PLN</w:t>
            </w:r>
          </w:p>
        </w:tc>
      </w:tr>
      <w:tr>
        <w:trPr>
          <w:cantSplit w:val="true"/>
        </w:trPr>
        <w:tc>
          <w:tcPr>
            <w:tcW w:w="41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041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44,0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439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086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41,2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8941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717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902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03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82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4,5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978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68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87,0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3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802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12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35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wytwarzanie i zaopatrywanie w energię elektryczną, gaz, parę wodną i gorącą wodę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205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53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03,2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dostawa wody; gospodarowanie ściekami i odpadami; rekultywacja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70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6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51,5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423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314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37,3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79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304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43,9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vertAlign w:val="superscript"/>
              </w:rPr>
              <w:t> b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911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28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71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03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31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8,6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556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40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61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15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224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79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92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67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93,3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90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7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65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31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25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05,3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26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00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22,5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100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0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52,5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2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53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38,0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31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74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4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8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Według lokalizacji inwestycji. b Łącznie z nakładami inwestycyjnymi na drogi publiczne, ulice i place.</w:t>
      </w:r>
    </w:p>
    <w:p>
      <w:pPr>
        <w:pStyle w:val="Notkaang"/>
        <w:rPr/>
      </w:pPr>
      <w:r>
        <w:rPr/>
        <w:t>a According to investment location. b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9).</w:t>
      </w:r>
      <w:r>
        <w:rPr/>
        <w:tab/>
        <w:t>nakłady inwestycyjne w przedsiębiorstwach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outlays in enterprise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>
          <w:caps w:val="false"/>
          <w:smallCaps w:val="false"/>
        </w:rPr>
        <w:t xml:space="preserve"> 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9"/>
        <w:gridCol w:w="884"/>
        <w:gridCol w:w="884"/>
        <w:gridCol w:w="884"/>
        <w:gridCol w:w="884"/>
      </w:tblGrid>
      <w:tr>
        <w:trPr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  in million PLN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42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61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8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538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25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98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8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0723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5168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07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0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2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842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51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46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0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0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545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781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39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7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4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38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8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095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30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8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4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3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6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42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50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114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17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319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6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0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57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3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3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39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0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9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5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61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71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2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31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55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97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3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8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2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119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4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7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4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15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5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60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32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8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0).</w:t>
      </w:r>
      <w:r>
        <w:rPr/>
        <w:tab/>
        <w:t>nakłady inwestycyjne w przedsiębiorstwach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/>
        <w:t>według grup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caps w:val="false"/>
          <w:smallCaps w:val="false"/>
          <w:lang w:val="en-US"/>
        </w:rPr>
        <w:t xml:space="preserve"> by groups (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7"/>
        <w:gridCol w:w="436"/>
        <w:gridCol w:w="1178"/>
        <w:gridCol w:w="1178"/>
        <w:gridCol w:w="1178"/>
        <w:gridCol w:w="1178"/>
      </w:tblGrid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        Of which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chinery, technical equipment and tool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  in million PLN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584,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91,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15050,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7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386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65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67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54,6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44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7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3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1,1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76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31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45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6,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of which: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37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75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5,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82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2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21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5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wytwarzanie i zaopatrywanie w energię elek-</w:t>
              <w:br/>
              <w:t>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00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41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9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2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30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7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3,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40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62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6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92,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185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57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5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76,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8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2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5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7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1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03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21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9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5,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3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2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25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9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4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1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3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65,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Educ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3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3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0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4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6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według siedziby inwestora.</w:t>
      </w:r>
    </w:p>
    <w:p>
      <w:pPr>
        <w:pStyle w:val="Notkaang"/>
        <w:rPr/>
      </w:pPr>
      <w:r>
        <w:rPr/>
        <w:t>a Data concern economic entities employing more than 9 persons; according to investor seat.</w:t>
      </w:r>
      <w:r>
        <w:br w:type="page"/>
      </w:r>
    </w:p>
    <w:p>
      <w:pPr>
        <w:pStyle w:val="Poddzia"/>
        <w:spacing w:before="60" w:after="0"/>
        <w:rPr/>
      </w:pPr>
      <w:r>
        <w:rPr/>
        <w:t>Środki trwałe</w:t>
      </w:r>
    </w:p>
    <w:p>
      <w:pPr>
        <w:pStyle w:val="Poddziaang"/>
        <w:spacing w:before="0" w:after="120"/>
        <w:rPr/>
      </w:pPr>
      <w:r>
        <w:rPr/>
        <w:t>Fixed assets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stan"/>
        <w:rPr/>
      </w:pPr>
      <w:r>
        <w:rPr>
          <w:b w:val="false"/>
        </w:rPr>
        <w:t>tabl. 4 (281).</w:t>
        <w:tab/>
      </w:r>
      <w:r>
        <w:rPr/>
        <w:t>wartość brutto Środków trwały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bieżące ceny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grudnia</w:t>
      </w:r>
    </w:p>
    <w:p>
      <w:pPr>
        <w:pStyle w:val="Tyttabangstan"/>
        <w:rPr/>
      </w:pPr>
      <w:r>
        <w:rPr/>
        <w:t>Gross value of fixed asse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(</w:t>
      </w:r>
      <w:r>
        <w:rPr>
          <w:caps w:val="false"/>
          <w:smallCaps w:val="false"/>
        </w:rPr>
        <w:t>current book-keeping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9"/>
        <w:gridCol w:w="884"/>
        <w:gridCol w:w="884"/>
        <w:gridCol w:w="884"/>
        <w:gridCol w:w="884"/>
      </w:tblGrid>
      <w:tr>
        <w:trPr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  in million PLN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40" w:after="0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544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76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157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21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5446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2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8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2710,8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4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320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2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6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61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5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22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9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243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920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2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189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74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9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039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vertAlign w:val="superscript"/>
              </w:rPr>
              <w:t> b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33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114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22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689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458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2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9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631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7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71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964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3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669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0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73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058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7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117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34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spacing w:val="-1"/>
        </w:rPr>
        <w:t>a Podziału środków trwałych według sekcji PKD 2007 dokonano zgodnie z siedzibą jednostki lokalnej rodzaju działalności.</w:t>
      </w:r>
      <w:r>
        <w:rPr/>
        <w:t xml:space="preserve"> b Łącznie z wartością dróg publicznych, ulic i placów.</w:t>
      </w:r>
    </w:p>
    <w:p>
      <w:pPr>
        <w:pStyle w:val="Notkaang"/>
        <w:rPr/>
      </w:pPr>
      <w:r>
        <w:rPr/>
        <w:t xml:space="preserve">a The division of fixed assets by NACE Rev. 2 sections was made according to the abode of local kind-of-activity unit. </w:t>
        <w:br/>
        <w:t>b Including value of public roads, streets and squares.</w:t>
      </w:r>
      <w:r>
        <w:br w:type="page"/>
      </w:r>
    </w:p>
    <w:p>
      <w:pPr>
        <w:pStyle w:val="Tyttabpolstan"/>
        <w:rPr/>
      </w:pPr>
      <w:r>
        <w:rPr>
          <w:b w:val="false"/>
          <w:lang w:val="en-US"/>
        </w:rPr>
        <w:t>tabl. 5 (282).</w:t>
      </w:r>
      <w:r>
        <w:rPr>
          <w:lang w:val="en-US"/>
        </w:rPr>
        <w:tab/>
      </w:r>
      <w:r>
        <w:rPr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bieżące ceny </w:t>
        <w:br/>
        <w:t>ewidencyjne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grudnia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urrent book-keeping prices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6"/>
        <w:gridCol w:w="881"/>
        <w:gridCol w:w="881"/>
        <w:gridCol w:w="881"/>
        <w:gridCol w:w="880"/>
        <w:gridCol w:w="6"/>
      </w:tblGrid>
      <w:tr>
        <w:trPr>
          <w:cantSplit w:val="true"/>
        </w:trPr>
        <w:tc>
          <w:tcPr>
            <w:tcW w:w="412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2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  in million PLN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1907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580,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11,1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7480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9814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25,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35,7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7684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2093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54,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75,4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34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08,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1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5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117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1607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75,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80,6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43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,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8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8833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3997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04,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2,1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1006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640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73,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94,8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53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26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4,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5,9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71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270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10,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,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9,5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213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150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4,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65,9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7038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8580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64,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24,7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379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137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9,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3,3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5660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334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14,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31,8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06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375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7,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2,6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0020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555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2,3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2,3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84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53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2,2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3,1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850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67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2,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1,6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/>
              <w:t>Edukacj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79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90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,6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/>
            </w:pPr>
            <w:r>
              <w:rPr/>
              <w:t>Education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544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30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,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5,8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681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16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,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1,7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71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5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4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8</w:t>
            </w:r>
          </w:p>
        </w:tc>
      </w:tr>
      <w:tr>
        <w:trPr>
          <w:cantSplit w:val="true"/>
        </w:trPr>
        <w:tc>
          <w:tcPr>
            <w:tcW w:w="41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71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WESTYCJE. ŚRODKI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VESTMENTS. FIXED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Cieciora Iwona</cp:lastModifiedBy>
  <cp:lastPrinted>2019-11-07T11:17:00Z</cp:lastPrinted>
  <dcterms:modified xsi:type="dcterms:W3CDTF">2019-12-17T13:37:00Z</dcterms:modified>
  <cp:revision>30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