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Wynagrodzenia</w:t>
      </w:r>
    </w:p>
    <w:p>
      <w:pPr>
        <w:pStyle w:val="Poddziaang"/>
        <w:spacing w:before="0" w:after="360"/>
        <w:rPr/>
      </w:pPr>
      <w:r>
        <w:rPr/>
        <w:t>Wages and salaries</w:t>
      </w:r>
    </w:p>
    <w:p>
      <w:pPr>
        <w:pStyle w:val="Tyttabpol"/>
        <w:rPr/>
      </w:pPr>
      <w:r>
        <w:rPr>
          <w:b w:val="false"/>
        </w:rPr>
        <w:t>tabl. 1 (97).</w:t>
        <w:tab/>
      </w:r>
      <w:r>
        <w:rPr/>
        <w:t>Przeciętne miesięczne wynagrodzenia brutto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>average monthly gross wages and salari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724"/>
        <w:gridCol w:w="725"/>
        <w:gridCol w:w="724"/>
        <w:gridCol w:w="725"/>
        <w:gridCol w:w="783"/>
        <w:gridCol w:w="1986"/>
      </w:tblGrid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podmioty o liczbie pracujących </w:t>
              <w:br/>
              <w:t xml:space="preserve">powyżej </w:t>
              <w:br/>
              <w:t xml:space="preserve">9 osób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entities employing more than 9 persons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rStyle w:val="GowkaangZnak"/>
                <w:lang w:val="pl-PL"/>
              </w:rPr>
              <w:t>in zl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31,9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01,5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948,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9,0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3,65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40" w:after="0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2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sektor publiczny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41,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46,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105,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,6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,63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270" w:leader="dot"/>
              </w:tabs>
              <w:spacing w:before="160" w:after="0"/>
              <w:rPr>
                <w:caps/>
                <w:lang w:val="en-US"/>
              </w:rPr>
            </w:pPr>
            <w:r>
              <w:rPr>
                <w:lang w:val="pl-PL"/>
              </w:rPr>
              <w:t xml:space="preserve">public </w:t>
            </w:r>
            <w:r>
              <w:rPr>
                <w:lang w:val="en-US"/>
              </w:rPr>
              <w:t>sector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2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sektor prywatny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75,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39,5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82,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9,9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,44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94,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31,3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02,1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6,2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4,38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Przemysł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06,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05,2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35,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3,3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6,31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2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41,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61,0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76,0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3,3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9,03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Budownict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50,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92,3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94,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3,9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7,24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02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48,1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50,4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5,8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1,50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35,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95,6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52,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6,4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77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88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86,2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36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,2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,88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 Δ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382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553,7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86,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0,7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4,30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19,4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72,9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56,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5,6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9,81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45,8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60,6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222,9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5,9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8,28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27,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92,5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09,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1,9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8,07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spacing w:val="-2"/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46,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97,7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68,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,7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4,38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91,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616,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918,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1,5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1,50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/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Edukacj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66,0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66,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19,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,2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4,89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38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40,4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40,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0,4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,42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96,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49,5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73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,8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,89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933" w:leader="dot"/>
              </w:tabs>
              <w:spacing w:before="16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46,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74,2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19,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5,0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3,16</w:t>
            </w:r>
          </w:p>
        </w:tc>
        <w:tc>
          <w:tcPr>
            <w:tcW w:w="19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270" w:leader="dot"/>
              </w:tabs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98).</w:t>
      </w:r>
      <w:r>
        <w:rPr/>
        <w:tab/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vertAlign w:val="superscript"/>
        </w:rPr>
        <w:t>1</w:t>
      </w:r>
      <w:r>
        <w:rPr/>
        <w:t xml:space="preserve"> według wysokości wynagrodzenia brutto ZA PAŹDZIERNIK 2016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EMPLOYMENT 1 by amount of gross wages and salaries FOR OCTOBER 2016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0"/>
        <w:gridCol w:w="168"/>
        <w:gridCol w:w="590"/>
        <w:gridCol w:w="591"/>
        <w:gridCol w:w="591"/>
        <w:gridCol w:w="591"/>
        <w:gridCol w:w="590"/>
        <w:gridCol w:w="591"/>
        <w:gridCol w:w="591"/>
        <w:gridCol w:w="591"/>
        <w:gridCol w:w="591"/>
      </w:tblGrid>
      <w:tr>
        <w:trPr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b –</w:t>
              <w:tab/>
            </w:r>
            <w:r>
              <w:rPr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T O T A L</w:t>
            </w:r>
          </w:p>
        </w:tc>
      </w:tr>
      <w:tr>
        <w:trPr>
          <w:cantSplit w:val="true"/>
        </w:trPr>
        <w:tc>
          <w:tcPr>
            <w:tcW w:w="2170" w:type="dxa"/>
            <w:tcBorders/>
          </w:tcPr>
          <w:p>
            <w:pPr>
              <w:pStyle w:val="Boczek1pol"/>
              <w:tabs>
                <w:tab w:val="clear" w:pos="680"/>
                <w:tab w:val="right" w:pos="210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2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3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,4</w:t>
            </w:r>
          </w:p>
        </w:tc>
      </w:tr>
      <w:tr>
        <w:trPr>
          <w:cantSplit w:val="true"/>
        </w:trPr>
        <w:tc>
          <w:tcPr>
            <w:tcW w:w="2170" w:type="dxa"/>
            <w:tcBorders/>
          </w:tcPr>
          <w:p>
            <w:pPr>
              <w:pStyle w:val="Boczek1ang"/>
              <w:tabs>
                <w:tab w:val="clear" w:pos="680"/>
                <w:tab w:val="right" w:pos="210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680"/>
                <w:tab w:val="right" w:pos="2100" w:leader="dot"/>
              </w:tabs>
              <w:spacing w:before="140" w:after="10"/>
              <w:rPr/>
            </w:pPr>
            <w:r>
              <w:rPr/>
              <w:t>WEDŁUG przedziałóW wynagrodzeń</w:t>
            </w:r>
            <w:r>
              <w:rPr>
                <w:rFonts w:cs="Arial"/>
                <w:vertAlign w:val="superscript"/>
              </w:rPr>
              <w:t> 2</w:t>
            </w:r>
            <w:r>
              <w:rPr/>
              <w:t xml:space="preserve"> USTALONYCH NA PODSTAWIE KROTNOŚCI </w:t>
              <w:br/>
              <w:t xml:space="preserve">PRZECIĘTNEGO WYNAGRODZENIA BRUTTO (4346,76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W KRAJU 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680"/>
                <w:tab w:val="right" w:pos="2100" w:leader="dot"/>
              </w:tabs>
              <w:spacing w:before="10" w:after="140"/>
              <w:rPr/>
            </w:pPr>
            <w:r>
              <w:rPr/>
              <w:t>BY ranges of wages and salaries</w:t>
            </w:r>
            <w:r>
              <w:rPr>
                <w:rFonts w:cs="Arial"/>
                <w:vertAlign w:val="superscript"/>
              </w:rPr>
              <w:t xml:space="preserve"> 2</w:t>
            </w:r>
            <w:r>
              <w:rPr/>
              <w:t xml:space="preserve"> established on the basis of the product </w:t>
              <w:br/>
              <w:t xml:space="preserve">oF AVERAGE gross wages and salarieS (4346,76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>) in COUNT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rPr>
                <w:spacing w:val="-5"/>
              </w:rPr>
            </w:pPr>
            <w:r>
              <w:rPr>
                <w:spacing w:val="-5"/>
              </w:rPr>
              <w:t>2173,38 zł i mniej</w:t>
              <w:tab/>
              <w:t>(50% i mniej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ang"/>
              <w:tabs>
                <w:tab w:val="clear" w:pos="680"/>
                <w:tab w:val="right" w:pos="1845" w:leader="none"/>
                <w:tab w:val="right" w:pos="2100" w:leader="dot"/>
              </w:tabs>
              <w:rPr/>
            </w:pPr>
            <w:r>
              <w:rPr>
                <w:spacing w:val="-2"/>
              </w:rPr>
              <w:tab/>
              <w:t xml:space="preserve">        zl and less          and less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85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2173,39–3260,07</w:t>
              <w:tab/>
              <w:t>(50–  7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42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5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91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17,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2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4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5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9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16,6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206" w:leader="none"/>
                <w:tab w:val="left" w:pos="1471" w:leader="none"/>
                <w:tab w:val="right" w:pos="1845" w:leader="none"/>
                <w:tab w:val="right" w:pos="2100" w:leader="dot"/>
              </w:tabs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3260,08–4346,76</w:t>
              <w:tab/>
              <w:t>(75–10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  <w:tab w:val="right" w:pos="1845" w:leader="none"/>
                <w:tab w:val="right" w:pos="2100" w:leader="dot"/>
              </w:tabs>
              <w:snapToGrid w:val="false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4346,77–5433,45</w:t>
              <w:tab/>
              <w:t>(100–12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5433,46–6520,14</w:t>
              <w:tab/>
              <w:t>(125–15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6520,15–7606,83</w:t>
              <w:tab/>
              <w:t>(150–17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  <w:tab w:val="right" w:pos="1845" w:leader="none"/>
                <w:tab w:val="right" w:pos="2100" w:leader="dot"/>
              </w:tabs>
              <w:snapToGrid w:val="false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7606,84–8693,52</w:t>
              <w:tab/>
              <w:t>(175–20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8693,53–9780,21</w:t>
              <w:tab/>
              <w:t>(200–22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9780,22–10866,90</w:t>
              <w:tab/>
              <w:t>(225–25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  <w:lang w:val="en-GB"/>
              </w:rPr>
              <w:t>10866,91–11953,59</w:t>
              <w:tab/>
              <w:t>(250–275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napToGrid w:val="false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left" w:pos="1471" w:leader="none"/>
              </w:tabs>
              <w:spacing w:before="320" w:after="0"/>
              <w:rPr/>
            </w:pPr>
            <w:r>
              <w:rPr>
                <w:spacing w:val="-2"/>
              </w:rPr>
              <w:t>11953,60–13040,28</w:t>
              <w:tab/>
              <w:t>(275–300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/>
            </w:pPr>
            <w:r>
              <w:rPr/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845" w:leader="none"/>
                <w:tab w:val="right" w:pos="210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/>
            </w:pPr>
            <w:r>
              <w:rPr/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1845" w:leader="none"/>
                <w:tab w:val="right" w:pos="2100" w:leader="dot"/>
              </w:tabs>
              <w:spacing w:before="320" w:after="0"/>
              <w:rPr>
                <w:spacing w:val="-2"/>
              </w:rPr>
            </w:pPr>
            <w:r>
              <w:rPr>
                <w:spacing w:val="-4"/>
              </w:rPr>
              <w:t>13040,29 zł i więcej  (300% i więcej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0" w:after="0"/>
              <w:jc w:val="center"/>
              <w:rPr/>
            </w:pPr>
            <w:r>
              <w:rPr/>
              <w:t>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1,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2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8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4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7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3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ang"/>
              <w:tabs>
                <w:tab w:val="clear" w:pos="680"/>
                <w:tab w:val="left" w:pos="1206" w:leader="none"/>
                <w:tab w:val="right" w:pos="1845" w:leader="none"/>
              </w:tabs>
              <w:rPr>
                <w:spacing w:val="-2"/>
                <w:lang w:val="en-US"/>
              </w:rPr>
            </w:pPr>
            <w:r>
              <w:rPr>
                <w:rFonts w:eastAsia="Arial"/>
                <w:spacing w:val="-2"/>
              </w:rPr>
              <w:t xml:space="preserve">             </w:t>
            </w:r>
            <w:r>
              <w:rPr>
                <w:spacing w:val="-2"/>
                <w:lang w:val="en-US"/>
              </w:rPr>
              <w:t>zl and more</w:t>
            </w:r>
            <w:r>
              <w:rPr>
                <w:spacing w:val="-2"/>
              </w:rPr>
              <w:t xml:space="preserve">    </w:t>
            </w:r>
            <w:r>
              <w:rPr>
                <w:spacing w:val="-2"/>
                <w:lang w:val="en-US"/>
              </w:rPr>
              <w:t xml:space="preserve"> and more)</w:t>
            </w:r>
          </w:p>
        </w:tc>
        <w:tc>
          <w:tcPr>
            <w:tcW w:w="1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/>
            </w:pPr>
            <w:r>
              <w:rPr/>
              <w:t>b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</w:tr>
    </w:tbl>
    <w:p>
      <w:pPr>
        <w:pStyle w:val="Notkapol"/>
        <w:rPr/>
      </w:pPr>
      <w:r>
        <w:rPr/>
        <w:t xml:space="preserve">1 Dane dotyczą pełnozatrudnionych i niepełnozatrudnionych bez przeliczania niepełnozatrudnionych na pełnozatrudnionych i obejmują podmioty, w których liczba pracujących przekracza 9 osób. 2 W nawiasach podano procentowy rozkład wynagrodzeń w poszczególnych przedziałach (np. przedział 2173,39–3260,07 zł stanowi 50–75% przeciętnego wynagrodzenia); przedziały procentowe zostały domknięte prawostronnie (np. przedział 50–75% obejmuje wynagrodzenia stanowiące od 50,01 do 75,00% przeciętnego wynagrodzenia). </w:t>
      </w:r>
    </w:p>
    <w:p>
      <w:pPr>
        <w:pStyle w:val="Notkaang"/>
        <w:rPr/>
      </w:pPr>
      <w:r>
        <w:rPr/>
        <w:t>1 Data concern full- and part-time paid employees without converting part-time paid employees into full-time paid employees and include entities employing more than 9 persons. 2 The percentage distribution of wages and salaries in individual ranges is given in brackets (e.g., the 2173,39–3260,07 zl range accounts for 50–75% of the average wage and salary); the percentage ranges are closed on the right (e.g., the 50–75% range includes wages and salaries accounting for 50,01 to 75,00% of the average wage and salary)</w:t>
      </w:r>
      <w:r>
        <w:rPr>
          <w:lang w:val="en-US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98).</w:t>
      </w:r>
      <w:r>
        <w:rPr/>
        <w:tab/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vertAlign w:val="superscript"/>
        </w:rPr>
        <w:t>1</w:t>
      </w:r>
      <w:r>
        <w:rPr/>
        <w:t xml:space="preserve"> według wysokości wynagrodzenia brutto ZA PAŹDZIERNIK </w:t>
        <w:br/>
        <w:t>2016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EMPLOYMENT 1 by amount of gross wages and salaries FOR OCTOBER 2016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3"/>
        <w:gridCol w:w="134"/>
        <w:gridCol w:w="19"/>
        <w:gridCol w:w="585"/>
        <w:gridCol w:w="17"/>
        <w:gridCol w:w="589"/>
        <w:gridCol w:w="15"/>
        <w:gridCol w:w="591"/>
        <w:gridCol w:w="12"/>
        <w:gridCol w:w="592"/>
        <w:gridCol w:w="10"/>
        <w:gridCol w:w="595"/>
        <w:gridCol w:w="8"/>
        <w:gridCol w:w="597"/>
        <w:gridCol w:w="6"/>
        <w:gridCol w:w="602"/>
        <w:gridCol w:w="605"/>
        <w:gridCol w:w="605"/>
      </w:tblGrid>
      <w:tr>
        <w:trPr>
          <w:cantSplit w:val="true"/>
        </w:trPr>
        <w:tc>
          <w:tcPr>
            <w:tcW w:w="22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lang w:val="en-GB"/>
              </w:rPr>
              <w:t>b –</w:t>
              <w:tab/>
            </w:r>
            <w:r>
              <w:rPr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2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55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WEDŁUG przedziałóW wynagrodzeń</w:t>
            </w:r>
            <w:r>
              <w:rPr>
                <w:rFonts w:cs="Arial"/>
                <w:vertAlign w:val="superscript"/>
              </w:rPr>
              <w:t xml:space="preserve"> 2</w:t>
            </w:r>
            <w:r>
              <w:rPr/>
              <w:t xml:space="preserve"> USTALONYCH NA PODSTAWIE KROTNOŚCI </w:t>
              <w:br/>
              <w:t xml:space="preserve">PRZECIĘTNEGO WYNAGRODZENIA BRUTTO 5535,39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W WOJEWÓDZTWIE </w:t>
            </w:r>
          </w:p>
        </w:tc>
      </w:tr>
      <w:tr>
        <w:trPr>
          <w:cantSplit w:val="true"/>
        </w:trPr>
        <w:tc>
          <w:tcPr>
            <w:tcW w:w="7655" w:type="dxa"/>
            <w:gridSpan w:val="18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BY ranges of wages and salaries</w:t>
            </w:r>
            <w:r>
              <w:rPr>
                <w:rFonts w:cs="Arial"/>
                <w:vertAlign w:val="superscript"/>
              </w:rPr>
              <w:t xml:space="preserve"> 2</w:t>
            </w:r>
            <w:r>
              <w:rPr/>
              <w:t xml:space="preserve"> established on the basis of the product </w:t>
              <w:br/>
              <w:t xml:space="preserve">of AVERAGE gross wages and salaries (5535,39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 xml:space="preserve">) IN voivoDship 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rPr>
                <w:spacing w:val="-2"/>
              </w:rPr>
            </w:pPr>
            <w:r>
              <w:rPr>
                <w:spacing w:val="-2"/>
              </w:rPr>
              <w:t>2767,70 zł i mniej    (50% i mniej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2ang"/>
              <w:rPr>
                <w:spacing w:val="-2"/>
              </w:rPr>
            </w:pPr>
            <w:r>
              <w:rPr>
                <w:spacing w:val="-2"/>
              </w:rPr>
              <w:tab/>
              <w:t xml:space="preserve">       zl and less         and less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</w:rPr>
              <w:t>2767,71–4151,54</w:t>
            </w:r>
            <w:r>
              <w:rPr>
                <w:spacing w:val="-2"/>
                <w:lang w:val="en-GB"/>
              </w:rPr>
              <w:tab/>
              <w:t>(50–  7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15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94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1,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60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6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4,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4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37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4151,55–5535,39</w:t>
              <w:tab/>
              <w:t>(75–10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92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9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4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7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5535,40–6919,24</w:t>
              <w:tab/>
              <w:t>(100–12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6919,25–8303,09</w:t>
              <w:tab/>
              <w:t>(125–15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8303,10–9686,93</w:t>
              <w:tab/>
              <w:t>(150–17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5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9686,94–11070,78</w:t>
              <w:tab/>
              <w:t>(175–20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8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1070,79–12454,63</w:t>
              <w:tab/>
              <w:t>(200–22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5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2454,64–13838,48</w:t>
              <w:tab/>
              <w:t>(225–25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4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3838,49–15222,32</w:t>
              <w:tab/>
              <w:t>(250–275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/>
            </w:pPr>
            <w:r>
              <w:rPr>
                <w:spacing w:val="-2"/>
                <w:lang w:val="en-GB"/>
              </w:rPr>
              <w:t>15222,33–16606,17</w:t>
              <w:tab/>
              <w:t>(275–300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napToGrid w:val="false"/>
              <w:rPr>
                <w:bCs/>
                <w:color w:val="000000"/>
                <w:spacing w:val="-2"/>
                <w:lang w:val="en-GB"/>
              </w:rPr>
            </w:pPr>
            <w:r>
              <w:rPr>
                <w:bCs/>
                <w:color w:val="000000"/>
                <w:spacing w:val="-2"/>
                <w:lang w:val="en-GB"/>
              </w:rPr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1pol"/>
              <w:spacing w:before="480" w:after="0"/>
              <w:rPr>
                <w:spacing w:val="-6"/>
              </w:rPr>
            </w:pPr>
            <w:r>
              <w:rPr>
                <w:spacing w:val="-6"/>
              </w:rPr>
              <w:t>16606,18 zł i więcej (300% i więcej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,1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6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5,8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,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5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1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Boczek2ang"/>
              <w:rPr/>
            </w:pPr>
            <w:r>
              <w:rPr>
                <w:rFonts w:eastAsia="Arial"/>
                <w:spacing w:val="-2"/>
                <w:lang w:val="en-US"/>
              </w:rPr>
              <w:t xml:space="preserve">           </w:t>
            </w:r>
            <w:r>
              <w:rPr>
                <w:spacing w:val="-2"/>
                <w:lang w:val="en-US"/>
              </w:rPr>
              <w:t>zl and more</w:t>
            </w:r>
            <w:r>
              <w:rPr>
                <w:spacing w:val="-2"/>
              </w:rPr>
              <w:t xml:space="preserve">    and more)</w:t>
            </w:r>
          </w:p>
        </w:tc>
        <w:tc>
          <w:tcPr>
            <w:tcW w:w="1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,5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</w:tbl>
    <w:p>
      <w:pPr>
        <w:pStyle w:val="Notkapol"/>
        <w:rPr/>
      </w:pPr>
      <w:r>
        <w:rPr/>
        <w:t xml:space="preserve">1, 2 Notki patrz na str. 156. </w:t>
      </w:r>
    </w:p>
    <w:p>
      <w:pPr>
        <w:pStyle w:val="Notkaang"/>
        <w:rPr/>
      </w:pPr>
      <w:r>
        <w:rPr/>
        <w:t>1, 2 See footnotes on page 156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3 (99).</w:t>
      </w:r>
      <w:r>
        <w:rPr>
          <w:lang w:val="en-US"/>
        </w:rPr>
        <w:tab/>
        <w:t>ZATRUDNIEN</w:t>
      </w:r>
      <w:r>
        <w:rPr/>
        <w:t>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ORAZ PRZECIĘTNE WYNAGRODZENIA BRUTTO WEDŁUG GRUP ZAWODÓW </w:t>
        <w:br/>
        <w:t>WYKONYWANYCH ZA PAŹDZIERNIK 2016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PAID EMPLOYMENT a AND AVERAGE GROSS WAGES AND SALARIES BY PERFORMED </w:t>
        <w:br/>
        <w:t>OCCUPATIONAL GROUPS FOR OCTOBER 2016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1"/>
        <w:gridCol w:w="649"/>
        <w:gridCol w:w="649"/>
        <w:gridCol w:w="593"/>
        <w:gridCol w:w="765"/>
        <w:gridCol w:w="709"/>
        <w:gridCol w:w="709"/>
        <w:gridCol w:w="1790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RUPY ZAWODÓW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trudnieni 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id employees in percent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wynagrodzenia </w:t>
              <w:br/>
              <w:t>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CCUPATIONAL </w:t>
              <w:br/>
              <w:t>GROUPS</w:t>
            </w:r>
            <w:r>
              <w:rPr>
                <w:rFonts w:cs="Arial"/>
                <w:vertAlign w:val="superscript"/>
                <w:lang w:val="pl-PL"/>
              </w:rPr>
              <w:t> b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-</w:t>
              <w:br/>
              <w:t>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40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535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057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00,6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140" w:after="0"/>
              <w:rPr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0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11748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2"/>
              </w:rPr>
            </w:pPr>
            <w:r>
              <w:rPr>
                <w:spacing w:val="-2"/>
              </w:rPr>
              <w:t>13254,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5,3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,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21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14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15,98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 xml:space="preserve">specjaliści nauk fizycznych, matematycznych </w:t>
              <w:br/>
              <w:t>i technicznych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34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76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99,5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science and engineering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 do spraw zdrowi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04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82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39,1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health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 xml:space="preserve">specjaliści nauczania </w:t>
              <w:br/>
              <w:t>i wychowani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23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75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55,4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teaching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 do spraw ekonomicznych i zarządzani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64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51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38,7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business and administration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 do spraw technologii informacyjno-komunikacyjnych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71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76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58,4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information and communications technology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specjaliści z dziedziny prawa, dziedzin społecznych i kultury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62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00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72,78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legal, social and cultural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21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57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00,7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Technicians and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średni personel nauk fizycznych, chemicznych i technicznych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20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21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31,0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science and engineering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średni personel do spraw zdrowi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71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78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24,0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spacing w:val="-1"/>
                <w:lang w:val="en-US"/>
              </w:rPr>
              <w:t>health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średni personel do spaw biznesu i administracji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80,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39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45,01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business and administration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średni personel z dziedziny prawa, spraw społecznych, kultury i pokrewny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48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9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90,01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legal, social, cultural and related associate professional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technicy informatycy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24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31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74,9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/>
            </w:pPr>
            <w:r>
              <w:rPr>
                <w:lang w:val="en-US"/>
              </w:rPr>
              <w:t>information and communications technician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Pracownicy biurowi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8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88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64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06,0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lerical support worker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 xml:space="preserve">sekretarki, operatorzy urządzeń biurowych </w:t>
              <w:br/>
              <w:t>i pokrewni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2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32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5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38,3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general and keyboard clerk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pracownicy obsługi klient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94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19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90,3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ustomer services clerk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 xml:space="preserve">pracownicy do spraw </w:t>
              <w:br/>
              <w:t>finansowo-statystycz-</w:t>
              <w:br/>
              <w:t>nych i ewidencji materiałowej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4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68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35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99,1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numerical and material recording clerks</w:t>
            </w:r>
          </w:p>
        </w:tc>
      </w:tr>
      <w:tr>
        <w:trPr/>
        <w:tc>
          <w:tcPr>
            <w:tcW w:w="179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90" w:after="0"/>
              <w:rPr/>
            </w:pPr>
            <w:r>
              <w:rPr/>
              <w:t>pozostali pracownicy obsługi biura</w:t>
              <w:tab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1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27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7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75,64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ther clerical support workers</w:t>
            </w:r>
          </w:p>
        </w:tc>
      </w:tr>
    </w:tbl>
    <w:p>
      <w:pPr>
        <w:pStyle w:val="Notkapol"/>
        <w:rPr/>
      </w:pPr>
      <w:r>
        <w:rPr/>
        <w:t>a Dane dotyczą pełnozatrudnionych i niepełnozatrudnionych bez przeliczania niepełnozatrudnionych na pełnozatrudnionych i obejmują podmioty, w których liczba pracujących przekracza 9 osób. b Patrz uwagi ogólne do Rocznika, ust. 8, pkt 1) na str. 21.</w:t>
      </w:r>
    </w:p>
    <w:p>
      <w:pPr>
        <w:pStyle w:val="Notkaang"/>
        <w:rPr/>
      </w:pPr>
      <w:r>
        <w:rPr/>
        <w:t>a Data concern full- and part-tie paid employees without converting part-time paid employees into full-time paid employees and include entities employing more than 9 persons. b See general notes to the Yearbook, item 8, point 1) on page 21.</w:t>
      </w:r>
      <w:r>
        <w:br w:type="page"/>
      </w:r>
    </w:p>
    <w:p>
      <w:pPr>
        <w:pStyle w:val="Tyttabpol"/>
        <w:rPr/>
      </w:pPr>
      <w:bookmarkStart w:id="0" w:name="OLE_LINK1"/>
      <w:bookmarkEnd w:id="0"/>
      <w:r>
        <w:rPr>
          <w:b w:val="false"/>
        </w:rPr>
        <w:t>tabl. 3 (99).</w:t>
      </w:r>
      <w:r>
        <w:rPr/>
        <w:tab/>
        <w:t>ZATRUDNIENI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ORAZ PRZECIĘTNE WYNAGRODZENIA BRUTTO WEDŁUG GRUP ZAWODÓW </w:t>
        <w:br/>
        <w:t>WYKONYWANYCH ZA PAŹDZIERNIK 2016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EMPLOYMENT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AND AVERAGE GROSS WAGES AND SALARIES BY PERFORMED </w:t>
        <w:br/>
        <w:t>OCCUPATIONAL GROUPS FOR OCTOBER 2016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48"/>
        <w:gridCol w:w="649"/>
        <w:gridCol w:w="649"/>
        <w:gridCol w:w="709"/>
        <w:gridCol w:w="709"/>
        <w:gridCol w:w="709"/>
        <w:gridCol w:w="1790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RUPY ZAWODÓW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trudnieni 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id employees in percent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wynagrodzenia </w:t>
              <w:br/>
              <w:t>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GROUP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/>
              <w:t>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-</w:t>
              <w:br/>
              <w:t>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40" w:after="0"/>
              <w:rPr/>
            </w:pPr>
            <w:r>
              <w:rPr/>
              <w:t>Pracownicy usług i sprzedaw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63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55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13,0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140" w:after="0"/>
              <w:rPr/>
            </w:pPr>
            <w:r>
              <w:rPr/>
              <w:t>Service and sal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pracownicy usług osobistych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47,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21,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24,4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personal service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sprzedawcy i pokrew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93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33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90,4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sal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pracownicy opieki osobistej i pokrew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78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87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18,41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ersonal care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pracownicy usług ochron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03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4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04,2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otective servic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 xml:space="preserve">Rolnicy, ogrodnicy, leśnicy </w:t>
              <w:br/>
              <w:t>i ryba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9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20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8,2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killed agricultural, forestry and fishery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 xml:space="preserve">Robotnicy przemysłowi </w:t>
              <w:br/>
              <w:t>i rzemieśl</w:t>
              <w:softHyphen/>
              <w:t>ni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89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32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8,8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raft and related trad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obotnicy budowlani i pokrewni (z wyłączeniem elektryków)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11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22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74,6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building and related trades workers, excluding electrician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 xml:space="preserve">robotnicy obróbki metali, mechanicy maszyn </w:t>
              <w:br/>
              <w:t>i urządzeń i pokrew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81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11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98,1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metal, machinery and related trad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zemieślnicy i robotnicy poligraficz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97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18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92,81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handicraft and printing workers 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elektrycy i elektronic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33,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33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32,8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electrical and electronic trad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obotnicy w przetwórstwie spożywczym, obróbce drewna, produkcji wyrobów tekstylnych i pokrewni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97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12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69,95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>
                <w:lang w:val="en-US"/>
              </w:rPr>
              <w:t>food processing, wood working, garment and other craft and related trades work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Operatorzy i monterzy maszyn i urządzeń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2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93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42,10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Plant and machine operators and assembl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 xml:space="preserve">operatorzy maszyn </w:t>
              <w:br/>
              <w:t>i urządzeń wydobywczych i przetwórczych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81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25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14,5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ationary plant and machine operato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monterz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14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42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90,78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assembl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kierowcy i operatorzy pojazdów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50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31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07,07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drivers and mobile plant operato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Pracownicy wykonujący prace proste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37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06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55,6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680"/>
                <w:tab w:val="right" w:pos="2979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lementary occupation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obotnicy wykonujący prace proste w rolnictwie, leśnictwie i rybactwie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57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01,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50,39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agricultural, forestry and fishery labourers</w:t>
            </w:r>
          </w:p>
        </w:tc>
      </w:tr>
      <w:tr>
        <w:trPr/>
        <w:tc>
          <w:tcPr>
            <w:tcW w:w="17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1735" w:leader="dot"/>
              </w:tabs>
              <w:spacing w:before="120" w:after="0"/>
              <w:rPr/>
            </w:pPr>
            <w:r>
              <w:rPr/>
              <w:t>robotnicy wykonujący prace proste w górnictwie, przemy</w:t>
              <w:softHyphen/>
              <w:t>śle, budownictwie i transporcie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75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85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9,9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680"/>
                <w:tab w:val="right" w:pos="2979" w:leader="dot"/>
              </w:tabs>
              <w:spacing w:before="120" w:after="0"/>
              <w:rPr/>
            </w:pPr>
            <w:r>
              <w:rPr/>
              <w:t>labourers in mining, construction, manufac</w:t>
              <w:softHyphen/>
              <w:t>turing and transport</w:t>
            </w:r>
          </w:p>
        </w:tc>
      </w:tr>
    </w:tbl>
    <w:p>
      <w:pPr>
        <w:pStyle w:val="Notkapol"/>
        <w:rPr/>
      </w:pPr>
      <w:r>
        <w:rPr/>
        <w:t>a Dane dotyczą pełnozatrudnionych i niepełnozatrudnionych bez przeliczania niepełnozatrudnionych na pełnozatrudnionych i obejmują podmioty, w których liczba pracujących przekracza 9 osób. b Patrz uwagi ogólne do Rocznika, ust. 8, pkt 1) na str. 21.</w:t>
      </w:r>
    </w:p>
    <w:p>
      <w:pPr>
        <w:pStyle w:val="Notkaang"/>
        <w:rPr/>
      </w:pPr>
      <w:r>
        <w:rPr/>
        <w:t>a Data concern full- and part-time paid employees</w:t>
      </w:r>
      <w:r>
        <w:rPr>
          <w:spacing w:val="-1"/>
        </w:rPr>
        <w:t xml:space="preserve"> without converting part</w:t>
      </w:r>
      <w:r>
        <w:rPr/>
        <w:t>-</w:t>
      </w:r>
      <w:r>
        <w:rPr>
          <w:spacing w:val="-1"/>
        </w:rPr>
        <w:t>time paid employees into full-time paid</w:t>
      </w:r>
      <w:r>
        <w:rPr/>
        <w:t xml:space="preserve"> </w:t>
      </w:r>
      <w:r>
        <w:rPr>
          <w:spacing w:val="-1"/>
        </w:rPr>
        <w:t>employees and include entities</w:t>
      </w:r>
      <w:r>
        <w:rPr/>
        <w:t xml:space="preserve"> </w:t>
      </w:r>
      <w:r>
        <w:rPr>
          <w:spacing w:val="-1"/>
        </w:rPr>
        <w:t>employing more than 9 persons</w:t>
      </w:r>
      <w:r>
        <w:rPr/>
        <w:t xml:space="preserve">. </w:t>
      </w:r>
      <w:r>
        <w:rPr>
          <w:spacing w:val="-1"/>
        </w:rPr>
        <w:t>b See general notes to the Yearbook, item 8, point 1) on page 21</w:t>
      </w:r>
      <w:r>
        <w:rPr/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0).</w:t>
        <w:tab/>
      </w:r>
      <w:r>
        <w:rPr/>
        <w:t>PRZECIĘTNE WYNAGRODZENIA BRUTTO ZA PAŹDZIERNIK 2016 R.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vertAlign w:val="superscript"/>
        </w:rPr>
        <w:t>1</w:t>
      </w:r>
    </w:p>
    <w:p>
      <w:pPr>
        <w:pStyle w:val="Tyttabang"/>
        <w:rPr/>
      </w:pPr>
      <w:r>
        <w:rPr/>
        <w:t>AVERAGE GROSS WAGES AND SALARIES FOR OCTOBER 2016</w:t>
      </w:r>
      <w:r>
        <w:rPr>
          <w:rFonts w:cs="Arial"/>
          <w:vertAlign w:val="superscript"/>
        </w:rPr>
        <w:t xml:space="preserve"> 1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156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18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lang w:val="en-GB"/>
              </w:rPr>
              <w:t>b –</w:t>
              <w:tab/>
            </w:r>
            <w:r>
              <w:rPr/>
              <w:t>ogółem</w:t>
            </w:r>
            <w:r>
              <w:rPr>
                <w:lang w:val="en-GB"/>
              </w:rPr>
              <w:t>=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=100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18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7655" w:type="dxa"/>
            <w:gridSpan w:val="11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O G Ó Ł E M</w:t>
            </w:r>
            <w:r>
              <w:rPr>
                <w:lang w:val="pl-PL"/>
              </w:rPr>
              <w:t xml:space="preserve">     T O T A L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35,3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7,7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0,6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6,8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2,0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3,3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8,5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7,5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7,56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655" w:type="dxa"/>
            <w:gridSpan w:val="11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WEDŁUG POZIOMU WYKSZTAŁCENIA</w:t>
            </w:r>
            <w:r>
              <w:rPr>
                <w:lang w:val="pl-PL"/>
              </w:rPr>
              <w:t xml:space="preserve">     BY EDUCATIONAL LEVEL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restart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/>
            </w:pPr>
            <w:r>
              <w:rPr/>
              <w:t>Wyższe ze stopniem naukowym co najmniej doktora oraz tytułem magistra, lekarza lub równorzędnym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4,1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10,2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3,0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6,3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4,8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7,6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6,8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9"/>
              </w:rPr>
            </w:pPr>
            <w:r>
              <w:rPr>
                <w:spacing w:val="-9"/>
              </w:rPr>
              <w:t>10296,5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8,24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Tertiary with academic degree (at least doctorate) or tertiary with master degree, physician degree or equivalent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667" w:type="dxa"/>
            <w:vMerge w:val="restart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Wyższe z tytułem inżyniera, licencjata, dyplomowanego ekonomisty lub równorzędnym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153,3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287,0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01,4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389,8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74,4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838,5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438,4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519,2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34,44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7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Tertiary with engineer degree, licentiate (bachelor), economist with diploma or equivalent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Policealn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38,1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762,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69,0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245,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712,4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82,9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88,0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777,9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58,91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Post-second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Średnie zawodow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107,2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26,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629,1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215,2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97,1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825,6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60,3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47,6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487,96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Vocational second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Średnie ogólnokształcące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09,9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20,7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599,9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071,6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65,2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00,8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994,4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5,9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566,69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General second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3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144,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374,0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34,2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389,9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78,6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68,0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074,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274,8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83,95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Gimnazjaln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19,5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943,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56,5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13,4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22,6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438,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27,7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955,1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67,28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Lower second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80" w:after="0"/>
              <w:rPr/>
            </w:pPr>
            <w:r>
              <w:rPr/>
              <w:t>Podstawowe i niepełne podstawowe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0" w:after="0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068,0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276,8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12,2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245,1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699,9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45,9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994,7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140,9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91,84</w:t>
            </w:r>
          </w:p>
        </w:tc>
      </w:tr>
      <w:tr>
        <w:trPr/>
        <w:tc>
          <w:tcPr>
            <w:tcW w:w="166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Primary and incomplete primar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2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3</w:t>
            </w:r>
          </w:p>
        </w:tc>
      </w:tr>
    </w:tbl>
    <w:p>
      <w:pPr>
        <w:pStyle w:val="Notkapol"/>
        <w:rPr>
          <w:caps/>
        </w:rPr>
      </w:pPr>
      <w:r>
        <w:rPr/>
        <w:t>1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/>
      </w:pPr>
      <w:r>
        <w:rPr/>
        <w:t>1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00).</w:t>
        <w:tab/>
      </w:r>
      <w:r>
        <w:rPr/>
        <w:t>PRZECIĘTNE WYNAGRODZENIA BRUTTO ZA PAŹDZIERNIK 2016 R.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vertAlign w:val="superscript"/>
        </w:rPr>
        <w:t>1</w:t>
      </w:r>
      <w:r>
        <w:rPr/>
        <w:t xml:space="preserve">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AVERAGE GROSS WAGES AND SALARIES FOR OCTOBER 2016</w:t>
      </w:r>
      <w:r>
        <w:rPr>
          <w:rFonts w:cs="Arial"/>
          <w:vertAlign w:val="superscript"/>
        </w:rPr>
        <w:t xml:space="preserve"> 1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7"/>
        <w:gridCol w:w="156"/>
        <w:gridCol w:w="663"/>
        <w:gridCol w:w="664"/>
        <w:gridCol w:w="663"/>
        <w:gridCol w:w="664"/>
        <w:gridCol w:w="663"/>
        <w:gridCol w:w="664"/>
        <w:gridCol w:w="663"/>
        <w:gridCol w:w="664"/>
        <w:gridCol w:w="664"/>
      </w:tblGrid>
      <w:tr>
        <w:trPr/>
        <w:tc>
          <w:tcPr>
            <w:tcW w:w="1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680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lang w:val="en-GB"/>
              </w:rPr>
              <w:t>b –</w:t>
              <w:tab/>
            </w:r>
            <w:r>
              <w:rPr/>
              <w:t>ogółem</w:t>
            </w:r>
            <w:r>
              <w:rPr>
                <w:lang w:val="en-GB"/>
              </w:rPr>
              <w:t>=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=100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1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WEDŁUG WIEKU</w:t>
            </w:r>
            <w:r>
              <w:rPr/>
              <w:t xml:space="preserve">     BY AGE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7,5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,1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,3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0,2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7,2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,9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6,1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9,0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,6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ind w:left="113" w:firstLine="5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les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25–34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2,0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0,1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6,4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3,9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,7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6,0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,2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9,7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1,06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6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35–44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5,0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4,8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2,0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2,0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3,6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9,2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9,1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38,0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3,86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45–54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7,5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3,1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4,1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6,1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1,1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7,9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0,7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2,4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0,7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55–5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5,8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6,9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4,4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1,4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3,2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2,7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2,5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9,8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0,3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60–64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5,8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8,7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7,1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,7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9,4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3,4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,7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,1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,0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4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65 lat i więcej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2,2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8,2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9,9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9,4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7,8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2,5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4,4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5,0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5,12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ind w:left="113" w:firstLine="5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4</w:t>
            </w:r>
          </w:p>
        </w:tc>
      </w:tr>
      <w:tr>
        <w:trPr/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EDŁUG STAŻU PRACY     </w:t>
            </w:r>
            <w:r>
              <w:rPr/>
              <w:t>BY WORK SENIORITY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rPr/>
            </w:pPr>
            <w:r>
              <w:rPr/>
              <w:t>Do 1,9 roku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3,9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0,8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3,4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5,7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,4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7,8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2,1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1,6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8,08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ind w:left="113" w:firstLine="251"/>
              <w:rPr/>
            </w:pPr>
            <w:r>
              <w:rPr>
                <w:rFonts w:eastAsia="Arial"/>
                <w:iCs/>
                <w:color w:val="4D4D4D"/>
              </w:rPr>
              <w:t xml:space="preserve">  </w:t>
            </w:r>
            <w:r>
              <w:rPr>
                <w:iCs/>
                <w:color w:val="4D4D4D"/>
              </w:rPr>
              <w:t>and les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9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,0–  4,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1,8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3,3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5,8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1,3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,3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3,1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4,9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,0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1,35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2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,0–  9,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0,9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0,9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3,1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3,9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1,4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5,2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2,9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4,0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4,36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10,0–14,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,8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8,2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7,5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1,5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2,9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5,9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2,6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8,2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1,5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15,0–19,9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9,3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8,3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7,6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5,2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9,3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3,7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8,0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3,8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9,70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3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440" w:after="0"/>
              <w:rPr/>
            </w:pPr>
            <w:r>
              <w:rPr/>
              <w:t>20 lat i więcej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40" w:after="0"/>
              <w:rPr/>
            </w:pPr>
            <w:r>
              <w:rPr/>
              <w:t>a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5,3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3,8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,6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3,4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4,0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9,1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7,5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0,3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,98</w:t>
            </w:r>
          </w:p>
        </w:tc>
      </w:tr>
      <w:tr>
        <w:trPr/>
        <w:tc>
          <w:tcPr>
            <w:tcW w:w="1527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ind w:left="113" w:firstLine="209"/>
              <w:rPr>
                <w:iCs/>
                <w:color w:val="4D4D4D"/>
              </w:rPr>
            </w:pPr>
            <w:r>
              <w:rPr>
                <w:rFonts w:eastAsia="Arial"/>
                <w:iCs/>
                <w:color w:val="4D4D4D"/>
              </w:rPr>
              <w:t xml:space="preserve"> </w:t>
            </w:r>
            <w:r>
              <w:rPr>
                <w:iCs/>
                <w:color w:val="4D4D4D"/>
              </w:rPr>
              <w:t xml:space="preserve">and </w:t>
            </w:r>
            <w:r>
              <w:rPr>
                <w:iCs/>
                <w:color w:val="4D4D4D"/>
                <w:lang w:val="en-US"/>
              </w:rPr>
              <w:t>more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1</w:t>
            </w:r>
          </w:p>
        </w:tc>
      </w:tr>
    </w:tbl>
    <w:p>
      <w:pPr>
        <w:pStyle w:val="Notkapol"/>
        <w:rPr>
          <w:caps/>
        </w:rPr>
      </w:pPr>
      <w:r>
        <w:rPr/>
        <w:t>1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/>
      </w:pPr>
      <w:r>
        <w:rPr/>
        <w:t>1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01).</w:t>
        <w:tab/>
      </w:r>
      <w:r>
        <w:rPr/>
        <w:t>MIESIĘCZNE WYNAGRODZENIA BRUTTO NAJWYŻSZE (</w:t>
      </w:r>
      <w:r>
        <w:rPr>
          <w:caps w:val="false"/>
          <w:smallCaps w:val="false"/>
        </w:rPr>
        <w:t>decyle</w:t>
      </w:r>
      <w:r>
        <w:rPr/>
        <w:t xml:space="preserve">) W GRUPACH DECYLOWYCH </w:t>
        <w:br/>
        <w:t>PRACOWNIKÓW ZATRUDNIONYCH</w:t>
      </w:r>
      <w:r>
        <w:rPr>
          <w:rFonts w:cs="Arial"/>
          <w:b w:val="false"/>
          <w:vertAlign w:val="superscript"/>
        </w:rPr>
        <w:t xml:space="preserve"> 1</w:t>
      </w:r>
      <w:r>
        <w:rPr/>
        <w:t xml:space="preserve"> WEDŁUG WIELKICH GRUP ZAWODÓW</w:t>
      </w:r>
      <w:r>
        <w:rPr>
          <w:rFonts w:cs="Arial"/>
          <w:b w:val="false"/>
          <w:vertAlign w:val="superscript"/>
        </w:rPr>
        <w:t xml:space="preserve"> 2</w:t>
      </w:r>
      <w:r>
        <w:rPr/>
        <w:t xml:space="preserve"> WYKONYWANYCH </w:t>
        <w:br/>
        <w:t>ZA PAŹDZIERNIK 2016 R.</w:t>
      </w:r>
    </w:p>
    <w:p>
      <w:pPr>
        <w:pStyle w:val="Tyttabang"/>
        <w:rPr>
          <w:rFonts w:cs="Arial"/>
        </w:rPr>
      </w:pPr>
      <w:r>
        <w:rPr>
          <w:rFonts w:cs="Arial"/>
        </w:rPr>
        <w:t>DECILE EARNINGS (</w:t>
      </w:r>
      <w:r>
        <w:rPr>
          <w:rFonts w:cs="Arial"/>
          <w:caps w:val="false"/>
          <w:smallCaps w:val="false"/>
        </w:rPr>
        <w:t>the upper limits of gross wages and salaries received by decile paid employment</w:t>
      </w:r>
      <w:r>
        <w:rPr>
          <w:rFonts w:cs="Arial"/>
          <w:vertAlign w:val="superscript"/>
        </w:rPr>
        <w:t xml:space="preserve"> 1</w:t>
      </w:r>
      <w:r>
        <w:rPr>
          <w:rFonts w:cs="Arial"/>
        </w:rPr>
        <w:t xml:space="preserve">) </w:t>
        <w:br/>
        <w:t>BY GREAT OCCUPATIONAL GROUPS</w:t>
      </w:r>
      <w:r>
        <w:rPr>
          <w:rFonts w:cs="Arial"/>
          <w:vertAlign w:val="superscript"/>
        </w:rPr>
        <w:t xml:space="preserve"> 2</w:t>
      </w:r>
      <w:r>
        <w:rPr>
          <w:rFonts w:cs="Arial"/>
        </w:rPr>
        <w:t xml:space="preserve"> FOR OCTOBER 2016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56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/>
        <w:tc>
          <w:tcPr>
            <w:tcW w:w="15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680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/>
              <w:t>a –</w:t>
              <w:tab/>
              <w:t>ogółem</w:t>
              <w:tab/>
              <w:tab/>
              <w:tab/>
            </w:r>
            <w:r>
              <w:rPr>
                <w:rStyle w:val="GowkaangZnak"/>
                <w:lang w:val="en-US"/>
              </w:rPr>
              <w:t>total</w:t>
            </w:r>
          </w:p>
          <w:p>
            <w:pPr>
              <w:pStyle w:val="Gwkapol"/>
              <w:tabs>
                <w:tab w:val="clear" w:pos="680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/>
              <w:t>b –</w:t>
              <w:tab/>
              <w:t>mężczyźni</w:t>
              <w:tab/>
              <w:tab/>
            </w:r>
            <w:r>
              <w:rPr>
                <w:rStyle w:val="GowkaangZnak"/>
              </w:rPr>
              <w:t>men</w:t>
            </w:r>
          </w:p>
          <w:p>
            <w:pPr>
              <w:pStyle w:val="Gwkapol"/>
              <w:tabs>
                <w:tab w:val="clear" w:pos="680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/>
              <w:t>c –</w:t>
              <w:tab/>
              <w:t>kobiety</w:t>
              <w:tab/>
              <w:tab/>
            </w:r>
            <w:r>
              <w:rPr>
                <w:rStyle w:val="GowkaangZnak"/>
                <w:lang w:val="en-US"/>
              </w:rPr>
              <w:t>women</w:t>
            </w:r>
          </w:p>
        </w:tc>
        <w:tc>
          <w:tcPr>
            <w:tcW w:w="6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jwyższe wynagrodzenia (decyle) w grupie decyl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cile earnings (the upper limits of gross wages and salaries received by decile)</w:t>
            </w:r>
          </w:p>
        </w:tc>
      </w:tr>
      <w:tr>
        <w:trPr/>
        <w:tc>
          <w:tcPr>
            <w:tcW w:w="15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ierwsz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s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rug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con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rzec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hir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war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ourt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iątej</w:t>
              <w:br/>
            </w:r>
            <w:r>
              <w:rPr>
                <w:spacing w:val="-2"/>
              </w:rPr>
              <w:t>(mediana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fth</w:t>
              <w:br/>
              <w:t>(median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ós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ixt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ód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vent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ós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eigh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wią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nth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14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1,2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8,7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6,6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6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0,4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7,7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1,9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9,9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055,02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3,2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8,4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8,2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5,5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4,1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40,2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2,5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506,00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3,4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1,3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6,3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3,9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4,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3,4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3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8,3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8612,23</w:t>
            </w:r>
          </w:p>
        </w:tc>
      </w:tr>
      <w:tr>
        <w:trPr>
          <w:trHeight w:val="163" w:hRule="atLeast"/>
        </w:trPr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Przedstawiciele władz publicznych, wyżsi urzędnicy i kierownicy</w:t>
            </w:r>
          </w:p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Manag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11,5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92,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903,2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099,4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558,4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03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2757,7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291,4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6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22846,61</w:t>
            </w:r>
          </w:p>
        </w:tc>
      </w:tr>
      <w:tr>
        <w:trPr>
          <w:trHeight w:val="162" w:hRule="atLeast"/>
        </w:trPr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71,4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038,7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9849,3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18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4649,4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8572,4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26000,00</w:t>
            </w:r>
          </w:p>
        </w:tc>
      </w:tr>
      <w:tr>
        <w:trPr>
          <w:trHeight w:val="163" w:hRule="atLeast"/>
        </w:trPr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37,9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363,7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322,5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336,2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375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8845,2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0808,8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633,3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000,00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Specjaliści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14,4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08,2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95,8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19,9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08,1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17,8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554,8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1248,80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Professional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84,1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64,0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24,1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95,6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19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75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8742,1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0575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500,00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2,9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54,3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7,6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94,7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35,0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64,4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133,3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177,0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9209,67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11,8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93,8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58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19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76,6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942,8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8837,44</w:t>
            </w:r>
          </w:p>
        </w:tc>
      </w:tr>
      <w:tr>
        <w:trPr>
          <w:trHeight w:val="163" w:hRule="atLeast"/>
        </w:trPr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Technicians and associate professionals</w:t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3,2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66,1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5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44,6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64,7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552,9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733,8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0026,19</w:t>
            </w:r>
          </w:p>
        </w:tc>
      </w:tr>
      <w:tr>
        <w:trPr>
          <w:trHeight w:val="162" w:hRule="atLeast"/>
        </w:trPr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88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72,8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92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79,7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72,3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09,5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173,3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013,1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606,86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Pracownicy biurowi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74,2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7,7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2,0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5,6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8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21,7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28,5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77,8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24,71</w:t>
            </w:r>
          </w:p>
        </w:tc>
      </w:tr>
      <w:tr>
        <w:trPr/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Clerical support work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1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37,1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75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77,5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05,1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23,3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86,3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21,7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861,74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00,6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98,0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77,1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27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79,7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80,2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69,6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08,5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03,27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 xml:space="preserve">Pracownicy usług </w:t>
              <w:br/>
              <w:t>i sprzedawcy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4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44,5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7,6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23,2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24,1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72,7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94,33</w:t>
            </w:r>
          </w:p>
        </w:tc>
      </w:tr>
      <w:tr>
        <w:trPr/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Service and sales work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76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8,4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97,0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4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0,5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33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69,0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45,24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8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62,8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30,4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8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11,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5,1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69,46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>
                <w:spacing w:val="-3"/>
              </w:rPr>
            </w:pPr>
            <w:r>
              <w:rPr>
                <w:spacing w:val="-3"/>
              </w:rPr>
              <w:t>Rolnicy, ogrodnicy, leśnicy i rybacy</w:t>
              <w:tab/>
            </w:r>
          </w:p>
        </w:tc>
        <w:tc>
          <w:tcPr>
            <w:tcW w:w="1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1,9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65,7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42,9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35,3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00,3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92,9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56,00</w:t>
            </w:r>
          </w:p>
        </w:tc>
      </w:tr>
      <w:tr>
        <w:trPr>
          <w:trHeight w:val="163" w:hRule="atLeast"/>
        </w:trPr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Skilled agricultural, forestry and fishery work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01,9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2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48,6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75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87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56,00</w:t>
            </w:r>
          </w:p>
        </w:tc>
      </w:tr>
      <w:tr>
        <w:trPr>
          <w:trHeight w:val="162" w:hRule="atLeast"/>
        </w:trPr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04,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91,8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80,2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46,7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72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72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92,9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895,10</w:t>
            </w:r>
          </w:p>
        </w:tc>
      </w:tr>
      <w:tr>
        <w:trPr/>
        <w:tc>
          <w:tcPr>
            <w:tcW w:w="1442" w:type="dxa"/>
            <w:vMerge w:val="restart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Robotnicy przemysłowi i rzemieślnicy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8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66,0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50,2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7,7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3,9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786,5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684,09</w:t>
            </w:r>
          </w:p>
        </w:tc>
      </w:tr>
      <w:tr>
        <w:trPr/>
        <w:tc>
          <w:tcPr>
            <w:tcW w:w="1442" w:type="dxa"/>
            <w:vMerge w:val="continue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39,0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42,5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2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52,9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68,2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4,0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45,6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80,29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 xml:space="preserve">Craft and related trades workers 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43,7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37,5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41,6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68,4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22,4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25,6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23,75</w:t>
            </w:r>
          </w:p>
        </w:tc>
      </w:tr>
      <w:tr>
        <w:trPr/>
        <w:tc>
          <w:tcPr>
            <w:tcW w:w="1442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 xml:space="preserve">Operatorzy i monterzy maszyn i urządzeń </w:t>
            </w:r>
          </w:p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Plant and machine operators and assembler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65,1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96,0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91,4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10,8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04,3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06,5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62,44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38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08,3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32,1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330,9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30,3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875,18</w:t>
            </w:r>
          </w:p>
        </w:tc>
      </w:tr>
      <w:tr>
        <w:trPr/>
        <w:tc>
          <w:tcPr>
            <w:tcW w:w="1442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53,3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26,8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99,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14,54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61,6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22,9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49,75</w:t>
            </w:r>
          </w:p>
        </w:tc>
      </w:tr>
      <w:tr>
        <w:trPr/>
        <w:tc>
          <w:tcPr>
            <w:tcW w:w="1442" w:type="dxa"/>
            <w:vMerge w:val="restart"/>
            <w:tcBorders/>
          </w:tcPr>
          <w:p>
            <w:pPr>
              <w:pStyle w:val="Boczek1pol"/>
              <w:tabs>
                <w:tab w:val="clear" w:pos="680"/>
                <w:tab w:val="right" w:pos="2268" w:leader="dot"/>
              </w:tabs>
              <w:spacing w:before="280" w:after="0"/>
              <w:rPr/>
            </w:pPr>
            <w:r>
              <w:rPr/>
              <w:t>Pracownicy przy pracach prostych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/>
            </w:pPr>
            <w:r>
              <w:rPr/>
              <w:t>a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951,8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143,4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326,6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91,6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75,5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11,0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9,3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33,55</w:t>
            </w:r>
          </w:p>
        </w:tc>
      </w:tr>
      <w:tr>
        <w:trPr/>
        <w:tc>
          <w:tcPr>
            <w:tcW w:w="1442" w:type="dxa"/>
            <w:vMerge w:val="continue"/>
            <w:tcBorders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b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238,8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495,5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34,18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9,1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99,6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31,38</w:t>
            </w:r>
          </w:p>
        </w:tc>
      </w:tr>
      <w:tr>
        <w:trPr/>
        <w:tc>
          <w:tcPr>
            <w:tcW w:w="1442" w:type="dxa"/>
            <w:tcBorders/>
            <w:vAlign w:val="bottom"/>
          </w:tcPr>
          <w:p>
            <w:pPr>
              <w:pStyle w:val="Boczek1ang"/>
              <w:tabs>
                <w:tab w:val="clear" w:pos="680"/>
                <w:tab w:val="right" w:pos="2268" w:leader="dot"/>
              </w:tabs>
              <w:rPr/>
            </w:pPr>
            <w:r>
              <w:rPr/>
              <w:t>Elementary occupations</w:t>
            </w:r>
          </w:p>
        </w:tc>
        <w:tc>
          <w:tcPr>
            <w:tcW w:w="156" w:type="dxa"/>
            <w:tcBorders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c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32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50,0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03,7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30,2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13,0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5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87,00</w:t>
            </w:r>
          </w:p>
        </w:tc>
      </w:tr>
    </w:tbl>
    <w:p>
      <w:pPr>
        <w:pStyle w:val="Notkapol"/>
        <w:rPr/>
      </w:pPr>
      <w:r>
        <w:rPr/>
        <w:t>1 Dane dotyczą pełnozatrudnionych i niepełnozatrudnionych bez przeliczania na pełnozatrudnionych i obejmują podmioty, w których liczba pracujących przekracza 9 osób. 2 Patrz uwagi ogólne do Rocznika, ust. 8, pkt 1) na str. 21</w:t>
      </w:r>
      <w:r>
        <w:rPr>
          <w:lang w:val="en-US"/>
        </w:rPr>
        <w:t>.</w:t>
      </w:r>
    </w:p>
    <w:p>
      <w:pPr>
        <w:pStyle w:val="Notkaang"/>
        <w:rPr/>
      </w:pPr>
      <w:r>
        <w:rPr/>
        <w:t>1 Data concern full- and part-time paid employees without converting into full-time paid employees and include entities employing more than 9 persons. 2 See general notes to the Yearbook, item 8, point 1) on page 21.</w:t>
      </w:r>
      <w:r>
        <w:br w:type="page"/>
      </w:r>
    </w:p>
    <w:p>
      <w:pPr>
        <w:pStyle w:val="Poddzia"/>
        <w:spacing w:before="0" w:after="0"/>
        <w:rPr/>
      </w:pPr>
      <w:r>
        <w:rPr/>
        <w:t>Świadczenia z ubezpieczeń społecznych</w:t>
      </w:r>
    </w:p>
    <w:p>
      <w:pPr>
        <w:pStyle w:val="Poddziaang"/>
        <w:spacing w:before="0" w:after="360"/>
        <w:rPr/>
      </w:pPr>
      <w:r>
        <w:rPr/>
        <w:t>Social security benefits</w:t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6 (102).</w:t>
      </w:r>
      <w:r>
        <w:rPr>
          <w:lang w:val="en-US"/>
        </w:rPr>
        <w:tab/>
        <w:t>EMERYCI I RENCIŚCI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>RETIREES AND PENSIONER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3"/>
        <w:gridCol w:w="738"/>
        <w:gridCol w:w="739"/>
        <w:gridCol w:w="738"/>
        <w:gridCol w:w="739"/>
        <w:gridCol w:w="2348"/>
      </w:tblGrid>
      <w:tr>
        <w:trPr>
          <w:trHeight w:val="487" w:hRule="atLeast"/>
          <w:cantSplit w:val="true"/>
        </w:trPr>
        <w:tc>
          <w:tcPr>
            <w:tcW w:w="2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680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680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29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745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2239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2816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133447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Pobierający emerytury i renty wypłacane przez Zakład Ubezpieczeń Społecznych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694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938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94597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953759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ersons receiving retirement and other pensions paid by the Social Insurance Instit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emerytury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128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93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70666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720849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renty z tytułu niezdolności do pracy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238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72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9727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91771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renty rodzinn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27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272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1420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141139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296" w:leader="dot"/>
              </w:tabs>
              <w:spacing w:before="90" w:after="0"/>
              <w:rPr/>
            </w:pPr>
            <w:r>
              <w:rPr/>
              <w:t>Rolnicy indywidualni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756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301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18218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pacing w:val="-3"/>
              </w:rPr>
            </w:pPr>
            <w:r>
              <w:rPr>
                <w:spacing w:val="-3"/>
              </w:rPr>
              <w:t>179688</w:t>
            </w:r>
          </w:p>
        </w:tc>
        <w:tc>
          <w:tcPr>
            <w:tcW w:w="234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Farmers</w:t>
            </w:r>
          </w:p>
        </w:tc>
      </w:tr>
    </w:tbl>
    <w:p>
      <w:pPr>
        <w:pStyle w:val="Notkapol"/>
        <w:rPr/>
      </w:pPr>
      <w:r>
        <w:rPr/>
        <w:t xml:space="preserve">a Przeciętne w roku. </w:t>
      </w:r>
    </w:p>
    <w:p>
      <w:pPr>
        <w:pStyle w:val="Rdo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/>
        <w:t xml:space="preserve">a Annual averages. </w:t>
      </w:r>
    </w:p>
    <w:p>
      <w:pPr>
        <w:pStyle w:val="Notkaang"/>
        <w:rPr/>
      </w:pPr>
      <w:r>
        <w:rPr/>
        <w:t>S o u r c e: data of the Social Insurance Institution and the Agricultural Social Insurance Fund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7 (103).</w:t>
      </w:r>
      <w:r>
        <w:rPr/>
        <w:tab/>
        <w:t>Świadczenia emerytalne i rentowe brutto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gross retirement and OTHER pension benefits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1"/>
        <w:gridCol w:w="788"/>
        <w:gridCol w:w="788"/>
        <w:gridCol w:w="788"/>
        <w:gridCol w:w="789"/>
        <w:gridCol w:w="2251"/>
      </w:tblGrid>
      <w:tr>
        <w:trPr>
          <w:trHeight w:val="487" w:hRule="atLeast"/>
          <w:cantSplit w:val="true"/>
        </w:trPr>
        <w:tc>
          <w:tcPr>
            <w:tcW w:w="2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680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680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o g ó ł e m</w:t>
            </w:r>
            <w:r>
              <w:rPr>
                <w:lang w:val="pl-PL"/>
              </w:rPr>
              <w:t xml:space="preserve">     </w:t>
            </w:r>
            <w:r>
              <w:rPr>
                <w:lang w:val="fr-FR"/>
              </w:rPr>
              <w:t>g r a n d  t o t a 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81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58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192,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029,4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Benefits </w:t>
            </w:r>
            <w:r>
              <w:rPr>
                <w:lang w:val="en-US"/>
              </w:rPr>
              <w:t>in mln zl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80"/>
              <w:rPr>
                <w:lang w:val="en-US"/>
              </w:rPr>
            </w:pPr>
            <w:r>
              <w:rPr>
                <w:color w:val="000000"/>
                <w:lang w:val="en-US"/>
              </w:rPr>
              <w:t>WYPŁACANE PRZEZ ZAKŁAD ubezpieczeń społecznych</w:t>
            </w:r>
            <w:r>
              <w:rPr>
                <w:lang w:val="en-US"/>
              </w:rPr>
              <w:br/>
              <w:t>PAID BY THE social INSURANCE INSTITUTION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6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 a z e m</w:t>
            </w:r>
            <w:r>
              <w:rPr>
                <w:lang w:val="pl-PL"/>
              </w:rPr>
              <w:t xml:space="preserve">     T o t a 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01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076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77,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06,8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Benefits in mln z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 xml:space="preserve">Przeciętna miesięczna emerytura </w:t>
              <w:br/>
              <w:t>i rent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7,5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47,1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85,8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1,25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Average monthly retirement and other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Emerytury</w:t>
            </w:r>
            <w:r>
              <w:rPr/>
              <w:t xml:space="preserve">     </w:t>
            </w:r>
            <w:r>
              <w:rPr>
                <w:lang w:val="en-US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78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6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71,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06,0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>Przeciętna miesięczna emerytur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56,1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78,2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13,6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66,54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retirement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nty z tytułu niezdolności do pracy</w:t>
            </w:r>
            <w:r>
              <w:rPr>
                <w:lang w:val="pl-PL"/>
              </w:rPr>
              <w:t xml:space="preserve">     Disability pensions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59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43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4,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8,9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98,0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10,0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37,4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69,90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nty rodzinne</w:t>
            </w:r>
            <w:r>
              <w:rPr/>
              <w:t xml:space="preserve">     </w:t>
            </w:r>
            <w:r>
              <w:rPr>
                <w:lang w:val="en-US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68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1,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72,0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2,6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91,6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5,3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72,84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  <w:lang w:val="pl-PL"/>
              </w:rPr>
            </w:pPr>
            <w:r>
              <w:rPr>
                <w:rFonts w:cs="Arial"/>
                <w:color w:val="000000"/>
                <w:lang w:val="pl-PL"/>
              </w:rPr>
              <w:t>rolników indywidualnych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 xml:space="preserve"> a</w:t>
            </w:r>
            <w:r>
              <w:rPr>
                <w:rFonts w:cs="Arial"/>
                <w:lang w:val="pl-PL"/>
              </w:rPr>
              <w:t xml:space="preserve">     farmers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10" w:after="0"/>
              <w:rPr/>
            </w:pPr>
            <w:r>
              <w:rPr/>
              <w:t>Świadczenia w mln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79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13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14,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22,6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80"/>
                <w:tab w:val="right" w:pos="2194" w:leader="dot"/>
              </w:tabs>
              <w:spacing w:before="90" w:after="0"/>
              <w:rPr/>
            </w:pPr>
            <w:r>
              <w:rPr/>
              <w:t xml:space="preserve">Przeciętna miesięczna emerytura </w:t>
              <w:br/>
              <w:t>i renta w zł</w:t>
              <w:tab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5,2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4,3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0,2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9,88</w:t>
            </w:r>
          </w:p>
        </w:tc>
        <w:tc>
          <w:tcPr>
            <w:tcW w:w="22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retirement and other pension in zl</w:t>
            </w:r>
          </w:p>
        </w:tc>
      </w:tr>
    </w:tbl>
    <w:p>
      <w:pPr>
        <w:pStyle w:val="Notkapol"/>
        <w:rPr/>
      </w:pPr>
      <w:r>
        <w:rPr/>
        <w:t>a Łącz</w:t>
        <w:softHyphen/>
        <w:t xml:space="preserve">nie z wypłatami z pozarolniczego systemu ubezpieczeń społecznych, w przypadku łączenia uprawnień do świadczeń z tego systemu z uprawnieniami do świadczeń z Funduszu Emerytalno-Rentowego; patrz uwagi ogólne, ust. 1 na str. 154. </w:t>
      </w:r>
    </w:p>
    <w:p>
      <w:pPr>
        <w:pStyle w:val="Rdo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/>
        <w:t>a Including payments from non-agricultural social security system, in case of a simultaneous right to benefits from this system and to benefits from the Pension Fund; see general notes, item 1 on page 154.</w:t>
      </w:r>
    </w:p>
    <w:p>
      <w:pPr>
        <w:pStyle w:val="Notkaang"/>
        <w:rPr/>
      </w:pPr>
      <w:r>
        <w:rPr/>
        <w:t xml:space="preserve">S o u r c e: data of the Social Insurance Institution and the Agricultural Social Insurance Fun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WYNAGRODZENIA. ŚWIADCZENIA Z UBEZPIECZEŃ SPOŁECZNYCH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lang w:val="en-US"/>
      </w:rPr>
    </w:pPr>
    <w:r>
      <w:rPr/>
      <w:t>WAGES AND SALARIES. SOCIAL SECURITY BENEFIT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68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bcd1">
    <w:name w:val="abcd1"/>
    <w:qFormat/>
    <w:pPr>
      <w:widowControl/>
      <w:tabs>
        <w:tab w:val="clear" w:pos="680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68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68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02:00Z</dcterms:created>
  <dc:creator>us_radom</dc:creator>
  <dc:description/>
  <cp:keywords/>
  <dc:language>en-US</dc:language>
  <cp:lastModifiedBy>Sułkowska Dorota</cp:lastModifiedBy>
  <cp:lastPrinted>2018-11-07T11:02:00Z</cp:lastPrinted>
  <dcterms:modified xsi:type="dcterms:W3CDTF">2018-12-21T10:12:00Z</dcterms:modified>
  <cp:revision>917</cp:revision>
  <dc:subject/>
  <dc:title>TABL</dc:title>
</cp:coreProperties>
</file>