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17).</w:t>
        <w:tab/>
      </w:r>
      <w:r>
        <w:rPr/>
        <w:t>POWIERZCHNIA I LUDNOŚĆ 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846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76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084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75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543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Miasta</w:t>
            </w:r>
            <w:r>
              <w:rPr>
                <w:color w:val="000000"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635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83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451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11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735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ieś</w:t>
            </w:r>
            <w:r>
              <w:rPr>
                <w:color w:val="000000"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3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211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78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32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63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808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31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03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108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47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993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b/>
                <w:b/>
                <w:i/>
                <w:i/>
                <w:sz w:val="14"/>
              </w:rPr>
            </w:pPr>
            <w:r>
              <w:rPr>
                <w:rFonts w:eastAsia="Swiss742SWC-Cn;Arial"/>
                <w:b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595959"/>
                <w:szCs w:val="14"/>
              </w:rPr>
              <w:t>(</w:t>
            </w:r>
            <w:r>
              <w:rPr>
                <w:b/>
                <w:caps/>
                <w:color w:val="4D4D4D"/>
                <w:szCs w:val="14"/>
              </w:rPr>
              <w:t>Subregion)</w:t>
            </w:r>
            <w:r>
              <w:rPr>
                <w:b/>
                <w:caps/>
                <w:color w:val="595959"/>
                <w:szCs w:val="14"/>
              </w:rPr>
              <w:t xml:space="preserve"> </w:t>
            </w:r>
            <w:r>
              <w:rPr>
                <w:b/>
                <w:caps/>
                <w:spacing w:val="-2"/>
              </w:rPr>
              <w:t>MIASTO Warszawa</w:t>
            </w:r>
            <w:r>
              <w:rPr>
                <w:caps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646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107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538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03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120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m.st. Warszawa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7646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107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538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03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120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339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061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278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40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535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53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56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96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2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75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eastAsia="Swiss742SWC-Cn;Arial"/>
                <w:b/>
                <w:b/>
                <w:i/>
                <w:i/>
                <w:sz w:val="14"/>
              </w:rPr>
            </w:pPr>
            <w:r>
              <w:rPr>
                <w:rFonts w:eastAsia="Swiss742SWC-Cn;Arial"/>
                <w:b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Legion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0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6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4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1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Seroc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Jabłon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Nieporęt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0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ielis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5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29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b/>
              </w:rPr>
              <w:t>745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83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15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46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Mińsk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3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3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Sulejówe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6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Hali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Kałus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Mroz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stan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macroregion mazowieckie voi</w:t>
            </w:r>
            <w:r>
              <w:rPr/>
              <w:t>vodship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356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106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813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14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19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51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99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283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09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78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42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11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29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04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40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93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78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06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24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29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300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1124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808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242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13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br/>
              <w:t xml:space="preserve">  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300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1124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808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242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13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b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839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36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90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5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89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br/>
              <w:br/>
              <w:t xml:space="preserve">  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90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30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51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0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49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7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2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9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8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2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9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6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27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35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95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86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3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9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7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/>
              <w:t>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cd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miński 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4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Cegł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Dębe Wielk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Dobr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Jakub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Latowic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2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Mińsk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2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5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9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7 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Sien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4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Stanisław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37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92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45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44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98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Józef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4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6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Otwoc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8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0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7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1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Karc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Celesty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6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Kołbiel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0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3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Osiec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Sobienie-Jezior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iązow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1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418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166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252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537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614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Kobył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9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Mar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6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5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9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87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Ząb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7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9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8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0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1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Zielon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Radzym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5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9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6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0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Tłuszc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8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ołom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18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6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1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1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1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5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6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4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stan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 STOŁECZNY</w:t>
            </w:r>
            <w:r>
              <w:rPr/>
              <w:t xml:space="preserve">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b/>
                <w:b/>
                <w:bCs/>
                <w:i/>
                <w:i/>
                <w:szCs w:val="14"/>
              </w:rPr>
            </w:pPr>
            <w:r>
              <w:rPr>
                <w:rFonts w:eastAsia="Swiss742SWC-Cn;Arial"/>
                <w:b/>
                <w:bCs/>
                <w:i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7 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2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37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50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46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55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74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7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3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1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3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6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3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2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6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4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9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5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5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9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0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7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8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483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719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982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398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71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107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2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3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6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6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2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1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3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3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0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44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6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8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9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5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76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3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24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8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0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3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4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2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9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2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31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49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98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3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7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9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05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39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8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55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111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6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>
                <w:szCs w:val="14"/>
              </w:rPr>
            </w:pPr>
            <w:r>
              <w:rPr>
                <w:szCs w:val="14"/>
              </w:rPr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b/>
                <w:spacing w:val="-2"/>
              </w:rPr>
              <w:t xml:space="preserve">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 xml:space="preserve">Powiat wołomiński (dok.)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6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Dąbrów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Jad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5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Klemb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Poświętn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Strachów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6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60" w:leader="dot"/>
              </w:tabs>
              <w:spacing w:before="64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pacing w:val="-4"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>
                <w:b/>
              </w:rPr>
              <w:t>6326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034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291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304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337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28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45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83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93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93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Milanówe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3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6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Podkowa Leś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6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5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9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5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9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Bar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Jaktor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1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3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Żabia Wol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92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87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05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49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726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6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7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9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Nasiel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9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Zakroczym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Czos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Leonc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jc w:val="left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64" w:after="0"/>
              <w:rPr/>
            </w:pPr>
            <w:r>
              <w:rPr/>
              <w:t>Pomiechówe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3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9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9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799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30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408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22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827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8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br/>
              <w:br/>
              <w:t xml:space="preserve">  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553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666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49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80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23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8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 </w:t>
            </w:r>
            <w:r>
              <w:rPr>
                <w:szCs w:val="14"/>
              </w:rPr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  <w:szCs w:val="14"/>
              </w:rPr>
            </w:pPr>
            <w:r>
              <w:rPr>
                <w:rFonts w:eastAsia="Swiss742SWC-Cn;Arial"/>
                <w:i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8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5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9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7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2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4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49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2290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309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53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b/>
                <w:b/>
              </w:rPr>
            </w:pPr>
            <w:r>
              <w:rPr>
                <w:b/>
              </w:rPr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3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2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2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7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6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szCs w:val="14"/>
              </w:rPr>
            </w:pPr>
            <w:r>
              <w:rPr>
                <w:szCs w:val="14"/>
              </w:rPr>
              <w:t>23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86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b/>
                <w:spacing w:val="-4"/>
              </w:rPr>
              <w:t xml:space="preserve">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20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7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48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6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78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Góra Kalwari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3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Konstancin-Jezior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7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7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1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1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5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Piasecz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5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3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2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1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Tarc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8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1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Lesznowol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9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Prażm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629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75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54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0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51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Piast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7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9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Pruszk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2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7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4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8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9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Brwi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1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Michałow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8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Nadar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3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8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Ras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6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3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 xml:space="preserve">Powiat warszawski </w:t>
              <w:br/>
              <w:t>zachodn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54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55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99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3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47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Błon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5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3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Łomian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2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8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Ożarów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6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3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1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Izabel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Kampinos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Lesz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0" w:after="0"/>
              <w:rPr/>
            </w:pPr>
            <w:r>
              <w:rPr/>
              <w:t>Stare Bab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6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5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17</w:t>
            </w:r>
          </w:p>
        </w:tc>
      </w:tr>
    </w:tbl>
    <w:p>
      <w:pPr>
        <w:pStyle w:val="Tyttabpolstan"/>
        <w:rPr>
          <w:lang w:val="en-GB"/>
        </w:rPr>
      </w:pPr>
      <w:r>
        <w:br w:type="page"/>
      </w:r>
      <w:r>
        <w:rPr>
          <w:lang w:val="en-GB"/>
        </w:rPr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9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34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705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1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6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0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7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2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5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2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6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7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9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6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8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9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6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2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8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8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4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4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1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8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2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67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67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12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41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1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5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3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5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9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3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7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7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0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0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6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5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8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4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0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4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2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7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2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0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4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94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32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3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2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b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7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9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7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1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7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6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6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0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0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8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0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3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0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4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4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5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1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6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2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3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6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6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2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0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8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8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6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2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4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8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2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5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4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534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57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76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27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550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sz w:val="14"/>
                <w:lang w:val="en-US"/>
              </w:rPr>
            </w:pPr>
            <w:r>
              <w:rPr>
                <w:b/>
                <w:sz w:val="14"/>
                <w:lang w:val="en-US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21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83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37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36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10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99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2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7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3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94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Glinojec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Ciech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Gołymin-Ośrode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Grudu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Ojrze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Opinogóra Gór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Regim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oń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3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9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73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7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5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Dzierzg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Lipowiec Kościeln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Radz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trzeg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tup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zreń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zydł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iśni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76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3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4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3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97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łoń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Raciąż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Babosz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Dzierzążni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Joni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Narusz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Nowe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416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316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06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89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9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13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68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21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71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3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  <w:t xml:space="preserve">  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56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4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41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9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3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6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99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7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0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6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3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4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38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6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8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4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3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wiat płońs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 (dok.)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 (cont.)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łoń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Raciąż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ochoc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Załus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8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6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6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ułtu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6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Gz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Obryt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okrzyw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Świercz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in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Zator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2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3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9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2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Bieżu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Żurom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Kuczbork-Osad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Lubowid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Lutoc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iemiątk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3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869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22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4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53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5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5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</w:rPr>
              <w:t>227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6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22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Maków Mazowie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0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6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3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28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9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4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Powiat makowski (dok</w:t>
            </w:r>
            <w:r>
              <w:rPr>
                <w:b/>
                <w:spacing w:val="-2"/>
                <w:szCs w:val="14"/>
              </w:rPr>
              <w:t xml:space="preserve">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Czerwon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Karni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Krasnosiel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Młynarz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Płoniawy-Bramur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Rzewn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Sypni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Szelk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89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5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38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82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7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4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Baran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Czarni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Czerw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Gowor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Kadzidł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Lelis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Łys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Olszewo-Bor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6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Rzeku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4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Tros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32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3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69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3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47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6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2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Bro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Andrzej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Boguty-Pian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Małkinia Gór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3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Nur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1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8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3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Stary Luboty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6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3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Szulborze Wielk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3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Wąs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jc w:val="left"/>
              <w:rPr/>
            </w:pPr>
            <w:r>
              <w:rPr/>
              <w:t>3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0" w:after="0"/>
              <w:rPr/>
            </w:pPr>
            <w:r>
              <w:rPr/>
              <w:t>Zaręby Kościeln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7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4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4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3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9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8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4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63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5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15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Chorzel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Czernice Borow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Jednoroż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Krasn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Krzynowłoga Mał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4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40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66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73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0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2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yszk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3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2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1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2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9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0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5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Brańszczy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Długosiodł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7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Rząśni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Somian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Zabrodz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8</w:t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 xml:space="preserve">(City with powiat status)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2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9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72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5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74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19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139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008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30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26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47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5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9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65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8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33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Białobrzeg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3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yśmierzy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Prom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4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Radz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Stara Błot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6" w:after="0"/>
              <w:rPr/>
            </w:pPr>
            <w:r>
              <w:rPr/>
              <w:t>Stromi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3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24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45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3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9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7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8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58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120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9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6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6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7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9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9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8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9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1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7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7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73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8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9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br/>
              <w:b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764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726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85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47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56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4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b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0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22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33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2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4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5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cap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caps/>
                <w:sz w:val="14"/>
                <w:szCs w:val="14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6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5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6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1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Kozien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7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Garbatka-Letnisk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Głowacz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Gniewosz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Grabów nad Pilicą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Magnus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Sieciech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4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173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6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Lipsk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Chotcz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Ciepiel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Rzeczni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Sien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Solec nad Wisłą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1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9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1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Przysuch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Borkow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Gielni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Klw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Odrzywół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Potwor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Rusi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9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Wieniaw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19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7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2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7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9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50" w:after="0"/>
              <w:rPr/>
            </w:pPr>
            <w:r>
              <w:rPr/>
              <w:t>Pion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1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7</w:t>
            </w:r>
          </w:p>
        </w:tc>
      </w:tr>
    </w:tbl>
    <w:p>
      <w:pPr>
        <w:pStyle w:val="Tyttabpolstan"/>
        <w:rPr>
          <w:lang w:val="en-US"/>
        </w:rPr>
      </w:pPr>
      <w:r>
        <w:br w:type="page"/>
      </w:r>
      <w:r>
        <w:rPr>
          <w:lang w:val="en-US"/>
        </w:rPr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stan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/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1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68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9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9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5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6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8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8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9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9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6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50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35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8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1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6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eastAsia="Swiss742SWC-Cn;Arial"/>
                <w:b/>
                <w:b/>
                <w:i/>
                <w:i/>
                <w:sz w:val="14"/>
              </w:rPr>
            </w:pPr>
            <w:r>
              <w:rPr>
                <w:rFonts w:eastAsia="Swiss742SWC-Cn;Arial"/>
                <w:b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lang w:val="en-US"/>
              </w:rPr>
              <w:t xml:space="preserve"> radomski </w:t>
            </w:r>
            <w:r>
              <w:rPr>
                <w:b/>
                <w:lang w:val="en-US"/>
              </w:rPr>
              <w:t xml:space="preserve">(dok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Iłż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6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karys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Gózd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Jastrzębi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Jedliń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Jedlnia-Letnisk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Kowal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ion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rzyty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ierzb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ol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Zakr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b/>
              </w:rPr>
              <w:t>399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9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0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5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Szydłowi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Chlewis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Jastrząb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Mir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Orońsk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6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2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3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8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8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Zwole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9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5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Kaz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olicz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Przyłę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4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40" w:after="0"/>
              <w:rPr/>
            </w:pPr>
            <w:r>
              <w:rPr/>
              <w:t>Tcz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9</w:t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</w:rPr>
              <w:t xml:space="preserve"> Radom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45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18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27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70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931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</w:rPr>
            </w:pPr>
            <w:r>
              <w:rPr>
                <w:lang w:val="pl-PL"/>
              </w:rPr>
              <w:t>Populati</w:t>
            </w:r>
            <w:r>
              <w:rPr/>
              <w:t>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 km</w:t>
            </w:r>
            <w:r>
              <w:rPr>
                <w:vertAlign w:val="superscript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Swiss742SWC-Cn;Arial"/>
                <w:b/>
                <w:b/>
                <w:bCs/>
                <w:i/>
                <w:i/>
                <w:szCs w:val="14"/>
              </w:rPr>
            </w:pPr>
            <w:r>
              <w:rPr>
                <w:rFonts w:eastAsia="Swiss742SWC-Cn;Arial"/>
                <w:b/>
                <w:bCs/>
                <w:i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0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8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20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9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0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9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5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0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1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0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94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9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1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8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  <w:br/>
              <w:t>29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DREGION (</w:t>
            </w:r>
            <w:r>
              <w:rPr>
                <w:b/>
                <w:color w:val="4D4D4D"/>
              </w:rPr>
              <w:t>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00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1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8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0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65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4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3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6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7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 xml:space="preserve">Urban </w:t>
            </w:r>
            <w:r>
              <w:rPr/>
              <w:t>gmina</w:t>
            </w:r>
            <w:r>
              <w:rPr>
                <w:lang w:val="pl-PL"/>
              </w:rPr>
              <w:t>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ostyn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Pacy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1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anni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zczawin Kościeln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1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12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52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0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8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14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rFonts w:eastAsia="Swiss742SWC-Cn;Arial"/>
                <w:b/>
                <w:b/>
                <w:i/>
                <w:i/>
                <w:sz w:val="14"/>
              </w:rPr>
            </w:pPr>
            <w:r>
              <w:rPr>
                <w:rFonts w:eastAsia="Swiss742SWC-Cn;Arial"/>
                <w:b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Drob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ąb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yszogród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Biels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Bodz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Brudzeń Duż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Bulk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Łąc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ała Wieś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Nowy Duni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Radzan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łub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łup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tara Biał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0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taroźreb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25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58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7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7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7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ierp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1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8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ozd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och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Rościsze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ierp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zczutow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Zawidz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5</w:t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595959"/>
              </w:rPr>
              <w:t>(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07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69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37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7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018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>
          <w:lang w:val="en-US"/>
        </w:rPr>
      </w:pPr>
      <w:r>
        <w:rPr>
          <w:lang w:val="en-US"/>
        </w:rPr>
      </w:r>
    </w:p>
    <w:p>
      <w:pPr>
        <w:pStyle w:val="Tyttabangstan"/>
        <w:rPr>
          <w:lang w:val="en-US"/>
        </w:rPr>
      </w:pPr>
      <w:r>
        <w:rPr>
          <w:lang w:val="en-US"/>
        </w:rPr>
      </w:r>
    </w:p>
    <w:p>
      <w:pPr>
        <w:pStyle w:val="Stanang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6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68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4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5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6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t xml:space="preserve">  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79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9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2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8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6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99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1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41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4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7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1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7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0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0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9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19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60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1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0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1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1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35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04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7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7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7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4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89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41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48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2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37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m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9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Pilaw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Żelech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Borow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arwol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4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6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7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Górz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Łaskar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aciejow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Parys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obol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Troj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ilg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133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6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7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7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81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Łos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8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Huszl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Olszan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Plater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arna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Stara Kor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4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14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9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04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2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97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ord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8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rPr>
                <w:color w:val="595959"/>
              </w:rPr>
            </w:pPr>
            <w:r>
              <w:rPr>
                <w:color w:val="595959"/>
              </w:rPr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Doman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Korc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Kotu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Mokobod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4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4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3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28" w:after="0"/>
              <w:rPr/>
            </w:pPr>
            <w:r>
              <w:rPr/>
              <w:t>Paprotni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7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0</w:t>
            </w:r>
          </w:p>
        </w:tc>
      </w:tr>
    </w:tbl>
    <w:p>
      <w:pPr>
        <w:pStyle w:val="Tyttabpolstan"/>
        <w:rPr>
          <w:b w:val="false"/>
          <w:b w:val="false"/>
        </w:rPr>
      </w:pPr>
      <w:r>
        <w:br w:type="page"/>
      </w:r>
      <w:r>
        <w:rPr>
          <w:b w:val="false"/>
        </w:rPr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44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4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31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2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8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t xml:space="preserve">  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63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04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32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3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0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  <w:b/>
                <w:b/>
                <w:i/>
                <w:i/>
              </w:rPr>
            </w:pPr>
            <w:r>
              <w:rPr>
                <w:rFonts w:eastAsia="Swiss742SWC-Cn;Arial"/>
                <w:b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4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2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4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8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39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8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8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0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0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4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1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1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9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6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2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860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(</w:t>
            </w:r>
            <w:r>
              <w:rPr>
                <w:b/>
                <w:color w:val="4D4D4D"/>
                <w:spacing w:val="-4"/>
                <w:szCs w:val="14"/>
              </w:rPr>
              <w:t>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34" w:after="0"/>
              <w:jc w:val="righ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>
                <w:rFonts w:ascii="Arial Narrow" w:hAnsi="Arial Narrow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 Narrow" w:hAnsi="Arial Narrow"/>
                <w:b/>
                <w:bCs/>
                <w:sz w:val="14"/>
                <w:szCs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y wiejskie (dok)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 (cont.)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Przesmy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2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kórz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8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uchożebr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Wiśni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Wodyn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7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7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Zbuc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8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3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6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0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5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62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2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Kosów Lac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1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2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Bielan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6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Cera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Jabłonna Lac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7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Rep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2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abni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okołów Podlas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terdyń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5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2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3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5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16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7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3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Łoch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9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1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7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2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Grębk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Koryt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8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1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Li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6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9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Miedzn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6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adown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9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8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Stoczek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0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4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4" w:after="0"/>
              <w:rPr/>
            </w:pPr>
            <w:r>
              <w:rPr/>
              <w:t>Wierzb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0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jc w:val="left"/>
              <w:rPr/>
            </w:pPr>
            <w:r>
              <w:rPr/>
              <w:t>30</w:t>
              <w:br/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76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67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089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44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484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cd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ascii="Arial Narrow" w:hAnsi="Arial Narrow" w:cs="Arial"/>
                <w:bCs/>
                <w:szCs w:val="14"/>
              </w:rPr>
            </w:pPr>
            <w:r>
              <w:rPr>
                <w:rFonts w:cs="Arial" w:ascii="Arial Narrow" w:hAnsi="Arial Narrow"/>
                <w:bCs/>
                <w:szCs w:val="14"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39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4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2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5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29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81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3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2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1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2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3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7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8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03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07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5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5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0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1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8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0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0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</w:rPr>
            </w:pPr>
            <w:r>
              <w:rPr>
                <w:rFonts w:eastAsia="Swiss742SWC-Cn;Arial"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1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1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0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6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4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9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8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60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24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0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1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43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br/>
              <w:br/>
              <w:t>3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7).</w:t>
        <w:tab/>
      </w:r>
      <w:r>
        <w:rPr/>
        <w:t>POWIERZCHNIA I LUDNOŚĆ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AREA AND POPULATION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"/>
        <w:gridCol w:w="1918"/>
        <w:gridCol w:w="908"/>
        <w:gridCol w:w="909"/>
        <w:gridCol w:w="908"/>
        <w:gridCol w:w="909"/>
        <w:gridCol w:w="908"/>
        <w:gridCol w:w="909"/>
      </w:tblGrid>
      <w:tr>
        <w:trPr>
          <w:cantSplit w:val="true"/>
        </w:trPr>
        <w:tc>
          <w:tcPr>
            <w:tcW w:w="2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9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Area 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4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Ludność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grand total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ężczyźn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males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females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w wieku</w:t>
            </w:r>
          </w:p>
        </w:tc>
      </w:tr>
      <w:tr>
        <w:trPr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dprodukcyjn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e-working</w:t>
            </w:r>
          </w:p>
        </w:tc>
      </w:tr>
      <w:tr>
        <w:trPr>
          <w:trHeight w:val="1111" w:hRule="atLeast"/>
          <w:cantSplit w:val="true"/>
        </w:trPr>
        <w:tc>
          <w:tcPr>
            <w:tcW w:w="2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9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40"/>
              <w:rPr/>
            </w:pPr>
            <w:r>
              <w:rPr/>
              <w:t>of which females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sz w:val="12"/>
              </w:rPr>
              <w:br/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993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64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52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26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2403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870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85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015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866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02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Grój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6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2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7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5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Mogielnic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02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8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2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0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4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9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3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ar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26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0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9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9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6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13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Belsk Duż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6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9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Błęd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2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Chy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6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6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5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Goszc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Jasieniec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0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71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Pniewy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7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3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51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149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36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17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94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79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5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28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5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6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1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Broch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5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8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Ił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8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7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Młodzieszy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9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0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Nowa Such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8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9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3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Rybn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7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0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6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5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4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Sochacze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5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1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47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9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9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5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Teresin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45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30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2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9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0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6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605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636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968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442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06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a miejska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7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Żyrard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24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8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59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47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78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8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Mszczonów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2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60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4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54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1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7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29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33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8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48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1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860" w:leader="dot"/>
              </w:tabs>
              <w:rPr/>
            </w:pPr>
            <w:r>
              <w:rPr/>
              <w:t>of which city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860" w:leader="dot"/>
              </w:tabs>
              <w:rPr/>
            </w:pPr>
            <w:r>
              <w:rPr/>
              <w:t>Rural gminas: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30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Puszcza Mariańska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3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0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2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18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6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31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Radziejowice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1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9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15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3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4</w:t>
            </w:r>
          </w:p>
        </w:tc>
      </w:tr>
      <w:tr>
        <w:trPr>
          <w:cantSplit w:val="true"/>
        </w:trPr>
        <w:tc>
          <w:tcPr>
            <w:tcW w:w="28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jc w:val="left"/>
              <w:rPr/>
            </w:pPr>
            <w:r>
              <w:rPr/>
              <w:t>32</w:t>
            </w:r>
          </w:p>
        </w:tc>
        <w:tc>
          <w:tcPr>
            <w:tcW w:w="191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860" w:leader="dot"/>
              </w:tabs>
              <w:spacing w:before="32" w:after="0"/>
              <w:rPr/>
            </w:pPr>
            <w:r>
              <w:rPr/>
              <w:t>Wiskitki</w:t>
              <w:tab/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70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34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36</w:t>
            </w:r>
          </w:p>
        </w:tc>
        <w:tc>
          <w:tcPr>
            <w:tcW w:w="9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75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39</w:t>
            </w:r>
          </w:p>
        </w:tc>
      </w:tr>
    </w:tbl>
    <w:p>
      <w:pPr>
        <w:pStyle w:val="Tyttabpolstan"/>
        <w:rPr/>
      </w:pPr>
      <w:r>
        <w:br w:type="page"/>
      </w:r>
      <w:r>
        <w:rPr/>
      </w:r>
    </w:p>
    <w:p>
      <w:pPr>
        <w:pStyle w:val="Stanwdniu"/>
        <w:rPr/>
      </w:pPr>
      <w:r>
        <w:rPr/>
      </w:r>
    </w:p>
    <w:p>
      <w:pPr>
        <w:pStyle w:val="Tyttabangstan"/>
        <w:rPr/>
      </w:pPr>
      <w:r>
        <w:rPr/>
      </w:r>
    </w:p>
    <w:p>
      <w:pPr>
        <w:pStyle w:val="Stanang"/>
        <w:rPr>
          <w:lang w:val="pl-PL"/>
        </w:rPr>
      </w:pPr>
      <w:r>
        <w:rPr>
          <w:lang w:val="pl-PL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1"/>
        <w:gridCol w:w="920"/>
        <w:gridCol w:w="920"/>
        <w:gridCol w:w="920"/>
        <w:gridCol w:w="920"/>
        <w:gridCol w:w="920"/>
        <w:gridCol w:w="920"/>
        <w:gridCol w:w="920"/>
        <w:gridCol w:w="294"/>
      </w:tblGrid>
      <w:tr>
        <w:trPr>
          <w:cantSplit w:val="true"/>
        </w:trPr>
        <w:tc>
          <w:tcPr>
            <w:tcW w:w="736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i/>
                <w:i/>
                <w:lang w:val="pl-PL"/>
              </w:rPr>
            </w:pPr>
            <w:r>
              <w:rPr>
                <w:lang w:val="pl-PL"/>
              </w:rPr>
              <w:t>Population</w:t>
            </w:r>
          </w:p>
        </w:tc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4601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>
                <w:lang w:val="pl-PL"/>
              </w:rPr>
            </w:pPr>
            <w:r>
              <w:rPr>
                <w:lang w:val="pl-PL"/>
              </w:rPr>
              <w:t>aged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 mężczyzn przypada kobie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females </w:t>
              <w:br/>
              <w:t xml:space="preserve">per 100 </w:t>
              <w:br/>
              <w:t>males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wieku niepro</w:t>
              <w:softHyphen/>
              <w:t xml:space="preserve">dukcyjnym </w:t>
              <w:br/>
              <w:t>na 100 osób w wieku produkcyjny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non-</w:t>
              <w:br/>
              <w:t>-working age per 100 persons at working age</w:t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en-US"/>
              </w:rPr>
            </w:pPr>
            <w:r>
              <w:rPr>
                <w:vertAlign w:val="superscript"/>
                <w:lang w:val="en-US"/>
              </w:rPr>
            </w:r>
          </w:p>
        </w:tc>
      </w:tr>
      <w:tr>
        <w:trPr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orking</w:t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produkcyj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st-working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razem </w:t>
              <w:br/>
              <w:t xml:space="preserve">w wieku </w:t>
              <w:br/>
              <w:t>mobiln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total at </w:t>
              <w:br/>
              <w:t>mobility age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</w:t>
              <w:br/>
              <w:t>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females</w:t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9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48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2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0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1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8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t xml:space="preserve">  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990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761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76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01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51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4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0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2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7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4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0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3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2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3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3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1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2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8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5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8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0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0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8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3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6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9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2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7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2,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9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2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6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7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,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,7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1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3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213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4231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27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86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5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5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2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1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0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1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1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3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0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9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,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7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0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1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1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1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8,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,9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0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70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8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4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,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543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1454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8609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619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17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7,4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eastAsia="Swiss742SWC-Cn;Arial"/>
                <w:b/>
                <w:b/>
                <w:i/>
                <w:i/>
              </w:rPr>
            </w:pPr>
            <w:r>
              <w:rPr>
                <w:rFonts w:eastAsia="Swiss742SWC-Cn;Arial"/>
                <w:b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59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29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93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2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8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0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3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,6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2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59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7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6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1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9,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87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4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5,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,5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Swiss742SWC-Cn;Arial"/>
                <w:i/>
                <w:i/>
              </w:rPr>
            </w:pPr>
            <w:r>
              <w:rPr>
                <w:rFonts w:eastAsia="Swiss742SWC-Cn;Arial"/>
                <w:i/>
              </w:rPr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75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45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0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34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,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5,8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9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68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0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9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,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,3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23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56</w:t>
            </w:r>
          </w:p>
        </w:tc>
        <w:tc>
          <w:tcPr>
            <w:tcW w:w="92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57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72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1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,0</w:t>
            </w:r>
          </w:p>
        </w:tc>
        <w:tc>
          <w:tcPr>
            <w:tcW w:w="9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1,2</w:t>
            </w:r>
          </w:p>
        </w:tc>
        <w:tc>
          <w:tcPr>
            <w:tcW w:w="29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18).</w:t>
        <w:tab/>
      </w:r>
      <w:r>
        <w:rPr/>
        <w:t xml:space="preserve">LUDNOŚĆ WEDŁUG PŁCI oraz biologicznych i edukacyjnych grup WIEKU </w:t>
        <w:br/>
        <w:t>W 2017 R.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POPULATION BY SEX AND biological and educational AGE groups IN 2017</w:t>
      </w:r>
    </w:p>
    <w:p>
      <w:pPr>
        <w:pStyle w:val="Stanang"/>
        <w:rPr/>
      </w:pPr>
      <w:r>
        <w:rPr/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146"/>
        <w:gridCol w:w="733"/>
        <w:gridCol w:w="734"/>
        <w:gridCol w:w="734"/>
        <w:gridCol w:w="734"/>
        <w:gridCol w:w="734"/>
        <w:gridCol w:w="734"/>
        <w:gridCol w:w="734"/>
        <w:gridCol w:w="734"/>
        <w:gridCol w:w="9"/>
      </w:tblGrid>
      <w:tr>
        <w:trPr>
          <w:cantSplit w:val="true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/>
              <w:t>o</w:t>
            </w:r>
            <w:r>
              <w:rPr>
                <w:i/>
              </w:rPr>
              <w:tab/>
              <w:t>–</w:t>
            </w:r>
            <w:r>
              <w:rPr/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/>
              <w:tab/>
              <w:tab/>
            </w:r>
            <w:r>
              <w:rPr>
                <w:color w:val="4D4D4D"/>
              </w:rPr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/>
            </w:pPr>
            <w:r>
              <w:rPr/>
              <w:tab/>
              <w:tab/>
            </w:r>
            <w:r>
              <w:rPr>
                <w:color w:val="4D4D4D"/>
              </w:rPr>
              <w:t>of which females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  <w:bookmarkStart w:id="0" w:name="OLE_LINK6"/>
            <w:bookmarkStart w:id="1" w:name="OLE_LINK5"/>
            <w:bookmarkStart w:id="2" w:name="OLE_LINK6"/>
            <w:bookmarkStart w:id="3" w:name="OLE_LINK5"/>
            <w:bookmarkEnd w:id="2"/>
            <w:bookmarkEnd w:id="3"/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0–14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5–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7–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3–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6–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9–24 lata</w:t>
            </w:r>
          </w:p>
        </w:tc>
      </w:tr>
      <w:tr>
        <w:trPr>
          <w:cantSplit w:val="true"/>
        </w:trPr>
        <w:tc>
          <w:tcPr>
            <w:tcW w:w="7627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lineRule="auto" w:line="232" w:before="10" w:after="0"/>
              <w:rPr>
                <w:b/>
                <w:b/>
              </w:rPr>
            </w:pPr>
            <w:bookmarkStart w:id="4" w:name="OLE_LINK14"/>
            <w:bookmarkEnd w:id="4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32" w:before="1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76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916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52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16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69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95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131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7379</w:t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G R A N D   T O T A L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222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204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65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24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737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30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38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6492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a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52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821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360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89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8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709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64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2690</w:t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Urban areas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1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870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29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2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69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6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6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67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Wieś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23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094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92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26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70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242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486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4689</w:t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Rural areas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70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333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8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01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6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4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26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250</w:t>
            </w:r>
          </w:p>
        </w:tc>
      </w:tr>
      <w:tr>
        <w:trPr>
          <w:cantSplit w:val="true"/>
        </w:trPr>
        <w:tc>
          <w:tcPr>
            <w:tcW w:w="7627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89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885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37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7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1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05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1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936</w:t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427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0338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342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53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94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863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69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7007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miasto Warszawa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731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403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511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60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077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98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653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6635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snapToGrid w:val="false"/>
              <w:spacing w:before="92" w:after="0"/>
              <w:ind w:left="226" w:hanging="113"/>
              <w:rPr>
                <w:rFonts w:eastAsia="Swiss742SWC-Cn;Arial"/>
                <w:b/>
                <w:b/>
                <w:i/>
                <w:i/>
              </w:rPr>
            </w:pPr>
            <w:r>
              <w:rPr>
                <w:rFonts w:eastAsia="Swiss742SWC-Cn;Arial"/>
                <w:b/>
                <w:i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29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026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182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68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23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9602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044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771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asto na prawach powiatu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.st. Warszawa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31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403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1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0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7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8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53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63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29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26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82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8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3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60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04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717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warszawski wschodn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43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258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37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00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84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969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>
                <w:b/>
              </w:rPr>
              <w:t>1976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1586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Boczek1pol"/>
              <w:snapToGrid w:val="false"/>
              <w:spacing w:before="92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56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154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67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45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37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567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634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025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legion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7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1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93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0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3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3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8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24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mi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6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29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3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0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4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5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0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2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1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6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otwo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8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19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0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8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4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0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2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3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9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9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6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wołomi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0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38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9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0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1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97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4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5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3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7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91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warszawski zachodn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115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223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87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85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79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94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90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8715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snapToGrid w:val="false"/>
              <w:spacing w:before="92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42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156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92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9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32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461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228</w:t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903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grodzi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5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7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5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1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7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5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5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8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4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0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9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nowodwor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6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4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1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6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5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41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1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6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5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piaseczy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8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1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9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5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0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1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7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87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9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24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4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5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7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pruszk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6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7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8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5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33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3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2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8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5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94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7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2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3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3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7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3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8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7</w:t>
            </w:r>
          </w:p>
        </w:tc>
      </w:tr>
    </w:tbl>
    <w:p>
      <w:pPr>
        <w:pStyle w:val="Tyttabpolstan"/>
        <w:rPr/>
      </w:pPr>
      <w:r>
        <w:br w:type="page"/>
      </w:r>
      <w:bookmarkStart w:id="5" w:name="OLE_LINK12"/>
      <w:bookmarkEnd w:id="5"/>
      <w:r>
        <w:rPr>
          <w:b w:val="false"/>
        </w:rPr>
        <w:t>TABL. 2 (18).</w:t>
      </w:r>
      <w:r>
        <w:rPr/>
        <w:tab/>
        <w:t xml:space="preserve">LUDNOŚĆ WEDŁUG PŁCI oraz biologicznych i edukacyjnych grup WIEKU </w:t>
        <w:br/>
        <w:t>W 2017 R.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POPULATION BY SEX AND biological and educational AGE group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146"/>
        <w:gridCol w:w="733"/>
        <w:gridCol w:w="734"/>
        <w:gridCol w:w="734"/>
        <w:gridCol w:w="734"/>
        <w:gridCol w:w="734"/>
        <w:gridCol w:w="734"/>
        <w:gridCol w:w="734"/>
        <w:gridCol w:w="734"/>
        <w:gridCol w:w="9"/>
      </w:tblGrid>
      <w:tr>
        <w:trPr>
          <w:cantSplit w:val="true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/>
              <w:t>o</w:t>
            </w:r>
            <w:r>
              <w:rPr>
                <w:i/>
              </w:rPr>
              <w:tab/>
            </w:r>
            <w:r>
              <w:rPr/>
              <w:t>–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ab/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spacing w:before="20" w:after="20"/>
              <w:ind w:left="314"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ab/>
              <w:tab/>
              <w:t>of which females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0–14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5–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7–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3–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6–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9–24 lata</w:t>
            </w:r>
          </w:p>
        </w:tc>
      </w:tr>
      <w:tr>
        <w:trPr>
          <w:cantSplit w:val="true"/>
        </w:trPr>
        <w:tc>
          <w:tcPr>
            <w:tcW w:w="7627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6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031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5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68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8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046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1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0443</w:t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794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865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15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70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43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4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696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7920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 c</w:t>
            </w:r>
            <w:r>
              <w:rPr>
                <w:b/>
              </w:rPr>
              <w:t>iechanows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27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349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4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8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8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3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2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972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57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48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1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8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6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36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20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1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2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6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4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5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8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5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4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5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6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0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0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4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6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3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2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6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0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3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1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6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9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03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27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53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588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63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0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17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31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1450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04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87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54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9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6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06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43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73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7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0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8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1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0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7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8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3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2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0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9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8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1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8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1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07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6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2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853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1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24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0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3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3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6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7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20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ms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32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197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08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43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90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2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980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6377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453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59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617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7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90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86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6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43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9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0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7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7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159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3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5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9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1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4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7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5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3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63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4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1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5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5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6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45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55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9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7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0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5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7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3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3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8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6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13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0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6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2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1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3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0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2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5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33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9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9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7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0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4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rFonts w:ascii="Arial Narrow" w:hAnsi="Arial Narrow" w:cs="Arial Narrow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rPr/>
            </w:pPr>
            <w:r>
              <w:rPr>
                <w:lang w:val="pl-PL"/>
              </w:rPr>
              <w:t xml:space="preserve">City with </w:t>
            </w:r>
            <w:r>
              <w:rPr/>
              <w:t>powiat</w:t>
            </w:r>
            <w:r>
              <w:rPr>
                <w:lang w:val="pl-PL"/>
              </w:rPr>
              <w:t xml:space="preserve"> statu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8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3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3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9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36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974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98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6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12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5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854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18).</w:t>
        <w:tab/>
      </w:r>
      <w:r>
        <w:rPr/>
        <w:t xml:space="preserve">LUDNOŚĆ WEDŁUG PŁCI oraz biologicznych i edukacyjnych grup WIEKU </w:t>
        <w:br/>
        <w:t>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POPULATION BY SEX AND biological and educational AGE groups IN 2017 (</w:t>
      </w:r>
      <w:r>
        <w:rPr>
          <w:caps w:val="false"/>
          <w:smallCaps w:val="false"/>
        </w:rPr>
        <w:t>cont</w:t>
      </w:r>
      <w:r>
        <w:rPr/>
        <w:t>.)</w:t>
      </w:r>
    </w:p>
    <w:p>
      <w:pPr>
        <w:pStyle w:val="Stanang"/>
        <w:rPr/>
      </w:pPr>
      <w:r>
        <w:rPr/>
        <w:t>As of 31 XII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1"/>
        <w:gridCol w:w="146"/>
        <w:gridCol w:w="733"/>
        <w:gridCol w:w="734"/>
        <w:gridCol w:w="734"/>
        <w:gridCol w:w="734"/>
        <w:gridCol w:w="734"/>
        <w:gridCol w:w="734"/>
        <w:gridCol w:w="734"/>
        <w:gridCol w:w="734"/>
        <w:gridCol w:w="9"/>
      </w:tblGrid>
      <w:tr>
        <w:trPr>
          <w:cantSplit w:val="true"/>
        </w:trPr>
        <w:tc>
          <w:tcPr>
            <w:tcW w:w="17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>WYSZCZEGÓLNIENIE</w:t>
            </w:r>
          </w:p>
          <w:p>
            <w:pPr>
              <w:pStyle w:val="Gowkaang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/>
            </w:pPr>
            <w:r>
              <w:rPr/>
              <w:t>o</w:t>
              <w:tab/>
              <w:t>–</w:t>
              <w:tab/>
              <w:t>ogółem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4" w:leader="none"/>
              </w:tabs>
              <w:ind w:left="312" w:hanging="0"/>
              <w:jc w:val="left"/>
              <w:rPr>
                <w:color w:val="4D4D4D"/>
              </w:rPr>
            </w:pPr>
            <w:r>
              <w:rPr>
                <w:color w:val="4D4D4D"/>
              </w:rPr>
              <w:tab/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405" w:leader="none"/>
                <w:tab w:val="left" w:pos="545" w:leader="none"/>
                <w:tab w:val="left" w:pos="1242" w:leader="none"/>
              </w:tabs>
              <w:ind w:left="314" w:hanging="0"/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owkaang"/>
              <w:spacing w:before="20" w:after="20"/>
              <w:ind w:left="284" w:hanging="0"/>
              <w:rPr/>
            </w:pPr>
            <w:r>
              <w:rPr>
                <w:lang w:val="pl-PL"/>
              </w:rPr>
              <w:tab/>
              <w:tab/>
            </w:r>
            <w:r>
              <w:rPr/>
              <w:t>of which females</w:t>
            </w:r>
          </w:p>
        </w:tc>
        <w:tc>
          <w:tcPr>
            <w:tcW w:w="22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z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Biological groups of age</w:t>
            </w:r>
          </w:p>
        </w:tc>
        <w:tc>
          <w:tcPr>
            <w:tcW w:w="3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dukacyjne grupy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ducational groups of age</w:t>
            </w:r>
          </w:p>
        </w:tc>
      </w:tr>
      <w:tr>
        <w:trPr>
          <w:trHeight w:val="480" w:hRule="atLeast"/>
          <w:cantSplit w:val="true"/>
        </w:trPr>
        <w:tc>
          <w:tcPr>
            <w:tcW w:w="17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0–14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5–6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5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–6 lat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7–1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3–1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6–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19–24 lata</w:t>
            </w:r>
          </w:p>
        </w:tc>
      </w:tr>
      <w:tr>
        <w:trPr>
          <w:cantSplit w:val="true"/>
        </w:trPr>
        <w:tc>
          <w:tcPr>
            <w:tcW w:w="7627" w:type="dxa"/>
            <w:gridSpan w:val="10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płoc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9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513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9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8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8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617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38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204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40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61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008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5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1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195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gostyni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3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0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2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6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9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0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2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6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20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pło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27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03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91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3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7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29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3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7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95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52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sierpe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3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3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2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3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3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9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6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4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6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2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8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Płock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3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07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6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80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08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3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58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3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6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75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28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2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8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30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siedlec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923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8270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85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63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78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278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89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2896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ind w:left="226" w:hanging="11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374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783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11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904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36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21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682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604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garwoliń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4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35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98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7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5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8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94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9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69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6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7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2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2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łosi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8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7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9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7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7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5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9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3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2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8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siedle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4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20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7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2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9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23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2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61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9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1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7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449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sokoł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8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58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12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7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325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8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6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1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4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6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węgr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46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48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2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2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9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97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30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308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9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46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7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5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0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4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17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Siedlce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1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78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71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65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2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7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33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622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3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84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0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7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4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3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134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6</w:t>
            </w:r>
          </w:p>
        </w:tc>
      </w:tr>
      <w:tr>
        <w:trPr>
          <w:cantSplit w:val="true"/>
        </w:trPr>
        <w:tc>
          <w:tcPr>
            <w:tcW w:w="1601" w:type="dxa"/>
            <w:vMerge w:val="restart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żyrardowski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177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7525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4290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087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731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588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761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18131</w:t>
            </w:r>
          </w:p>
        </w:tc>
      </w:tr>
      <w:tr>
        <w:trPr>
          <w:cantSplit w:val="true"/>
        </w:trPr>
        <w:tc>
          <w:tcPr>
            <w:tcW w:w="1601" w:type="dxa"/>
            <w:vMerge w:val="continue"/>
            <w:tcBorders>
              <w:bottom w:val="single" w:sz="4" w:space="0" w:color="000000"/>
            </w:tcBorders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ind w:left="226" w:hanging="113"/>
              <w:rPr>
                <w:rFonts w:eastAsia="Swiss742SWC-Cn;Arial"/>
                <w:b/>
                <w:b/>
              </w:rPr>
            </w:pPr>
            <w:r>
              <w:rPr>
                <w:rFonts w:eastAsia="Swiss742SWC-Cn;Arial"/>
                <w:b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041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720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2590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533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43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69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370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>
                <w:b/>
                <w:b/>
              </w:rPr>
            </w:pPr>
            <w:r>
              <w:rPr>
                <w:b/>
              </w:rPr>
              <w:t>8836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grójec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91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64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637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1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52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94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86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291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74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2649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9758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04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5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41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11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03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sochacze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58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0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56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51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596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63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880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65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82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8204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71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7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0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332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844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92" w:after="0"/>
              <w:rPr/>
            </w:pPr>
            <w:r>
              <w:rPr/>
              <w:t>żyrardowski</w:t>
              <w:tab/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o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27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082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296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3193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5190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3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197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4960</w:t>
            </w:r>
          </w:p>
        </w:tc>
      </w:tr>
      <w:tr>
        <w:trPr>
          <w:cantSplit w:val="true"/>
        </w:trPr>
        <w:tc>
          <w:tcPr>
            <w:tcW w:w="1601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92" w:after="0"/>
              <w:rPr>
                <w:rFonts w:eastAsia="Swiss742SWC-Cn;Arial"/>
                <w:i/>
                <w:i/>
                <w:sz w:val="14"/>
              </w:rPr>
            </w:pPr>
            <w:r>
              <w:rPr>
                <w:rFonts w:eastAsia="Swiss742SWC-Cn;Arial"/>
                <w:i/>
                <w:sz w:val="14"/>
              </w:rPr>
            </w:r>
          </w:p>
        </w:tc>
        <w:tc>
          <w:tcPr>
            <w:tcW w:w="1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k</w:t>
            </w:r>
          </w:p>
        </w:tc>
        <w:tc>
          <w:tcPr>
            <w:tcW w:w="7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601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727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7945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581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522</w:t>
            </w:r>
          </w:p>
        </w:tc>
        <w:tc>
          <w:tcPr>
            <w:tcW w:w="7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63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1059</w:t>
            </w:r>
          </w:p>
        </w:tc>
        <w:tc>
          <w:tcPr>
            <w:tcW w:w="7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2" w:after="0"/>
              <w:rPr/>
            </w:pPr>
            <w:r>
              <w:rPr/>
              <w:t>2489</w:t>
            </w:r>
          </w:p>
        </w:tc>
      </w:tr>
    </w:tbl>
    <w:p>
      <w:pPr>
        <w:pStyle w:val="Tyttabpol"/>
        <w:rPr/>
      </w:pPr>
      <w:r>
        <w:br w:type="page"/>
      </w:r>
      <w:r>
        <w:rPr>
          <w:b w:val="false"/>
        </w:rPr>
        <w:t>TABL. 3 (19).</w:t>
      </w:r>
      <w:r>
        <w:rPr/>
        <w:tab/>
        <w:t>RUCH NATURALNY LUDNOŚCI W 2017 R.</w:t>
      </w:r>
    </w:p>
    <w:p>
      <w:pPr>
        <w:pStyle w:val="Tyttabang"/>
        <w:rPr/>
      </w:pPr>
      <w:r>
        <w:rPr/>
        <w:t>VITAL STATISTICS IN 2017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macroregion mazowieckie voivodship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8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2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iasta</w:t>
            </w:r>
            <w:r>
              <w:rPr>
                <w:color w:val="000000"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2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62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3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areas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eś</w:t>
            </w:r>
            <w:r>
              <w:rPr>
                <w:color w:val="000000"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7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6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9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5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0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1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595959"/>
                <w:szCs w:val="14"/>
              </w:rPr>
              <w:t xml:space="preserve"> </w:t>
            </w:r>
            <w:r>
              <w:rPr>
                <w:b/>
                <w:caps/>
                <w:spacing w:val="-2"/>
              </w:rPr>
              <w:t xml:space="preserve">MIASTO </w:t>
              <w:br/>
              <w:t>Warszawa</w:t>
            </w:r>
            <w:r>
              <w:rPr>
                <w:caps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3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1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br/>
              <w:t>m.st. Warszaw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89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3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91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1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76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1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0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9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egion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er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Jabłon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Nieporęt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ielis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8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5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4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1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0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2,1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>
                <w:b/>
                <w:b/>
              </w:rPr>
            </w:pPr>
            <w:r>
              <w:rPr>
                <w:b/>
              </w:rPr>
              <w:t>1,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1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ulejówe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Hali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Kałus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roz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2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8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Cegł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6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ębe Wielk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5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Dobr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–</w:t>
            </w:r>
            <w:r>
              <w:rPr/>
              <w:t>1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Jakub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0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Latowic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0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Mińsk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7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4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ien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2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" w:after="0"/>
              <w:rPr/>
            </w:pPr>
            <w:r>
              <w:rPr/>
              <w:t>Stanisław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5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11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9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" w:after="0"/>
              <w:rPr/>
            </w:pPr>
            <w:r>
              <w:rPr/>
              <w:t>2,08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/>
        <w:t xml:space="preserve">a Per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color w:val="4D4D4D"/>
                <w:sz w:val="12"/>
              </w:rPr>
              <w:t xml:space="preserve"> </w:t>
              <w:br/>
            </w:r>
            <w:r>
              <w:rPr>
                <w:b/>
              </w:rPr>
              <w:t xml:space="preserve">WARSZAWSKI </w:t>
              <w:br/>
              <w:t>WSCHODNI</w:t>
            </w:r>
            <w:r>
              <w:rPr>
                <w:b/>
                <w:spacing w:val="-6"/>
              </w:rPr>
              <w:t xml:space="preserve"> (dok.) </w:t>
            </w:r>
            <w:r>
              <w:rPr>
                <w:b/>
                <w:color w:val="4D4D4D"/>
                <w:spacing w:val="-6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1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miny miejskie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Józef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two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0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Karc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Celesty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Kołbiel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0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Osie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2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obienie-Jezior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iązow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5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Kobył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Mar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1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Ząb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Zielon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,2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Radzym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Tłuszc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ołom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,2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7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Dąbrów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9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Jad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Klemb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,1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oświętn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Strachów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,5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4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spacing w:before="10" w:after="0"/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595959"/>
                <w:szCs w:val="14"/>
              </w:rPr>
              <w:t>(Subregion)</w:t>
            </w:r>
            <w:r>
              <w:rPr>
                <w:b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pacing w:val="-4"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4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y m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Milanówe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Podkowa Leś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–</w:t>
            </w:r>
            <w:r>
              <w:rPr/>
              <w:t>2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8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er</w:t>
      </w:r>
      <w:r>
        <w:rPr/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170"/>
                <w:tab w:val="right" w:pos="1701" w:leader="dot"/>
              </w:tabs>
              <w:ind w:left="113" w:hanging="113"/>
              <w:jc w:val="left"/>
              <w:rPr/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595959"/>
                <w:szCs w:val="14"/>
              </w:rPr>
              <w:t>(Subregion)</w:t>
            </w:r>
            <w:r>
              <w:rPr>
                <w:b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ZACHODNI </w:t>
            </w:r>
            <w:r>
              <w:rPr>
                <w:b/>
                <w:spacing w:val="-2"/>
              </w:rPr>
              <w:t xml:space="preserve">(cd.) </w:t>
            </w:r>
            <w:r>
              <w:rPr>
                <w:b/>
                <w:color w:val="4D4D4D"/>
                <w:spacing w:val="-2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wiat grodzis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ar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aktor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abia Wol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2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y Dwór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siel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kroczym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zos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onc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omiechówe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óra Kalwari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onstancin-Jezior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ecz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Tarc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wol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ażm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1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iast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ruszk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rwi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5</w:t>
            </w:r>
          </w:p>
        </w:tc>
      </w:tr>
      <w:tr>
        <w:trPr>
          <w:trHeight w:val="167" w:hRule="atLeast"/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ichałow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dar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s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7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er</w:t>
      </w:r>
      <w:r>
        <w:rPr/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 w:val="12"/>
              </w:rPr>
              <w:t xml:space="preserve">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>
                <w:b/>
                <w:spacing w:val="-4"/>
              </w:rPr>
              <w:t xml:space="preserve"> (dok.) </w:t>
            </w:r>
            <w:r>
              <w:rPr>
                <w:b/>
                <w:color w:val="4D4D4D"/>
                <w:spacing w:val="-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łon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1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Łomian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żarów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Izabel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ampinos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esz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are Bab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8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/>
            <w:vAlign w:val="bottom"/>
          </w:tcPr>
          <w:p>
            <w:pPr>
              <w:pStyle w:val="Srodtytulpolang"/>
              <w:spacing w:before="100" w:after="10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6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0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linoje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5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5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iech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ołymin-Ośrode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rudu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6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jrze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pinogóra Gór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egim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ń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5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2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Dzierzg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ipowiec Kościeln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dz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rzeg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tup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reń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3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zydł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eczfnia Kościel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śni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79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er</w:t>
      </w:r>
      <w:r>
        <w:rPr/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 xml:space="preserve">ciechanowski </w:t>
            </w:r>
            <w:r>
              <w:rPr>
                <w:b/>
              </w:rPr>
              <w:t>(dok.)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595959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>Gminy miejskie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abosz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Czerwińsk nad Wisłą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Dzierzążni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Joni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arusz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Nowe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łoń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Raciąż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ochoc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4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łu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,8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ułtu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Gz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Obryt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1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Pokrzyw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Świercz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Win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Zator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Bieżu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,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Żurom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Kuczbork-Osad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ubowid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0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Lutoc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3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Siemiątk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5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</w:rPr>
              <w:t>Podregion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/>
            </w:pPr>
            <w:r>
              <w:rPr/>
              <w:t>Maków Mazowie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–</w:t>
            </w:r>
            <w:r>
              <w:rPr/>
              <w:t>1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er</w:t>
      </w:r>
      <w:r>
        <w:rPr/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cd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makowski </w:t>
            </w:r>
            <w:r>
              <w:rPr>
                <w:b/>
                <w:spacing w:val="-4"/>
              </w:rPr>
              <w:t>(dok</w:t>
            </w:r>
            <w:r>
              <w:rPr>
                <w:b/>
                <w:spacing w:val="-4"/>
                <w:szCs w:val="14"/>
              </w:rPr>
              <w:t xml:space="preserve">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  <w:spacing w:val="-2"/>
              </w:rPr>
            </w:pPr>
            <w:r>
              <w:rPr>
                <w:rFonts w:cs="Arial" w:ascii="Arial Narrow" w:hAnsi="Arial Narrow"/>
                <w:b/>
                <w:bCs/>
                <w:spacing w:val="-2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lang w:val="pl-PL"/>
              </w:rPr>
            </w:pPr>
            <w:r>
              <w:rPr>
                <w:lang w:val="pl-PL"/>
              </w:rPr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  <w:lang w:val="pl-PL"/>
              </w:rPr>
            </w:pPr>
            <w:r>
              <w:rPr>
                <w:rFonts w:cs="Arial" w:ascii="Arial Narrow" w:hAnsi="Arial Narrow"/>
                <w:b/>
                <w:bCs/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zerwon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3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arni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rasnosiel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,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Młynarz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9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Płoniawy-Bramur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9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zewn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,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ypni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zelk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2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6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aran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zarni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Czerw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Gowor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1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Kadzidł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3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Lelis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Łys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lszewo-Bor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Rzeku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Tros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1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2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,6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ro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4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4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Andrzej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Boguty-Pian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Małkinia Gór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Nur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7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tary Luboty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Szulborze Wielk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3,5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Wąs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0" w:after="0"/>
              <w:rPr/>
            </w:pPr>
            <w:r>
              <w:rPr/>
              <w:t>Zaręby Kościeln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2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3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–</w:t>
            </w:r>
            <w:r>
              <w:rPr/>
              <w:t>0,54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er</w:t>
      </w:r>
      <w:r>
        <w:rPr/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>Podregion</w:t>
            </w:r>
            <w:r>
              <w:rPr>
                <w:b/>
                <w:caps/>
                <w:color w:val="4D4D4D"/>
              </w:rPr>
              <w:t xml:space="preserve"> </w:t>
              <w:br/>
            </w:r>
            <w:r>
              <w:rPr>
                <w:b/>
                <w:caps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,5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3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Chorzel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Czernice Borow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Jednoroż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Krasn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Krzynowłoga Mał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Przasnys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8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5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yszk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0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Brańszczy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,7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Długosiodł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1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6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Rząśni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Somian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0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Zabrodz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 xml:space="preserve">Miasto na prawach po-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szCs w:val="14"/>
              </w:rPr>
              <w:t xml:space="preserve"> </w:t>
            </w:r>
            <w:r>
              <w:rPr>
                <w:b/>
              </w:rPr>
              <w:t>Ostrołęka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,3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,9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4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8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,7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Białobrzeg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yśmierzy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7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9,9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Prom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Radz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Stara Błot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Stromi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42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</w:rPr>
        <w:t>a P</w:t>
      </w:r>
      <w:r>
        <w:rPr/>
        <w:t xml:space="preserve">er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  <w:lang w:val="en-US"/>
              </w:rPr>
            </w:pPr>
            <w:r>
              <w:rPr>
                <w:b/>
                <w:caps/>
                <w:lang w:val="en-US"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595959"/>
                <w:szCs w:val="14"/>
                <w:lang w:val="en-US"/>
              </w:rPr>
              <w:t xml:space="preserve"> </w:t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8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9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>
                <w:szCs w:val="12"/>
                <w:lang w:val="pl-PL"/>
              </w:rPr>
              <w:t>Urban-rural gmi</w:t>
            </w:r>
            <w:r>
              <w:rPr>
                <w:szCs w:val="12"/>
              </w:rPr>
              <w:t>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Kozien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4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Garbatka-Letnisk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Głowacz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Gniewosz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7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Magnus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Sieciech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0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3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,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Lipsk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Chotcz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Ciepiel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Rzeczni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Sien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5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Solec nad Wisłą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9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Przysuch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Borkow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0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Gielni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Klw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9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Odrzywół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Potwor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Rusi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Wieni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4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8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5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56" w:after="0"/>
              <w:rPr/>
            </w:pPr>
            <w:r>
              <w:rPr/>
              <w:t>Pion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68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Podregion </w:t>
              <w:br/>
            </w:r>
            <w:r>
              <w:rPr>
                <w:b/>
                <w:caps/>
                <w:color w:val="4D4D4D"/>
                <w:szCs w:val="14"/>
              </w:rPr>
              <w:t>(Subregion)</w:t>
            </w:r>
            <w:r>
              <w:rPr>
                <w:b/>
                <w:caps/>
              </w:rPr>
              <w:t xml:space="preserve"> </w:t>
              <w:br/>
              <w:t xml:space="preserve">radom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 xml:space="preserve">Powiat radomski 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644" w:leader="dot"/>
              </w:tabs>
              <w:spacing w:before="4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Iłż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1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karys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7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Gózd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6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astrzębi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edliń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5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edlnia-Letnisk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0,7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owal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7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ion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yty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ierzb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ol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akr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szCs w:val="12"/>
              </w:rPr>
            </w:pPr>
            <w:r>
              <w:rPr>
                <w:szCs w:val="12"/>
              </w:rPr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Szydłowi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0,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0,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Chlewis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Jastrząb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Mir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Orońsk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9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Zwole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,5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Kaz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0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olicz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Przyłę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40" w:after="0"/>
              <w:rPr/>
            </w:pPr>
            <w:r>
              <w:rPr/>
              <w:t>Tcz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  <w:szCs w:val="14"/>
              </w:rPr>
              <w:t>(City with powiat status)</w:t>
            </w:r>
            <w:r>
              <w:rPr>
                <w:b/>
                <w:color w:val="4D4D4D"/>
              </w:rPr>
              <w:t xml:space="preserve"> </w:t>
            </w:r>
            <w:r>
              <w:rPr>
                <w:b/>
              </w:rPr>
              <w:t>Radom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,7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30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/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PŁOCKI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8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,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3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Gostyn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4,2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Pacy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2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7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anni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5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,0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auto" w:line="232"/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Drob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Gąb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,9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,8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Wyszogród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,1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2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6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Biels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Bodz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Brudzeń Duż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,9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7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Bulk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Łąc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0,9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Mała Wieś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Nowy Duni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2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Radzan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9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łub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,2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,1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łup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tara Biał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0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4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taroźreb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5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5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8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ierp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2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7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Gozd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,5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Moch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Rościsze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,8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ierp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6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Szczutow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0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lineRule="auto" w:line="232" w:before="22" w:after="0"/>
              <w:rPr/>
            </w:pPr>
            <w:r>
              <w:rPr/>
              <w:t>Zawidz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,8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–</w:t>
            </w:r>
            <w:r>
              <w:rPr/>
              <w:t>3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595959"/>
              </w:rPr>
              <w:t>(</w:t>
            </w:r>
            <w:r>
              <w:rPr>
                <w:b/>
                <w:color w:val="4D4D4D"/>
              </w:rPr>
              <w:t>City with powiat status)</w:t>
            </w:r>
            <w:r>
              <w:rPr>
                <w:b/>
              </w:rPr>
              <w:t xml:space="preserve"> Płock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5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0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5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4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595959"/>
              </w:rPr>
              <w:t>(</w:t>
            </w:r>
            <w:r>
              <w:rPr>
                <w:b/>
                <w:color w:val="4D4D4D"/>
              </w:rPr>
              <w:t xml:space="preserve">SUB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5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4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3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,35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arwol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askar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ilaw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6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Żelech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orow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5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arwol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7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órz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7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askar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aciejow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8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arys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7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obol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Troj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0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ilg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2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os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3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Huszl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6,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Olszan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6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later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,4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rna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7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0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ara Kor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6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,2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rd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6,0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Doman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c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4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tu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4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okobod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3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aprotni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09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caps/>
                <w:color w:val="4D4D4D"/>
              </w:rPr>
              <w:t xml:space="preserve"> </w:t>
              <w:br/>
              <w:t>(Subregion)</w:t>
            </w:r>
            <w:r>
              <w:rPr>
                <w:b/>
                <w:caps/>
                <w:sz w:val="12"/>
              </w:rPr>
              <w:t xml:space="preserve"> </w:t>
              <w:br/>
            </w:r>
            <w:r>
              <w:rPr>
                <w:b/>
                <w:caps/>
              </w:rPr>
              <w:t xml:space="preserve">siedlec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Powiat siedlecki </w:t>
            </w:r>
            <w:r>
              <w:rPr>
                <w:b/>
                <w:spacing w:val="-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 (dok)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Rural gminas (cont.)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Przesmy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iedl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8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kórz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,0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3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uchożebr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,5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iśni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2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0,1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odyn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5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0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Zbuc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,4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7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0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sów Lac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0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Bielan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0,2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Cera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5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Jabłonna Lac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7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4,3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Rep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1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bni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,7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0,2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okołów Podlas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erdyń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7,6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1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,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,62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9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9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5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Łoch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8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3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2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Grębk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,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1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,1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Koryt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,3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Li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0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5,4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Miedzn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,9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7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8,1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adown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4,0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2,7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Stoczek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2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4,9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9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6,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6,7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2" w:after="0"/>
              <w:rPr/>
            </w:pPr>
            <w:r>
              <w:rPr/>
              <w:t>Wierzb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3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5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2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18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/>
            </w:pPr>
            <w:r>
              <w:rPr/>
              <w:t>–</w:t>
            </w:r>
            <w:r>
              <w:rPr/>
              <w:t>6,0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2" w:after="0"/>
              <w:rPr>
                <w:b/>
                <w:b/>
              </w:rPr>
            </w:pPr>
            <w:r>
              <w:rPr>
                <w:b/>
              </w:rPr>
              <w:t xml:space="preserve">Miasto na prawach powiatu </w:t>
            </w:r>
            <w:r>
              <w:rPr>
                <w:b/>
                <w:color w:val="4D4D4D"/>
              </w:rPr>
              <w:t>(City with powiat status)</w:t>
            </w:r>
            <w:r>
              <w:rPr>
                <w:b/>
              </w:rPr>
              <w:t xml:space="preserve"> Siedlce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6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5,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12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8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2,0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2" w:after="0"/>
              <w:rPr>
                <w:b/>
                <w:b/>
              </w:rPr>
            </w:pPr>
            <w:r>
              <w:rPr>
                <w:b/>
              </w:rPr>
              <w:t>3,72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3 (19).</w:t>
      </w:r>
      <w:r>
        <w:rPr/>
        <w:tab/>
        <w:t>RUCH NATURALNY LUDNOŚCI W 2017 R.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/>
        <w:t>VITAL STATISTICS IN 2017 (</w:t>
      </w:r>
      <w:r>
        <w:rPr>
          <w:caps w:val="false"/>
          <w:smallCaps w:val="false"/>
        </w:rPr>
        <w:t>cont.)</w:t>
      </w:r>
    </w:p>
    <w:tbl>
      <w:tblPr>
        <w:tblW w:w="7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86"/>
        <w:gridCol w:w="586"/>
        <w:gridCol w:w="587"/>
        <w:gridCol w:w="587"/>
        <w:gridCol w:w="587"/>
        <w:gridCol w:w="587"/>
        <w:gridCol w:w="587"/>
        <w:gridCol w:w="587"/>
        <w:gridCol w:w="587"/>
        <w:gridCol w:w="587"/>
        <w:gridCol w:w="1"/>
      </w:tblGrid>
      <w:tr>
        <w:trPr>
          <w:trHeight w:val="194" w:hRule="atLeast"/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żeń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odzenia ży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ive births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eaths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yrost naturalny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Natural increase</w:t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</w:rPr>
            </w:pPr>
            <w:r>
              <w:rPr>
                <w:rFonts w:cs="Arial"/>
                <w:sz w:val="12"/>
                <w:vertAlign w:val="superscript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/>
              <w:t>w tym niemowlą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infants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/>
              <w:t>w tym niemowląt</w:t>
            </w:r>
            <w:r>
              <w:rPr>
                <w:vertAlign w:val="superscript"/>
              </w:rPr>
              <w:t>a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>of which infants</w:t>
            </w:r>
            <w:r>
              <w:rPr>
                <w:vertAlign w:val="superscript"/>
                <w:lang w:val="pl-PL"/>
              </w:rPr>
              <w:t>a</w:t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bezwzględnych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absolute numbers</w:t>
            </w:r>
          </w:p>
        </w:tc>
        <w:tc>
          <w:tcPr>
            <w:tcW w:w="2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1000 ludności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000 population</w:t>
            </w:r>
          </w:p>
        </w:tc>
      </w:tr>
      <w:tr>
        <w:trPr>
          <w:cantSplit w:val="true"/>
        </w:trPr>
        <w:tc>
          <w:tcPr>
            <w:tcW w:w="7627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  <w:br/>
            </w:r>
            <w:r>
              <w:rPr>
                <w:b/>
                <w:color w:val="4D4D4D"/>
                <w:szCs w:val="14"/>
              </w:rPr>
              <w:t xml:space="preserve">(SUBREGION) </w:t>
              <w:br/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76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6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,5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0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spacing w:lineRule="exact" w:line="120"/>
              <w:rPr>
                <w:lang w:val="pl-PL"/>
              </w:rPr>
            </w:pPr>
            <w:r>
              <w:rPr>
                <w:lang w:val="pl-PL"/>
              </w:rPr>
              <w:t>Urban-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Grój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3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5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8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1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Mogielnic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2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4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6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,6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4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1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ar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2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9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1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5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Belsk Duż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0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3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Błęd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5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2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Chy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2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8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94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Goszc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3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68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Jasieniec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7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4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Pniewy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0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1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,8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0,5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2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0,5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Sochac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9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4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8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1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Broch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4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5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6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Ił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1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Młodzieszy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9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9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,29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Nowa Such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1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,87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4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Rybn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7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0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8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Sochacze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7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,4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Teresin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2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9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09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394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95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5,1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1,0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12,6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2,38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57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a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>
                <w:lang w:val="pl-PL"/>
              </w:rPr>
            </w:pPr>
            <w:r>
              <w:rPr>
                <w:lang w:val="pl-PL"/>
              </w:rPr>
              <w:t>Urban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Żyrard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17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30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,3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7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3,2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Mszczonów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7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2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3,5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4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,1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 tym miasto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6,6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4,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65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170"/>
                <w:tab w:val="right" w:pos="1701" w:leader="dot"/>
              </w:tabs>
              <w:rPr/>
            </w:pPr>
            <w:r>
              <w:rPr/>
              <w:t>of which city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 xml:space="preserve">Gminy wiejskie:   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701" w:leader="dot"/>
              </w:tabs>
              <w:rPr/>
            </w:pPr>
            <w:r>
              <w:rPr/>
              <w:t>Rural gminas: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Puszcza Mariańska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2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8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5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2,32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10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Radziejowice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5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3,53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8,47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9,8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20,83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–</w:t>
            </w:r>
            <w:r>
              <w:rPr/>
              <w:t>1,4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36" w:after="0"/>
              <w:rPr/>
            </w:pPr>
            <w:r>
              <w:rPr/>
              <w:t>Wiskitki</w:t>
              <w:tab/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3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9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8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4,36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1,0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10,94</w:t>
            </w:r>
          </w:p>
        </w:tc>
        <w:tc>
          <w:tcPr>
            <w:tcW w:w="5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—</w:t>
            </w:r>
          </w:p>
        </w:tc>
        <w:tc>
          <w:tcPr>
            <w:tcW w:w="58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6" w:after="0"/>
              <w:rPr/>
            </w:pPr>
            <w:r>
              <w:rPr/>
              <w:t>0,10</w:t>
            </w:r>
          </w:p>
        </w:tc>
      </w:tr>
    </w:tbl>
    <w:p>
      <w:pPr>
        <w:pStyle w:val="Notkapol"/>
        <w:rPr/>
      </w:pPr>
      <w:r>
        <w:rPr/>
        <w:t xml:space="preserve">a Na 1000 urodzeń żywych. </w:t>
      </w:r>
    </w:p>
    <w:p>
      <w:pPr>
        <w:pStyle w:val="Notkaang"/>
        <w:rPr/>
      </w:pPr>
      <w:r>
        <w:rPr>
          <w:rFonts w:cs="Arial"/>
          <w:lang w:val="pl-PL"/>
        </w:rPr>
        <w:t>a Per</w:t>
      </w:r>
      <w:r>
        <w:rPr>
          <w:lang w:val="pl-PL"/>
        </w:rPr>
        <w:t xml:space="preserve"> 1000 live births.  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rozwody i separacje W 2017 R.</w:t>
      </w:r>
    </w:p>
    <w:p>
      <w:pPr>
        <w:pStyle w:val="Tyttabang"/>
        <w:rPr>
          <w:lang w:val="en-US"/>
        </w:rPr>
      </w:pPr>
      <w:r>
        <w:rPr>
          <w:lang w:val="en-US"/>
        </w:rPr>
        <w:t>MARRIAGES, DIVORCES and separations IN 2017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1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ałżeństwa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zwod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vorce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eparacje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znaniowe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-</w:t>
              <w:br/>
              <w:t>gious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1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2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6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31</w:t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2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0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3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6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7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5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8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28</w:t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 Warszawa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9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9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37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60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9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Miasto na prawach powiatu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m.st. Warszawa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9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7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0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9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9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 wschodn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12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84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0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0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,7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0,1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legion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4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,2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mi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6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4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39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otwo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4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wołomi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1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6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7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0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4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53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6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70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,7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grodzi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3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7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nowodwor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7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3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piaseczy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8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2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pruszk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6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7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1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7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6</w:t>
            </w:r>
          </w:p>
        </w:tc>
      </w:tr>
      <w:tr>
        <w:trPr>
          <w:cantSplit w:val="true"/>
        </w:trPr>
        <w:tc>
          <w:tcPr>
            <w:tcW w:w="762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2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7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4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72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9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2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,5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ciechan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6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22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mła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5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pło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8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1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pułtu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3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0,19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130" w:after="0"/>
              <w:rPr/>
            </w:pPr>
            <w:r>
              <w:rPr/>
              <w:t>żuromi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,2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>
          <w:rFonts w:cs="Arial"/>
        </w:rPr>
      </w:pPr>
      <w:r>
        <w:rPr>
          <w:rFonts w:cs="Arial"/>
        </w:rPr>
        <w:t>a Ze skutkami cywilnymi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4 (20).</w:t>
      </w:r>
      <w:r>
        <w:rPr/>
        <w:tab/>
        <w:t>MAŁŻEŃSTWA, rozwody i separacje W 2017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MARRIAGES, DIVORCES and separations IN 2017</w:t>
      </w:r>
      <w:r>
        <w:rPr>
          <w:caps w:val="false"/>
          <w:smallCaps w:val="false"/>
          <w:lang w:val="en-US"/>
        </w:rPr>
        <w:t xml:space="preserve"> 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601"/>
        <w:gridCol w:w="1"/>
      </w:tblGrid>
      <w:tr>
        <w:trPr>
          <w:cantSplit w:val="true"/>
        </w:trPr>
        <w:tc>
          <w:tcPr>
            <w:tcW w:w="1615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ałżeństwa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arriages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zwody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ivorces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eparacje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eparations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per 1000 population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/>
              <w:t>total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of which urban areas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per 10 thous. population</w:t>
            </w:r>
          </w:p>
        </w:tc>
      </w:tr>
      <w:tr>
        <w:trPr>
          <w:cantSplit w:val="true"/>
        </w:trPr>
        <w:tc>
          <w:tcPr>
            <w:tcW w:w="1615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ywiln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civi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znaniowe</w:t>
            </w:r>
            <w:r>
              <w:rPr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li-</w:t>
              <w:br/>
              <w:t>gious</w:t>
            </w:r>
            <w:r>
              <w:rPr>
                <w:vertAlign w:val="superscript"/>
                <w:lang w:val="pl-PL"/>
              </w:rPr>
              <w:t> a</w:t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3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57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mak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1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6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ostrołę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9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9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ostr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1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przasny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3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wyszk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4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Ostrołęka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1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76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0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4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7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,2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białobrze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0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kozieni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1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6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lip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8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przysu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2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radom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8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0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3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zydłowie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0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zwole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9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Miasto na prawach powiatu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Radom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8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1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8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8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6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8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,7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gostyni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6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4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pło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2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ierpe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4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9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Płock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,4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32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3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83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,1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0,24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garwoliń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5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9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8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łosi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89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2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iedle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1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7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okoł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1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węgr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2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0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</w:tcPr>
          <w:p>
            <w:pPr>
              <w:pStyle w:val="Boczek1ang"/>
              <w:tabs>
                <w:tab w:val="clear" w:pos="170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iedlce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3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90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52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35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36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3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,67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0,23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grójec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3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1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4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10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sochacze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99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2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8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35</w:t>
            </w:r>
          </w:p>
        </w:tc>
      </w:tr>
      <w:tr>
        <w:trPr>
          <w:cantSplit w:val="true"/>
        </w:trPr>
        <w:tc>
          <w:tcPr>
            <w:tcW w:w="1615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59" w:leader="dot"/>
              </w:tabs>
              <w:spacing w:before="34" w:after="0"/>
              <w:rPr/>
            </w:pPr>
            <w:r>
              <w:rPr/>
              <w:t>żyrardowski</w:t>
              <w:tab/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4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0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7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</w:t>
            </w:r>
          </w:p>
        </w:tc>
        <w:tc>
          <w:tcPr>
            <w:tcW w:w="60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8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,81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60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0,26</w:t>
            </w:r>
          </w:p>
        </w:tc>
      </w:tr>
    </w:tbl>
    <w:p>
      <w:pPr>
        <w:pStyle w:val="Notkapol"/>
        <w:rPr>
          <w:rFonts w:cs="Arial"/>
        </w:rPr>
      </w:pPr>
      <w:r>
        <w:rPr>
          <w:rFonts w:cs="Arial"/>
        </w:rPr>
        <w:t>a Ze skutkami cywilnymi.</w:t>
      </w:r>
    </w:p>
    <w:p>
      <w:pPr>
        <w:pStyle w:val="Notkaang"/>
        <w:rPr/>
      </w:pPr>
      <w:r>
        <w:rPr>
          <w:rFonts w:cs="Arial"/>
          <w:lang w:val="en-US"/>
        </w:rPr>
        <w:t xml:space="preserve">a </w:t>
      </w:r>
      <w:r>
        <w:rPr>
          <w:lang w:val="en-US"/>
        </w:rPr>
        <w:t>With civil law consequences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według wybranych przyczyn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6 R.</w:t>
      </w:r>
    </w:p>
    <w:p>
      <w:pPr>
        <w:pStyle w:val="Tyttabang"/>
        <w:rPr>
          <w:lang w:val="en-US"/>
        </w:rPr>
      </w:pPr>
      <w:r>
        <w:rPr>
          <w:lang w:val="en-US"/>
        </w:rPr>
        <w:t>deaths by selected causes</w:t>
      </w:r>
      <w:r>
        <w:rPr>
          <w:vertAlign w:val="superscript"/>
          <w:lang w:val="en-US"/>
        </w:rPr>
        <w:t> </w:t>
      </w:r>
      <w:r>
        <w:rPr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IN 2016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7"/>
        <w:gridCol w:w="1"/>
        <w:gridCol w:w="827"/>
        <w:gridCol w:w="827"/>
        <w:gridCol w:w="827"/>
        <w:gridCol w:w="1"/>
        <w:gridCol w:w="826"/>
        <w:gridCol w:w="1"/>
        <w:gridCol w:w="826"/>
        <w:gridCol w:w="1"/>
        <w:gridCol w:w="826"/>
        <w:gridCol w:w="2"/>
        <w:gridCol w:w="2"/>
      </w:tblGrid>
      <w:tr>
        <w:trPr>
          <w:cantSplit w:val="true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</w:tr>
      <w:tr>
        <w:trPr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7614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2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2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5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Miasta</w:t>
            </w:r>
            <w:r>
              <w:rPr>
                <w:color w:val="000000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0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8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1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8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/>
            </w:pPr>
            <w:r>
              <w:rPr/>
              <w:t>Urban area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Wieś</w:t>
            </w:r>
            <w:r>
              <w:rPr>
                <w:color w:val="000000"/>
              </w:rPr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5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5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5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>
                <w:lang w:val="pl-PL"/>
              </w:rPr>
            </w:pPr>
            <w:r>
              <w:rPr>
                <w:lang w:val="pl-PL"/>
              </w:rPr>
              <w:t>Rural areas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14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9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0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,5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,0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,4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9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5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m.st. Warszawa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5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0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4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9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5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 ws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8,9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,4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,5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6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3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4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legion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,7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2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7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5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8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9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otwo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1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6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1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woło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3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3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4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5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50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 zachodn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9,0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2,5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,5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7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3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4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grodzi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6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6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nowodwor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2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6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0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piaseczy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1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2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0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pruszk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,0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6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6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8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,9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6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4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7614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color w:val="595959"/>
              </w:rPr>
              <w:t>(REGION)</w:t>
            </w:r>
            <w:r>
              <w:rPr/>
              <w:t xml:space="preserve">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6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5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10,8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3,0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4,3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b/>
                <w:b/>
              </w:rPr>
            </w:pPr>
            <w:r>
              <w:rPr>
                <w:b/>
              </w:rPr>
              <w:t>0,8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ciechan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0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8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6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8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96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mła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1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0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1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4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pło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,1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1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8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8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pułtu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,5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,9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5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3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8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84" w:after="0"/>
              <w:rPr/>
            </w:pPr>
            <w:r>
              <w:rPr/>
              <w:t>żurom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,3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,3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,8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7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4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0,66</w:t>
            </w:r>
          </w:p>
        </w:tc>
      </w:tr>
    </w:tbl>
    <w:p>
      <w:pPr>
        <w:pStyle w:val="Notkapol"/>
        <w:rPr>
          <w:rFonts w:cs="Arial"/>
        </w:rPr>
      </w:pPr>
      <w:r>
        <w:rPr>
          <w:rFonts w:cs="Arial"/>
        </w:rPr>
        <w:t>a Zgodnie z Międzynarodową Statystyczną Klasyfikacją Chorób i Problemów Zdrowotnych (X Rewizja)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r>
        <w:rPr>
          <w:b w:val="false"/>
        </w:rPr>
        <w:t>TABL. 5 (21).</w:t>
      </w:r>
      <w:r>
        <w:rPr/>
        <w:tab/>
        <w:t>zgony według wybranych przyczyn</w:t>
      </w:r>
      <w:r>
        <w:rPr>
          <w:vertAlign w:val="superscript"/>
        </w:rPr>
        <w:t> 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6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>deaths by selected causes</w:t>
      </w:r>
      <w:r>
        <w:rPr>
          <w:vertAlign w:val="superscript"/>
          <w:lang w:val="en-US"/>
        </w:rPr>
        <w:t> </w:t>
      </w:r>
      <w:r>
        <w:rPr>
          <w:caps w:val="false"/>
          <w:smallCaps w:val="false"/>
          <w:vertAlign w:val="superscript"/>
          <w:lang w:val="en-US"/>
        </w:rPr>
        <w:t>a</w:t>
      </w:r>
      <w:r>
        <w:rPr>
          <w:lang w:val="en-US"/>
        </w:rPr>
        <w:t xml:space="preserve"> IN 2016 (</w:t>
      </w:r>
      <w:r>
        <w:rPr>
          <w:caps w:val="false"/>
          <w:smallCaps w:val="false"/>
          <w:lang w:val="en-US"/>
        </w:rPr>
        <w:t>cont.)</w:t>
      </w:r>
    </w:p>
    <w:tbl>
      <w:tblPr>
        <w:tblW w:w="7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47"/>
        <w:gridCol w:w="1"/>
        <w:gridCol w:w="827"/>
        <w:gridCol w:w="827"/>
        <w:gridCol w:w="827"/>
        <w:gridCol w:w="1"/>
        <w:gridCol w:w="826"/>
        <w:gridCol w:w="1"/>
        <w:gridCol w:w="826"/>
        <w:gridCol w:w="1"/>
        <w:gridCol w:w="826"/>
        <w:gridCol w:w="2"/>
        <w:gridCol w:w="2"/>
      </w:tblGrid>
      <w:tr>
        <w:trPr>
          <w:cantSplit w:val="true"/>
        </w:trPr>
        <w:tc>
          <w:tcPr>
            <w:tcW w:w="2647" w:type="dxa"/>
            <w:vMerge w:val="restart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41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</w:tr>
      <w:tr>
        <w:trPr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owotwor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oplasms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du krążeni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circulatory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</w:t>
              <w:softHyphen/>
              <w:t>du oddechoweg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eases of the respiratory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oroby układu trawiennego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eases of the digestive system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razy i zatrucia według zewnętrznej przyczyn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juries and poisonings by external cause</w:t>
            </w:r>
          </w:p>
        </w:tc>
      </w:tr>
      <w:tr>
        <w:trPr>
          <w:cantSplit w:val="true"/>
        </w:trPr>
        <w:tc>
          <w:tcPr>
            <w:tcW w:w="2647" w:type="dxa"/>
            <w:vMerge w:val="continue"/>
            <w:tcBorders>
              <w:top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4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per 1000 population</w:t>
            </w:r>
          </w:p>
        </w:tc>
      </w:tr>
      <w:tr>
        <w:trPr>
          <w:cantSplit w:val="true"/>
        </w:trPr>
        <w:tc>
          <w:tcPr>
            <w:tcW w:w="7614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9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3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0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70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mak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9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ostrołę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8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9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0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ostr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2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6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przasny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2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0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8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wyszk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0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16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4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4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3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8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,8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,63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,0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48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66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8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6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6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1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,4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7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9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3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1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3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7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,7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2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6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2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3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3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2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7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7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6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5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2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,7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,1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4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5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gostyn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9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3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0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0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pło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3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6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ierp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6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0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3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3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Płock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3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47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79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,5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,7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7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7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0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3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6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5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łosi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5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0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8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iedl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3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3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5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8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9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okoł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,5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,2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1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3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8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węgr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4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81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1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7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</w:tcPr>
          <w:p>
            <w:pPr>
              <w:pStyle w:val="Boczek1ang"/>
              <w:tabs>
                <w:tab w:val="clear" w:pos="170"/>
                <w:tab w:val="right" w:pos="259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,5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79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1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2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35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5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,1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,81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44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0,74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2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52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,1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7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2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0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,64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,68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47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4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9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61</w:t>
            </w:r>
          </w:p>
        </w:tc>
      </w:tr>
      <w:tr>
        <w:trPr>
          <w:cantSplit w:val="true"/>
        </w:trPr>
        <w:tc>
          <w:tcPr>
            <w:tcW w:w="2648" w:type="dxa"/>
            <w:gridSpan w:val="2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2591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,5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25</w:t>
            </w:r>
          </w:p>
        </w:tc>
        <w:tc>
          <w:tcPr>
            <w:tcW w:w="82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75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93</w:t>
            </w:r>
          </w:p>
        </w:tc>
        <w:tc>
          <w:tcPr>
            <w:tcW w:w="82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41</w:t>
            </w:r>
          </w:p>
        </w:tc>
        <w:tc>
          <w:tcPr>
            <w:tcW w:w="82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0,82</w:t>
            </w:r>
          </w:p>
        </w:tc>
      </w:tr>
    </w:tbl>
    <w:p>
      <w:pPr>
        <w:pStyle w:val="Notkapol"/>
        <w:rPr/>
      </w:pPr>
      <w:bookmarkStart w:id="6" w:name="OLE_LINK19"/>
      <w:bookmarkEnd w:id="6"/>
      <w:r>
        <w:rPr>
          <w:rFonts w:cs="Arial"/>
        </w:rPr>
        <w:t xml:space="preserve">a </w:t>
      </w:r>
      <w:r>
        <w:rPr/>
        <w:t>Zgodnie z Międzynarodową Statystyczną Klasyfikacją Chorób i Problemów Zdrowotnych (X Rewizja).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>In accordance with the International Statistical Classification of Diseases and Related Health Problems (ICD-10 Revision).</w:t>
      </w:r>
      <w:r>
        <w:br w:type="page"/>
      </w:r>
    </w:p>
    <w:p>
      <w:pPr>
        <w:pStyle w:val="Tyttabpol"/>
        <w:rPr/>
      </w:pPr>
      <w:bookmarkStart w:id="7" w:name="OLE_LINK19"/>
      <w:bookmarkEnd w:id="7"/>
      <w:r>
        <w:rPr>
          <w:b w:val="false"/>
        </w:rPr>
        <w:t>TABL. 6 (22).</w:t>
      </w:r>
      <w:r>
        <w:rPr/>
        <w:tab/>
        <w:t>MIGRACJE WEWNĘTRZNE I ZAGRANICZNE LUDNOŚCI NA POBYT STAŁY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TERNAL AND INTERNATIONAL MIGRATION OF POPULATION FOR PERMANENT RESIDENCE </w:t>
        <w:br/>
        <w:t>IN 2017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551"/>
        <w:gridCol w:w="552"/>
        <w:gridCol w:w="552"/>
        <w:gridCol w:w="551"/>
        <w:gridCol w:w="551"/>
        <w:gridCol w:w="550"/>
        <w:gridCol w:w="551"/>
        <w:gridCol w:w="551"/>
        <w:gridCol w:w="551"/>
        <w:gridCol w:w="551"/>
        <w:gridCol w:w="550"/>
        <w:gridCol w:w="1"/>
      </w:tblGrid>
      <w:tr>
        <w:trPr>
          <w:trHeight w:val="23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low</w:t>
            </w:r>
            <w:r>
              <w:rPr>
                <w:vertAlign w:val="superscript"/>
              </w:rPr>
              <w:t> a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b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flow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Net migration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lne saldo migracji na 1000 ludnośc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spacing w:val="-2"/>
                <w:lang w:val="en-US"/>
              </w:rPr>
              <w:t>Total net migration 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86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25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6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2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35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97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9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1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8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62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35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5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95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3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6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3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059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31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0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274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52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0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8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89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,46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Miasto na prawach powiatu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m.st. Warszawa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59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1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32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74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52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0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8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9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,46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 wschodn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11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79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90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36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legion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47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1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0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6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2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7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,5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mi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3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8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2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7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,37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otwo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7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7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7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3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,76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wołomi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01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59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65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0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3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,85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warszawski zachodn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292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93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27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730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34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62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8,9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grodzi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3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9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1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7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5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5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,49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nowodwor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6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5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5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6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9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,59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piaseczy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20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7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2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8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7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,9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pruszk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5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24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2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5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8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0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,17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warszawski zachodni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7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5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9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8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2,04</w:t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4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0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9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39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4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0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15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77</w:t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39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406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38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166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7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97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ciechan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0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0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8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14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4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,67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mła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1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5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1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7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,80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pło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8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6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46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1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4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0,9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pułtu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63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0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6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9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5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,37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88" w:after="0"/>
              <w:rPr/>
            </w:pPr>
            <w:r>
              <w:rPr/>
              <w:t>żuromi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1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9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20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52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33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19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8" w:after="0"/>
              <w:rPr/>
            </w:pPr>
            <w:r>
              <w:rPr/>
              <w:t>–</w:t>
            </w:r>
            <w:r>
              <w:rPr/>
              <w:t>5,53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Zameldowania. b Wymeldowania. </w:t>
      </w:r>
    </w:p>
    <w:p>
      <w:pPr>
        <w:pStyle w:val="Notkaang"/>
        <w:rPr/>
      </w:pPr>
      <w:r>
        <w:rPr>
          <w:rFonts w:cs="Arial"/>
          <w:lang w:val="en-US"/>
        </w:rPr>
        <w:t xml:space="preserve">a Registrations. b Deregistrati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6 (22).</w:t>
      </w:r>
      <w:r>
        <w:rPr/>
        <w:tab/>
        <w:t>MIGRACJE WEWNĘTRZNE I ZAGRANICZNE LUDNOŚCI NA POBYT STAŁY W 2017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INTERNAL AND INTERNATIONAL MIGRATION OF POPULATION FOR PERMANENT RESIDENCE </w:t>
        <w:br/>
        <w:t xml:space="preserve">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4"/>
        <w:gridCol w:w="551"/>
        <w:gridCol w:w="552"/>
        <w:gridCol w:w="552"/>
        <w:gridCol w:w="551"/>
        <w:gridCol w:w="551"/>
        <w:gridCol w:w="550"/>
        <w:gridCol w:w="551"/>
        <w:gridCol w:w="551"/>
        <w:gridCol w:w="551"/>
        <w:gridCol w:w="551"/>
        <w:gridCol w:w="550"/>
        <w:gridCol w:w="1"/>
      </w:tblGrid>
      <w:tr>
        <w:trPr>
          <w:trHeight w:val="23" w:hRule="atLeast"/>
          <w:cantSplit w:val="true"/>
        </w:trPr>
        <w:tc>
          <w:tcPr>
            <w:tcW w:w="156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2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low</w:t>
            </w:r>
            <w:r>
              <w:rPr>
                <w:vertAlign w:val="superscript"/>
              </w:rPr>
              <w:t> a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b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flow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aldo migracji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Net migration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lne saldo migracji na 1000 ludności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Total net migration per 1000 population</w:t>
            </w:r>
          </w:p>
        </w:tc>
      </w:tr>
      <w:tr>
        <w:trPr>
          <w:trHeight w:val="23" w:hRule="atLeast"/>
          <w:cantSplit w:val="true"/>
        </w:trPr>
        <w:tc>
          <w:tcPr>
            <w:tcW w:w="156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pacing w:val="-2"/>
                <w:lang w:val="en-US"/>
              </w:rPr>
            </w:pPr>
            <w:r>
              <w:rPr>
                <w:rFonts w:cs="Arial" w:ascii="Arial" w:hAnsi="Arial"/>
                <w:i/>
                <w:spacing w:val="-2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o urban </w:t>
              <w:br/>
              <w:t>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wieś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 rural areas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 granicę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abroad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agranicz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</w:t>
              <w:br/>
              <w:t>international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cantSplit w:val="true"/>
        </w:trPr>
        <w:tc>
          <w:tcPr>
            <w:tcW w:w="762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3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4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6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62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mak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,53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ostrołę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7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0,4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ostr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8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,90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przasny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5,03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wyszk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0,39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>
                <w:spacing w:val="-1"/>
              </w:rPr>
              <w:t>Miasto na prawach powiatu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Ostrołęka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4,5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radoms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8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1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3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2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68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4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9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białobrze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0,33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kozieni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5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4,2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lip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9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przysu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50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radom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2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22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zydłowie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43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zwole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10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>
                <w:spacing w:val="-1"/>
              </w:rPr>
              <w:t>Miasto na prawach powiatu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Radom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3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72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,38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3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68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6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gostyni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6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3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68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pło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7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6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30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ierpe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0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1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4,1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spacing w:val="-1"/>
              </w:rPr>
            </w:pPr>
            <w:r>
              <w:rPr>
                <w:spacing w:val="-1"/>
              </w:rPr>
              <w:t>Miasto na prawach powiatu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Płock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7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5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,92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siedlec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72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2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47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60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8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garwoliń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,7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łosi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4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4,58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iedle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1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0,82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okoł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7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,13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węgr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4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3,54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spacing w:val="-1"/>
              </w:rPr>
            </w:pPr>
            <w:r>
              <w:rPr>
                <w:spacing w:val="-1"/>
              </w:rPr>
              <w:t>Miasto na prawach powiatu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</w:tcPr>
          <w:p>
            <w:pPr>
              <w:pStyle w:val="Boczek1ang"/>
              <w:tabs>
                <w:tab w:val="clear" w:pos="170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iedlce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5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9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79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żyrardowski</w:t>
            </w:r>
            <w:r>
              <w:rPr/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6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79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8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grójec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9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47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9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,01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sochacze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0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82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2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0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05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0,05</w:t>
            </w:r>
          </w:p>
        </w:tc>
      </w:tr>
      <w:tr>
        <w:trPr>
          <w:cantSplit w:val="true"/>
        </w:trPr>
        <w:tc>
          <w:tcPr>
            <w:tcW w:w="1564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08" w:leader="dot"/>
              </w:tabs>
              <w:spacing w:before="14" w:after="0"/>
              <w:rPr/>
            </w:pPr>
            <w:r>
              <w:rPr/>
              <w:t>żyrardowski</w:t>
              <w:tab/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23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78</w:t>
            </w:r>
          </w:p>
        </w:tc>
        <w:tc>
          <w:tcPr>
            <w:tcW w:w="5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0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6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5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55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0,96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Zameldowania. b Wymeldowania. </w:t>
      </w:r>
    </w:p>
    <w:p>
      <w:pPr>
        <w:pStyle w:val="Notkaang"/>
        <w:rPr/>
      </w:pPr>
      <w:r>
        <w:rPr>
          <w:rFonts w:cs="Arial"/>
          <w:lang w:val="en-US"/>
        </w:rPr>
        <w:t xml:space="preserve">a Registrations. b Deregistrations.  </w:t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>MIGRACJE WEWNĘTRZNE LUDNOŚCI NA POBYT STAŁY W 2017 R.</w:t>
      </w:r>
    </w:p>
    <w:p>
      <w:pPr>
        <w:pStyle w:val="Tyttabang"/>
        <w:rPr>
          <w:lang w:val="en-US"/>
        </w:rPr>
      </w:pPr>
      <w:r>
        <w:rPr>
          <w:lang w:val="en-US"/>
        </w:rPr>
        <w:t>INTERNAL MIGRATION OF POPULATION FOR PERMANENT RESIDENCE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1594"/>
        <w:gridCol w:w="147"/>
        <w:gridCol w:w="621"/>
        <w:gridCol w:w="621"/>
        <w:gridCol w:w="622"/>
        <w:gridCol w:w="621"/>
        <w:gridCol w:w="622"/>
        <w:gridCol w:w="621"/>
        <w:gridCol w:w="622"/>
        <w:gridCol w:w="621"/>
        <w:gridCol w:w="604"/>
        <w:gridCol w:w="18"/>
      </w:tblGrid>
      <w:tr>
        <w:trPr>
          <w:trHeight w:val="23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/>
            </w:pPr>
            <w:r>
              <w:rPr/>
              <w:t>o</w:t>
              <w:tab/>
              <w:t>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113" w:leader="none"/>
                <w:tab w:val="left" w:pos="227" w:leader="none"/>
              </w:tabs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spacing w:before="20" w:after="20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females</w:t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low</w:t>
            </w:r>
            <w:r>
              <w:rPr>
                <w:vertAlign w:val="superscript"/>
              </w:rPr>
              <w:t> a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 </w:t>
            </w:r>
            <w:r>
              <w:rPr>
                <w:lang w:val="en-US"/>
              </w:rPr>
              <w:t>urban areas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wieś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cantSplit w:val="true"/>
        </w:trPr>
        <w:tc>
          <w:tcPr>
            <w:tcW w:w="763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786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9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5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7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1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3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3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spacing w:before="0" w:after="76"/>
              <w:rPr>
                <w:b/>
                <w:b/>
              </w:rPr>
            </w:pPr>
            <w:r>
              <w:rPr>
                <w:b/>
              </w:rPr>
              <w:t>G R A N D   T O T A L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44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2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1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7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8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87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6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36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1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6" w:after="0"/>
              <w:rPr/>
            </w:pPr>
            <w:r>
              <w:rPr/>
              <w:t>wewnątrz województwa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4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3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39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3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0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6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0" w:after="76"/>
              <w:rPr/>
            </w:pPr>
            <w:r>
              <w:rPr/>
              <w:t>intra voivodship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3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83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9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20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701" w:leader="dot"/>
              </w:tabs>
              <w:spacing w:before="76" w:after="0"/>
              <w:rPr/>
            </w:pPr>
            <w:r>
              <w:rPr/>
              <w:t>między województwam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5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9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3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9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2ang"/>
              <w:spacing w:before="0" w:after="76"/>
              <w:rPr>
                <w:lang w:val="pl-PL"/>
              </w:rPr>
            </w:pPr>
            <w:r>
              <w:rPr>
                <w:lang w:val="pl-PL"/>
              </w:rPr>
              <w:t xml:space="preserve">inter </w:t>
            </w:r>
            <w:r>
              <w:rPr/>
              <w:t>voivodships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1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4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2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98</w:t>
            </w:r>
          </w:p>
        </w:tc>
      </w:tr>
      <w:tr>
        <w:trPr>
          <w:cantSplit w:val="true"/>
        </w:trPr>
        <w:tc>
          <w:tcPr>
            <w:tcW w:w="763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1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6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5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2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3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3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>
                <w:lang w:val="en-US" w:eastAsia="en-US"/>
              </w:rPr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pacing w:before="0" w:after="76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3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1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2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3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5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8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8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5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1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95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3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76"/>
              <w:ind w:left="226" w:hanging="113"/>
              <w:rPr>
                <w:b/>
                <w:b/>
              </w:rPr>
            </w:pPr>
            <w:r>
              <w:rPr>
                <w:b/>
              </w:rPr>
              <w:t>miasto Warszawa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9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1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90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1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ascii="Arial" w:hAnsi="Arial" w:cs="Arial"/>
                <w:i/>
                <w:i/>
                <w:sz w:val="14"/>
              </w:rPr>
            </w:pPr>
            <w:r>
              <w:rPr>
                <w:rFonts w:cs="Arial"/>
                <w:i/>
                <w:sz w:val="14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5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5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0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9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79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78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7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1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12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76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warszawski </w:t>
              <w:br/>
              <w:t>wschodni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7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99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59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8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rFonts w:eastAsia="ZapfHumanist601SWC;Arial"/>
                <w:b/>
                <w:b/>
                <w:i/>
                <w:i/>
              </w:rPr>
            </w:pPr>
            <w:r>
              <w:rPr>
                <w:rFonts w:eastAsia="ZapfHumanist601SWC;Arial"/>
                <w:b/>
                <w:i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3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9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6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3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2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4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5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3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78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1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76"/>
              <w:ind w:left="226" w:hanging="113"/>
              <w:rPr>
                <w:b/>
                <w:b/>
              </w:rPr>
            </w:pPr>
            <w:r>
              <w:rPr>
                <w:b/>
              </w:rPr>
              <w:t>warszawski zachodni</w:t>
            </w:r>
          </w:p>
        </w:tc>
        <w:tc>
          <w:tcPr>
            <w:tcW w:w="147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7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8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5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8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9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9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rFonts w:eastAsia="ZapfHumanist601SWC;Arial"/>
                <w:b/>
                <w:b/>
                <w:i/>
                <w:i/>
              </w:rPr>
            </w:pPr>
            <w:r>
              <w:rPr>
                <w:rFonts w:eastAsia="ZapfHumanist601SWC;Arial"/>
                <w:b/>
                <w:i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9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9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>
                <w:lang w:val="en-US" w:eastAsia="en-US"/>
              </w:rPr>
            </w:pPr>
            <w:r>
              <w:rPr/>
              <w:t>2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2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lang w:val="en-US" w:eastAsia="en-US"/>
              </w:rPr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8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3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6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4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1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3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8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3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8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2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3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4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6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6</w:t>
            </w:r>
          </w:p>
        </w:tc>
      </w:tr>
    </w:tbl>
    <w:p>
      <w:pPr>
        <w:pStyle w:val="Notkapol"/>
        <w:rPr/>
      </w:pPr>
      <w:r>
        <w:rPr/>
        <w:t xml:space="preserve">a Zameldowania. b Wymeldowania. </w:t>
      </w:r>
    </w:p>
    <w:p>
      <w:pPr>
        <w:pStyle w:val="Notkaang"/>
        <w:rPr/>
      </w:pPr>
      <w:r>
        <w:rPr/>
        <w:t>a Registrations. b 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1"/>
        <w:gridCol w:w="610"/>
        <w:gridCol w:w="611"/>
        <w:gridCol w:w="611"/>
        <w:gridCol w:w="612"/>
        <w:gridCol w:w="611"/>
        <w:gridCol w:w="612"/>
        <w:gridCol w:w="611"/>
        <w:gridCol w:w="612"/>
        <w:gridCol w:w="611"/>
        <w:gridCol w:w="612"/>
        <w:gridCol w:w="321"/>
      </w:tblGrid>
      <w:tr>
        <w:trPr>
          <w:trHeight w:val="23" w:hRule="atLeast"/>
          <w:cantSplit w:val="true"/>
        </w:trPr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b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flow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tion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e wsi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rural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iast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urban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519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89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29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2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65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5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975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3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36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20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761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441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77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7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0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8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7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0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9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9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9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6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92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6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4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3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0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3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6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7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3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–</w:t>
            </w:r>
            <w:r>
              <w:rPr/>
              <w:t>29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2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t xml:space="preserve">  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3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8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7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–</w:t>
            </w:r>
            <w:r>
              <w:rPr/>
              <w:t>104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4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7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2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0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54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8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t xml:space="preserve">  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5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4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7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41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09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0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0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0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2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2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7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5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5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2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0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9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95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5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2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9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95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8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5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5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4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6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0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5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0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0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6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7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3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9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1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8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24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2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4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06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3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2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3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8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5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7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7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4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2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5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5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3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4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6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9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4</w:t>
            </w:r>
          </w:p>
        </w:tc>
      </w:tr>
    </w:tbl>
    <w:p>
      <w:pPr>
        <w:pStyle w:val="Notkapo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WEWNĘTRZNE LUDNOŚCI NA POBYT STAŁY W 2017 R. </w:t>
      </w:r>
      <w:r>
        <w:rPr>
          <w:caps w:val="false"/>
          <w:smallCaps w:val="false"/>
        </w:rPr>
        <w:t>(cd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MIGRATION OF POPULATION FOR PERMANENT RESIDENCE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1594"/>
        <w:gridCol w:w="147"/>
        <w:gridCol w:w="621"/>
        <w:gridCol w:w="621"/>
        <w:gridCol w:w="622"/>
        <w:gridCol w:w="621"/>
        <w:gridCol w:w="622"/>
        <w:gridCol w:w="621"/>
        <w:gridCol w:w="622"/>
        <w:gridCol w:w="621"/>
        <w:gridCol w:w="604"/>
        <w:gridCol w:w="18"/>
      </w:tblGrid>
      <w:tr>
        <w:trPr>
          <w:trHeight w:val="23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/>
            </w:pPr>
            <w:r>
              <w:rPr/>
              <w:t>o</w:t>
              <w:tab/>
              <w:t>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113" w:leader="none"/>
                <w:tab w:val="left" w:pos="227" w:leader="none"/>
              </w:tabs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spacing w:before="20" w:after="20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females</w:t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low</w:t>
            </w:r>
            <w:r>
              <w:rPr>
                <w:vertAlign w:val="superscript"/>
              </w:rPr>
              <w:t> a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 </w:t>
            </w:r>
            <w:r>
              <w:rPr>
                <w:lang w:val="en-US"/>
              </w:rPr>
              <w:t>urban areas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wieś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cantSplit w:val="true"/>
        </w:trPr>
        <w:tc>
          <w:tcPr>
            <w:tcW w:w="763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8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0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9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2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9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0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spacing w:before="0" w:after="40"/>
              <w:rPr>
                <w:b/>
                <w:b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06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3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6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6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7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32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2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9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50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40"/>
              <w:ind w:left="226" w:hanging="113"/>
              <w:rPr>
                <w:b/>
                <w:b/>
              </w:rPr>
            </w:pPr>
            <w:r>
              <w:rPr>
                <w:b/>
              </w:rPr>
              <w:t>ciechanows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7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ciechan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0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ła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pło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  <w:lang w:val="en-US" w:eastAsia="en-US"/>
              </w:rPr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7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pułtu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żuromi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3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7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5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40"/>
              <w:ind w:left="226" w:hanging="113"/>
              <w:rPr>
                <w:b/>
                <w:b/>
              </w:rPr>
            </w:pPr>
            <w:r>
              <w:rPr>
                <w:b/>
              </w:rPr>
              <w:t>ostrołęc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4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rFonts w:eastAsia="ZapfHumanist601SWC;Arial"/>
                <w:b/>
                <w:b/>
              </w:rPr>
            </w:pPr>
            <w:r>
              <w:rPr>
                <w:rFonts w:eastAsia="ZapfHumanist601SWC;Arial"/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ak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1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ostrołę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ostr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przasny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wyszk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2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 xml:space="preserve">(Subregion) 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5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3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2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9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40"/>
              <w:ind w:left="226" w:hanging="113"/>
              <w:rPr>
                <w:b/>
                <w:b/>
              </w:rPr>
            </w:pPr>
            <w:r>
              <w:rPr>
                <w:b/>
              </w:rPr>
              <w:t>radoms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2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4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18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34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jc w:val="left"/>
              <w:rPr>
                <w:rFonts w:eastAsia="ZapfHumanist601SWC;Arial"/>
                <w:b/>
                <w:b/>
              </w:rPr>
            </w:pPr>
            <w:r>
              <w:rPr>
                <w:rFonts w:eastAsia="ZapfHumanist601SWC;Arial"/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3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4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4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4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4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jc w:val="left"/>
              <w:rPr/>
            </w:pPr>
            <w:r>
              <w:rPr/>
              <w:t>4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</w:tr>
    </w:tbl>
    <w:p>
      <w:pPr>
        <w:pStyle w:val="Notkapol"/>
        <w:rPr/>
      </w:pPr>
      <w:r>
        <w:rPr/>
        <w:t xml:space="preserve">a Zameldowania. b Wymeldowania. </w:t>
      </w:r>
    </w:p>
    <w:p>
      <w:pPr>
        <w:pStyle w:val="Notkaang"/>
        <w:rPr/>
      </w:pPr>
      <w:r>
        <w:rPr/>
        <w:t>a Registrations. b 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1"/>
        <w:gridCol w:w="610"/>
        <w:gridCol w:w="611"/>
        <w:gridCol w:w="611"/>
        <w:gridCol w:w="612"/>
        <w:gridCol w:w="611"/>
        <w:gridCol w:w="612"/>
        <w:gridCol w:w="611"/>
        <w:gridCol w:w="612"/>
        <w:gridCol w:w="611"/>
        <w:gridCol w:w="612"/>
        <w:gridCol w:w="321"/>
      </w:tblGrid>
      <w:tr>
        <w:trPr>
          <w:trHeight w:val="23" w:hRule="atLeast"/>
          <w:cantSplit w:val="true"/>
        </w:trPr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b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flow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tion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e wsi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rural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w </w:t>
            </w:r>
            <w:r>
              <w:rPr/>
              <w:t>miast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urban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74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0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1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1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4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9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6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6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6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0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7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7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88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8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99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5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21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0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8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3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1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5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3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7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4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0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4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36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0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0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58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5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9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5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4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3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6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9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8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4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22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6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28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5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8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2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1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30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7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43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6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10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0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6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90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2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3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4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</w:t>
            </w:r>
          </w:p>
        </w:tc>
      </w:tr>
    </w:tbl>
    <w:p>
      <w:pPr>
        <w:pStyle w:val="Notkapo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rPr/>
      </w:pPr>
      <w:r>
        <w:rPr>
          <w:b w:val="false"/>
        </w:rPr>
        <w:t>TABL. 7 (23).</w:t>
      </w:r>
      <w:r>
        <w:rPr/>
        <w:tab/>
        <w:t xml:space="preserve">MIGRACJE WEWNĘTRZNE LUDNOŚCI NA POBYT STAŁY W 2017 R. </w:t>
      </w:r>
      <w:r>
        <w:rPr>
          <w:caps w:val="false"/>
          <w:smallCaps w:val="false"/>
        </w:rPr>
        <w:t>(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INTERNAL MIGRATION OF POPULATION FOR PERMANENT RESIDENCE IN 2017 (</w:t>
      </w:r>
      <w:r>
        <w:rPr>
          <w:caps w:val="false"/>
          <w:smallCaps w:val="false"/>
          <w:lang w:val="en-US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1"/>
        <w:gridCol w:w="1594"/>
        <w:gridCol w:w="147"/>
        <w:gridCol w:w="621"/>
        <w:gridCol w:w="621"/>
        <w:gridCol w:w="622"/>
        <w:gridCol w:w="621"/>
        <w:gridCol w:w="622"/>
        <w:gridCol w:w="621"/>
        <w:gridCol w:w="622"/>
        <w:gridCol w:w="621"/>
        <w:gridCol w:w="604"/>
        <w:gridCol w:w="18"/>
      </w:tblGrid>
      <w:tr>
        <w:trPr>
          <w:trHeight w:val="23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.</w:t>
            </w:r>
          </w:p>
        </w:tc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rPr/>
            </w:pPr>
            <w:r>
              <w:rPr>
                <w:lang w:val="pl-PL"/>
              </w:rPr>
              <w:t>SPECIFICATION</w:t>
            </w:r>
          </w:p>
          <w:p>
            <w:pPr>
              <w:pStyle w:val="Gwkapol"/>
              <w:tabs>
                <w:tab w:val="clear" w:pos="170"/>
                <w:tab w:val="left" w:pos="84" w:leader="none"/>
                <w:tab w:val="left" w:pos="210" w:leader="none"/>
                <w:tab w:val="left" w:pos="881" w:leader="none"/>
              </w:tabs>
              <w:jc w:val="left"/>
              <w:rPr/>
            </w:pPr>
            <w:r>
              <w:rPr/>
              <w:t>o</w:t>
              <w:tab/>
              <w:t>–</w:t>
              <w:tab/>
              <w:t>ogółem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jc w:val="left"/>
              <w:rPr>
                <w:lang w:val="pl-PL"/>
              </w:rPr>
            </w:pPr>
            <w:r>
              <w:rPr>
                <w:lang w:val="pl-PL"/>
              </w:rPr>
              <w:tab/>
              <w:t>total</w:t>
            </w:r>
          </w:p>
          <w:p>
            <w:pPr>
              <w:pStyle w:val="Gwkapol"/>
              <w:tabs>
                <w:tab w:val="clear" w:pos="170"/>
                <w:tab w:val="left" w:pos="113" w:leader="none"/>
                <w:tab w:val="left" w:pos="227" w:leader="none"/>
              </w:tabs>
              <w:jc w:val="left"/>
              <w:rPr/>
            </w:pPr>
            <w:r>
              <w:rPr/>
              <w:t>k</w:t>
              <w:tab/>
              <w:t>–</w:t>
              <w:tab/>
              <w:t>w tym kobiety</w:t>
            </w:r>
          </w:p>
          <w:p>
            <w:pPr>
              <w:pStyle w:val="Gowkaang"/>
              <w:tabs>
                <w:tab w:val="clear" w:pos="170"/>
                <w:tab w:val="left" w:pos="227" w:leader="none"/>
              </w:tabs>
              <w:spacing w:before="20" w:after="20"/>
              <w:jc w:val="left"/>
              <w:rPr/>
            </w:pPr>
            <w:r>
              <w:rPr>
                <w:lang w:val="pl-PL"/>
              </w:rPr>
              <w:tab/>
            </w:r>
            <w:r>
              <w:rPr/>
              <w:t>of which females</w:t>
            </w:r>
          </w:p>
        </w:tc>
        <w:tc>
          <w:tcPr>
            <w:tcW w:w="55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pływ</w:t>
            </w:r>
            <w:r>
              <w:rPr>
                <w:vertAlign w:val="superscript"/>
              </w:rPr>
              <w:t> 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flow</w:t>
            </w:r>
            <w:r>
              <w:rPr>
                <w:vertAlign w:val="superscript"/>
              </w:rPr>
              <w:t> a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miast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o </w:t>
            </w:r>
            <w:r>
              <w:rPr>
                <w:lang w:val="en-US"/>
              </w:rPr>
              <w:t>urban areas</w:t>
            </w:r>
          </w:p>
        </w:tc>
        <w:tc>
          <w:tcPr>
            <w:tcW w:w="1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 wieś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 rural areas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 mias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ze ws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rural areas</w:t>
            </w:r>
          </w:p>
        </w:tc>
      </w:tr>
      <w:tr>
        <w:trPr>
          <w:cantSplit w:val="true"/>
        </w:trPr>
        <w:tc>
          <w:tcPr>
            <w:tcW w:w="7637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 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rFonts w:eastAsia="ZapfHumanist601SWC;Arial"/>
                <w:lang w:val="en-US" w:eastAsia="en-US"/>
              </w:rPr>
            </w:pPr>
            <w:r>
              <w:rPr>
                <w:rFonts w:eastAsia="ZapfHumanist601SWC;Arial"/>
                <w:lang w:val="en-US" w:eastAsia="en-US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50"/>
              <w:ind w:left="226" w:hanging="113"/>
              <w:rPr>
                <w:b/>
                <w:b/>
              </w:rPr>
            </w:pPr>
            <w:r>
              <w:rPr>
                <w:b/>
              </w:rPr>
              <w:t xml:space="preserve">radoms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lineRule="auto" w:line="228" w:before="5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9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9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94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50"/>
              <w:ind w:left="226" w:hanging="113"/>
              <w:rPr>
                <w:b/>
                <w:b/>
              </w:rPr>
            </w:pPr>
            <w:r>
              <w:rPr>
                <w:b/>
              </w:rPr>
              <w:t>płoc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7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/>
            </w:pPr>
            <w:r>
              <w:rPr/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4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2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8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0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8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7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50"/>
              <w:ind w:left="226" w:hanging="113"/>
              <w:rPr>
                <w:b/>
                <w:b/>
              </w:rPr>
            </w:pPr>
            <w:r>
              <w:rPr>
                <w:b/>
              </w:rPr>
              <w:t>siedlec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0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8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78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rFonts w:eastAsia="ZapfHumanist601SWC;Arial"/>
                <w:b/>
                <w:b/>
              </w:rPr>
            </w:pPr>
            <w:r>
              <w:rPr>
                <w:rFonts w:eastAsia="ZapfHumanist601SWC;Arial"/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50" w:after="0"/>
              <w:rPr>
                <w:b/>
                <w:b/>
                <w:lang w:val="en-US" w:eastAsia="en-US"/>
              </w:rPr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50" w:after="0"/>
              <w:rPr>
                <w:b/>
                <w:b/>
                <w:lang w:val="en-US" w:eastAsia="en-US"/>
              </w:rPr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eastAsia="ZapfHumanist601SWC;Arial"/>
              </w:rPr>
            </w:pPr>
            <w:r>
              <w:rPr>
                <w:rFonts w:eastAsia="ZapfHumanist601SWC;Arial"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226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5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7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6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7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9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9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8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0" w:after="50"/>
              <w:ind w:left="226" w:hanging="113"/>
              <w:rPr>
                <w:b/>
                <w:b/>
              </w:rPr>
            </w:pPr>
            <w:r>
              <w:rPr>
                <w:b/>
              </w:rPr>
              <w:t>żyrardowski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4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9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rFonts w:eastAsia="ZapfHumanist601SWC;Arial"/>
                <w:b/>
                <w:b/>
              </w:rPr>
            </w:pPr>
            <w:r>
              <w:rPr>
                <w:rFonts w:eastAsia="ZapfHumanist601SWC;Arial"/>
                <w:b/>
              </w:rPr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9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9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30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0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31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6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32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33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lineRule="auto" w:line="228" w:before="50" w:after="0"/>
              <w:rPr>
                <w:b/>
                <w:b/>
                <w:lang w:val="en-US" w:eastAsia="en-US"/>
              </w:rPr>
            </w:pPr>
            <w:r>
              <w:rPr/>
              <w:t>o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3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34</w:t>
            </w:r>
          </w:p>
        </w:tc>
        <w:tc>
          <w:tcPr>
            <w:tcW w:w="1594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2268" w:leader="dot"/>
              </w:tabs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k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4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2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</w:t>
            </w:r>
          </w:p>
        </w:tc>
        <w:tc>
          <w:tcPr>
            <w:tcW w:w="6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</w:t>
            </w:r>
          </w:p>
        </w:tc>
      </w:tr>
    </w:tbl>
    <w:p>
      <w:pPr>
        <w:pStyle w:val="Notkapol"/>
        <w:rPr/>
      </w:pPr>
      <w:r>
        <w:rPr/>
        <w:t xml:space="preserve">a Zameldowania. b Wymeldowania. </w:t>
      </w:r>
    </w:p>
    <w:p>
      <w:pPr>
        <w:pStyle w:val="Notkaang"/>
        <w:rPr/>
      </w:pPr>
      <w:r>
        <w:rPr/>
        <w:t>a Registrations. b Deregistrations.</w:t>
      </w:r>
      <w:r>
        <w:br w:type="page"/>
      </w:r>
    </w:p>
    <w:p>
      <w:pPr>
        <w:pStyle w:val="Tyttabpol"/>
        <w:rPr>
          <w:i/>
          <w:i/>
        </w:rPr>
      </w:pPr>
      <w:r>
        <w:rPr>
          <w:i/>
        </w:rPr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1"/>
        <w:gridCol w:w="610"/>
        <w:gridCol w:w="611"/>
        <w:gridCol w:w="611"/>
        <w:gridCol w:w="612"/>
        <w:gridCol w:w="611"/>
        <w:gridCol w:w="612"/>
        <w:gridCol w:w="611"/>
        <w:gridCol w:w="612"/>
        <w:gridCol w:w="611"/>
        <w:gridCol w:w="612"/>
        <w:gridCol w:w="321"/>
      </w:tblGrid>
      <w:tr>
        <w:trPr>
          <w:trHeight w:val="23" w:hRule="atLeast"/>
          <w:cantSplit w:val="true"/>
        </w:trPr>
        <w:tc>
          <w:tcPr>
            <w:tcW w:w="54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ływ</w:t>
            </w:r>
            <w:r>
              <w:rPr>
                <w:vertAlign w:val="superscript"/>
              </w:rPr>
              <w:t> b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flow</w:t>
            </w:r>
            <w:r>
              <w:rPr>
                <w:vertAlign w:val="superscript"/>
              </w:rPr>
              <w:t> b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et migration</w:t>
            </w:r>
          </w:p>
        </w:tc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23" w:hRule="atLeast"/>
          <w:cantSplit w:val="true"/>
        </w:trPr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   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grand </w:t>
            </w:r>
            <w:r>
              <w:rPr>
                <w:lang w:val="en-US"/>
              </w:rPr>
              <w:t>total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 miast    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from urban area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ze wsi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rural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miastach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in urban areas</w:t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ws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rural areas</w:t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grand total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az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do mias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urban areas</w:t>
            </w:r>
          </w:p>
        </w:tc>
        <w:tc>
          <w:tcPr>
            <w:tcW w:w="61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na wieś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o </w:t>
              <w:br/>
              <w:t>rural areas</w:t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</w:rPr>
              <w:t>(dok.)</w:t>
            </w:r>
            <w:r>
              <w:rPr>
                <w:caps w:val="false"/>
                <w:smallCaps w:val="false"/>
              </w:rPr>
              <w:t xml:space="preserve"> (cont.)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8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3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6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8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8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57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8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8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3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5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47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86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6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1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7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1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eastAsia="ZapfHumanist601SWC;Arial" w:cs="Arial"/>
              </w:rPr>
            </w:pPr>
            <w:r>
              <w:rPr>
                <w:rFonts w:eastAsia="ZapfHumanist601SWC;Arial"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4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60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7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7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9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68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49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11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9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5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eastAsia="ZapfHumanist601SWC;Arial" w:cs="Arial"/>
              </w:rPr>
            </w:pPr>
            <w:r>
              <w:rPr>
                <w:rFonts w:eastAsia="ZapfHumanist601SWC;Arial"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1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4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99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8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5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71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6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5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7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6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0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1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4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eastAsia="ZapfHumanist601SWC;Arial" w:cs="Arial"/>
              </w:rPr>
            </w:pPr>
            <w:r>
              <w:rPr>
                <w:rFonts w:eastAsia="ZapfHumanist601SWC;Arial"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" w:hAnsi="Arial" w:eastAsia="ZapfHumanist601SWC;Arial" w:cs="Arial"/>
              </w:rPr>
            </w:pPr>
            <w:r>
              <w:rPr>
                <w:rFonts w:eastAsia="ZapfHumanist601SWC;Arial"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x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1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0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4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7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24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9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5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6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5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2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" w:hAnsi="Arial" w:eastAsia="ZapfHumanist601SWC;Arial" w:cs="Arial"/>
              </w:rPr>
            </w:pPr>
            <w:r>
              <w:rPr>
                <w:rFonts w:eastAsia="ZapfHumanist601SWC;Arial" w:cs="Arial"/>
              </w:rPr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2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0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0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7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2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7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4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33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6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11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3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</w:tr>
      <w:tr>
        <w:trPr>
          <w:trHeight w:val="2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</w:t>
            </w:r>
          </w:p>
        </w:tc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8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</w:t>
            </w:r>
          </w:p>
        </w:tc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–</w:t>
            </w:r>
            <w:r>
              <w:rPr/>
              <w:t>56</w:t>
            </w:r>
          </w:p>
        </w:tc>
        <w:tc>
          <w:tcPr>
            <w:tcW w:w="61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</w:t>
            </w:r>
          </w:p>
        </w:tc>
        <w:tc>
          <w:tcPr>
            <w:tcW w:w="32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</w:tr>
    </w:tbl>
    <w:p>
      <w:pPr>
        <w:pStyle w:val="Notkapo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tkaang"/>
        <w:rPr/>
      </w:pPr>
      <w:r>
        <w:rPr/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12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LUDNOŚĆ</w:t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OPULATION</w: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8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8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"/>
      </w:rPr>
    </w:pPr>
    <w:r>
      <w:rPr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Normal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170"/>
        <w:tab w:val="left" w:pos="992" w:leader="none"/>
      </w:tabs>
      <w:bidi w:val="0"/>
      <w:spacing w:before="0" w:after="60"/>
    </w:pPr>
    <w:rPr>
      <w:rFonts w:ascii="Arial" w:hAnsi="Arial" w:eastAsia="Times New Roman" w:cs="Arial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" w:hAnsi="Arial" w:cs="Arial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" w:hAnsi="Arial" w:cs="Arial"/>
      <w:color w:val="4D4D4D"/>
      <w:sz w:val="24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14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6:00Z</dcterms:created>
  <dc:creator>Małgorzata Kloz</dc:creator>
  <dc:description/>
  <cp:keywords/>
  <dc:language>en-US</dc:language>
  <cp:lastModifiedBy>Murawska Hanna</cp:lastModifiedBy>
  <cp:lastPrinted>2018-10-30T07:57:00Z</cp:lastPrinted>
  <dcterms:modified xsi:type="dcterms:W3CDTF">2018-12-15T10:29:00Z</dcterms:modified>
  <cp:revision>759</cp:revision>
  <dc:subject/>
  <dc:title>c)    szkołach filialnych,</dc:title>
</cp:coreProperties>
</file>