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bookmarkStart w:id="0" w:name="OLE_LINK14"/>
      <w:bookmarkEnd w:id="0"/>
      <w:r>
        <w:rPr>
          <w:b w:val="false"/>
        </w:rPr>
        <w:t>TABL. 3 (26).</w:t>
      </w:r>
      <w:r>
        <w:rPr/>
        <w:tab/>
        <w:t>Bezrobotni zarejestrowani i STOPA BEZROBocIA 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>
          <w:spacing w:val="0"/>
        </w:rPr>
      </w:pPr>
      <w:r>
        <w:rPr>
          <w:spacing w:val="0"/>
        </w:rPr>
        <w:t>REGISTERED UNEMPLOYED PERSONS and UNEMPLOYMENT RATE IN 2017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755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Bezrobotni zarejestrowani</w:t>
            </w:r>
            <w:r>
              <w:rPr/>
              <w:t xml:space="preserve">     </w:t>
            </w:r>
            <w:r>
              <w:rPr>
                <w:color w:val="4D4D4D"/>
                <w:lang w:val="en-GB"/>
              </w:rPr>
              <w:t>Registered unemployed persons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vertAlign w:val="superscript"/>
              </w:rPr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gistered unem</w:t>
              <w:softHyphen/>
              <w:t>ployment rate</w:t>
            </w:r>
            <w:r>
              <w:rPr>
                <w:lang w:val="pl-PL"/>
              </w:rPr>
              <w:t xml:space="preserve"> </w:t>
              <w:br/>
              <w:t>in %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 liczby ogółem</w:t>
            </w:r>
            <w:r>
              <w:rPr>
                <w:lang w:val="en-US"/>
              </w:rPr>
              <w:t xml:space="preserve">     </w:t>
            </w:r>
            <w:r>
              <w:rPr>
                <w:color w:val="4D4D4D"/>
                <w:lang w:val="en-US"/>
              </w:rPr>
              <w:t>of total number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mieszkali 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 xml:space="preserve">cujący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eviously not </w:t>
              <w:br/>
              <w:t xml:space="preserve">employed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absolwenci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</w:t>
              <w:br/>
              <w:t>-leaver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 kwalifikacji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olnieni z przyczyn doty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ses</w:t>
              <w:softHyphen/>
              <w:t>sing benefit rights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bookmarkStart w:id="1" w:name="OLE_LINK2"/>
            <w:bookmarkEnd w:id="1"/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6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4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4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9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18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5,6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877" w:leader="dot"/>
              </w:tabs>
              <w:rPr>
                <w:b/>
                <w:b/>
              </w:rPr>
            </w:pPr>
            <w:r>
              <w:rPr>
                <w:b/>
              </w:rPr>
              <w:t>G R A N D   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0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1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2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87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4" w:after="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.st. Warszawa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5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x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7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1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00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legio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otwo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9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woł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7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0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18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4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9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grodzi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nowodwor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9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iaseczy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4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ru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0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463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6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2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2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ciecha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8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ła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ło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ułtu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0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żur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0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4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1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5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06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a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ostrołę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ost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3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przasny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2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wy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2" w:after="0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20" w:after="0"/>
              <w:rPr/>
            </w:pPr>
            <w:r>
              <w:rPr/>
              <w:t>Ostrołęka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Calibri"/>
              </w:rPr>
            </w:pPr>
            <w:r>
              <w:rPr>
                <w:rFonts w:cs="Calibri"/>
              </w:rPr>
              <w:t>263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20" w:after="0"/>
              <w:rPr>
                <w:rFonts w:cs="Calibri"/>
              </w:rPr>
            </w:pPr>
            <w:r>
              <w:rPr>
                <w:rFonts w:cs="Calibri"/>
              </w:rPr>
              <w:t>3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Calibri"/>
              </w:rPr>
            </w:pPr>
            <w:r>
              <w:rPr>
                <w:rFonts w:cs="Calibri"/>
              </w:rPr>
              <w:t>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Calibri"/>
              </w:rPr>
            </w:pPr>
            <w:r>
              <w:rPr>
                <w:rFonts w:cs="Calibri"/>
              </w:rPr>
              <w:t>6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rFonts w:cs="Calibri"/>
              </w:rPr>
            </w:pPr>
            <w:r>
              <w:rPr>
                <w:rFonts w:cs="Calibri"/>
              </w:rPr>
              <w:t>24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</w:tr>
    </w:tbl>
    <w:p>
      <w:pPr>
        <w:pStyle w:val="Notkapol"/>
        <w:rPr/>
      </w:pPr>
      <w:r>
        <w:rPr/>
        <w:t>a Patrz uwagi ogólne, ust. 8 na str. 183.</w:t>
      </w:r>
    </w:p>
    <w:p>
      <w:pPr>
        <w:pStyle w:val="Notkaang"/>
        <w:rPr>
          <w:b/>
          <w:b/>
        </w:rPr>
      </w:pPr>
      <w:r>
        <w:rPr/>
        <w:t>a See general notes, item 8 on page 183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26).</w:t>
      </w:r>
      <w:r>
        <w:rPr/>
        <w:tab/>
        <w:t>Bezrobotni zarejestrowani i STOPA BEZROBocIA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>
          <w:spacing w:val="0"/>
        </w:rPr>
        <w:t>REGISTERED UNEMPLOYED PERSONS and UNEMPLOYMENT RATE IN 2017 (</w:t>
      </w:r>
      <w:r>
        <w:rPr>
          <w:caps w:val="false"/>
          <w:smallCaps w:val="false"/>
          <w:spacing w:val="0"/>
        </w:rPr>
        <w:t>cont.</w:t>
      </w:r>
      <w:r>
        <w:rPr>
          <w:spacing w:val="0"/>
        </w:rPr>
        <w:t>)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755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</w:t>
            </w:r>
            <w:r>
              <w:rPr>
                <w:lang w:val="en-US"/>
              </w:rPr>
              <w:t>FICATION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>
                <w:rStyle w:val="GwkapolZnak"/>
              </w:rPr>
              <w:t>Bezrobotni zarejestrowani</w:t>
            </w:r>
            <w:r>
              <w:rPr/>
              <w:t xml:space="preserve">     </w:t>
            </w:r>
            <w:r>
              <w:rPr>
                <w:rStyle w:val="GowkaangZnak"/>
              </w:rPr>
              <w:t>Registered unemployed persons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 rejestro</w:t>
              <w:softHyphen/>
              <w:t xml:space="preserve">wanego </w:t>
              <w:br/>
              <w:t xml:space="preserve">w %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gistered unem</w:t>
              <w:softHyphen/>
              <w:t xml:space="preserve">ployment rate </w:t>
              <w:br/>
              <w:t>in %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45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wkapol"/>
              <w:spacing w:before="0" w:after="20"/>
              <w:rPr>
                <w:szCs w:val="12"/>
                <w:lang w:val="en-US"/>
              </w:rPr>
            </w:pPr>
            <w:r>
              <w:rPr/>
              <w:t>z liczby ogółem</w:t>
            </w:r>
            <w:r>
              <w:rPr>
                <w:lang w:val="en-US"/>
              </w:rPr>
              <w:t xml:space="preserve">     </w:t>
            </w:r>
            <w:r>
              <w:rPr>
                <w:color w:val="4D4D4D"/>
                <w:lang w:val="en-US"/>
              </w:rPr>
              <w:t>of total number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</w:r>
          </w:p>
        </w:tc>
      </w:tr>
      <w:tr>
        <w:trPr>
          <w:trHeight w:val="1294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mieszkali na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iving in rural areas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ych</w:t>
              <w:softHyphen/>
              <w:t>czas niepra</w:t>
              <w:softHyphen/>
              <w:t>cują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previously not </w:t>
              <w:br/>
              <w:t xml:space="preserve">employed 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absol-wenci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chool-</w:t>
              <w:br/>
              <w:t>-leavers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 kwalifikacji zawodowy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ithout occupational qualificati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olnieni z przyczyn dotyczą</w:t>
              <w:softHyphen/>
              <w:t>cych zakładu prac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rminated </w:t>
              <w:br/>
              <w:t>for com</w:t>
              <w:softHyphen/>
              <w:t>pany rea</w:t>
              <w:softHyphen/>
              <w:t>sons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sia</w:t>
              <w:softHyphen/>
              <w:t xml:space="preserve">dający prawo </w:t>
              <w:br/>
              <w:t>do zasiłk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sses</w:t>
              <w:softHyphen/>
              <w:t>sing benefit rights</w:t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  <w:b/>
                <w:b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</w:t>
            </w:r>
            <w:r>
              <w:rPr>
                <w:caps w:val="false"/>
                <w:smallCaps w:val="false"/>
              </w:rPr>
              <w:t>cont</w:t>
            </w:r>
            <w:r>
              <w:rPr>
                <w:caps w:val="false"/>
                <w:smallCaps w:val="false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33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7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białobrze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kozieni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lip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5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przysu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radom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4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3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zydłowi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zwole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2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Radom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1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x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45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b/>
              </w:rPr>
              <w:t>838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0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1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gostyn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7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6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pło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ierp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5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Płock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x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5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6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1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3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9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47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garwol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4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1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łosi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iedl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5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9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okoł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4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węg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2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iedlce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x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42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10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grój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9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sochacze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8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64" w:after="0"/>
              <w:rPr/>
            </w:pPr>
            <w:r>
              <w:rPr/>
              <w:t>żyrard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</w:tr>
    </w:tbl>
    <w:p>
      <w:pPr>
        <w:pStyle w:val="Notkapol"/>
        <w:rPr/>
      </w:pPr>
      <w:r>
        <w:rPr/>
        <w:t xml:space="preserve">a Patrz uwagi ogólne, ust. 8 na str. 183. 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 See general notes, item 8 on page 183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bookmarkStart w:id="2" w:name="OLE_LINK14"/>
      <w:bookmarkStart w:id="3" w:name="OLE_LINK12"/>
      <w:bookmarkEnd w:id="2"/>
      <w:bookmarkEnd w:id="3"/>
      <w:r>
        <w:rPr>
          <w:b w:val="false"/>
        </w:rPr>
        <w:t>TABL. 4 (27).</w:t>
      </w:r>
      <w:r>
        <w:rPr/>
        <w:tab/>
        <w:t>Bezrobotni NOWO zarejestrowani i WYREJESTROWANI ORAz oferty pracy W 2017 R.</w:t>
      </w:r>
    </w:p>
    <w:p>
      <w:pPr>
        <w:pStyle w:val="Tyttabang"/>
        <w:rPr>
          <w:lang w:val="en-US"/>
        </w:rPr>
      </w:pPr>
      <w:r>
        <w:rPr>
          <w:spacing w:val="-2"/>
          <w:lang w:val="en-US"/>
        </w:rPr>
        <w:t>NEWLY REGISTERED UNEMPLOYED PERSONS AND PERSONS REMOVED FROM UNEMPLOYMENT</w:t>
      </w:r>
      <w:r>
        <w:rPr>
          <w:lang w:val="en-US"/>
        </w:rPr>
        <w:t xml:space="preserve"> ROLLS AS WELL AS job offer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755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ezrobotni nowo zarejestrowan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ewly registered unemployed </w:t>
              <w:br/>
              <w:t>per</w:t>
              <w:softHyphen/>
              <w:t>son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ezrobotni wyrejestrowan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moved from </w:t>
              <w:br/>
              <w:t>unemployment roll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ferty prac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n </w:t>
              <w:br/>
              <w:t xml:space="preserve">w dniu </w:t>
              <w:br/>
              <w:t>31 XI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as of </w:t>
              <w:br/>
              <w:t>31 XII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other time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ceived job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52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63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56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005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3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94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498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97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64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6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9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0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6608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1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06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948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87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77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30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32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851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043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6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48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7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77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0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22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512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4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30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66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2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72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25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25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070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legio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2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5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9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8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3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4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38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otwo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0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7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5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7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13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woł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98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51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5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0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3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9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48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99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854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29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09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989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70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026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329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grodzi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4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6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nowodwor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5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9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9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49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8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iaseczy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0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3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22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2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00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5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ru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18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1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0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5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41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4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6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9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6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87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0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57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3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6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0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83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7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89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5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327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138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970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69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280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411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5394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ciechan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91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6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0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7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06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6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ła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52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1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0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6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66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ło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15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6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3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9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1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8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5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ułtu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8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3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4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0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żurom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19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52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1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316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13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899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62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26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28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140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a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6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6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87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46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ostrołę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67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3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6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5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7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0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17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ost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7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3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83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2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57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4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68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przasny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995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7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2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5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6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77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6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wyszk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4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7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492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2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0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83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33" w:after="0"/>
              <w:rPr/>
            </w:pPr>
            <w:r>
              <w:rPr/>
              <w:t>Ostrołęka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rFonts w:cs="Calibri"/>
              </w:rPr>
            </w:pPr>
            <w:r>
              <w:rPr>
                <w:rFonts w:cs="Calibri"/>
              </w:rPr>
              <w:t>28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rFonts w:cs="Calibri"/>
              </w:rPr>
            </w:pPr>
            <w:r>
              <w:rPr>
                <w:rFonts w:cs="Calibri"/>
              </w:rPr>
              <w:t>143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33" w:after="0"/>
              <w:rPr>
                <w:rFonts w:cs="Calibri"/>
              </w:rPr>
            </w:pPr>
            <w:r>
              <w:rPr>
                <w:rFonts w:cs="Calibri"/>
              </w:rPr>
              <w:t>234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rFonts w:cs="Calibri"/>
              </w:rPr>
            </w:pPr>
            <w:r>
              <w:rPr>
                <w:rFonts w:cs="Calibri"/>
              </w:rPr>
              <w:t>33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rFonts w:cs="Calibri"/>
              </w:rPr>
            </w:pPr>
            <w:r>
              <w:rPr>
                <w:rFonts w:cs="Calibri"/>
              </w:rPr>
              <w:t>16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rFonts w:cs="Calibri"/>
              </w:rPr>
            </w:pPr>
            <w:r>
              <w:rPr>
                <w:rFonts w:cs="Calibri"/>
              </w:rPr>
              <w:t>188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rFonts w:cs="Calibri"/>
              </w:rPr>
            </w:pPr>
            <w:r>
              <w:rPr>
                <w:rFonts w:cs="Calibri"/>
              </w:rPr>
              <w:t>187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</w:tr>
    </w:tbl>
    <w:p>
      <w:pPr>
        <w:pStyle w:val="Notkapol"/>
        <w:rPr/>
      </w:pPr>
      <w:r>
        <w:rPr/>
        <w:t xml:space="preserve">a W ciągu roku. </w:t>
      </w:r>
    </w:p>
    <w:p>
      <w:pPr>
        <w:pStyle w:val="Notkaang"/>
        <w:rPr/>
      </w:pPr>
      <w:r>
        <w:rPr/>
        <w:t xml:space="preserve">a During the year.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7).</w:t>
        <w:tab/>
      </w:r>
      <w:r>
        <w:rPr/>
        <w:t xml:space="preserve">Bezrobotni NOWO zarejestrowani i WYREJESTROWANI ORAz oferty pracy </w:t>
        <w:br/>
        <w:t>W 2017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spacing w:val="-2"/>
          <w:lang w:val="en-US"/>
        </w:rPr>
        <w:t>NEWLY REGISTERED UNEMPLOYED PERSONS AND PERSONS REMOVED FROM UNEMPLOYMENT</w:t>
      </w:r>
      <w:r>
        <w:rPr>
          <w:lang w:val="en-US"/>
        </w:rPr>
        <w:t xml:space="preserve"> ROLLS AS WELL AS job offers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755"/>
        <w:gridCol w:w="754"/>
        <w:gridCol w:w="754"/>
        <w:gridCol w:w="754"/>
        <w:gridCol w:w="754"/>
        <w:gridCol w:w="754"/>
        <w:gridCol w:w="754"/>
        <w:gridCol w:w="755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ezrobotni nowo zarejestrowan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ewly registered unemployed </w:t>
              <w:br/>
              <w:t>per</w:t>
              <w:softHyphen/>
              <w:t>son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Bezrobotni wyrejestrowani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sons removed from </w:t>
              <w:br/>
              <w:t>unemployment roll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ferty pracy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Job offers</w:t>
            </w:r>
            <w:r>
              <w:rPr>
                <w:rFonts w:cs="Times New Roman" w:ascii="Times New Roman" w:hAnsi="Times New Roman"/>
                <w:i/>
                <w:vertAlign w:val="superscript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total number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ciągu rok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during </w:t>
              <w:br/>
              <w:t>the year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tan </w:t>
              <w:br/>
              <w:t xml:space="preserve">w dniu </w:t>
              <w:br/>
              <w:t>31 XI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as of </w:t>
              <w:br/>
              <w:t>31 XII</w:t>
            </w:r>
          </w:p>
        </w:tc>
      </w:tr>
      <w:tr>
        <w:trPr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 raz kolejn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other time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tytułu podjęcia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ceived jobs</w:t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rFonts w:cs="Aria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52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27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952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25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2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602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47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2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060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99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7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34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1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19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54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73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3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18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14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1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73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75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16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4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03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2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4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40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1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5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6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18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6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9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154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92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00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34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55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689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60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11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45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67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5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0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49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30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9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29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56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5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55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54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720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4209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610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238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67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732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777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6267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8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296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19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68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54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08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82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66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4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gostyn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96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76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4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cs="Calibri"/>
              </w:rPr>
              <w:t>43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2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9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pło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785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99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66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87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29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3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63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ierp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82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72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2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24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3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07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Płock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7318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57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633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81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9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87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506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21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19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44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00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25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46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59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8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garwoliń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34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5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32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91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9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84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4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łosi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62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67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3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3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7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9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09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iedl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26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526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50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6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663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5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75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okoł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763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203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1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15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34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6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242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3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węgr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90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358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36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58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6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8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06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iedlce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316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581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70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79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2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05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858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6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422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220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3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860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77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72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4369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15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grójec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231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704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52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635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6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559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615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—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sochacze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734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827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016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214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9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018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5391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54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70" w:after="0"/>
              <w:rPr/>
            </w:pPr>
            <w:r>
              <w:rPr/>
              <w:t>żyrardowski</w:t>
              <w:tab/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3457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689</w:t>
            </w:r>
          </w:p>
        </w:tc>
        <w:tc>
          <w:tcPr>
            <w:tcW w:w="754" w:type="dxa"/>
            <w:tcBorders/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782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011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191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2147</w:t>
            </w:r>
          </w:p>
        </w:tc>
        <w:tc>
          <w:tcPr>
            <w:tcW w:w="75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4363</w:t>
            </w:r>
          </w:p>
        </w:tc>
        <w:tc>
          <w:tcPr>
            <w:tcW w:w="75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rFonts w:cs="Calibri"/>
              </w:rPr>
            </w:pPr>
            <w:r>
              <w:rPr>
                <w:rFonts w:cs="Calibri"/>
              </w:rPr>
              <w:t>61</w:t>
            </w:r>
          </w:p>
        </w:tc>
      </w:tr>
    </w:tbl>
    <w:p>
      <w:pPr>
        <w:pStyle w:val="Notkapol"/>
        <w:rPr/>
      </w:pPr>
      <w:r>
        <w:rPr/>
        <w:t xml:space="preserve">a W ciągu roku. 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 During the year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bookmarkStart w:id="4" w:name="OLE_LINK12"/>
      <w:bookmarkEnd w:id="4"/>
      <w:r>
        <w:rPr>
          <w:b w:val="false"/>
        </w:rPr>
        <w:t>TABL. 5 (28).</w:t>
      </w:r>
      <w:r>
        <w:rPr/>
        <w:tab/>
        <w:t>BEZROBOTNI ZAREJESTROWANI WEDŁUG PŁCI 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SEX IN 2017</w:t>
      </w:r>
    </w:p>
    <w:p>
      <w:pPr>
        <w:pStyle w:val="Stanang"/>
        <w:rPr/>
      </w:pPr>
      <w:r>
        <w:rPr/>
        <w:t>As of 31 XII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397" w:header="737" w:top="1134" w:footer="709" w:bottom="1134"/>
          <w:pgNumType w:start="20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22" w:hanging="0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638"/>
        <w:gridCol w:w="638"/>
        <w:gridCol w:w="641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5" w:name="_Hlk99433993"/>
            <w:bookmarkEnd w:id="5"/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>
                <w:lang w:val="en-US" w:eastAsia="en-US"/>
              </w:rPr>
            </w:pPr>
            <w:r>
              <w:rPr/>
              <w:t>makroregion województwo mazowieckie</w:t>
            </w:r>
          </w:p>
        </w:tc>
      </w:tr>
      <w:tr>
        <w:trPr/>
        <w:tc>
          <w:tcPr>
            <w:tcW w:w="3686" w:type="dxa"/>
            <w:gridSpan w:val="4"/>
            <w:tcBorders/>
            <w:vAlign w:val="bottom"/>
          </w:tcPr>
          <w:p>
            <w:pPr>
              <w:pStyle w:val="Srodtytulang"/>
              <w:spacing w:lineRule="exact" w:line="144" w:before="10" w:after="140"/>
              <w:jc w:val="center"/>
              <w:rPr/>
            </w:pPr>
            <w:r>
              <w:rPr/>
              <w:t>macroregion mazowieckie voivodship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25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881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G R A N D   T O T A L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gridSpan w:val="4"/>
            <w:tcBorders/>
          </w:tcPr>
          <w:p>
            <w:pPr>
              <w:pStyle w:val="Srodtytulpolang"/>
              <w:spacing w:before="140" w:after="140"/>
              <w:rPr>
                <w:lang w:val="en-US" w:eastAsia="en-US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9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5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260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298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307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i/>
                <w:spacing w:val="-2"/>
                <w:sz w:val="12"/>
              </w:rPr>
              <w:t xml:space="preserve"> </w:t>
            </w:r>
            <w:r>
              <w:rPr>
                <w:b/>
                <w:spacing w:val="-2"/>
              </w:rPr>
              <w:t>m.st. Warszawa</w:t>
            </w:r>
            <w:r>
              <w:rPr>
                <w:spacing w:val="-2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260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298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307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  <w:i/>
                <w:i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41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726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693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25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27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23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Legion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9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9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eroc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8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Jabłon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5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Nieporęt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Wielisze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2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261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24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36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Mińsk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1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6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4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ulejówe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Hali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4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Kałus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2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Mroz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2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ind w:left="0" w:hanging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Cegł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Dębe Wielk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Dobr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Jakub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Latowic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Mińsk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5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iennic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tanisław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239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3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b/>
                <w:b/>
              </w:rPr>
            </w:pPr>
            <w:r>
              <w:rPr>
                <w:b/>
              </w:rPr>
              <w:t>109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Józef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7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Otwoc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9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4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4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Karcze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9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5" w:after="0"/>
              <w:ind w:left="0" w:hanging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Celesty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8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Kołbiel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Osiec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7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Sobienie-Jezior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1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5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6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5" w:after="0"/>
              <w:rPr/>
            </w:pPr>
            <w:r>
              <w:rPr/>
              <w:t>Wiązow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</w:rPr>
            </w:pPr>
            <w:r>
              <w:rPr>
                <w:rFonts w:cs="Calibri"/>
              </w:rPr>
              <w:t>2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</w:rPr>
            </w:pPr>
            <w:r>
              <w:rPr>
                <w:rFonts w:cs="Calibri"/>
              </w:rPr>
              <w:t>1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</w:rPr>
            </w:pPr>
            <w:r>
              <w:rPr>
                <w:rFonts w:cs="Calibri"/>
              </w:rPr>
              <w:t>97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638"/>
        <w:gridCol w:w="638"/>
        <w:gridCol w:w="641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szCs w:val="14"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  <w:spacing w:val="-4"/>
                <w:szCs w:val="14"/>
              </w:rPr>
              <w:t>WSCHODNI</w:t>
            </w:r>
            <w:r>
              <w:rPr>
                <w:b/>
                <w:spacing w:val="-4"/>
              </w:rPr>
              <w:t xml:space="preserve">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67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43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24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Kobył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5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9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6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Mar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66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3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3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Ząb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7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8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8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Zielon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9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9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Radzym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75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cs="Calibri"/>
              </w:rPr>
              <w:t>38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Tłuszc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7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9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7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Wołom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77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92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85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Dąbrów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2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0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Jad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2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8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3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Klemb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5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9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5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oświęt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7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Strachów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57"/>
                <w:tab w:val="right" w:pos="1713" w:leader="dot"/>
              </w:tabs>
              <w:spacing w:before="23" w:after="0"/>
              <w:ind w:left="113" w:hanging="113"/>
              <w:jc w:val="left"/>
              <w:rPr/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1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554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cs="Calibri"/>
                <w:b/>
                <w:bCs/>
              </w:rPr>
              <w:t>564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1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5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63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miejskie: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Milanówe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8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9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9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odkowa Leś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Grodzisk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7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2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4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Bara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7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Jaktor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8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Żabia Wol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1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0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5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4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69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7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Nasiel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47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3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Zakroczym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/>
            </w:pPr>
            <w:r>
              <w:rPr>
                <w:rFonts w:cs="Calibri"/>
              </w:rPr>
              <w:t>12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9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Czos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0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9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Leonc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omiechówe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9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left" w:pos="1713" w:leader="dot"/>
              </w:tabs>
              <w:spacing w:before="23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8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94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89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3" w:after="0"/>
              <w:ind w:left="0" w:hanging="0"/>
              <w:rPr/>
            </w:pPr>
            <w:r>
              <w:rPr/>
              <w:t>Gminy miejsko-wiejskie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Góra Kalwari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65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1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Konstancin-Jezior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5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4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iaseczn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6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79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80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Tarc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32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6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5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spacing w:before="23" w:after="0"/>
              <w:ind w:left="0" w:hanging="0"/>
              <w:rPr/>
            </w:pPr>
            <w:r>
              <w:rPr/>
              <w:t xml:space="preserve">Gminy wiejskie:  </w:t>
            </w:r>
            <w:r>
              <w:rPr>
                <w:i/>
                <w:sz w:val="12"/>
                <w:szCs w:val="12"/>
              </w:rPr>
              <w:t xml:space="preserve">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Lesznowol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4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0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3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23" w:after="0"/>
              <w:rPr/>
            </w:pPr>
            <w:r>
              <w:rPr/>
              <w:t>Prażm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25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3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3" w:after="0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stan"/>
        <w:rPr/>
      </w:pPr>
      <w:r>
        <w:rPr>
          <w:b w:val="false"/>
        </w:rPr>
        <w:t>TABL. 5 (28).</w:t>
      </w:r>
      <w:r>
        <w:rPr/>
        <w:tab/>
        <w:t>BEZROBOTNI ZAREJESTROWANI WEDŁUG PŁCI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REGISTERED UNEMPLOYED PERSONS BY SEX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638"/>
        <w:gridCol w:w="638"/>
        <w:gridCol w:w="641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lang w:val="en-US" w:eastAsia="en-US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warszawski </w:t>
              <w:br/>
            </w:r>
            <w:r>
              <w:rPr>
                <w:b/>
                <w:caps/>
                <w:spacing w:val="-2"/>
                <w:szCs w:val="14"/>
              </w:rPr>
              <w:t xml:space="preserve">zachodni </w:t>
            </w:r>
            <w:r>
              <w:rPr>
                <w:b/>
                <w:spacing w:val="-2"/>
                <w:szCs w:val="14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>
                <w:b/>
              </w:rPr>
              <w:t>289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9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Piast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Pruszk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Brwi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Michałowi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Nadar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Ras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6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Błon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Łomian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Izabel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Kampinos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Leszn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Stare Babic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</w:t>
            </w:r>
          </w:p>
        </w:tc>
      </w:tr>
      <w:tr>
        <w:trPr/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2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46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16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6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8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80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6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79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88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ind w:left="113" w:hanging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Glinojec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Ciecha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2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2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Gołymin-Ośrode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8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9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8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Grudu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8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Ojrzeń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9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0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Opinogóra Gór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2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3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Regim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2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1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oń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2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3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7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>
                <w:b/>
                <w:b/>
              </w:rPr>
            </w:pPr>
            <w:r>
              <w:rPr>
                <w:b/>
              </w:rPr>
              <w:t>20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>
                <w:b/>
                <w:b/>
              </w:rPr>
            </w:pPr>
            <w:r>
              <w:rPr>
                <w:b/>
              </w:rPr>
              <w:t>89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>
                <w:b/>
                <w:b/>
              </w:rPr>
            </w:pPr>
            <w:r>
              <w:rPr>
                <w:b/>
              </w:rPr>
              <w:t>119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91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39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52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Dzierzg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8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3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5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Lipowiec Kościeln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5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6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8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Radzan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9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4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5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trzeg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23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1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2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tup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1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5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6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zreń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1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4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Szydł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2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6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6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0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3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6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7" w:after="0"/>
              <w:rPr/>
            </w:pPr>
            <w:r>
              <w:rPr/>
              <w:t>Wiśni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14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5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" w:after="0"/>
              <w:rPr/>
            </w:pPr>
            <w:r>
              <w:rPr/>
              <w:t>9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638"/>
        <w:gridCol w:w="638"/>
        <w:gridCol w:w="641"/>
      </w:tblGrid>
      <w:tr>
        <w:trPr/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rPr>
                <w:szCs w:val="14"/>
              </w:rPr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ciechanow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61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59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 xml:space="preserve">Gminy m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Płoń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4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0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Raciąż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Babosz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0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4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4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Dzierzążni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Joniec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Narusz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4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3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Nowe Miast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1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Płoń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0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9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0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Raciąż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8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6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Sochoc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Załus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0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70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4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27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Pułtus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3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5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Gz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Obryt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9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Pokrzywnic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9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6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2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Świercz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2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Winnic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9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5" w:after="0"/>
              <w:rPr/>
            </w:pPr>
            <w:r>
              <w:rPr/>
              <w:t>Zatory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6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2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53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1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2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ind w:left="0" w:hanging="0"/>
              <w:rPr/>
            </w:pPr>
            <w:r>
              <w:rPr/>
              <w:t>Urban-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Bieżuń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Żurom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Kuczbork-Osad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Lubowid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Lutoc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5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Siemiątk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2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ostrołęckI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46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94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51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left" w:pos="1713" w:leader="dot"/>
              </w:tabs>
              <w:spacing w:before="6" w:after="0"/>
              <w:rPr>
                <w:b/>
                <w:b/>
                <w:caps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4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89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7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644" w:leader="dot"/>
              </w:tabs>
              <w:spacing w:before="6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>Maków Mazowiec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before="6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4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Czerwon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Karni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Krasnosielc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1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Młynarz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8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Płoniawy-Bramur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7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Rzewn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Sypni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>Szelk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84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76</w:t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3" w:leader="dot"/>
              </w:tabs>
              <w:spacing w:lineRule="auto" w:line="232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3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3" w:leader="dot"/>
              </w:tabs>
              <w:spacing w:lineRule="auto" w:line="232" w:before="6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8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stan"/>
        <w:rPr/>
      </w:pPr>
      <w:r>
        <w:rPr>
          <w:b w:val="false"/>
        </w:rPr>
        <w:t>TABL. 5 (28).</w:t>
      </w:r>
      <w:r>
        <w:rPr/>
        <w:tab/>
        <w:t>BEZROBOTNI ZAREJESTROWANI WEDŁUG PŁCI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SEX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638"/>
        <w:gridCol w:w="638"/>
        <w:gridCol w:w="642"/>
      </w:tblGrid>
      <w:tr>
        <w:trPr/>
        <w:tc>
          <w:tcPr>
            <w:tcW w:w="17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>
                <w:b/>
              </w:rPr>
              <w:t xml:space="preserve">Powiat ostrołę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Baran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7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5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19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Czarni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9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4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Czerwi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2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Goworo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8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66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Kadzidł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6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06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Lelis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5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1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3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Łys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6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8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Olszewo-Bor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0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9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0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Rzekuń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69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2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42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Troszyn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9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836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30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2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Ostrów Mazowiec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01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7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4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Bro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4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81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Andrzej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7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Boguty-Pianki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Małkinia Górn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1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8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33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Nur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1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Ostrów Mazowiec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0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7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2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Stary Lubotyń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4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Szulborze Wielk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Wąsew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51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8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lineRule="auto" w:line="232" w:before="10" w:after="0"/>
              <w:rPr/>
            </w:pPr>
            <w:r>
              <w:rPr/>
              <w:t>Zaręby Kościel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2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6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8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8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 xml:space="preserve">Gmina miejska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Przasnys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54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7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7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Chorzel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5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4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0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ind w:left="0" w:hanging="0"/>
              <w:rPr/>
            </w:pPr>
            <w:r>
              <w:rPr/>
              <w:t xml:space="preserve">Gminy wiejskie:  </w:t>
            </w:r>
            <w:r>
              <w:rPr>
                <w:sz w:val="12"/>
                <w:szCs w:val="12"/>
              </w:rPr>
              <w:t xml:space="preserve">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Czernice Borow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3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7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Jednorożec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6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5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21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Krasn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1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Krzynowłoga Mał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1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65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Przasnysz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32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3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91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1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5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6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Wyszków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922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2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00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 xml:space="preserve">Gminy wiejskie:   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Brańszczy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88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9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9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Długosiodło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73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8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93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Rząśnik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3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78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Somianka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42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0" w:after="0"/>
              <w:rPr/>
            </w:pPr>
            <w:r>
              <w:rPr/>
              <w:t>Zabrodzie</w:t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107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Calibri"/>
              </w:rPr>
            </w:pPr>
            <w:r>
              <w:rPr>
                <w:rFonts w:cs="Calibri"/>
              </w:rPr>
              <w:t>57</w:t>
            </w:r>
          </w:p>
        </w:tc>
      </w:tr>
      <w:tr>
        <w:trPr/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spacing w:val="-2"/>
              </w:rPr>
              <w:t xml:space="preserve"> Ostrołęka</w:t>
            </w:r>
            <w:r>
              <w:rPr>
                <w:spacing w:val="-2"/>
              </w:rPr>
              <w:tab/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35</w:t>
            </w:r>
          </w:p>
        </w:tc>
        <w:tc>
          <w:tcPr>
            <w:tcW w:w="63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4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639"/>
        <w:gridCol w:w="639"/>
        <w:gridCol w:w="642"/>
      </w:tblGrid>
      <w:tr>
        <w:trPr/>
        <w:tc>
          <w:tcPr>
            <w:tcW w:w="17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en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2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0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2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3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0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Białobrzeg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Wyśmierzy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Promn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tara Błotn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tromi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76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1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4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Kozien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2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Garbatka-Letnisk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4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8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Głowacz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Gniewosz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Magnus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9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9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ieciech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80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5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Lipsk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6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3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5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 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Chotcz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Ciepiel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Rzeczni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ien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1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>Solec nad Wisłą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4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731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Przysuch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6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Borkow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Gielni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Klw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Odrzywół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0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Potwor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Rusi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6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7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Wieniaw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4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04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97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072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Pion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2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3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Iłż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5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5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Skarys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9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8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0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Gózd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7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6</w:t>
            </w:r>
          </w:p>
        </w:tc>
      </w:tr>
      <w:tr>
        <w:trPr/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0" w:after="0"/>
              <w:rPr/>
            </w:pPr>
            <w:r>
              <w:rPr/>
              <w:t>Jastrzębi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</w:t>
            </w:r>
          </w:p>
        </w:tc>
      </w:tr>
      <w:tr>
        <w:trPr>
          <w:trHeight w:val="57" w:hRule="atLeast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644" w:leader="dot"/>
              </w:tabs>
              <w:spacing w:before="20" w:after="0"/>
              <w:rPr/>
            </w:pPr>
            <w:r>
              <w:rPr/>
              <w:t>Jedlińs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9</w:t>
            </w:r>
          </w:p>
        </w:tc>
      </w:tr>
      <w:tr>
        <w:trPr>
          <w:trHeight w:val="57" w:hRule="atLeast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644" w:leader="dot"/>
              </w:tabs>
              <w:spacing w:before="21" w:after="0"/>
              <w:rPr/>
            </w:pPr>
            <w:r>
              <w:rPr/>
              <w:t>Jedlnia-Letnisk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8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444</w:t>
            </w:r>
          </w:p>
        </w:tc>
        <w:tc>
          <w:tcPr>
            <w:tcW w:w="64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1" w:after="0"/>
              <w:rPr/>
            </w:pPr>
            <w:r>
              <w:rPr/>
              <w:t>376</w:t>
            </w:r>
          </w:p>
        </w:tc>
      </w:tr>
    </w:tbl>
    <w:p>
      <w:pPr>
        <w:pStyle w:val="Normal"/>
        <w:numPr>
          <w:ilvl w:val="0"/>
          <w:numId w:val="0"/>
        </w:numPr>
        <w:rPr>
          <w:sz w:val="2"/>
        </w:rPr>
      </w:pPr>
      <w:r>
        <w:br w:type="column"/>
      </w: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stan"/>
        <w:rPr>
          <w:i/>
          <w:i/>
        </w:rPr>
      </w:pPr>
      <w:r>
        <w:rPr>
          <w:b w:val="false"/>
        </w:rPr>
        <w:t>TABL. 5 (28).</w:t>
      </w:r>
      <w:r>
        <w:rPr/>
        <w:tab/>
        <w:t>BEZROBOTNI ZAREJESTROWANI WEDŁUG PŁCI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SEX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39"/>
        <w:gridCol w:w="639"/>
        <w:gridCol w:w="641"/>
      </w:tblGrid>
      <w:tr>
        <w:trPr/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/>
        <w:tc>
          <w:tcPr>
            <w:tcW w:w="3686" w:type="dxa"/>
            <w:gridSpan w:val="4"/>
            <w:tcBorders>
              <w:top w:val="single" w:sz="4" w:space="0" w:color="000000"/>
            </w:tcBorders>
          </w:tcPr>
          <w:p>
            <w:pPr>
              <w:pStyle w:val="Srodtytulpolang"/>
              <w:spacing w:before="140" w:after="140"/>
              <w:rPr>
                <w:sz w:val="12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</w:r>
            <w:r>
              <w:rPr>
                <w:b/>
                <w:caps/>
                <w:spacing w:val="-4"/>
                <w:szCs w:val="14"/>
              </w:rPr>
              <w:t>radomski</w:t>
            </w:r>
            <w:r>
              <w:rPr>
                <w:b/>
                <w:spacing w:val="-4"/>
                <w:szCs w:val="14"/>
              </w:rPr>
              <w:t xml:space="preserve">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25" w:after="0"/>
              <w:rPr/>
            </w:pPr>
            <w:r>
              <w:rPr>
                <w:b/>
              </w:rPr>
              <w:t xml:space="preserve">Powiat radoms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  <w:r>
              <w:rPr>
                <w:i/>
                <w:sz w:val="12"/>
                <w:szCs w:val="12"/>
              </w:rPr>
              <w:t xml:space="preserve">  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ind w:left="0" w:hanging="0"/>
              <w:rPr/>
            </w:pPr>
            <w:r>
              <w:rPr/>
              <w:t xml:space="preserve">Gminy wiejskie </w:t>
            </w:r>
            <w:r>
              <w:rPr>
                <w:spacing w:val="-4"/>
                <w:szCs w:val="14"/>
              </w:rPr>
              <w:t>(dok.):</w:t>
            </w:r>
            <w:r>
              <w:rPr/>
              <w:t xml:space="preserve">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Kowal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0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6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Pion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3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9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Przyty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63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5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8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Wierzb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84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3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1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Wol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4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0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Zakr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6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8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8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376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90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85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Szydłowi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63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8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9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Chlewis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6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2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4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Jastrząb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9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3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5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Mir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1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2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8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Orońsk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4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7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7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72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9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81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Zwoleń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73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7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5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5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25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Kaz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6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5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Policzn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6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4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Przyłę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4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4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0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Tcz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2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0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spacing w:val="-2"/>
              </w:rPr>
              <w:t xml:space="preserve"> Radom</w:t>
            </w:r>
            <w:r>
              <w:rPr>
                <w:spacing w:val="-2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213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609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603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57"/>
                <w:tab w:val="right" w:pos="1711" w:leader="dot"/>
              </w:tabs>
              <w:spacing w:before="25" w:after="0"/>
              <w:ind w:left="113" w:hanging="113"/>
              <w:jc w:val="left"/>
              <w:rPr/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caps/>
              </w:rPr>
              <w:t>płocki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545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63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908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287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36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50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Gostyn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11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5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5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Gostyn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93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0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Pacyn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7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8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8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Sanni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0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3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6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Szczawin Kościeln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4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6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8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48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18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b/>
                <w:b/>
                <w:bCs/>
                <w:szCs w:val="14"/>
              </w:rPr>
            </w:pPr>
            <w:r>
              <w:rPr>
                <w:rFonts w:cs="Calibri"/>
                <w:b/>
                <w:bCs/>
                <w:szCs w:val="14"/>
              </w:rPr>
              <w:t>295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Drob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8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4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Gąb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52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9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Wyszogród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6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6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0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Biels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4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5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>
                <w:rFonts w:cs="Calibri"/>
                <w:szCs w:val="14"/>
              </w:rPr>
              <w:t>26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Bodz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2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9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Brudzeń Duż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39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1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rFonts w:cs="Calibri"/>
                <w:szCs w:val="14"/>
              </w:rPr>
            </w:pPr>
            <w:r>
              <w:rPr>
                <w:rFonts w:cs="Calibri"/>
                <w:szCs w:val="14"/>
              </w:rPr>
              <w:t>25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Bulk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6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6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Łąc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3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8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25" w:after="0"/>
              <w:rPr/>
            </w:pPr>
            <w:r>
              <w:rPr/>
              <w:t>Mała Wieś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21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9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/>
            </w:pPr>
            <w:r>
              <w:rPr/>
              <w:t>12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39"/>
        <w:gridCol w:w="639"/>
        <w:gridCol w:w="641"/>
      </w:tblGrid>
      <w:tr>
        <w:trPr>
          <w:trHeight w:val="57" w:hRule="atLeast"/>
        </w:trPr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>
          <w:trHeight w:val="57" w:hRule="atLeast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pło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spacing w:val="-4"/>
              </w:rPr>
            </w:pPr>
            <w:r>
              <w:rPr>
                <w:b/>
                <w:spacing w:val="-4"/>
              </w:rPr>
              <w:t xml:space="preserve">Powiat płocki </w:t>
            </w:r>
            <w:r>
              <w:rPr>
                <w:b/>
                <w:spacing w:val="-4"/>
                <w:szCs w:val="1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6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pacing w:val="-4"/>
                <w:sz w:val="14"/>
              </w:rPr>
            </w:pPr>
            <w:r>
              <w:rPr>
                <w:rFonts w:cs="Arial Narrow" w:ascii="Arial Narrow" w:hAnsi="Arial Narrow"/>
                <w:spacing w:val="-4"/>
                <w:sz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ind w:left="0" w:hanging="0"/>
              <w:rPr/>
            </w:pPr>
            <w:r>
              <w:rPr/>
              <w:t xml:space="preserve">Gminy wiejskie </w:t>
            </w:r>
            <w:r>
              <w:rPr>
                <w:spacing w:val="-4"/>
                <w:szCs w:val="14"/>
              </w:rPr>
              <w:t xml:space="preserve">(dok.) </w:t>
            </w:r>
            <w:r>
              <w:rPr>
                <w:spacing w:val="-4"/>
                <w:sz w:val="12"/>
                <w:szCs w:val="12"/>
              </w:rPr>
              <w:t xml:space="preserve"> </w:t>
            </w:r>
            <w:r>
              <w:rPr/>
              <w:t xml:space="preserve">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 w:before="27" w:after="0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 xml:space="preserve">Rural gminas </w:t>
            </w:r>
            <w:r>
              <w:rPr>
                <w:spacing w:val="-4"/>
                <w:szCs w:val="12"/>
              </w:rPr>
              <w:t>(cont.)</w:t>
            </w:r>
            <w:r>
              <w:rPr/>
              <w:t>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Nowy Duni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2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Radzan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1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0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łub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łup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8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tara Biał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2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7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taroźreb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7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4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25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38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6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ind w:left="226" w:hanging="113"/>
              <w:rPr/>
            </w:pPr>
            <w:r>
              <w:rPr/>
              <w:t>Sierp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02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4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7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ind w:left="0" w:hanging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Gozd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6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2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Moch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6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8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Rościsze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9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ierp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9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0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zczutow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Zawidz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6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9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ind w:left="113" w:hanging="113"/>
              <w:rPr/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spacing w:val="-2"/>
              </w:rPr>
              <w:t xml:space="preserve"> </w:t>
            </w:r>
            <w:r>
              <w:rPr>
                <w:b/>
              </w:rPr>
              <w:t>Płock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50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4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75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57"/>
                <w:tab w:val="right" w:pos="1712" w:leader="dot"/>
              </w:tabs>
              <w:spacing w:before="27" w:after="0"/>
              <w:ind w:left="113" w:hanging="113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>siedlecki</w:t>
            </w:r>
            <w:r>
              <w:rPr>
                <w:caps/>
                <w:szCs w:val="14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53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39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13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24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44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9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b/>
                <w:b/>
              </w:rPr>
            </w:pPr>
            <w:r>
              <w:rPr/>
              <w:t xml:space="preserve">Gminy m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Garwol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5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3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2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Łaskar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6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Pilaw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0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4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Żelech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0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Borowi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0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Garwol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3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Górz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4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Łaskar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1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Maciejow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4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9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5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Parys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obol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5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4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0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Troj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2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Wilg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9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Łos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35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8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7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2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Huszl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4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Olszan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2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5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Plater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6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7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arna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8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9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2" w:leader="dot"/>
              </w:tabs>
              <w:spacing w:before="27" w:after="0"/>
              <w:rPr/>
            </w:pPr>
            <w:r>
              <w:rPr/>
              <w:t>Stara Korn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13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7" w:after="0"/>
              <w:rPr/>
            </w:pPr>
            <w:r>
              <w:rPr/>
              <w:t>69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Tyttabpolstan"/>
        <w:rPr>
          <w:i/>
          <w:i/>
        </w:rPr>
      </w:pPr>
      <w:r>
        <w:rPr>
          <w:b w:val="false"/>
        </w:rPr>
        <w:t>TABL. 5 (28).</w:t>
      </w:r>
      <w:r>
        <w:rPr/>
        <w:tab/>
        <w:t>BEZROBOTNI ZAREJESTROWANI WEDŁUG PŁCI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SEX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 Narrow" w:hAnsi="Arial Narrow" w:cs="Arial Narrow"/>
          <w:i/>
          <w:i/>
          <w:sz w:val="2"/>
          <w:lang w:val="en-US"/>
        </w:rPr>
      </w:pPr>
      <w:r>
        <w:rPr>
          <w:rFonts w:cs="Arial Narrow" w:ascii="Arial Narrow" w:hAnsi="Arial Narrow"/>
          <w:i/>
          <w:sz w:val="2"/>
          <w:lang w:val="en-US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</w:pP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39"/>
        <w:gridCol w:w="639"/>
        <w:gridCol w:w="641"/>
      </w:tblGrid>
      <w:tr>
        <w:trPr>
          <w:trHeight w:val="57" w:hRule="atLeast"/>
        </w:trPr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>
          <w:trHeight w:val="57" w:hRule="atLeast"/>
        </w:trPr>
        <w:tc>
          <w:tcPr>
            <w:tcW w:w="3686" w:type="dxa"/>
            <w:gridSpan w:val="4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cd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3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Mord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Doman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Korc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Kotuń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Mokobod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Paprotni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Przesmy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left" w:pos="1711" w:leader="dot"/>
              </w:tabs>
              <w:spacing w:before="50" w:after="0"/>
              <w:rPr/>
            </w:pPr>
            <w:r>
              <w:rPr/>
              <w:t>Skórz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Suchożebr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Wiśni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Wodyni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Zbuczy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8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>Kosów Lac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50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Bielan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Cera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Jabłonna Lac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Rep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abni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okołów Podlas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terdyń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82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81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0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1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Łoch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Grębk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Korytn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Li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2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Miedzn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adown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Stoczek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48" w:after="0"/>
              <w:rPr/>
            </w:pPr>
            <w:r>
              <w:rPr/>
              <w:t>Wierzb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7"/>
        <w:gridCol w:w="639"/>
        <w:gridCol w:w="639"/>
        <w:gridCol w:w="641"/>
      </w:tblGrid>
      <w:tr>
        <w:trPr>
          <w:trHeight w:val="57" w:hRule="atLeast"/>
        </w:trPr>
        <w:tc>
          <w:tcPr>
            <w:tcW w:w="17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n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men</w:t>
            </w:r>
          </w:p>
        </w:tc>
      </w:tr>
      <w:tr>
        <w:trPr>
          <w:trHeight w:val="57" w:hRule="atLeast"/>
        </w:trPr>
        <w:tc>
          <w:tcPr>
            <w:tcW w:w="3686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rFonts w:ascii="Arial Narrow" w:hAnsi="Arial Narrow" w:cs="Calibri"/>
                <w:bCs/>
                <w:szCs w:val="14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  <w:t>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</w:t>
            </w:r>
            <w:r>
              <w:rPr>
                <w:lang w:val="pl-PL"/>
              </w:rPr>
              <w:t>.)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/>
            </w:pPr>
            <w:r>
              <w:rPr>
                <w:b/>
                <w:caps/>
                <w:spacing w:val="-6"/>
                <w:szCs w:val="14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  <w:t xml:space="preserve">siedlecki </w:t>
            </w:r>
            <w:r>
              <w:rPr>
                <w:b/>
                <w:szCs w:val="14"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44"/>
              <w:jc w:val="right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left" w:pos="1711" w:leader="dot"/>
              </w:tabs>
              <w:spacing w:before="7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Miasto na prawach powiatu </w:t>
            </w:r>
            <w:r>
              <w:rPr>
                <w:b/>
                <w:color w:val="4D4D4D"/>
                <w:spacing w:val="-2"/>
                <w:szCs w:val="14"/>
              </w:rPr>
              <w:t>(City with powiat status)</w:t>
            </w:r>
            <w:r>
              <w:rPr>
                <w:b/>
                <w:spacing w:val="-2"/>
              </w:rPr>
              <w:t xml:space="preserve"> Siedlce</w:t>
            </w:r>
            <w:r>
              <w:rPr>
                <w:spacing w:val="-2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98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3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48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left" w:pos="1711" w:leader="dot"/>
              </w:tabs>
              <w:spacing w:before="76" w:after="0"/>
              <w:rPr/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</w:r>
            <w:r>
              <w:rPr>
                <w:b/>
                <w:caps/>
                <w:spacing w:val="-4"/>
              </w:rPr>
              <w:t>ŻYRARDOWSKI</w:t>
            </w:r>
            <w:r>
              <w:rPr>
                <w:caps/>
                <w:spacing w:val="-4"/>
              </w:rPr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4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1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299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91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0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86</w:t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trHeight w:val="57" w:hRule="atLeast"/>
        </w:trPr>
        <w:tc>
          <w:tcPr>
            <w:tcW w:w="17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  <w:lang w:val="pl-PL"/>
              </w:rPr>
            </w:pPr>
            <w:r>
              <w:rPr>
                <w:rFonts w:cs="Arial Narrow" w:ascii="Arial Narrow" w:hAnsi="Arial Narrow"/>
                <w:szCs w:val="14"/>
                <w:lang w:val="pl-PL"/>
              </w:rPr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szCs w:val="14"/>
              </w:rPr>
            </w:pPr>
            <w:r>
              <w:rPr>
                <w:rFonts w:cs="Arial Narrow" w:ascii="Arial Narrow" w:hAnsi="Arial Narrow"/>
                <w:szCs w:val="14"/>
              </w:rPr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Grój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1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Mogielnic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3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War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9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Belsk Duż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Błęd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Chy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Goszczy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Jasieniec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6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Pniewy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38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3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250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a miejska: </w:t>
            </w:r>
            <w:r>
              <w:rPr>
                <w:i/>
                <w:sz w:val="12"/>
                <w:szCs w:val="12"/>
              </w:rPr>
              <w:t xml:space="preserve">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Sochac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1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7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y wiejskie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Broch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7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6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1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Ił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Młodzieszy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8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Nowa Such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4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Rybno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Sochacze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0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8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Teresin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3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711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45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48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463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a miejska:  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Żyrard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7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79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4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a miejsko-wiejska: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Mszczonów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9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2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7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ind w:left="0" w:hanging="0"/>
              <w:rPr/>
            </w:pPr>
            <w:r>
              <w:rPr/>
              <w:t xml:space="preserve">Gminy wiejskie:  </w:t>
            </w:r>
            <w:r>
              <w:rPr>
                <w:i/>
                <w:sz w:val="12"/>
                <w:szCs w:val="12"/>
              </w:rPr>
              <w:t xml:space="preserve"> 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711" w:leader="dot"/>
              </w:tabs>
              <w:rPr/>
            </w:pPr>
            <w:r>
              <w:rPr/>
              <w:t>Rural gminas: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Puszcza Mariańska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8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0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8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Radziejowice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3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7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6</w:t>
            </w:r>
          </w:p>
        </w:tc>
      </w:tr>
      <w:tr>
        <w:trPr/>
        <w:tc>
          <w:tcPr>
            <w:tcW w:w="17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711" w:leader="dot"/>
              </w:tabs>
              <w:spacing w:before="76" w:after="0"/>
              <w:rPr/>
            </w:pPr>
            <w:r>
              <w:rPr/>
              <w:t>Wiskitki</w:t>
              <w:tab/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2</w:t>
            </w:r>
          </w:p>
        </w:tc>
        <w:tc>
          <w:tcPr>
            <w:tcW w:w="63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4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8</w:t>
            </w:r>
          </w:p>
        </w:tc>
      </w:tr>
    </w:tbl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b/>
          <w:b/>
          <w:lang w:val="en-US"/>
        </w:rPr>
      </w:pPr>
      <w:r>
        <w:rPr/>
        <w:t>S o u r c e: data of the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6 (29).</w:t>
      </w:r>
      <w:r>
        <w:rPr/>
        <w:tab/>
        <w:t xml:space="preserve">BEZROBOTNI ZAREJESTROWANI WEDŁUG WIEKU I POZIOMU WYKSZTAŁCENIA W 2017 R. 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AGE AND EDUCATIONAL LEVEL IN 2017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549"/>
        <w:gridCol w:w="549"/>
        <w:gridCol w:w="549"/>
        <w:gridCol w:w="548"/>
        <w:gridCol w:w="548"/>
        <w:gridCol w:w="549"/>
        <w:gridCol w:w="548"/>
        <w:gridCol w:w="548"/>
        <w:gridCol w:w="549"/>
        <w:gridCol w:w="548"/>
        <w:gridCol w:w="549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5–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5–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5–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icealnym i średnim zawodo</w:t>
              <w:softHyphen/>
              <w:t>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-dary and secondary vocation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asic voca</w:t>
              <w:softHyphen/>
              <w:t>tion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30" w:after="130"/>
              <w:rPr>
                <w:b/>
                <w:b/>
                <w:bCs/>
                <w:lang w:val="pl-PL"/>
              </w:rPr>
            </w:pPr>
            <w:bookmarkStart w:id="6" w:name="OLE_LINK1"/>
            <w:bookmarkEnd w:id="6"/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03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03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08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53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38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92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30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10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818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bCs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30" w:after="13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4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3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9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2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9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605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15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566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713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533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676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818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56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91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05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6211</w:t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.st. Warszawa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605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5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66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13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33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76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18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6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91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05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211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41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53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69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46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55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95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15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04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83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16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99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legion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50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6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0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5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6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2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0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5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4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2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61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0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2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6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2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9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1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2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2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3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1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otwo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39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47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8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5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6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5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3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7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5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7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wołom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67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19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82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66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2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26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7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33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9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48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118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65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77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>
                <w:b/>
              </w:rPr>
              <w:t>213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62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05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38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26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07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402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grodzi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4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3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9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5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4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3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4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5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3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nowodwor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90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1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8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6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2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4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1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1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3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iaseczy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84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5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3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7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7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3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5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3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32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ruszk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8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9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4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6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3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5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1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6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9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2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4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9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0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6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2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2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3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9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34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2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01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1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05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3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7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90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81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20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463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247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25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17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51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44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59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78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06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02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16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ciechan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68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9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2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6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0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9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7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5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8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ła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0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9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9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4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4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2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3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8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8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3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6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ło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61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9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7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8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7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4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8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19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ułtu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70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7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2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9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9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9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2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9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0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8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żurom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53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9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3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6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8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6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4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0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5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46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646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84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77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51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7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58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194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383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213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22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b/>
                <w:b/>
              </w:rPr>
            </w:pPr>
            <w:r>
              <w:rPr>
                <w:b/>
              </w:rPr>
              <w:t>4324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ak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46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9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9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5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4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8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7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8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1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0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ostrołę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84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1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21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4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2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4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5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1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1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05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910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ostr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83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16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87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2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2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0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5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5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7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69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58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przasny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06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5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55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3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7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4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1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0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4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9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709</w:t>
            </w:r>
          </w:p>
        </w:tc>
      </w:tr>
      <w:tr>
        <w:trPr>
          <w:cantSplit w:val="true"/>
        </w:trPr>
        <w:tc>
          <w:tcPr>
            <w:tcW w:w="16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wyszk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161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86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6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0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8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0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3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20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/>
            </w:pPr>
            <w:r>
              <w:rPr/>
              <w:t>419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5" w:after="0"/>
              <w:rPr/>
            </w:pPr>
            <w:r>
              <w:rPr/>
              <w:t>Ostrołęka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263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283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67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64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49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53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45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70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3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64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" w:after="0"/>
              <w:rPr>
                <w:rFonts w:cs="Calibri"/>
              </w:rPr>
            </w:pPr>
            <w:r>
              <w:rPr>
                <w:rFonts w:cs="Calibri"/>
              </w:rPr>
              <w:t>519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6 (29).</w:t>
      </w:r>
      <w:r>
        <w:rPr/>
        <w:tab/>
        <w:t>BEZROBOTNI ZAREJESTROWANI WEDŁUG WIEKU I POZIOMU WYKSZTAŁCENIA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1"/>
        <w:gridCol w:w="549"/>
        <w:gridCol w:w="549"/>
        <w:gridCol w:w="549"/>
        <w:gridCol w:w="548"/>
        <w:gridCol w:w="548"/>
        <w:gridCol w:w="549"/>
        <w:gridCol w:w="548"/>
        <w:gridCol w:w="548"/>
        <w:gridCol w:w="549"/>
        <w:gridCol w:w="548"/>
        <w:gridCol w:w="549"/>
      </w:tblGrid>
      <w:tr>
        <w:trPr>
          <w:cantSplit w:val="true"/>
        </w:trPr>
        <w:tc>
          <w:tcPr>
            <w:tcW w:w="162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2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with education</w:t>
            </w:r>
          </w:p>
        </w:tc>
      </w:tr>
      <w:tr>
        <w:trPr>
          <w:trHeight w:val="2003" w:hRule="atLeast"/>
          <w:cantSplit w:val="true"/>
        </w:trPr>
        <w:tc>
          <w:tcPr>
            <w:tcW w:w="162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less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5–3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5–4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5–5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5 lat i 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</w:t>
              <w:softHyphen/>
              <w:t>sz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ertiar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icealnym i średnim zawodowym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st-</w:t>
              <w:br/>
              <w:t>-secon-dary and secondary vocation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ednim ogólno</w:t>
              <w:softHyphen/>
              <w:t>kształ</w:t>
              <w:softHyphen/>
              <w:t>cąc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general secondary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asic voca</w:t>
              <w:softHyphen/>
              <w:t>tional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</w:t>
              <w:softHyphen/>
              <w:t>nazjal</w:t>
              <w:softHyphen/>
              <w:t>nym, podsta</w:t>
              <w:softHyphen/>
              <w:t>wowym i niepeł</w:t>
              <w:softHyphen/>
              <w:t>nym podsta</w:t>
              <w:softHyphen/>
              <w:t>wow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wer secondary, primary and in</w:t>
              <w:softHyphen/>
              <w:t>com</w:t>
              <w:softHyphen/>
              <w:t>plete primary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712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517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218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04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00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34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84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797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68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69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992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białobrze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3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82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1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8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3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1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7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5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kozieni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76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5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3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7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9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0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0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4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0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7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2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lip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80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5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74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0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5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0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3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4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4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8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przysu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7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0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5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4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1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1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6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6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7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radom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04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267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91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5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8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52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6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17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5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92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92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zydłowie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76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67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2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4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1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4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1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7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34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9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zwole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72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16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2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5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8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4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0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9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13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Radom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213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7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07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16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47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44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14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55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98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55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45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8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2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76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16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33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86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55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7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77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468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gostyn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87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57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9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7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7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8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8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5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5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9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80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pło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81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0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37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7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5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2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3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21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63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ierpe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5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0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45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5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1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3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1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1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0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8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3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Płock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50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14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02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2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0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7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4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5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8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8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3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53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09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871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65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97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12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2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76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53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3027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garwoliń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24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10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25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0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9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9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5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39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64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łosi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99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57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6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0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4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6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3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3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1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5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5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iedle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95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19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90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0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8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7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1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2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5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7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okoł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54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76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89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1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0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5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3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3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7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78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węgr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82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9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4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8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7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1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5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06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ang"/>
              <w:tabs>
                <w:tab w:val="clear" w:pos="57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iedlce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98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49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97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9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5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9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3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5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4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9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52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420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41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69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6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10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16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67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25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85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56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2078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1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grójec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9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8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8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1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5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52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4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29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4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48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1</w:t>
            </w:r>
          </w:p>
        </w:tc>
      </w:tr>
      <w:tr>
        <w:trPr>
          <w:cantSplit w:val="true"/>
        </w:trPr>
        <w:tc>
          <w:tcPr>
            <w:tcW w:w="162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sochacze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38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8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660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34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13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49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4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484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18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87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50</w:t>
            </w:r>
          </w:p>
        </w:tc>
      </w:tr>
      <w:tr>
        <w:trPr>
          <w:cantSplit w:val="true"/>
        </w:trPr>
        <w:tc>
          <w:tcPr>
            <w:tcW w:w="1621" w:type="dxa"/>
            <w:tcBorders/>
          </w:tcPr>
          <w:p>
            <w:pPr>
              <w:pStyle w:val="Boczek2pol"/>
              <w:tabs>
                <w:tab w:val="clear" w:pos="57"/>
                <w:tab w:val="right" w:pos="1565" w:leader="dot"/>
              </w:tabs>
              <w:spacing w:before="42" w:after="0"/>
              <w:rPr/>
            </w:pPr>
            <w:r>
              <w:rPr/>
              <w:t>żyrardowski</w:t>
              <w:tab/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945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25</w:t>
            </w:r>
          </w:p>
        </w:tc>
        <w:tc>
          <w:tcPr>
            <w:tcW w:w="5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53</w:t>
            </w:r>
          </w:p>
        </w:tc>
        <w:tc>
          <w:tcPr>
            <w:tcW w:w="548" w:type="dxa"/>
            <w:tcBorders/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811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41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15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283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542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387</w:t>
            </w:r>
          </w:p>
        </w:tc>
        <w:tc>
          <w:tcPr>
            <w:tcW w:w="54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726</w:t>
            </w:r>
          </w:p>
        </w:tc>
        <w:tc>
          <w:tcPr>
            <w:tcW w:w="54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</w:rPr>
            </w:pPr>
            <w:r>
              <w:rPr>
                <w:rFonts w:cs="Calibri"/>
              </w:rPr>
              <w:t>1007</w:t>
            </w:r>
          </w:p>
        </w:tc>
      </w:tr>
    </w:tbl>
    <w:p>
      <w:pPr>
        <w:pStyle w:val="Notkapol"/>
        <w:rPr/>
      </w:pPr>
      <w:r>
        <w:rPr/>
        <w:t>Ź r ó d ł o: dane Ministerstwa Rodziny, Pracy i Polityki Społecznej.</w:t>
      </w:r>
    </w:p>
    <w:p>
      <w:pPr>
        <w:pStyle w:val="Notkaang"/>
        <w:rPr>
          <w:b/>
          <w:b/>
        </w:rPr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 (30).</w:t>
      </w:r>
      <w:r>
        <w:rPr/>
        <w:tab/>
        <w:t>BEZROBOTNI ZAREJESTROWANI WEDŁUG CZASU POZOSTAWANIA BEZ PRACY 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DURATION OF UNEMPLOYMENT IN 2017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5"/>
        <w:gridCol w:w="808"/>
        <w:gridCol w:w="820"/>
        <w:gridCol w:w="820"/>
        <w:gridCol w:w="821"/>
        <w:gridCol w:w="820"/>
        <w:gridCol w:w="820"/>
        <w:gridCol w:w="821"/>
      </w:tblGrid>
      <w:tr>
        <w:trPr>
          <w:cantSplit w:val="true"/>
        </w:trPr>
        <w:tc>
          <w:tcPr>
            <w:tcW w:w="19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22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y duration of unemployment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trHeight w:val="611" w:hRule="atLeast"/>
          <w:cantSplit w:val="true"/>
        </w:trPr>
        <w:tc>
          <w:tcPr>
            <w:tcW w:w="19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 month and less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–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–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–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2–2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 xml:space="preserve">24 months 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81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2626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51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21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94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328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4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1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2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0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3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3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0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0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69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1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9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8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533</w:t>
            </w:r>
          </w:p>
        </w:tc>
      </w:tr>
      <w:tr>
        <w:trPr>
          <w:cantSplit w:val="true"/>
        </w:trPr>
        <w:tc>
          <w:tcPr>
            <w:tcW w:w="1925" w:type="dxa"/>
            <w:tcBorders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.st. Warszawa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5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3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9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9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8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33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19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9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6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3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4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3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231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4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1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9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6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7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0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18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8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6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5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0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2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46</w:t>
            </w:r>
          </w:p>
        </w:tc>
      </w:tr>
      <w:tr>
        <w:trPr>
          <w:cantSplit w:val="true"/>
        </w:trPr>
        <w:tc>
          <w:tcPr>
            <w:tcW w:w="1925" w:type="dxa"/>
            <w:tcBorders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1925" w:type="dxa"/>
            <w:tcBorders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0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4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1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9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0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0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2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2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819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4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0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57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0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818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63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4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1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2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7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2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947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81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4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4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9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7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2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6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8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4</w:t>
            </w:r>
          </w:p>
        </w:tc>
      </w:tr>
      <w:tr>
        <w:trPr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3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1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9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460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1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0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17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0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32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63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5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8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42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0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4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3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7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6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0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4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8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4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6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6</w:t>
            </w:r>
          </w:p>
        </w:tc>
      </w:tr>
      <w:tr>
        <w:trPr>
          <w:cantSplit w:val="true"/>
        </w:trPr>
        <w:tc>
          <w:tcPr>
            <w:tcW w:w="19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17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2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</w:t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/>
          </w:tcPr>
          <w:p>
            <w:pPr>
              <w:pStyle w:val="Boczek1ang"/>
              <w:tabs>
                <w:tab w:val="clear" w:pos="57"/>
                <w:tab w:val="right" w:pos="186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2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69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8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35</w:t>
            </w:r>
          </w:p>
        </w:tc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9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6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9</w:t>
            </w:r>
          </w:p>
        </w:tc>
        <w:tc>
          <w:tcPr>
            <w:tcW w:w="8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7</w:t>
            </w:r>
          </w:p>
        </w:tc>
        <w:tc>
          <w:tcPr>
            <w:tcW w:w="8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8</w:t>
            </w:r>
          </w:p>
        </w:tc>
      </w:tr>
    </w:tbl>
    <w:p>
      <w:pPr>
        <w:pStyle w:val="Notkapol"/>
        <w:rPr/>
      </w:pPr>
      <w:bookmarkStart w:id="7" w:name="OLE_LINK4"/>
      <w:bookmarkStart w:id="8" w:name="OLE_LINK3"/>
      <w:bookmarkEnd w:id="7"/>
      <w:bookmarkEnd w:id="8"/>
      <w:r>
        <w:rPr/>
        <w:t>a Od momentu rejestracji w urzędzie pracy; przedziały zostały domknięte prawostronnie, np. w przedziale 3–6 uwzględniono osoby, które pozostawały bez pracy 3 miesiące i 1 dzień do 6 miesięcy.</w:t>
      </w:r>
    </w:p>
    <w:p>
      <w:pPr>
        <w:pStyle w:val="Notkaang"/>
        <w:rPr/>
      </w:pPr>
      <w:r>
        <w:rPr/>
        <w:t>a From the date of registering in a labour office; intervals were shifted upward, e.g., in the interval 3–6, persons remaining unemployed from 3 months and 1 day up to 6 months were included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 (30).</w:t>
      </w:r>
      <w:r>
        <w:rPr/>
        <w:tab/>
        <w:t>BEZROBOTNI ZAREJESTROWANI WEDŁUG CZASU POZOSTAWANIA BEZ PRACY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DURATION OF UNEMPLOYMENT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1"/>
        <w:gridCol w:w="810"/>
        <w:gridCol w:w="819"/>
        <w:gridCol w:w="818"/>
        <w:gridCol w:w="818"/>
        <w:gridCol w:w="818"/>
        <w:gridCol w:w="818"/>
        <w:gridCol w:w="817"/>
        <w:gridCol w:w="6"/>
      </w:tblGrid>
      <w:tr>
        <w:trPr>
          <w:cantSplit w:val="true"/>
        </w:trPr>
        <w:tc>
          <w:tcPr>
            <w:tcW w:w="1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90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edług czasu pozostawania bez pracy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y duration of unemployment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miesiąc </w:t>
              <w:br/>
              <w:t>i mni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1 month</w:t>
            </w:r>
            <w:r>
              <w:rPr>
                <w:lang w:val="pl-PL"/>
              </w:rPr>
              <w:t xml:space="preserve"> and less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–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–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–1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2–2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yżej 24 miesięc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 xml:space="preserve">24 months </w:t>
            </w:r>
          </w:p>
        </w:tc>
      </w:tr>
      <w:tr>
        <w:trPr>
          <w:trHeight w:val="23" w:hRule="atLeas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2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8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23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6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0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09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4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4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84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3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4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8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3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66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6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3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8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4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1ang"/>
              <w:tabs>
                <w:tab w:val="clear" w:pos="57"/>
                <w:tab w:val="right" w:pos="187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13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5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6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46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2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45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6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67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1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5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64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4393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7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0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6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1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8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5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03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1ang"/>
              <w:tabs>
                <w:tab w:val="clear" w:pos="57"/>
                <w:tab w:val="right" w:pos="187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06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26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2537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2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14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74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78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03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711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4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0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13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2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5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1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9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3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7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4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4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8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0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4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7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3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1ang"/>
              <w:tabs>
                <w:tab w:val="clear" w:pos="57"/>
                <w:tab w:val="right" w:pos="187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3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9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420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3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9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43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99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39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71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1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1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1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9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2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84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88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2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1</w:t>
            </w:r>
          </w:p>
        </w:tc>
      </w:tr>
      <w:tr>
        <w:trPr>
          <w:trHeight w:val="23" w:hRule="atLeast"/>
          <w:cantSplit w:val="true"/>
        </w:trPr>
        <w:tc>
          <w:tcPr>
            <w:tcW w:w="1931" w:type="dxa"/>
            <w:tcBorders/>
          </w:tcPr>
          <w:p>
            <w:pPr>
              <w:pStyle w:val="Boczek2pol"/>
              <w:tabs>
                <w:tab w:val="clear" w:pos="57"/>
                <w:tab w:val="right" w:pos="1875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45</w:t>
            </w:r>
          </w:p>
        </w:tc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2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56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7</w:t>
            </w:r>
          </w:p>
        </w:tc>
        <w:tc>
          <w:tcPr>
            <w:tcW w:w="8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5</w:t>
            </w:r>
          </w:p>
        </w:tc>
        <w:tc>
          <w:tcPr>
            <w:tcW w:w="8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9</w:t>
            </w:r>
          </w:p>
        </w:tc>
      </w:tr>
    </w:tbl>
    <w:p>
      <w:pPr>
        <w:pStyle w:val="Notkapol"/>
        <w:rPr/>
      </w:pPr>
      <w:bookmarkStart w:id="9" w:name="OLE_LINK4"/>
      <w:bookmarkStart w:id="10" w:name="OLE_LINK3"/>
      <w:bookmarkEnd w:id="9"/>
      <w:bookmarkEnd w:id="10"/>
      <w:r>
        <w:rPr/>
        <w:t>a Od momentu rejestracji w urzędzie pracy; przedziały zostały domknięte prawostronnie, np. w przedziale 3–6 uwzględniono osoby, które pozostawały bez pracy 3 miesiące i 1 dzień do 6 miesięcy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 From the date of registering in a labour office; intervals were shifted upward, e.g., in the interval 3–6, persons remaining unemployed from 3 months and 1 day up to 6 months were included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8 (31).</w:t>
      </w:r>
      <w:r>
        <w:rPr/>
        <w:tab/>
        <w:t>BEZROBOTNI ZAREJESTROWANI WEDŁUG STAŻU PRACY 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REGISTERED UNEMPLOYED PERSONS BY WORK SENIORITY IN 2017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714"/>
        <w:gridCol w:w="715"/>
        <w:gridCol w:w="715"/>
        <w:gridCol w:w="717"/>
        <w:gridCol w:w="717"/>
        <w:gridCol w:w="716"/>
        <w:gridCol w:w="716"/>
        <w:gridCol w:w="717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 work seniority</w:t>
            </w:r>
          </w:p>
        </w:tc>
        <w:tc>
          <w:tcPr>
            <w:tcW w:w="429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e stażem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work seniority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1–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5–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10–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0–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06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40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24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98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98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97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68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8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44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4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8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8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4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9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605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5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74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50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6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457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67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331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.st. Warszaw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05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5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4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0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6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7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7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3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19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95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0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78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39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52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78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4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legion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0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2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1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2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otwo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9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0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wołom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67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0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6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9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7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1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8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118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73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53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07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8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04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1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grodzi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4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2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7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nowodwor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0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iaseczy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4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3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5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2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ruszk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9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2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0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9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3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szCs w:val="14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6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6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1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0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3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3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463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40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37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87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41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15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9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1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ciechan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8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7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9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3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1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5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ła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8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1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8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ło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1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8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9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9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ułtu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0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0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3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5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żurom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3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0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7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646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53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36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93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223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97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>
                <w:b/>
                <w:b/>
              </w:rPr>
            </w:pPr>
            <w:r>
              <w:rPr>
                <w:b/>
              </w:rPr>
              <w:t>344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ak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46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95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4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2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5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6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7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ostrołę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4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7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3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01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4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8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ostr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3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0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72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8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3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8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3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przasny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06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3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4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6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4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2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1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wyszk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61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9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8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5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1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14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52" w:after="0"/>
              <w:rPr/>
            </w:pPr>
            <w:r>
              <w:rPr/>
              <w:t>Ostrołęka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63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39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56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0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41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27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2" w:after="0"/>
              <w:rPr/>
            </w:pPr>
            <w:r>
              <w:rPr/>
              <w:t>83</w:t>
            </w:r>
          </w:p>
        </w:tc>
      </w:tr>
    </w:tbl>
    <w:p>
      <w:pPr>
        <w:pStyle w:val="Notkapol"/>
        <w:rPr/>
      </w:pPr>
      <w:bookmarkStart w:id="11" w:name="OLE_LINK10"/>
      <w:bookmarkEnd w:id="11"/>
      <w:r>
        <w:rPr/>
        <w:t>a Przedziały zostały domknięte prawostronnie, np. w przedziale 1–5 uwzględniono osoby, które pracowały 1 rok i 1 dzień do 5 lat.</w:t>
      </w:r>
    </w:p>
    <w:p>
      <w:pPr>
        <w:pStyle w:val="Notkaang"/>
        <w:rPr/>
      </w:pPr>
      <w:r>
        <w:rPr/>
        <w:t>a Intervals were shifted upward, e.g., in the interval 1–5, persons who worked 1 year and 1 day up to 5 years were included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8 (31).</w:t>
      </w:r>
      <w:r>
        <w:rPr/>
        <w:tab/>
        <w:t>BEZROBOTNI ZAREJESTROWANI WEDŁUG STAŻU PRACY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REGISTERED UNEMPLOYED PERSONS BY WORK SENIORITY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714"/>
        <w:gridCol w:w="715"/>
        <w:gridCol w:w="715"/>
        <w:gridCol w:w="717"/>
        <w:gridCol w:w="717"/>
        <w:gridCol w:w="716"/>
        <w:gridCol w:w="716"/>
        <w:gridCol w:w="717"/>
      </w:tblGrid>
      <w:tr>
        <w:trPr>
          <w:cantSplit w:val="true"/>
        </w:trPr>
        <w:tc>
          <w:tcPr>
            <w:tcW w:w="19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 stażu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 work seniority</w:t>
            </w:r>
          </w:p>
        </w:tc>
        <w:tc>
          <w:tcPr>
            <w:tcW w:w="429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e stażem</w:t>
            </w:r>
            <w:r>
              <w:rPr>
                <w:vertAlign w:val="superscript"/>
                <w:lang w:val="en-US"/>
              </w:rPr>
              <w:t> 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ith work seniority</w:t>
            </w:r>
            <w:r>
              <w:rPr>
                <w:vertAlign w:val="superscript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9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 rok i 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1 year and less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1–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5–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10–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20–3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yżej 30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more than </w:t>
              <w:br/>
              <w:t>30 year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1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7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6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8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6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9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białobrze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3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kozieni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6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4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lip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09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przysu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4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7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radom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04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2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6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6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9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8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zydłowie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6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55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zwole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8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Radom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13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7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7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7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3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8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545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9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25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61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51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2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4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gostyn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7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6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pło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1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9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58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8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ierpe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5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6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Płock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06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4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6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9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9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4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2537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107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37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00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84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84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3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garwoliń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24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1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3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4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łosi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92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5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2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iedle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5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8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0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3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okoł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4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7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węgr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2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5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7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31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Miasto na prawach powiatu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ang"/>
              <w:tabs>
                <w:tab w:val="clear" w:pos="57"/>
                <w:tab w:val="right" w:pos="187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iedlce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983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41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1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5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4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6420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127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353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1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grójec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91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9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6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928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sochacze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84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0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6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9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9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3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2</w:t>
            </w:r>
          </w:p>
        </w:tc>
      </w:tr>
      <w:tr>
        <w:trPr>
          <w:cantSplit w:val="true"/>
        </w:trPr>
        <w:tc>
          <w:tcPr>
            <w:tcW w:w="1928" w:type="dxa"/>
            <w:tcBorders/>
          </w:tcPr>
          <w:p>
            <w:pPr>
              <w:pStyle w:val="Boczek2pol"/>
              <w:tabs>
                <w:tab w:val="clear" w:pos="57"/>
                <w:tab w:val="right" w:pos="1872" w:leader="dot"/>
              </w:tabs>
              <w:spacing w:before="100" w:after="0"/>
              <w:rPr/>
            </w:pPr>
            <w:r>
              <w:rPr/>
              <w:t>żyrardowski</w:t>
              <w:tab/>
            </w:r>
          </w:p>
        </w:tc>
        <w:tc>
          <w:tcPr>
            <w:tcW w:w="7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45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3</w:t>
            </w:r>
          </w:p>
        </w:tc>
        <w:tc>
          <w:tcPr>
            <w:tcW w:w="715" w:type="dxa"/>
            <w:tcBorders/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15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42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74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0</w:t>
            </w:r>
          </w:p>
        </w:tc>
        <w:tc>
          <w:tcPr>
            <w:tcW w:w="7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8</w:t>
            </w:r>
          </w:p>
        </w:tc>
        <w:tc>
          <w:tcPr>
            <w:tcW w:w="71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3</w:t>
            </w:r>
          </w:p>
        </w:tc>
      </w:tr>
    </w:tbl>
    <w:p>
      <w:pPr>
        <w:pStyle w:val="Notkapol"/>
        <w:rPr/>
      </w:pPr>
      <w:bookmarkStart w:id="12" w:name="OLE_LINK10"/>
      <w:bookmarkEnd w:id="12"/>
      <w:r>
        <w:rPr/>
        <w:t>a Przedziały zostały domknięte prawostronnie, np. w przedziale 1–5 uwzględniono osoby, które pracowały 1 rok i 1 dzień do 5 lat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>a Intervals were shifted upward, e.g., in the interval 1–5, persons who worked 1 year and 1 day up to 5 years were included.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9 (32).</w:t>
      </w:r>
      <w:r>
        <w:rPr/>
        <w:tab/>
        <w:t xml:space="preserve">Bezrobotni zarejestrowani BĘDĄCY W SZCZEGÓLNEJ SYTUACJI NA RYNKU PRACY </w:t>
        <w:br/>
        <w:t>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 xml:space="preserve">REGISTERED UNEMPLOYED PERSONS WITH A SPECIFIC SITUATION ON THE LABOUR MARKET </w:t>
        <w:br/>
        <w:t>IN 2017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9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Style w:val="GwkapolZnak"/>
              </w:rPr>
            </w:pPr>
            <w:r>
              <w:rPr>
                <w:rStyle w:val="GwkapolZnak"/>
              </w:rPr>
              <w:t>W wieku</w:t>
            </w:r>
          </w:p>
          <w:p>
            <w:pPr>
              <w:pStyle w:val="Gowkaang"/>
              <w:tabs>
                <w:tab w:val="clear" w:pos="57"/>
                <w:tab w:val="left" w:pos="588" w:leader="none"/>
                <w:tab w:val="center" w:pos="1134" w:leader="none"/>
              </w:tabs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ługo-trwale bezrobotni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ong-term </w:t>
              <w:br/>
              <w:t>unemployed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korzystające ze świadczeń pomocy społecz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benefiting from social assistanc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posiadające co najmniej jedno dzieck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with at least one child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les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30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under 30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nd more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6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6 years of ag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ełnosprawne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abled child under 18 years of age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0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6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98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15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80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0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3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3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1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8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4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358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30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30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.st. Warszaw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4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8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0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30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3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24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28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3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610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legion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6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3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0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otwo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0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wołom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8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66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5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0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16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62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28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grodzi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nowodwor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1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iaseczy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5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rusz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68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8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0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7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0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>
                <w:szCs w:val="14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3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87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56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6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8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9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24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45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73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827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77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ciechan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2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5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99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7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ła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4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2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ło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1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3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ułtu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1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66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7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żurom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9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0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6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7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84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28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90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316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a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6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27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ostrołę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37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3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74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ostr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5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59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3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przasny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5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2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9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wyszk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3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69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38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16" w:after="0"/>
              <w:rPr/>
            </w:pPr>
            <w:r>
              <w:rPr/>
              <w:t>Ostrołęka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283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59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81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75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4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/>
              <w:t>142</w:t>
            </w:r>
          </w:p>
        </w:tc>
      </w:tr>
    </w:tbl>
    <w:p>
      <w:pPr>
        <w:pStyle w:val="Notkapol"/>
        <w:rPr/>
      </w:pPr>
      <w:r>
        <w:rPr/>
        <w:t>a Patrz uwagi ogólne, ust. 9 na str. 184.</w:t>
      </w:r>
    </w:p>
    <w:p>
      <w:pPr>
        <w:pStyle w:val="Notkaang"/>
        <w:rPr/>
      </w:pPr>
      <w:r>
        <w:rPr/>
        <w:t xml:space="preserve">a See general notes, item 9 on page 184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9 (32).</w:t>
      </w:r>
      <w:r>
        <w:rPr/>
        <w:tab/>
        <w:t xml:space="preserve">Bezrobotni zarejestrowani BĘDĄCY W SZCZEGÓLNEJ SYTUACJI NA RYNKU PRACY </w:t>
        <w:br/>
        <w:t>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>
          <w:lang w:val="en-US"/>
        </w:rPr>
      </w:pPr>
      <w:r>
        <w:rPr/>
        <w:t xml:space="preserve">REGISTERED UNEMPLOYED PERSONS WITH A SPECIFIC SITUATION ON THE LABOUR MARKET </w:t>
        <w:br/>
        <w:t>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9"/>
        <w:gridCol w:w="712"/>
        <w:gridCol w:w="712"/>
        <w:gridCol w:w="712"/>
        <w:gridCol w:w="712"/>
        <w:gridCol w:w="712"/>
        <w:gridCol w:w="712"/>
        <w:gridCol w:w="712"/>
        <w:gridCol w:w="712"/>
      </w:tblGrid>
      <w:tr>
        <w:trPr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wieku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en-US"/>
              </w:rPr>
              <w:t>Aged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Długo-trwale bezrobotni</w:t>
            </w:r>
            <w:r>
              <w:rPr>
                <w:vertAlign w:val="superscript"/>
              </w:rPr>
              <w:t> </w:t>
            </w:r>
            <w:r>
              <w:rPr>
                <w:vertAlign w:val="superscript"/>
                <w:lang w:val="en-US"/>
              </w:rPr>
              <w:t>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>Long-term unemployed</w:t>
            </w:r>
            <w:r>
              <w:rPr>
                <w:rStyle w:val="GowkaangZnak"/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soby korzystające ze świadczeń pomocy społeczn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employed persons benefiting from social assistance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soby posiadające co najmniej jedno dziecko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Unemployed persons with at least one child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ełnospraw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Disabled</w:t>
            </w:r>
          </w:p>
        </w:tc>
      </w:tr>
      <w:tr>
        <w:trPr>
          <w:trHeight w:val="660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less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30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3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6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under 6 years of age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iepełnosprawne do 18 roku życi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abled child under 18 years of age</w:t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51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47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99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2334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75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630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bCs/>
              </w:rPr>
            </w:pPr>
            <w:r>
              <w:rPr>
                <w:b/>
                <w:bCs/>
              </w:rPr>
              <w:t>1670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białobrze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2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3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kozieni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5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9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lip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przysu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5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8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8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radom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69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5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2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2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zydłowie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6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8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6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6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zwole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9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5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Radom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7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0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4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69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1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0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100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92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37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0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88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gostyn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4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8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5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pło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0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4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2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8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4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4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ierpe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0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3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16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0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Płock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14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2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7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2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90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89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6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722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8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54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597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garwoliń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10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7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07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57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7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łosi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57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7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4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8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iedle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5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8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3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okoł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76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41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5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4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węgr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9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6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3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Miasto na prawach powiatu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57"/>
                <w:tab w:val="right" w:pos="19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iedlce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9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23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7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10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3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94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>
                <w:b/>
              </w:rPr>
              <w:t>Podregion</w:t>
            </w:r>
            <w:r>
              <w:rPr/>
              <w:t xml:space="preserve">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841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665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79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9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8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08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83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grójec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19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3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23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sochacze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8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64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56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27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80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—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90</w:t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2pol"/>
              <w:tabs>
                <w:tab w:val="clear" w:pos="57"/>
                <w:tab w:val="right" w:pos="1903" w:leader="dot"/>
              </w:tabs>
              <w:spacing w:before="60" w:after="0"/>
              <w:rPr/>
            </w:pPr>
            <w:r>
              <w:rPr/>
              <w:t>żyrardowski</w:t>
              <w:tab/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25</w:t>
            </w:r>
          </w:p>
        </w:tc>
        <w:tc>
          <w:tcPr>
            <w:tcW w:w="7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682</w:t>
            </w:r>
          </w:p>
        </w:tc>
        <w:tc>
          <w:tcPr>
            <w:tcW w:w="712" w:type="dxa"/>
            <w:tcBorders/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799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845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7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37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4</w:t>
            </w:r>
          </w:p>
        </w:tc>
        <w:tc>
          <w:tcPr>
            <w:tcW w:w="71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0" w:after="0"/>
              <w:rPr/>
            </w:pPr>
            <w:r>
              <w:rPr/>
              <w:t>141</w:t>
            </w:r>
          </w:p>
        </w:tc>
      </w:tr>
    </w:tbl>
    <w:p>
      <w:pPr>
        <w:pStyle w:val="Notkapol"/>
        <w:rPr/>
      </w:pPr>
      <w:r>
        <w:rPr/>
        <w:t>a Patrz uwagi ogólne, ust. 9 na str. 184.</w:t>
      </w:r>
    </w:p>
    <w:p>
      <w:pPr>
        <w:pStyle w:val="Rdo"/>
        <w:rPr/>
      </w:pPr>
      <w:r>
        <w:rPr/>
        <w:t>Ź r ó d ł o: dane Ministerstwa Rodziny, Pracy i Polityki Społecznej.</w:t>
      </w:r>
    </w:p>
    <w:p>
      <w:pPr>
        <w:pStyle w:val="Notkaang"/>
        <w:rPr/>
      </w:pPr>
      <w:r>
        <w:rPr/>
        <w:t xml:space="preserve">a See general notes, item 9 on page 184. </w:t>
      </w:r>
    </w:p>
    <w:p>
      <w:pPr>
        <w:pStyle w:val="Notkaang"/>
        <w:rPr/>
      </w:pPr>
      <w:r>
        <w:rPr/>
        <w:t>S o u r c e: data of the Ministry of Family, Labour and Social Policy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w wypadkach przy pracy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oraz liczba dni niezdolności do pracy </w:t>
        <w:br/>
        <w:t>spowodowanej wypadkami W 2017 R.</w:t>
      </w:r>
    </w:p>
    <w:p>
      <w:pPr>
        <w:pStyle w:val="Tyttabang"/>
        <w:rPr/>
      </w:pPr>
      <w:r>
        <w:rPr/>
        <w:t>persons injured in accidents at work</w:t>
      </w:r>
      <w:r>
        <w:rPr>
          <w:caps w:val="false"/>
          <w:smallCaps w:val="false"/>
          <w:vertAlign w:val="superscript"/>
        </w:rPr>
        <w:t xml:space="preserve"> a</w:t>
      </w:r>
      <w:r>
        <w:rPr/>
        <w:t xml:space="preserve"> and days lost due to accident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869"/>
        <w:gridCol w:w="870"/>
        <w:gridCol w:w="870"/>
        <w:gridCol w:w="869"/>
        <w:gridCol w:w="870"/>
        <w:gridCol w:w="870"/>
        <w:gridCol w:w="872"/>
      </w:tblGrid>
      <w:tr>
        <w:trPr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szkodowani     </w:t>
            </w:r>
            <w:r>
              <w:rPr>
                <w:rStyle w:val="GowkaangZnak"/>
              </w:rPr>
              <w:t>Persons injured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ni niezdolności do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lost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  <w:br/>
              <w:t>wome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in accidents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poszkodowanego</w:t>
            </w:r>
            <w:r>
              <w:rPr>
                <w:rFonts w:cs="Arial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one person injured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b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76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4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66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973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6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9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0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977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73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43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70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1603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.st. Warszawa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73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43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570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21603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4"/>
              </w:rPr>
              <w:t>warszawski wschodni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5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3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985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legion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9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9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41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6,4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3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581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7,3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otwo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8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8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853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6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woło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3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9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2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131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9,2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  <w:spacing w:val="-2"/>
              </w:rPr>
              <w:t>warszawski zachodni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18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9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16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389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grodzi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6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6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774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7,8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nowodwor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4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4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151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iaseczy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7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2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6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324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9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rusz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9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1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8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770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warszawski zachodni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0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0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905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3,7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9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95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2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8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852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ciechan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9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8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925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8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ła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9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8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86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3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ło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281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2,9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ułtu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35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6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żuro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77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1,7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2519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3" w:after="0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a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58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5,0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ostrołę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24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3,4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ostr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19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1,3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przasny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94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wysz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3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4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2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51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0,8</w:t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33" w:after="0"/>
              <w:rPr/>
            </w:pPr>
            <w:r>
              <w:rPr/>
              <w:t>Ostrołęka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6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6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16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871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pacing w:before="33" w:after="0"/>
              <w:rPr/>
            </w:pPr>
            <w:r>
              <w:rPr/>
              <w:t>51,6</w:t>
            </w:r>
          </w:p>
        </w:tc>
      </w:tr>
    </w:tbl>
    <w:p>
      <w:pPr>
        <w:pStyle w:val="Notkapol"/>
        <w:rPr/>
      </w:pPr>
      <w:r>
        <w:rPr/>
        <w:t>a Zgłoszone w danym roku; bez wypadków w gospodarstwach indywidualnych w rolnictwie. b Bez osób poszkodowanych w wypadkach śmiertelnych oraz bez liczby dni niezdolności do pracy dla tych osób.</w:t>
      </w:r>
    </w:p>
    <w:p>
      <w:pPr>
        <w:pStyle w:val="Notkaang"/>
        <w:rPr/>
      </w:pPr>
      <w:r>
        <w:rPr/>
        <w:t>a Registered in a given year; excluding accidents in private farms in agriculture. b Excluding persons injured in fatal accidents and the number of days of their incapacity for work.</w:t>
      </w:r>
      <w:r>
        <w:br w:type="page"/>
      </w:r>
    </w:p>
    <w:p>
      <w:pPr>
        <w:pStyle w:val="Tyttabpol"/>
        <w:rPr/>
      </w:pPr>
      <w:r>
        <w:rPr>
          <w:b w:val="false"/>
        </w:rPr>
        <w:t>TABL. 10 (33).</w:t>
      </w:r>
      <w:r>
        <w:rPr/>
        <w:tab/>
        <w:t>poszkodowani w wypadkach przy pracy</w:t>
      </w:r>
      <w:r>
        <w:rPr>
          <w:rFonts w:cs="Arial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vertAlign w:val="superscript"/>
        </w:rPr>
        <w:t>a</w:t>
      </w:r>
      <w:r>
        <w:rPr/>
        <w:t xml:space="preserve"> oraz liczba dni niezdolności do pracy </w:t>
        <w:br/>
        <w:t>spowodowanej wypadkami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spacing w:val="-1"/>
          <w:lang w:val="en-US"/>
        </w:rPr>
        <w:t>persons injured in accidents at work</w:t>
      </w:r>
      <w:r>
        <w:rPr>
          <w:caps w:val="false"/>
          <w:smallCaps w:val="false"/>
          <w:spacing w:val="-1"/>
          <w:vertAlign w:val="superscript"/>
          <w:lang w:val="en-US"/>
        </w:rPr>
        <w:t xml:space="preserve"> a</w:t>
      </w:r>
      <w:r>
        <w:rPr>
          <w:spacing w:val="-1"/>
          <w:lang w:val="en-US"/>
        </w:rPr>
        <w:t xml:space="preserve"> and days lost due to accidents IN 2017 (</w:t>
      </w:r>
      <w:r>
        <w:rPr>
          <w:caps w:val="false"/>
          <w:smallCaps w:val="false"/>
          <w:spacing w:val="-1"/>
          <w:lang w:val="en-US"/>
        </w:rPr>
        <w:t>cont</w:t>
      </w:r>
      <w:r>
        <w:rPr/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5"/>
        <w:gridCol w:w="869"/>
        <w:gridCol w:w="870"/>
        <w:gridCol w:w="870"/>
        <w:gridCol w:w="869"/>
        <w:gridCol w:w="870"/>
        <w:gridCol w:w="870"/>
        <w:gridCol w:w="872"/>
      </w:tblGrid>
      <w:tr>
        <w:trPr>
          <w:cantSplit w:val="true"/>
        </w:trPr>
        <w:tc>
          <w:tcPr>
            <w:tcW w:w="15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4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szkodowani     </w:t>
            </w:r>
            <w:r>
              <w:rPr>
                <w:rStyle w:val="GowkaangZnak"/>
              </w:rPr>
              <w:t>Persons injured</w:t>
            </w:r>
          </w:p>
        </w:tc>
        <w:tc>
          <w:tcPr>
            <w:tcW w:w="1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ni niezdolności do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ays lost</w:t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  <w:br/>
              <w:t>women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ypadk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in accidents</w:t>
            </w:r>
          </w:p>
        </w:tc>
        <w:tc>
          <w:tcPr>
            <w:tcW w:w="1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miertel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tal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iężki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erious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in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th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poszkodowanego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er one </w:t>
            </w:r>
            <w:r>
              <w:rPr>
                <w:lang w:val="en-US"/>
              </w:rPr>
              <w:t>person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/>
              <w:t>injured</w:t>
            </w:r>
            <w:r>
              <w:rPr>
                <w:rFonts w:cs="Arial"/>
                <w:vertAlign w:val="superscript"/>
                <w:lang w:val="en-US"/>
              </w:rPr>
              <w:t xml:space="preserve"> b 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7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5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76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782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9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białobrze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6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,5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kozieni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1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lip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3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przysu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0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radom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8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zydłowie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40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zwole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8,7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Radom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8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91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5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4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185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9,6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gostyn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9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pło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8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9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ierpe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68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,5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Płoc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067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2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62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894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6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garwol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63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8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łosi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02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6,8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iedle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0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2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okoł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5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816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węgr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854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1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iedlce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4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982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,3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6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36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760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48,1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grójec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3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495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0</w:t>
            </w:r>
          </w:p>
        </w:tc>
      </w:tr>
      <w:tr>
        <w:trPr>
          <w:cantSplit w:val="true"/>
        </w:trPr>
        <w:tc>
          <w:tcPr>
            <w:tcW w:w="1565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sochacze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6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759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0</w:t>
            </w:r>
          </w:p>
        </w:tc>
      </w:tr>
      <w:tr>
        <w:trPr>
          <w:cantSplit w:val="true"/>
        </w:trPr>
        <w:tc>
          <w:tcPr>
            <w:tcW w:w="1565" w:type="dxa"/>
            <w:tcBorders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83" w:after="0"/>
              <w:rPr/>
            </w:pPr>
            <w:r>
              <w:rPr/>
              <w:t>żyrard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51</w:t>
            </w:r>
          </w:p>
        </w:tc>
        <w:tc>
          <w:tcPr>
            <w:tcW w:w="87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3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,2</w:t>
            </w:r>
          </w:p>
        </w:tc>
      </w:tr>
    </w:tbl>
    <w:p>
      <w:pPr>
        <w:pStyle w:val="Notkapol"/>
        <w:rPr/>
      </w:pPr>
      <w:r>
        <w:rPr/>
        <w:t>a Zgłoszone w danym roku; bez wypadków w gospodarstwach indywidualnych w rolnictwie. b Bez osób poszkodowanych w wypadkach śmiertelnych oraz bez liczby dni niezdolności do pracy dla tych osób.</w:t>
      </w:r>
    </w:p>
    <w:p>
      <w:pPr>
        <w:pStyle w:val="Notkaang"/>
        <w:rPr/>
      </w:pPr>
      <w:r>
        <w:rPr/>
        <w:t>a Registered in a given year; excluding accidents in private farms in agriculture. b Excluding persons injured in fatal accidents and the number of days of their incapacity for work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1 (34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</w:t>
      </w:r>
    </w:p>
    <w:p>
      <w:pPr>
        <w:pStyle w:val="Stanwdniu"/>
        <w:rPr/>
      </w:pPr>
      <w:r>
        <w:rPr/>
        <w:t>Stan w 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>PERSONS WORKING IN HAZARDOUS CONDITI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</w:p>
    <w:p>
      <w:pPr>
        <w:pStyle w:val="Stanang"/>
        <w:rPr/>
      </w:pPr>
      <w:r>
        <w:rPr>
          <w:lang w:val="pl-PL"/>
        </w:rPr>
        <w:t xml:space="preserve">As of 31 </w:t>
      </w:r>
      <w:r>
        <w:rPr/>
        <w:t>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7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1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Zagrożenia</w:t>
            </w:r>
            <w:r>
              <w:rPr/>
              <w:t xml:space="preserve">     Hazards</w:t>
            </w:r>
          </w:p>
        </w:tc>
      </w:tr>
      <w:tr>
        <w:trPr>
          <w:trHeight w:val="455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wiąza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nnected with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 environment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renuous work</w:t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4"/>
              </w:rPr>
              <w:t>w tym przez</w:t>
            </w:r>
            <w:r>
              <w:rPr>
                <w:spacing w:val="-2"/>
              </w:rPr>
              <w:t xml:space="preserve"> </w:t>
            </w:r>
            <w:r>
              <w:rPr>
                <w:spacing w:val="-4"/>
              </w:rPr>
              <w:t>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34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9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53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49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1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67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879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11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00" w:after="100"/>
              <w:rPr>
                <w:lang w:val="en-US" w:eastAsia="en-US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5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09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5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7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82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9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4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0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20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93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ang"/>
              <w:tabs>
                <w:tab w:val="clear" w:pos="57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.st. Warszawa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9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4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0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0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93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  <w:spacing w:val="-2"/>
              </w:rPr>
              <w:br/>
            </w:r>
            <w:r>
              <w:rPr>
                <w:b/>
                <w:spacing w:val="-4"/>
              </w:rPr>
              <w:t>warszawski wschodni</w:t>
            </w:r>
            <w:r>
              <w:rPr>
                <w:spacing w:val="-2"/>
              </w:rPr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legion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otwo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wołom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  <w:spacing w:val="-2"/>
              </w:rPr>
              <w:t>warszawski zachodn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9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grodzi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nowodwor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iaseczy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0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8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ruszk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warszawski zachodni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00" w:after="100"/>
              <w:rPr>
                <w:b/>
                <w:b/>
                <w:lang w:val="en-US" w:eastAsia="en-US"/>
              </w:rPr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8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6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0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7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ciechan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ła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ło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ułtu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żurom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ak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ostrołę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ostr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przasny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wyszk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8" w:leader="dot"/>
              </w:tabs>
              <w:spacing w:before="10" w:after="0"/>
              <w:rPr/>
            </w:pPr>
            <w:r>
              <w:rPr/>
              <w:t>Ostrołęka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Liczeni tylko jeden raz w grupie czynnika przeważającego, tzn. mającego największe szkodliwe znaczenie na danym stanowisku pracy; dane dotyczą podmiotów, w których liczba pracujących przekracza 9 osób. </w:t>
      </w:r>
    </w:p>
    <w:p>
      <w:pPr>
        <w:pStyle w:val="Notkaang"/>
        <w:rPr/>
      </w:pPr>
      <w:r>
        <w:rPr>
          <w:lang w:val="en-US"/>
        </w:rPr>
        <w:t xml:space="preserve">a Listed only once by predominant factor, i.e., the factor having the most hazardous effect at a </w:t>
      </w:r>
      <w:r>
        <w:rPr/>
        <w:t>given work station; data concern entities employing more than 9 person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1 (34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PERSONS WORKING IN HAZARDOUS CONDITI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7"/>
        <w:gridCol w:w="761"/>
        <w:gridCol w:w="761"/>
        <w:gridCol w:w="761"/>
        <w:gridCol w:w="761"/>
        <w:gridCol w:w="761"/>
        <w:gridCol w:w="761"/>
        <w:gridCol w:w="761"/>
        <w:gridCol w:w="761"/>
      </w:tblGrid>
      <w:tr>
        <w:trPr>
          <w:cantSplit w:val="true"/>
        </w:trPr>
        <w:tc>
          <w:tcPr>
            <w:tcW w:w="1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45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Zagrożenia</w:t>
            </w:r>
            <w:r>
              <w:rPr/>
              <w:t xml:space="preserve">     </w:t>
            </w:r>
            <w:r>
              <w:rPr>
                <w:rStyle w:val="GowkaangZnak"/>
              </w:rPr>
              <w:t>Hazards</w:t>
            </w:r>
            <w:r>
              <w:rPr>
                <w:color w:val="4D4D4D"/>
              </w:rPr>
              <w:t xml:space="preserve"> </w:t>
            </w:r>
          </w:p>
        </w:tc>
      </w:tr>
      <w:tr>
        <w:trPr>
          <w:trHeight w:val="455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wiąza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nnected with</w:t>
            </w:r>
          </w:p>
        </w:tc>
        <w:tc>
          <w:tcPr>
            <w:tcW w:w="1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czynnikami mechanicznymi związanymi </w:t>
              <w:br/>
              <w:t>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onnected with mechanical factors related to particularly dangerous machinery</w:t>
            </w:r>
          </w:p>
        </w:tc>
      </w:tr>
      <w:tr>
        <w:trPr>
          <w:trHeight w:val="455" w:hRule="atLeast"/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 environment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renuous work</w:t>
            </w:r>
          </w:p>
        </w:tc>
        <w:tc>
          <w:tcPr>
            <w:tcW w:w="1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</w:rPr>
            </w:pPr>
            <w:r>
              <w:rPr>
                <w:spacing w:val="-4"/>
              </w:rPr>
              <w:t>w tym przez jedną grupę czynnik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e group of factors</w:t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0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ang"/>
              <w:tabs>
                <w:tab w:val="clear" w:pos="57"/>
                <w:tab w:val="right" w:pos="151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6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ang"/>
              <w:tabs>
                <w:tab w:val="clear" w:pos="57"/>
                <w:tab w:val="right" w:pos="151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0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4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9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ang"/>
              <w:tabs>
                <w:tab w:val="clear" w:pos="57"/>
                <w:tab w:val="right" w:pos="151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5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8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4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1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2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7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567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67" w:type="dxa"/>
            <w:tcBorders/>
          </w:tcPr>
          <w:p>
            <w:pPr>
              <w:pStyle w:val="Boczek2pol"/>
              <w:tabs>
                <w:tab w:val="clear" w:pos="57"/>
                <w:tab w:val="right" w:pos="1511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76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</w:tbl>
    <w:p>
      <w:pPr>
        <w:pStyle w:val="Notkapol"/>
        <w:rPr/>
      </w:pPr>
      <w:r>
        <w:rPr/>
        <w:t>a Liczeni tylko jeden raz w grupie czynnika przeważającego, tzn. mającego największe szkodliwe znaczenie na danym stanowisku pracy; dane dotyczą podmiotów, w których liczba pracujących przekracza 9 osób.</w:t>
      </w:r>
    </w:p>
    <w:p>
      <w:pPr>
        <w:pStyle w:val="Notkaang"/>
        <w:rPr/>
      </w:pPr>
      <w:r>
        <w:rPr>
          <w:lang w:val="en-US"/>
        </w:rPr>
        <w:t xml:space="preserve">a Listed only once by predominant factor, i.e., the factor having the most hazardous effect at a given work station; data concern </w:t>
      </w:r>
      <w:r>
        <w:rPr/>
        <w:t xml:space="preserve">entities employing more than 9 persons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2 (35).</w:t>
      </w:r>
      <w:r>
        <w:rPr/>
        <w:tab/>
        <w:t>ZATRUDNIENI W WARUNKACH ZAGROŻEN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CZYNNIKAMI SZKODLIWYMI I NIEBEZPIECZNYMI DLA ZDROWIA</w:t>
      </w:r>
      <w:r>
        <w:rPr>
          <w:rFonts w:cs="Times New Roman" w:ascii="Times New Roman" w:hAnsi="Times New Roman"/>
          <w:i/>
          <w:vertAlign w:val="superscript"/>
        </w:rPr>
        <w:t xml:space="preserve"> </w:t>
      </w:r>
      <w:r>
        <w:rPr/>
        <w:t>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PERSONS WORKING IN HAZARDOUS CONDITI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caused by factors harmful </w:t>
        <w:br/>
        <w:t xml:space="preserve">AND HAZARDOUS TO HEALTH IN 2017 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06"/>
        <w:gridCol w:w="506"/>
        <w:gridCol w:w="507"/>
        <w:gridCol w:w="506"/>
        <w:gridCol w:w="507"/>
        <w:gridCol w:w="506"/>
        <w:gridCol w:w="507"/>
        <w:gridCol w:w="567"/>
        <w:gridCol w:w="992"/>
        <w:gridCol w:w="992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Zagrożenia</w:t>
            </w:r>
            <w:r>
              <w:rPr/>
              <w:t xml:space="preserve">     </w:t>
            </w:r>
            <w:r>
              <w:rPr>
                <w:rStyle w:val="GowkaangZnak"/>
              </w:rPr>
              <w:t>Hazards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</w:t>
            </w:r>
            <w:r>
              <w:rPr>
                <w:rStyle w:val="GowkaangZnak"/>
              </w:rPr>
              <w:t xml:space="preserve">     connected wit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 environmen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pBdr>
                <w:left w:val="single" w:sz="4" w:space="4" w:color="000000"/>
              </w:pBdr>
              <w:spacing w:before="20" w:after="20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renuous work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iedostateczne oświetlenie stanowiska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of insufficient lighting of work statio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industrial dust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314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3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8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47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9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0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93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4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47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G R A N D  T O T A L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26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5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01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2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0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  <w:spacing w:val="-2"/>
              </w:rPr>
              <w:br/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99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4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70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2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58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6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420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.st. Warszawa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9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0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8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4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0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20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  <w:spacing w:val="-2"/>
              </w:rPr>
              <w:br/>
            </w:r>
            <w:r>
              <w:rPr>
                <w:b/>
                <w:spacing w:val="-4"/>
              </w:rPr>
              <w:t>warszawski wschodni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1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  <w:spacing w:val="-2"/>
              </w:rPr>
              <w:t>warszawski zachodni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11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79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37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9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6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1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1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3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4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warszawski zachodni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4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54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8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71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1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3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95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23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ciechan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ła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6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ło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ułtu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1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8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żuromi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7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6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19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ak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ostrołęc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ostr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9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przasny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wyszk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2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6" w:after="0"/>
              <w:rPr/>
            </w:pPr>
            <w:r>
              <w:rPr/>
              <w:t>Ostrołęka</w:t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2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Liczeni tyle razy, na ile czynników szkodliwych są narażeni; dane dotyczą podmiotów, w których liczba pracujących przekracza 9 osób. </w:t>
      </w:r>
    </w:p>
    <w:p>
      <w:pPr>
        <w:pStyle w:val="Notkaang"/>
        <w:rPr/>
      </w:pPr>
      <w:r>
        <w:rPr/>
        <w:t xml:space="preserve">a Counted as many times as many hazards they are exposed to; data concern entities employing more than 9 persons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2 (35).</w:t>
      </w:r>
      <w:r>
        <w:rPr/>
        <w:tab/>
        <w:t>ZATRUDNIENI W WARUNKACH ZAGROŻENIA CZYNNIKAMI SZKODLIWYMI I NIEBEZPIECZNYMI DLA ZDROWIA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PERSONS WORKING IN HAZARDOUS CONDITI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caused by factors harmful </w:t>
        <w:br/>
        <w:t>AND HAZARDOUS TO HEALTH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lang w:val="pl-PL"/>
        </w:rPr>
      </w:pPr>
      <w:r>
        <w:rPr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9"/>
        <w:gridCol w:w="506"/>
        <w:gridCol w:w="506"/>
        <w:gridCol w:w="507"/>
        <w:gridCol w:w="506"/>
        <w:gridCol w:w="507"/>
        <w:gridCol w:w="506"/>
        <w:gridCol w:w="507"/>
        <w:gridCol w:w="567"/>
        <w:gridCol w:w="992"/>
        <w:gridCol w:w="992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Zagrożenia</w:t>
            </w:r>
            <w:r>
              <w:rPr/>
              <w:t xml:space="preserve">     </w:t>
            </w:r>
            <w:r>
              <w:rPr>
                <w:rStyle w:val="GowkaangZnak"/>
              </w:rPr>
              <w:t>Hazards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</w:rPr>
            </w:pPr>
            <w:r>
              <w:rPr>
                <w:i/>
                <w:sz w:val="12"/>
              </w:rPr>
            </w:r>
          </w:p>
        </w:tc>
        <w:tc>
          <w:tcPr>
            <w:tcW w:w="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wiązane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connected with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nnikami mechanicznymi związanymi z maszynami szczególnie niebezpiecznym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nnected with mechanical factors related to particularly dangerous machinery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e środowiskiem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work environment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pBdr>
                <w:left w:val="single" w:sz="4" w:space="4" w:color="000000"/>
              </w:pBdr>
              <w:spacing w:before="20" w:after="20"/>
              <w:rPr/>
            </w:pPr>
            <w:r>
              <w:rPr/>
              <w:t>z uciążliwością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renuous work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  <w:r>
              <w:rPr>
                <w:i/>
              </w:rPr>
              <w:t xml:space="preserve">     </w:t>
            </w:r>
            <w:r>
              <w:rPr>
                <w:rStyle w:val="GowkaangZnak"/>
              </w:rPr>
              <w:t>of which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niedostateczne oświetlenie stanowiska pra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of insufficient lighting of work station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ubstancje chem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chemical substances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y przemysłow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industrial dust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łas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nois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bracj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ibrations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kroklimat gorą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hot microclimate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kroklimat zimn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d microclimate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76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6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50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6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8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1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9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9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58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7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41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7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96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9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6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8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3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6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56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61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1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8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ang"/>
              <w:tabs>
                <w:tab w:val="clear" w:pos="57"/>
                <w:tab w:val="right" w:pos="150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8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8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4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1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5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8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1559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3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9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559" w:type="dxa"/>
            <w:tcBorders/>
          </w:tcPr>
          <w:p>
            <w:pPr>
              <w:pStyle w:val="Boczek2pol"/>
              <w:tabs>
                <w:tab w:val="clear" w:pos="57"/>
                <w:tab w:val="right" w:pos="1509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</w:tr>
    </w:tbl>
    <w:p>
      <w:pPr>
        <w:pStyle w:val="Notkapol"/>
        <w:rPr/>
      </w:pPr>
      <w:r>
        <w:rPr/>
        <w:t xml:space="preserve">a Liczeni tyle razy, na ile czynników szkodliwych są narażeni; dane dotyczą podmiotów, w których liczba pracujących przekracza 9 osób. </w:t>
      </w:r>
    </w:p>
    <w:p>
      <w:pPr>
        <w:pStyle w:val="Notkaang"/>
        <w:rPr/>
      </w:pPr>
      <w:r>
        <w:rPr/>
        <w:t xml:space="preserve">a Counted as many times as many hazards they are exposed to; data concern entities employing more than 9 persons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6).</w:t>
      </w:r>
      <w:r>
        <w:rPr/>
        <w:tab/>
      </w:r>
      <w:r>
        <w:rPr>
          <w:szCs w:val="14"/>
        </w:rPr>
        <w:t>ZATRUDNIENI</w:t>
      </w:r>
      <w:r>
        <w:rPr>
          <w:rFonts w:cs="Arial"/>
          <w:szCs w:val="14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a</w:t>
      </w:r>
      <w:r>
        <w:rPr>
          <w:szCs w:val="14"/>
        </w:rPr>
        <w:t xml:space="preserve"> NA STANOWISKACH PRACY, DLA KTÓRYCH DOKONANO OCENY RYZYKA </w:t>
        <w:br/>
        <w:t>ZAWODOWEGO</w:t>
      </w:r>
      <w:r>
        <w:rPr>
          <w:rFonts w:cs="Arial"/>
          <w:b w:val="false"/>
          <w:szCs w:val="16"/>
          <w:vertAlign w:val="superscript"/>
        </w:rPr>
        <w:t xml:space="preserve"> </w:t>
      </w:r>
      <w:r>
        <w:rPr>
          <w:rFonts w:cs="Arial"/>
          <w:b w:val="false"/>
          <w:caps w:val="false"/>
          <w:smallCaps w:val="false"/>
          <w:szCs w:val="16"/>
          <w:vertAlign w:val="superscript"/>
        </w:rPr>
        <w:t>b</w:t>
      </w:r>
      <w:r>
        <w:rPr>
          <w:szCs w:val="14"/>
        </w:rPr>
        <w:t xml:space="preserve"> W 2017 R.</w:t>
      </w:r>
    </w:p>
    <w:p>
      <w:pPr>
        <w:pStyle w:val="Tyttabang"/>
        <w:rPr>
          <w:lang w:val="en-US"/>
        </w:rPr>
      </w:pPr>
      <w:r>
        <w:rPr>
          <w:lang w:val="en-US"/>
        </w:rPr>
        <w:t>Persons</w:t>
      </w:r>
      <w:r>
        <w:rPr>
          <w:rFonts w:cs="Arial"/>
          <w:szCs w:val="16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  <w:lang w:val="en-US"/>
        </w:rPr>
        <w:t>a</w:t>
      </w:r>
      <w:r>
        <w:rPr>
          <w:lang w:val="en-US"/>
        </w:rPr>
        <w:t xml:space="preserve"> working at work stations assessed FOR OCCUPATIONAL RISK</w:t>
      </w:r>
      <w:r>
        <w:rPr>
          <w:rFonts w:cs="Arial"/>
          <w:szCs w:val="16"/>
          <w:vertAlign w:val="superscript"/>
          <w:lang w:val="en-US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  <w:lang w:val="en-US"/>
        </w:rPr>
        <w:t>b</w:t>
      </w:r>
      <w:r>
        <w:rPr>
          <w:lang w:val="en-US"/>
        </w:rPr>
        <w:t xml:space="preserve">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18"/>
        <w:gridCol w:w="1219"/>
        <w:gridCol w:w="1219"/>
        <w:gridCol w:w="1219"/>
        <w:gridCol w:w="122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ssessment of occupational risk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limination or limitation of occupational risk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Measures taken to eliminate or reduce </w:t>
              <w:br/>
              <w:t>the occupational risk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sation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hrony </w:t>
              <w:br/>
              <w:t>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al prote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he surveyed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0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0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5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7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58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9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9,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m.st. Warszawa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8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9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4"/>
              </w:rPr>
              <w:t>warszawski wschodn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27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,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1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legion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2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m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9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otwo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5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wołom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2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  <w:spacing w:val="-2"/>
              </w:rPr>
              <w:t>warszawski zachodn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71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5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0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8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grodzi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1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,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nowodwor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3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9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,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piaseczy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9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8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pruszk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2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,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2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36" w:after="0"/>
              <w:rPr/>
            </w:pPr>
            <w:r>
              <w:rPr/>
              <w:t>warszawski zachodni</w:t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3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,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ang"/>
              <w:tabs>
                <w:tab w:val="clear" w:pos="57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61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9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0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3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ciechan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7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6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mła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6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4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4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pło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9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2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pułtu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,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żurom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8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85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0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,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9,2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mak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2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,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ostrołę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8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ostr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0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przasny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0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5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,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2,9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wyszk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6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,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3" w:leader="dot"/>
              </w:tabs>
              <w:spacing w:before="36" w:after="0"/>
              <w:rPr/>
            </w:pPr>
            <w:r>
              <w:rPr/>
              <w:t>Ostrołęka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3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1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7,0</w:t>
            </w:r>
          </w:p>
        </w:tc>
      </w:tr>
    </w:tbl>
    <w:p>
      <w:pPr>
        <w:pStyle w:val="Notkapol"/>
        <w:rPr/>
      </w:pPr>
      <w:r>
        <w:rPr/>
        <w:t>a Dane dotyczą podmiotów, w których liczba pracujących przekracza 9 osób. b Patrz uwagi ogólne, ust.16 na str. 186.</w:t>
      </w:r>
    </w:p>
    <w:p>
      <w:pPr>
        <w:pStyle w:val="Notkaang"/>
        <w:rPr/>
      </w:pPr>
      <w:r>
        <w:rPr/>
        <w:t xml:space="preserve">a Data concern entities employing more than 9 persons. </w:t>
      </w:r>
      <w:r>
        <w:rPr>
          <w:lang w:val="en-US"/>
        </w:rPr>
        <w:t xml:space="preserve">b See general notes, item 16 on page 186. </w:t>
      </w:r>
      <w:r>
        <w:br w:type="page"/>
      </w:r>
    </w:p>
    <w:p>
      <w:pPr>
        <w:pStyle w:val="Tyttabpol"/>
        <w:rPr/>
      </w:pPr>
      <w:r>
        <w:rPr>
          <w:b w:val="false"/>
        </w:rPr>
        <w:t>TABL. 13 (36).</w:t>
      </w:r>
      <w:r>
        <w:rPr/>
        <w:tab/>
        <w:t>ZATRUDNIENI</w:t>
      </w:r>
      <w:r>
        <w:rPr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NA STANOWISKACH PRACY, DLA KTÓRYCH DOKONANO OCENY RYZYKA </w:t>
        <w:br/>
        <w:t>ZAWODOWEGO</w:t>
      </w:r>
      <w:r>
        <w:rPr>
          <w:b w:val="false"/>
          <w:caps w:val="false"/>
          <w:smallCaps w:val="false"/>
          <w:vertAlign w:val="superscript"/>
        </w:rPr>
        <w:t xml:space="preserve"> b</w:t>
      </w:r>
      <w:r>
        <w:rPr/>
        <w:t xml:space="preserve">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>
          <w:lang w:val="en-US"/>
        </w:rPr>
        <w:t>Persons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</w:rPr>
        <w:t>a</w:t>
      </w:r>
      <w:r>
        <w:rPr>
          <w:lang w:val="en-US"/>
        </w:rPr>
        <w:t xml:space="preserve"> working at work stations assessed FOR OCCUPATIONAL RISK</w:t>
      </w:r>
      <w:r>
        <w:rPr>
          <w:rFonts w:cs="Arial"/>
          <w:szCs w:val="16"/>
          <w:vertAlign w:val="superscript"/>
        </w:rPr>
        <w:t xml:space="preserve"> </w:t>
      </w:r>
      <w:r>
        <w:rPr>
          <w:rFonts w:cs="Arial"/>
          <w:caps w:val="false"/>
          <w:smallCaps w:val="false"/>
          <w:szCs w:val="16"/>
          <w:vertAlign w:val="superscript"/>
        </w:rPr>
        <w:t>b</w:t>
      </w:r>
      <w:r>
        <w:rPr>
          <w:lang w:val="en-US"/>
        </w:rPr>
        <w:t xml:space="preserve"> IN 2017</w:t>
      </w:r>
      <w:r>
        <w:rPr/>
        <w:t xml:space="preserve">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0"/>
        <w:gridCol w:w="1218"/>
        <w:gridCol w:w="1219"/>
        <w:gridCol w:w="1219"/>
        <w:gridCol w:w="1219"/>
        <w:gridCol w:w="1220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prowadzenie oceny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ssessment of occupational risk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eliminowanie lub ograniczenie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limination or limitation of occupational risk</w:t>
            </w:r>
          </w:p>
        </w:tc>
        <w:tc>
          <w:tcPr>
            <w:tcW w:w="3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odki zastosowane do wyeliminowania lub ograniczenia ryzyka zawodow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Measures taken to eliminate or reduce </w:t>
              <w:br/>
              <w:t>the occupational risk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technicz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chnical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rganizacyj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rganisational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hrony </w:t>
              <w:br/>
              <w:t>indywidualnej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sonal protection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zatrudnionych badanej zbiorowości</w:t>
            </w:r>
          </w:p>
          <w:p>
            <w:pPr>
              <w:pStyle w:val="Gowkaang"/>
              <w:spacing w:before="20" w:after="20"/>
              <w:rPr>
                <w:szCs w:val="14"/>
              </w:rPr>
            </w:pPr>
            <w:r>
              <w:rPr>
                <w:szCs w:val="14"/>
              </w:rPr>
              <w:t>per 1000 paid employees of the surveyed population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0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białobrze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9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0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8,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kozieni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64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2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7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9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lip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85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2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3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1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7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przysu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6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2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5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radom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0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7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9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,1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1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zydłowie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3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5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,2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zwole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80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1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9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5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1,1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Radom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25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0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5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9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413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29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9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76,8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91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gostyn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44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5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3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pło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25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1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2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0,3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ierpe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50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1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9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Płock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88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0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8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9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48,5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  <w:spacing w:val="-2"/>
              </w:rPr>
              <w:t xml:space="preserve">Podregion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82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garwoliń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27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5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4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łosi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8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6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—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iedle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1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9,8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,4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,0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0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okoł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7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5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7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węgr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4,0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9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7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3,6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ang"/>
              <w:tabs>
                <w:tab w:val="clear" w:pos="57"/>
                <w:tab w:val="right" w:pos="150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iedlce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3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8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4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2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0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>
                <w:b/>
                <w:spacing w:val="-2"/>
              </w:rPr>
              <w:t>Podregion</w:t>
            </w:r>
            <w:r>
              <w:rPr>
                <w:spacing w:val="-2"/>
              </w:rPr>
              <w:t xml:space="preserve"> </w:t>
            </w:r>
            <w:r>
              <w:rPr>
                <w:b/>
                <w:color w:val="4D4D4D"/>
                <w:spacing w:val="-2"/>
                <w:szCs w:val="14"/>
              </w:rPr>
              <w:t>(Subregion)</w:t>
            </w:r>
            <w:r>
              <w:rPr/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95,6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42,3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04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1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grójec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40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6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2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5,5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sochacze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5,9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27,1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1,7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5,9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8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Boczek2pol"/>
              <w:tabs>
                <w:tab w:val="clear" w:pos="57"/>
                <w:tab w:val="right" w:pos="1504" w:leader="dot"/>
              </w:tabs>
              <w:spacing w:before="88" w:after="0"/>
              <w:rPr/>
            </w:pPr>
            <w:r>
              <w:rPr/>
              <w:t>żyrardowski</w:t>
              <w:tab/>
            </w:r>
          </w:p>
        </w:tc>
        <w:tc>
          <w:tcPr>
            <w:tcW w:w="121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7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3,2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8,5</w:t>
            </w:r>
          </w:p>
        </w:tc>
        <w:tc>
          <w:tcPr>
            <w:tcW w:w="121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0,3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7,4</w:t>
            </w:r>
          </w:p>
        </w:tc>
      </w:tr>
    </w:tbl>
    <w:p>
      <w:pPr>
        <w:pStyle w:val="Notkapol"/>
        <w:rPr/>
      </w:pPr>
      <w:r>
        <w:rPr/>
        <w:t xml:space="preserve">a Dane dotyczą podmiotów, w których liczba pracujących przekracza 9 osób. b Patrz uwagi ogólne, ust.16 na str. 186. </w:t>
      </w:r>
    </w:p>
    <w:p>
      <w:pPr>
        <w:pStyle w:val="Notkaang"/>
        <w:rPr/>
      </w:pPr>
      <w:r>
        <w:rPr>
          <w:lang w:val="en-US"/>
        </w:rPr>
        <w:t>a Data concern entities employing more than 9 persons. b See general notes, item 16 on page 186.</w:t>
      </w:r>
    </w:p>
    <w:sectPr>
      <w:type w:val="continuous"/>
      <w:pgSz w:w="9978" w:h="14173"/>
      <w:pgMar w:left="964" w:right="964" w:gutter="0" w:header="737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. WYNAGRODZENIA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. WAGES AND SALARIES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3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3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/>
      </w:rPr>
    </w:pPr>
    <w:r>
      <w:rPr>
        <w:rFonts w:cs="Arial" w:ascii="Arial" w:hAnsi="Arial"/>
        <w:sz w:val="2"/>
        <w:lang w:val="en-US"/>
      </w:rPr>
      <mc:AlternateContent>
        <mc:Choice Requires="wps">
          <w:drawing>
            <wp:anchor behindDoc="0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  <w:lang w:val="en-US"/>
      </w:rPr>
    </w:pPr>
    <w:r>
      <w:rPr>
        <w:sz w:val="2"/>
        <w:lang w:val="en-US"/>
      </w:rPr>
    </w:r>
  </w:p>
  <w:p>
    <w:pPr>
      <w:pStyle w:val="Header"/>
      <w:ind w:right="357" w:hanging="0"/>
      <w:rPr>
        <w:sz w:val="2"/>
        <w:lang w:val="en-AU"/>
      </w:rPr>
    </w:pPr>
    <w:r>
      <w:rPr>
        <w:sz w:val="2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5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NagwekZnak">
    <w:name w:val="Nagłówek Znak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57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57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1">
    <w:name w:val="1)"/>
    <w:basedOn w:val="Normal"/>
    <w:qFormat/>
    <w:pPr>
      <w:tabs>
        <w:tab w:val="clear" w:pos="57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57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03:00Z</dcterms:created>
  <dc:creator>Urząd Statystyczny Gdańsk</dc:creator>
  <dc:description/>
  <cp:keywords/>
  <dc:language>en-US</dc:language>
  <cp:lastModifiedBy>Sułkowska Dorota</cp:lastModifiedBy>
  <cp:lastPrinted>2018-11-09T08:01:00Z</cp:lastPrinted>
  <dcterms:modified xsi:type="dcterms:W3CDTF">2018-12-21T11:42:00Z</dcterms:modified>
  <cp:revision>215</cp:revision>
  <dc:subject/>
  <dc:title>TABL</dc:title>
</cp:coreProperties>
</file>