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 (49).</w:t>
      </w:r>
      <w:r>
        <w:rPr/>
        <w:tab/>
        <w:t>SZKOŁY PODSTAWOWE DLA DZIECI I MŁODZIEŻY W ROKU SZKOLNYM 2017/18</w:t>
      </w:r>
    </w:p>
    <w:p>
      <w:pPr>
        <w:pStyle w:val="Tyttabang"/>
        <w:rPr/>
      </w:pPr>
      <w:r>
        <w:rPr>
          <w:lang w:val="en-US"/>
        </w:rPr>
        <w:t>PRIMARY SCHOOLS FOR CHILDREN AND YOUTH IN THE 2017/18</w:t>
      </w:r>
      <w:r>
        <w:rPr/>
        <w:t xml:space="preserve">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0" w:name="OLE_LINK18"/>
            <w:bookmarkStart w:id="1" w:name="OLE_LINK17"/>
            <w:bookmarkStart w:id="2" w:name="OLE_LINK16"/>
            <w:bookmarkEnd w:id="0"/>
            <w:bookmarkEnd w:id="1"/>
            <w:bookmarkEnd w:id="2"/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3" w:name="OLE_LINK25"/>
            <w:bookmarkStart w:id="4" w:name="OLE_LINK20"/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bookmarkStart w:id="5" w:name="OLE_LINK25"/>
            <w:bookmarkStart w:id="6" w:name="OLE_LINK20"/>
            <w:r>
              <w:rPr>
                <w:lang w:val="en-US"/>
              </w:rPr>
              <w:t>Schools</w:t>
            </w:r>
            <w:bookmarkEnd w:id="5"/>
            <w:bookmarkEnd w:id="6"/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7" w:name="OLE_LINK22"/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bookmarkStart w:id="8" w:name="OLE_LINK22"/>
            <w:r>
              <w:rPr/>
              <w:t>Pupils</w:t>
            </w:r>
            <w:bookmarkEnd w:id="8"/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  <w:bookmarkStart w:id="9" w:name="OLE_LINK26"/>
            <w:bookmarkStart w:id="10" w:name="_Hlk98132932"/>
            <w:bookmarkStart w:id="11" w:name="OLE_LINK2"/>
            <w:bookmarkStart w:id="12" w:name="OLE_LINK1"/>
            <w:bookmarkStart w:id="13" w:name="OLE_LINK26"/>
            <w:bookmarkStart w:id="14" w:name="_Hlk98132932"/>
            <w:bookmarkStart w:id="15" w:name="OLE_LINK2"/>
            <w:bookmarkStart w:id="16" w:name="OLE_LINK1"/>
            <w:bookmarkEnd w:id="13"/>
            <w:bookmarkEnd w:id="14"/>
            <w:bookmarkEnd w:id="15"/>
            <w:bookmarkEnd w:id="16"/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</w:rPr>
            </w:pPr>
            <w:bookmarkStart w:id="17" w:name="OLE_LINK3"/>
            <w:bookmarkEnd w:id="17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31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5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4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8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41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1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4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41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01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99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t xml:space="preserve"> </w:t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4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41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01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99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8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50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68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8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4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98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9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Legion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ero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Jabłon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Nieporęt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ielis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9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9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3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8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ińsk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1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ulejów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Hali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Kałus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roz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Cegł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Dębe Wielk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Dobr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Jakub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Latowic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ińsk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ien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tanisław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85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97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ózef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Otwo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arc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Celesty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łbiel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Osie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obienie-Jezior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iązow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85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6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0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był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ar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ąb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4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ielon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7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5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8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8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46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63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3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4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10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8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6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6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grodziski (dok</w:t>
            </w:r>
            <w:r>
              <w:rPr>
                <w:b/>
                <w:spacing w:val="-2"/>
                <w:szCs w:val="14"/>
              </w:rPr>
              <w:t xml:space="preserve">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Bar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Jakto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Żabia Wol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7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b/>
              </w:rPr>
              <w:t>599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89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8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Nasiel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Zakroczym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Czos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Leonc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omiechów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756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5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óra Kalwar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9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iasecz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Tarc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Lesznowol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rażm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0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2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8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iast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ruszk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Brwi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Michałow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5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Nadar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9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Ras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5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61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9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3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9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3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1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29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7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1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0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8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a:  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6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iech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ołymin-Ośrod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rudu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jrze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pinogóra Gór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egim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o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9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5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Dzierzg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rzeg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up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re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ydł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śni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4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0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Babosz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Dzierzążn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Jon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Narusz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Nowe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ło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Raciąż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Sochoc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Załus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9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8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ułtu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7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z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Obryt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Pokrzyw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Świercz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in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Zator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7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6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Bieżu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Żurom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Kuczbork-Osad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Lubowid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Lutoc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Siemiątk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8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866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8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9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4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61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a m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Maków Mazowie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makowski (dok.)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7" w:leader="dot"/>
              </w:tabs>
              <w:spacing w:before="24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Czerwon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Karni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Krasnosiel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9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Młynarz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Płoniawy-Bramur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Rzewn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Sypni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Szelk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4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1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6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Baran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Czarn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Czerw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Gowor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Kadzidł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Lelis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Łys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9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Olszewo-Bor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Rzeku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Tros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17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47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0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9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1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Bro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Andrzej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Boguty-Pian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Małkinia Gór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1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Nur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Ostrów Mazowiec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Stary Luboty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Szulborze Wielk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Wąs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7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Zaręby Kościeln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9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9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>
                <w:b/>
              </w:rPr>
              <w:t>5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a m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Przasnys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0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Chorzel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2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9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  <w:spacing w:val="-3"/>
              </w:rPr>
              <w:t xml:space="preserve">ostrołę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wiat przasny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7" w:leader="dot"/>
              </w:tabs>
              <w:spacing w:before="40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Czernice Borow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Jednoroż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Krasn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Krzynowłoga Mał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Przasnys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8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yszk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Brańszczy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Długosiodł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Rząśni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Somian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Zabrodz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0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275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6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9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7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Białobrzeg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yśmierzy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Prom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Radz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Stara Błot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Strom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94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1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Kozien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arbatka-Letnisk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łowacz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niewosz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Magnus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40" w:after="0"/>
              <w:rPr/>
            </w:pPr>
            <w:r>
              <w:rPr/>
              <w:t>Sieciech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1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Lipsk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hotcz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iepiel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zeczni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ien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olec nad Wisłą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74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ysuch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Borkow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ielni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lw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Odrzywół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otwo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usi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niaw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12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41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5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Iłż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karys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ózd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astrzęb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edliń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edlnia-Letnisk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wal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yty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rzb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ol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Zakr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64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29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zydłow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4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owiat szydłowiecki 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Chlewis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Jastrząb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Mi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Orońsk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55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Zwole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Kaz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Policz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Przyłę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Tcz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Radom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94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2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8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0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9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9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a m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Gostyn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Pacy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Sanni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4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6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Drob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Gąb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 tym miasto</w:t>
              <w:tab/>
              <w:t xml:space="preserve">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yszogród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Biels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Bodz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Brudzeń Duż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Bulk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Łąc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Mała Wieś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Nowy Duni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Radzan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Słub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Słup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Stara Biał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20" w:after="0"/>
              <w:rPr/>
            </w:pPr>
            <w:r>
              <w:rPr/>
              <w:t>Staroźreb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6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79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0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ierp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ozd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och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Rościsze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ierp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zczutow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awidz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Płock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84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2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06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1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47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6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20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arwol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2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Łaskar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ilaw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Żelech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Borow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arwol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órz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Łaskar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aciejow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arys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obol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Troj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ilg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b/>
              </w:rPr>
              <w:t>2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Łos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Huszl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Olszan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late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arna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tara Kor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7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79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Mord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Doman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rc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tu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Mokobod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aprotni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esmy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iedl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8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kórz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uchożebr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śni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odyn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Zbuc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5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76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0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sów Lac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Bielan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era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abłonna Lac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ep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abni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okołów Podlas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terdyń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b/>
              </w:rPr>
              <w:t>3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7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31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Łoch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rębk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ryt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Li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Miedzn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adown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toczek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rzb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  <w:br/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b/>
              </w:rPr>
              <w:t>62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0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3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 (49).</w:t>
      </w:r>
      <w:r>
        <w:rPr/>
        <w:tab/>
        <w:t>SZKOŁY PODSTAWOWE DLA DZIECI I MŁODZIEŻY 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RIM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1088"/>
        <w:gridCol w:w="1088"/>
        <w:gridCol w:w="1089"/>
        <w:gridCol w:w="1088"/>
        <w:gridCol w:w="1089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of total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pacing w:val="-4"/>
              </w:rPr>
              <w:t>ŻYRARD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1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7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56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64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0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rój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0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7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ogielnic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ar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4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Belsk Duż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Błęd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9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Chy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oszc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Jasieniec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Pniewy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43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14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9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4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Broch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Ił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łodzieszy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Nowa Such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Rybn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5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Sochacze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9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Teresin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3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71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78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a miejsk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Żyrard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9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2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Mszczonów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 tym miasto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Gminy wiejskie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Puszcza Mariańska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11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Radziejowice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12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60" w:after="0"/>
              <w:rPr/>
            </w:pPr>
            <w:r>
              <w:rPr/>
              <w:t>Wiskitki</w:t>
              <w:tab/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40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2 (50).</w:t>
      </w:r>
      <w:r>
        <w:rPr/>
        <w:tab/>
        <w:t>GIMNAZJA DLA DZIECI I MŁODZIEŻY W ROKU SZKOLNYM 2017/18</w:t>
      </w:r>
    </w:p>
    <w:p>
      <w:pPr>
        <w:pStyle w:val="Tyttabang"/>
        <w:rPr/>
      </w:pPr>
      <w:r>
        <w:rPr>
          <w:lang w:val="en-US"/>
        </w:rPr>
        <w:t>LOWER SECONDARY SCHOOLS FOR CHILDREN AND YOUTH IN THE 2017/18</w:t>
      </w:r>
      <w:r>
        <w:rPr/>
        <w:t xml:space="preserve">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2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1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56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9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07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53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26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61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t xml:space="preserve"> </w:t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07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53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26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61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6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33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660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62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0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23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Legion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Sero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Jabłon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Nieporęt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ielis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33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6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160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Mińsk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Sulejów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0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Hali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Kałus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Mroz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Cegł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Dębe Wiel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Dobr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Jakub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Latowic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Mińsk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2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Sien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8" w:after="0"/>
              <w:rPr/>
            </w:pPr>
            <w:r>
              <w:rPr/>
              <w:t>Stanisław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1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/>
            </w:pPr>
            <w:r>
              <w:rPr/>
              <w:t>35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ózef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Otwo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arc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Celesty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łbiel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Osie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obienie-Jezi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iązow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5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8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był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a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ąb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ielon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Radzym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Tłuszc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ołom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Dąbrów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ad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lemb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oświęt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trachów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3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6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1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7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80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ilanów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odkowa Leś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grodziski 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Bar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Jakto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Żabia Wo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Nasiel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Zakroczym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Czos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Leonc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omiechów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1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1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7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óra Kalwar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iasecz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Tarc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Lesznowo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rażm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8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iast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Pruszk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Brwi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Michałow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Nadar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6" w:after="0"/>
              <w:rPr/>
            </w:pPr>
            <w:r>
              <w:rPr/>
              <w:t>Ras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5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1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a:  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>
                <w:lang w:val="en-US"/>
              </w:rPr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iech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ołymin-Ośrod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rudu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jrz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pinogóra Gór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egim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o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Dzierzg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rzeg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up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re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ydł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śni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Babosz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Dzierzążn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Jon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Narusz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Nowe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Pło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Raciąż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Sochoc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Zału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Pułtu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z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Obryt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Pokrzyw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Świerc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in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Zato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Bieżu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Żurom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Kuczbork-Osad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Lubowid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Lutoc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Siemiątk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0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0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08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7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 xml:space="preserve">Gmina m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Maków Maz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8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makowski (dok.)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zerwon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arni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rasnosiel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łynarz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Płoniawy-Bramur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zew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ypni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elk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b/>
              </w:rPr>
              <w:t>18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aran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zarn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zerw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owor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adzidł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elis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Łys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lszewo-Bor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zeku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Tros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8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ro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Andrzej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oguty-Pian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ałkinia Gór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Nur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ary Luboty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zulborze Wielk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ąs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Zaręby Kościel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b/>
              </w:rPr>
              <w:t>5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Przasnys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horzel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  <w:spacing w:val="-3"/>
              </w:rPr>
              <w:t xml:space="preserve">ostrołę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Powiat przasny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Czernice Borow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Jednoroż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ras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rzynowłoga Mał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rzasnys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yszk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Brańszczy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Długosiodł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Rząśni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omian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Zabrodz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0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8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9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9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Białobrzeg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yśmierzy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Prom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Radz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tara Błot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trom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0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Kozien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arbatka-Letnisk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łowacz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niewosz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Magnus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6" w:after="0"/>
              <w:rPr/>
            </w:pPr>
            <w:r>
              <w:rPr/>
              <w:t>Sieciech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Lipsk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hotcz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Ciepiel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zeczni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ien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olec nad Wisłą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ysuch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Borkow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ielni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lw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Odrzywół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otwo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Rusi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nia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9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4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4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Iłż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karys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Gózd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astrzęb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edliń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Jedlnia-Letnisk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Kowal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Przyty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ierzb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ol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Zakr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Szydłow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6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owiat szydłowiecki 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Chlewis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Jastrząb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Mi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Orońsk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Zwole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Kaz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Polic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Przyłę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Tcz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Rado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1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3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0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0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9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8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b/>
              </w:rPr>
              <w:t>2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a m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Pacy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Sanni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Drob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Gąb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 tym miasto</w:t>
              <w:tab/>
              <w:t xml:space="preserve">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yszogród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Biels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Bodz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Brudzeń Duż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Bulk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Łą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Mała Wieś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Nowy Duni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Radzan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Słub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Słup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Stara Biał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7" w:leader="dot"/>
              </w:tabs>
              <w:spacing w:before="16" w:after="0"/>
              <w:rPr/>
            </w:pPr>
            <w:r>
              <w:rPr/>
              <w:t>Staroźreb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 xml:space="preserve">Gmina m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 xml:space="preserve">Gminy wiejskie: 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Gozd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Moch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Rościsze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Sierp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Szczutow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Zawidz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Płock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4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8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2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4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19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47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Gminy m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Pila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Żelech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Borow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Garwol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Górz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Łaskar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Maciejow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Parys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Sobol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Troj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Wilg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Łos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Huszl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Olszan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Plate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Sarna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34" w:after="0"/>
              <w:rPr/>
            </w:pPr>
            <w:r>
              <w:rPr/>
              <w:t>Stara Kor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8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ord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Doman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orc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otu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okobod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Paprotni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Przesmy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iedl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kórz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uchożebr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śni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ody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Zbuc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b/>
              </w:rPr>
              <w:t>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9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8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osów La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Bielan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Cera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Jabłonna Lac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Rep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abni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okołów Podla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erdyń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6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b/>
              </w:rPr>
              <w:t>66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Łoch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Grębk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Koryt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Li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Miedzn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adown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Stocze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20" w:after="0"/>
              <w:rPr/>
            </w:pPr>
            <w:r>
              <w:rPr/>
              <w:t>Wierzb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  <w:br/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b/>
              </w:rPr>
              <w:t>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7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50).</w:t>
      </w:r>
      <w:r>
        <w:rPr/>
        <w:tab/>
        <w:t>GIMNAZJA DLA DZIECI I MŁODZIEŻY 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3"/>
        <w:gridCol w:w="907"/>
        <w:gridCol w:w="907"/>
        <w:gridCol w:w="907"/>
        <w:gridCol w:w="907"/>
        <w:gridCol w:w="907"/>
        <w:gridCol w:w="907"/>
      </w:tblGrid>
      <w:tr>
        <w:trPr>
          <w:cantSplit w:val="true"/>
        </w:trPr>
        <w:tc>
          <w:tcPr>
            <w:tcW w:w="221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s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ction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upils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Absolwenci</w:t>
            </w:r>
            <w:r>
              <w:rPr>
                <w:rStyle w:val="GwkapolZnak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7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pacing w:val="-4"/>
              </w:rPr>
              <w:t>ŻYRARD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7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1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rój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Mogielnic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ar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0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Belsk Duż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Błęd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Chy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oszc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Jasieniec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Pniewy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Sochac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6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Broch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Ił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Młodzieszy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Nowa Such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Rybn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Sochacze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Teresin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7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4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a miejsk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Żyrard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Mszczonów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9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5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3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7" w:leader="dot"/>
              </w:tabs>
              <w:rPr/>
            </w:pPr>
            <w:r>
              <w:rPr/>
              <w:t>of which city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Gminy wiejskie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7" w:leader="dot"/>
              </w:tabs>
              <w:rPr/>
            </w:pPr>
            <w:r>
              <w:rPr/>
              <w:t>Rural gmina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Puszcza Mariańs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Radziejowi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7" w:leader="dot"/>
              </w:tabs>
              <w:spacing w:before="56" w:after="0"/>
              <w:rPr/>
            </w:pPr>
            <w:r>
              <w:rPr/>
              <w:t>Wiskit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</w:t>
            </w:r>
          </w:p>
        </w:tc>
        <w:tc>
          <w:tcPr>
            <w:tcW w:w="9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SZKOŁY PRZYSPOSABIAJĄCE DO PRACY W ROKU SZKOLNYM 2017/18</w:t>
      </w:r>
    </w:p>
    <w:p>
      <w:pPr>
        <w:pStyle w:val="Tyttabang"/>
        <w:rPr>
          <w:lang w:val="en-US"/>
        </w:rPr>
      </w:pPr>
      <w:r>
        <w:rPr>
          <w:lang w:val="en-US"/>
        </w:rPr>
        <w:t>SPECIAL JOB-TRAINING SCHOOLS IN THE 2017/18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4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</w:tr>
    </w:tbl>
    <w:p>
      <w:pPr>
        <w:pStyle w:val="Notkapol"/>
        <w:rPr/>
      </w:pPr>
      <w:r>
        <w:rPr/>
        <w:t>a Z roku szkolnego 2016/17.</w:t>
      </w:r>
    </w:p>
    <w:p>
      <w:pPr>
        <w:pStyle w:val="Notkaang"/>
        <w:rPr/>
      </w:pPr>
      <w:r>
        <w:rPr/>
        <w:t>a From the 2016/17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3 (51).</w:t>
      </w:r>
      <w:r>
        <w:rPr/>
        <w:tab/>
        <w:t>SPECJALNE SZKOŁY PRZYSPOSABIAJĄCE DO PRACY 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PECIAL JOB-TRAINING SCHOOLS IN THE 2017/18 SCHOOL YEAR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20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</w:tr>
    </w:tbl>
    <w:p>
      <w:pPr>
        <w:pStyle w:val="Notkapol"/>
        <w:rPr/>
      </w:pPr>
      <w:r>
        <w:rPr/>
        <w:t>a Z roku szkolnego 2016/17.</w:t>
      </w:r>
    </w:p>
    <w:p>
      <w:pPr>
        <w:pStyle w:val="Notkaang"/>
        <w:rPr/>
      </w:pPr>
      <w:r>
        <w:rPr/>
        <w:t>a From the 2016/17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BRANŻOWE SZKOŁY I STOPNIA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DLA MŁODZIEŻY W ROKU SZKOLNYM 2017/18</w:t>
      </w:r>
    </w:p>
    <w:p>
      <w:pPr>
        <w:pStyle w:val="Tyttabang"/>
        <w:rPr>
          <w:lang w:val="en-US"/>
        </w:rPr>
      </w:pPr>
      <w:r>
        <w:rPr>
          <w:lang w:val="en-US"/>
        </w:rPr>
        <w:t>STAGE I SECTORAL VOCATIONAL SCHOOLS</w:t>
      </w:r>
      <w:r>
        <w:rPr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FOR YOUTH IN THE 2017/18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2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9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8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8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8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4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rStyle w:val="InternetLink"/>
                <w:color w:val="000000"/>
                <w:u w:val="none"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rStyle w:val="InternetLink"/>
                <w:color w:val="000000"/>
                <w:u w:val="none"/>
              </w:rPr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rStyle w:val="InternetLink"/>
                <w:color w:val="000000"/>
                <w:u w:val="none"/>
              </w:rPr>
              <w:t>1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rStyle w:val="InternetLink"/>
                <w:color w:val="000000"/>
                <w:u w:val="none"/>
              </w:rPr>
              <w:t>7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rStyle w:val="InternetLink"/>
                <w:color w:val="000000"/>
                <w:u w:val="none"/>
              </w:rPr>
              <w:t>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rStyle w:val="InternetLink"/>
                <w:color w:val="000000"/>
                <w:u w:val="none"/>
              </w:rPr>
              <w:t>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>
                <w:rStyle w:val="InternetLink"/>
                <w:color w:val="000000"/>
                <w:u w:val="none"/>
              </w:rPr>
              <w:t>1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0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6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5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</w:tr>
    </w:tbl>
    <w:p>
      <w:pPr>
        <w:pStyle w:val="Notkapol"/>
        <w:rPr/>
      </w:pPr>
      <w:r>
        <w:rPr/>
        <w:t>a Łącznie z oddziałami zasadniczych szkół zawodowych. b Absolwenci zasadniczych szkół zawodowych z roku szkolnego 2016/17.</w:t>
      </w:r>
    </w:p>
    <w:p>
      <w:pPr>
        <w:pStyle w:val="Notkaang"/>
        <w:rPr/>
      </w:pPr>
      <w:r>
        <w:rPr/>
        <w:t>a Including basic vocational school sections. b Graduates of basic vocational schools from the 2016/17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4 (52).</w:t>
      </w:r>
      <w:r>
        <w:rPr/>
        <w:tab/>
        <w:t>BRANŻOWE SZKOŁY I STOPNIA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DLA MŁODZIEŻY 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AGE I SECTORAL VOCATIONAL SCHOOLS</w:t>
      </w:r>
      <w:r>
        <w:rPr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FOR YOUTH IN THE 2017/18 SCHOOL YEAR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1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2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9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54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7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6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4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2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95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8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3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7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22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5" w:leader="dot"/>
              </w:tabs>
              <w:spacing w:before="116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1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6" w:after="0"/>
              <w:rPr/>
            </w:pPr>
            <w:r>
              <w:rPr/>
              <w:t>27</w:t>
            </w:r>
          </w:p>
        </w:tc>
      </w:tr>
    </w:tbl>
    <w:p>
      <w:pPr>
        <w:pStyle w:val="Notkapol"/>
        <w:rPr/>
      </w:pPr>
      <w:r>
        <w:rPr/>
        <w:t>a Łącznie z oddziałami zasadniczych szkół zawodowych. b Absolwenci zasadniczych szkół zawodowych z roku szkolnego 2016/17.</w:t>
      </w:r>
    </w:p>
    <w:p>
      <w:pPr>
        <w:pStyle w:val="Notkaang"/>
        <w:rPr/>
      </w:pPr>
      <w:r>
        <w:rPr/>
        <w:t>a Including basic vocational school sections. b Graduates of basic vocational schools from the 2016/17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OGÓLNOKSZTAŁCĄCE DLA MŁODZIEŻY</w:t>
      </w:r>
      <w:r>
        <w:rPr>
          <w:vertAlign w:val="superscript"/>
        </w:rPr>
        <w:t xml:space="preserve"> </w:t>
      </w:r>
      <w:r>
        <w:rPr/>
        <w:t>W ROKU SZKOLNYM 2017/18</w:t>
      </w:r>
    </w:p>
    <w:p>
      <w:pPr>
        <w:pStyle w:val="Tyttabang"/>
        <w:rPr/>
      </w:pPr>
      <w:r>
        <w:rPr>
          <w:lang w:val="en-US"/>
        </w:rPr>
        <w:t xml:space="preserve">GENERAL SECONDARY SCHOOLS FOR YOUTH IN THE 2017/18 SCHOOL </w:t>
      </w:r>
      <w:r>
        <w:rPr/>
        <w:t>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778"/>
        <w:gridCol w:w="778"/>
        <w:gridCol w:w="778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21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7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62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19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686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2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7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8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4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82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7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35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105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283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66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27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7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5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5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8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46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1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9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6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965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0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2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6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6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08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7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5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837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9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6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6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6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5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46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9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39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2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79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0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5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7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060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9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9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0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1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7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99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8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8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5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57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6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4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80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9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82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6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2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6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66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04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46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5 (53).</w:t>
      </w:r>
      <w:r>
        <w:rPr/>
        <w:tab/>
        <w:t>LICEA OGÓLNOKSZTAŁCĄCE DLA MŁODZIEŻY</w:t>
      </w:r>
      <w:r>
        <w:rPr>
          <w:vertAlign w:val="superscript"/>
        </w:rPr>
        <w:t xml:space="preserve"> </w:t>
      </w:r>
      <w:r>
        <w:rPr/>
        <w:t>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GENERAL SECONDARY SCHOOLS FOR YOUTH IN THE 2017/18 SCHOOL YEAR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778"/>
        <w:gridCol w:w="778"/>
        <w:gridCol w:w="778"/>
        <w:gridCol w:w="777"/>
        <w:gridCol w:w="778"/>
        <w:gridCol w:w="778"/>
        <w:gridCol w:w="778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  <w:lang w:val="en-US"/>
              </w:rPr>
            </w:pPr>
            <w:r>
              <w:rPr>
                <w:strike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gó</w:t>
            </w:r>
            <w:r>
              <w:rPr/>
              <w:t>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3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8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9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7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0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83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34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4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9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09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32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6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2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3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6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610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404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468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53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6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8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0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91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55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7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86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269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8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4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2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2210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08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7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2210" w:type="dxa"/>
            <w:tcBorders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0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86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50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2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0" w:after="0"/>
              <w:rPr/>
            </w:pPr>
            <w:r>
              <w:rPr/>
              <w:t>167</w:t>
            </w:r>
          </w:p>
        </w:tc>
      </w:tr>
    </w:tbl>
    <w:p>
      <w:pPr>
        <w:pStyle w:val="Notkapol"/>
        <w:rPr/>
      </w:pPr>
      <w:r>
        <w:rPr/>
        <w:t xml:space="preserve">a Z roku szkolnego 2016/17. </w:t>
      </w:r>
    </w:p>
    <w:p>
      <w:pPr>
        <w:pStyle w:val="Notkaang"/>
        <w:rPr/>
      </w:pPr>
      <w:r>
        <w:rPr/>
        <w:t xml:space="preserve">a From the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</w:r>
      <w:r>
        <w:rPr/>
        <w:tab/>
        <w:t>TECHNIKA ORAZ OGÓLNOKSZTAŁCĄCE SZKOŁY ARTYSTYCZNE</w:t>
      </w:r>
      <w:r>
        <w:rPr>
          <w:rFonts w:cs="Arial"/>
          <w:b w:val="false"/>
          <w:vertAlign w:val="superscript"/>
        </w:rPr>
        <w:t xml:space="preserve"> 1</w:t>
      </w:r>
      <w:r>
        <w:rPr/>
        <w:t xml:space="preserve"> dla młodzieży W ROKU SZKOLNYM 2017/18</w:t>
      </w:r>
    </w:p>
    <w:p>
      <w:pPr>
        <w:pStyle w:val="Tyttabang"/>
        <w:rPr/>
      </w:pPr>
      <w:r>
        <w:rPr>
          <w:lang w:val="en-US"/>
        </w:rPr>
        <w:t>TECHNICAL SECONDARY SCHOOLS</w:t>
      </w:r>
      <w:r>
        <w:rPr>
          <w:lang w:val="en-BS"/>
        </w:rPr>
        <w:t xml:space="preserve"> AS WELL AS GENERAL ART SCHOOLS</w:t>
      </w:r>
      <w:r>
        <w:rPr>
          <w:rFonts w:cs="Arial"/>
          <w:vertAlign w:val="superscript"/>
          <w:lang w:val="en-BS"/>
        </w:rPr>
        <w:t xml:space="preserve"> 1</w:t>
      </w:r>
      <w:r>
        <w:rPr>
          <w:lang w:val="en-BS"/>
        </w:rPr>
        <w:t xml:space="preserve"> for youth </w:t>
        <w:br/>
      </w:r>
      <w:r>
        <w:rPr/>
        <w:t>IN THE 2017/18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225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/>
              <w:t>a –</w:t>
              <w:tab/>
              <w:t>ogółem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ind w:left="257" w:hanging="257"/>
              <w:jc w:val="left"/>
              <w:rPr>
                <w:lang w:val="pl-PL"/>
              </w:rPr>
            </w:pPr>
            <w:r>
              <w:rPr>
                <w:lang w:val="pl-PL"/>
              </w:rPr>
              <w:tab/>
              <w:t>total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ind w:left="257" w:hanging="257"/>
              <w:jc w:val="left"/>
              <w:rPr/>
            </w:pPr>
            <w:r>
              <w:rPr/>
              <w:t>b –</w:t>
              <w:tab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>szkoły artystyczne</w:t>
            </w:r>
            <w:r>
              <w:rPr>
                <w:rFonts w:cs="Arial"/>
                <w:vertAlign w:val="superscript"/>
              </w:rPr>
              <w:t xml:space="preserve"> 1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spacing w:before="20" w:after="20"/>
              <w:ind w:left="257" w:hanging="257"/>
              <w:jc w:val="left"/>
              <w:rPr/>
            </w:pPr>
            <w:r>
              <w:rPr>
                <w:lang w:val="pl-PL"/>
              </w:rPr>
              <w:tab/>
            </w:r>
            <w:r>
              <w:rPr/>
              <w:t>of which general art schools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2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7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14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8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0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78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2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7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5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5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79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57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4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7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m.st. Warszawa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7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7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8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68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legion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m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otwo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wołom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8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40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grodzi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nowodwor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piaseczy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7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pruszk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6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7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3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8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0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3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13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4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9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8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</w:t>
            </w:r>
          </w:p>
        </w:tc>
      </w:tr>
    </w:tbl>
    <w:p>
      <w:pPr>
        <w:pStyle w:val="Notkapol"/>
        <w:rPr/>
      </w:pPr>
      <w:r>
        <w:rPr/>
        <w:t xml:space="preserve">1 Dające uprawnienia zawodowe. 2 Z roku szkolnego 2016/17. </w:t>
      </w:r>
    </w:p>
    <w:p>
      <w:pPr>
        <w:pStyle w:val="Notkaang"/>
        <w:rPr/>
      </w:pPr>
      <w:r>
        <w:rPr/>
        <w:t>1 Leading professional certification. 2 From the 2016/17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6 (54).</w:t>
      </w:r>
      <w:r>
        <w:rPr/>
        <w:tab/>
        <w:t>TECHNIKA ORAZ OGÓLNOKSZTAŁCĄCE SZKOŁY ARTYSTYCZNE</w:t>
      </w:r>
      <w:r>
        <w:rPr>
          <w:rFonts w:cs="Arial"/>
          <w:b w:val="false"/>
          <w:vertAlign w:val="superscript"/>
        </w:rPr>
        <w:t xml:space="preserve"> 1</w:t>
      </w:r>
      <w:r>
        <w:rPr/>
        <w:t xml:space="preserve"> dla młodzieży 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TECHNICAL SECONDARY SCHOOLS</w:t>
      </w:r>
      <w:r>
        <w:rPr>
          <w:lang w:val="en-BS"/>
        </w:rPr>
        <w:t xml:space="preserve"> AS WELL AS GENERAL ART SCHOOLS</w:t>
      </w:r>
      <w:r>
        <w:rPr>
          <w:rFonts w:cs="Arial"/>
          <w:vertAlign w:val="superscript"/>
          <w:lang w:val="en-BS"/>
        </w:rPr>
        <w:t xml:space="preserve"> 1</w:t>
      </w:r>
      <w:r>
        <w:rPr>
          <w:lang w:val="en-BS"/>
        </w:rPr>
        <w:t xml:space="preserve"> for youth </w:t>
        <w:br/>
      </w:r>
      <w:r>
        <w:rPr/>
        <w:t>IN THE 2017/18 SCHOOL YEAR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225"/>
        <w:gridCol w:w="778"/>
        <w:gridCol w:w="778"/>
        <w:gridCol w:w="777"/>
        <w:gridCol w:w="778"/>
        <w:gridCol w:w="777"/>
        <w:gridCol w:w="778"/>
        <w:gridCol w:w="778"/>
      </w:tblGrid>
      <w:tr>
        <w:trPr>
          <w:cantSplit w:val="true"/>
        </w:trPr>
        <w:tc>
          <w:tcPr>
            <w:tcW w:w="221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/>
              <w:t>a –</w:t>
              <w:tab/>
              <w:t>ogółem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ind w:left="257" w:hanging="257"/>
              <w:jc w:val="left"/>
              <w:rPr>
                <w:lang w:val="pl-PL"/>
              </w:rPr>
            </w:pPr>
            <w:r>
              <w:rPr>
                <w:lang w:val="pl-PL"/>
              </w:rPr>
              <w:tab/>
              <w:t>total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ind w:left="257" w:hanging="257"/>
              <w:jc w:val="left"/>
              <w:rPr/>
            </w:pPr>
            <w:r>
              <w:rPr/>
              <w:t>b –</w:t>
              <w:tab/>
              <w:t>w tym</w:t>
            </w:r>
            <w:r>
              <w:rPr>
                <w:i/>
              </w:rPr>
              <w:t xml:space="preserve"> </w:t>
            </w:r>
            <w:r>
              <w:rPr/>
              <w:t>ogólnokształcące</w:t>
            </w:r>
            <w:r>
              <w:rPr>
                <w:i/>
              </w:rPr>
              <w:t xml:space="preserve"> </w:t>
            </w:r>
            <w:r>
              <w:rPr/>
              <w:t>szkoły artystyczne</w:t>
            </w:r>
            <w:r>
              <w:rPr>
                <w:rFonts w:cs="Arial"/>
                <w:vertAlign w:val="superscript"/>
              </w:rPr>
              <w:t xml:space="preserve"> 1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spacing w:before="20" w:after="20"/>
              <w:ind w:left="257" w:hanging="257"/>
              <w:jc w:val="left"/>
              <w:rPr/>
            </w:pPr>
            <w:r>
              <w:rPr>
                <w:lang w:val="pl-PL"/>
              </w:rPr>
              <w:tab/>
            </w:r>
            <w:r>
              <w:rPr/>
              <w:t>of which general art schools</w:t>
            </w:r>
            <w:r>
              <w:rPr>
                <w:vertAlign w:val="superscript"/>
              </w:rPr>
              <w:t xml:space="preserve"> 1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Students 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2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of 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total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trHeight w:val="89" w:hRule="atLeast"/>
          <w:cantSplit w:val="true"/>
        </w:trPr>
        <w:tc>
          <w:tcPr>
            <w:tcW w:w="221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en-US"/>
              </w:rPr>
            </w:pPr>
            <w:r>
              <w:rPr>
                <w:i/>
                <w:sz w:val="12"/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emales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st grade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białobrze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kozieni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lip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przysu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radom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szydłowie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1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zwole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Radom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8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5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77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7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82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2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1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78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napToGrid w:val="false"/>
              <w:spacing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25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1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6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b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2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37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79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04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0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88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2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3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2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199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1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3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2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83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4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6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986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4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46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5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9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986" w:type="dxa"/>
            <w:tcBorders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22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a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3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70</w:t>
            </w:r>
          </w:p>
        </w:tc>
        <w:tc>
          <w:tcPr>
            <w:tcW w:w="7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</w:t>
            </w:r>
          </w:p>
        </w:tc>
      </w:tr>
    </w:tbl>
    <w:p>
      <w:pPr>
        <w:pStyle w:val="Notkapol"/>
        <w:rPr/>
      </w:pPr>
      <w:r>
        <w:rPr/>
        <w:t xml:space="preserve">1 Dające uprawnienia zawodowe. 2 Z roku szkolnego 2016/17. </w:t>
      </w:r>
    </w:p>
    <w:p>
      <w:pPr>
        <w:pStyle w:val="Notkaang"/>
        <w:rPr/>
      </w:pPr>
      <w:r>
        <w:rPr/>
        <w:t>1 Leading professional certification. 2 From the 2016/17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SZKOŁY POLICEALNE W ROKU SZKOLNYM 2017/18</w:t>
      </w:r>
    </w:p>
    <w:p>
      <w:pPr>
        <w:pStyle w:val="Tyttabang"/>
        <w:rPr/>
      </w:pPr>
      <w:r>
        <w:rPr>
          <w:lang w:val="en-US"/>
        </w:rPr>
        <w:t xml:space="preserve">POST-SECONDARY SCHOOLS IN THE 2017/18 SCHOOL </w:t>
      </w:r>
      <w:r>
        <w:rPr/>
        <w:t>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907"/>
        <w:gridCol w:w="908"/>
        <w:gridCol w:w="908"/>
        <w:gridCol w:w="908"/>
        <w:gridCol w:w="908"/>
        <w:gridCol w:w="908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6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4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6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5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3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7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39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965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70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7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74" w:after="0"/>
              <w:rPr/>
            </w:pPr>
            <w:r>
              <w:rPr/>
              <w:t>m.st. Warszaw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9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65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0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6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85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6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legion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m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otwo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wołom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7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6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14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grodzi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nowodwor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piaseczy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0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0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pruszk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2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4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8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4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1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44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6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5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6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6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6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3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8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7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4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5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9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74" w:after="0"/>
              <w:rPr/>
            </w:pPr>
            <w:r>
              <w:rPr/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74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8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61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22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4" w:after="0"/>
              <w:rPr/>
            </w:pPr>
            <w:r>
              <w:rPr/>
              <w:t>179</w:t>
            </w:r>
          </w:p>
        </w:tc>
      </w:tr>
    </w:tbl>
    <w:p>
      <w:pPr>
        <w:pStyle w:val="Notkapol"/>
        <w:rPr/>
      </w:pPr>
      <w:r>
        <w:rPr/>
        <w:t>a Z roku szkolnego 2016/17.</w:t>
      </w:r>
    </w:p>
    <w:p>
      <w:pPr>
        <w:pStyle w:val="Notkaang"/>
        <w:rPr/>
      </w:pPr>
      <w:r>
        <w:rPr/>
        <w:t>a From the 2016/17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7 (55).</w:t>
        <w:tab/>
      </w:r>
      <w:r>
        <w:rPr/>
        <w:t>SZKOŁY POLICEALNE 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OST-SECONDARY SCHOOLS IN THE 2017/18 SCHOOL YEAR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907"/>
        <w:gridCol w:w="908"/>
        <w:gridCol w:w="908"/>
        <w:gridCol w:w="908"/>
        <w:gridCol w:w="908"/>
        <w:gridCol w:w="908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Szko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chools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Oddział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9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białobrze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kozieni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lip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7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7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przysu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2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1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radom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szydłowi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zwole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Radom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9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13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86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66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22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5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2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54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70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24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159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73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garwoliń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7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6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1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43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61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grójec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sochacze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0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6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0" w:leader="dot"/>
              </w:tabs>
              <w:spacing w:before="126" w:after="0"/>
              <w:rPr/>
            </w:pPr>
            <w:r>
              <w:rPr/>
              <w:t>żyrardowski</w:t>
              <w:tab/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5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6" w:after="0"/>
              <w:rPr/>
            </w:pPr>
            <w:r>
              <w:rPr/>
              <w:t>24</w:t>
            </w:r>
          </w:p>
        </w:tc>
      </w:tr>
    </w:tbl>
    <w:p>
      <w:pPr>
        <w:pStyle w:val="Notkapol"/>
        <w:rPr/>
      </w:pPr>
      <w:r>
        <w:rPr/>
        <w:t>a Z roku szkolnego 2016/17.</w:t>
      </w:r>
    </w:p>
    <w:p>
      <w:pPr>
        <w:pStyle w:val="Notkaang"/>
        <w:rPr/>
      </w:pPr>
      <w:r>
        <w:rPr/>
        <w:t>a From the 2016/17 school year.</w:t>
      </w:r>
      <w:r>
        <w:br w:type="page"/>
      </w:r>
    </w:p>
    <w:p>
      <w:pPr>
        <w:pStyle w:val="Tyttabpol"/>
        <w:rPr/>
      </w:pPr>
      <w:r>
        <w:rPr>
          <w:b w:val="false"/>
        </w:rPr>
        <w:t>TABL. 8 (56).</w:t>
        <w:tab/>
      </w:r>
      <w:r>
        <w:rPr/>
        <w:t xml:space="preserve">UCZĄCY SIĘ JĘZYKÓW OBCYCH W SZKOŁACH PODSTAWOWYCH I GIMNAZJACH DLA DZIECI </w:t>
        <w:br/>
        <w:t>I MŁODZIEŻY W ROKU SZKOLNYM 2017/18</w:t>
      </w:r>
    </w:p>
    <w:p>
      <w:pPr>
        <w:pStyle w:val="Tyttabang"/>
        <w:rPr>
          <w:lang w:val="en-US"/>
        </w:rPr>
      </w:pPr>
      <w:r>
        <w:rPr>
          <w:lang w:val="en-US"/>
        </w:rPr>
        <w:t>PUPILS AND STUDENTS STUDYING FOREIGN LANGUAGES IN PRIMARY SCHOOLS AND LOWER SECONDARY SCHOOLS FOR CHILDREN AND YOUTH IN THE 2017/18 SCHOOL YEAR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A.</w:t>
        <w:tab/>
        <w:t>W LICZBACH BEZWZGLĘDNYCH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/>
      </w:pPr>
      <w:r>
        <w:rPr/>
        <w:t>IN ABSOLUTE NUMBER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 xml:space="preserve">obligatory language education 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6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2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4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8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8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6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07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2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1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6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8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80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07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1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61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0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43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7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0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06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6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3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4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7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9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5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5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7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37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5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9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5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78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5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2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9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3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5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9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6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9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7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7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39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9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8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98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9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83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8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9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47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4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0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0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 xml:space="preserve">UCZĄCY SIĘ JĘZYKÓW OBCYCH W SZKOŁACH PODSTAWOWYCH I GIMNAZJACH DLA DZIECI </w:t>
        <w:br/>
        <w:t>I MŁODZIEŻY W ROKU SZKOLNYM 2016/17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UPILS AND STUDENTS STUDYING FOREIGN LANGUAGES IN PRIMARY SCHOOLS AND LOWER SECONDARY SCHOOLS FOR CHILDREN AND YOUTH IN 2016/17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A.</w:t>
        <w:tab/>
        <w:t>W LICZBACH BEZWZGLĘDNYCH (</w:t>
      </w:r>
      <w:r>
        <w:rPr>
          <w:b w:val="false"/>
          <w:caps w:val="false"/>
          <w:smallCaps w:val="false"/>
        </w:rPr>
        <w:t>dok.</w:t>
      </w:r>
      <w:r>
        <w:rPr>
          <w:b w:val="false"/>
        </w:rPr>
        <w:t>)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/>
      </w:pPr>
      <w:r>
        <w:rPr>
          <w:lang w:val="en-US"/>
        </w:rPr>
        <w:t>IN ABSOLUTE NUMBERS (</w:t>
      </w:r>
      <w:r>
        <w:rPr>
          <w:caps w:val="false"/>
          <w:smallCaps w:val="false"/>
          <w:lang w:val="en-US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8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5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8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9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4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0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7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7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5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1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2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9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8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5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3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5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46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4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9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20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222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28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61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500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8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5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2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0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9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59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5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0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6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6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0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3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78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5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04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18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21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87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5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30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4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4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4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0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3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6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6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2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8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4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8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6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3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6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1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6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53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194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14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7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49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238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12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4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8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6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3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7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23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6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3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0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2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 xml:space="preserve">UCZĄCY SIĘ JĘZYKÓW OBCYCH W SZKOŁACH PODSTAWOWYCH I GIMNAZJACH DLA DZIECI </w:t>
        <w:br/>
        <w:t>I MŁODZIEŻY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PUPILS AND STUDENTS STUDYING FOREIGN LANGUAGES IN PRIMARY SCHOOLS AND LOWER SECONDARY SCHOOLS FOR CHILDREN AND YOUTH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B.</w:t>
        <w:tab/>
        <w:t>W % OGÓŁU UCZNIÓW W SZKOŁACH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>IN % OF TOTAL PUPILS AND STUDENTS AT SCHOOL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 xml:space="preserve">obligatory language education 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7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.st. Warsz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9,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legio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0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tw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oł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grodzi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nowodwor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iaseczy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ru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3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9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,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6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56).</w:t>
        <w:tab/>
      </w:r>
      <w:r>
        <w:rPr/>
        <w:t xml:space="preserve">UCZĄCY SIĘ JĘZYKÓW OBCYCH W SZKOŁACH PODSTAWOWYCH I GIMNAZJACH DLA DZIECI </w:t>
        <w:br/>
        <w:t>I MŁODZIEŻY W ROKU SZKOLNYM 2016/17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UPILS AND STUDENTS STUDYING FOREIGN LANGUAGES IN PRIMARY SCHOOLS AND LOWER SECONDARY SCHOOLS FOR CHILDREN AND YOUTH IN 2016/17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B.</w:t>
        <w:tab/>
        <w:t>W % OGÓŁU UCZNIÓW W SZKOŁACH (</w:t>
      </w:r>
      <w:r>
        <w:rPr>
          <w:b w:val="false"/>
          <w:caps w:val="false"/>
          <w:smallCaps w:val="false"/>
        </w:rPr>
        <w:t>dok.</w:t>
      </w:r>
      <w:r>
        <w:rPr>
          <w:b w:val="false"/>
        </w:rPr>
        <w:t>)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>IN % OF TOTAL PUPILS AND STUDENTS AT SCHOOLS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 podstaw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 schools</w:t>
            </w:r>
          </w:p>
        </w:tc>
        <w:tc>
          <w:tcPr>
            <w:tcW w:w="3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Lower secondary schools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5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białobrze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5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kozien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2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0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4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lip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4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0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9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rzys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9,9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radom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4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zydł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zwole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00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7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0,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Rado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0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5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7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ostyn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3,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5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ło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4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0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8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rp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2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7,3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,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Pł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6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4,4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8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4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arwoliń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0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,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5,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łosi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0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3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5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dl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1,1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6,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okoł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6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8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44,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węgr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,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8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Miasto na prawach powiatu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11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0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1,7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98,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grój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7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4,0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—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5,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sochacze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,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0,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70,2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2,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12" w:after="0"/>
              <w:rPr/>
            </w:pPr>
            <w:r>
              <w:rPr/>
              <w:t>żyrardow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8,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,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,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99,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6,8</w:t>
            </w:r>
          </w:p>
        </w:tc>
        <w:tc>
          <w:tcPr>
            <w:tcW w:w="77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6,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2" w:after="0"/>
              <w:rPr/>
            </w:pPr>
            <w:r>
              <w:rPr/>
              <w:t>37,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57).</w:t>
        <w:tab/>
      </w:r>
      <w:r>
        <w:rPr/>
        <w:t>UCZĄCY SIĘ JĘZYKÓW OBCYCH W SZKOŁACH PONADGIMNAZJALN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DLA DZIECI </w:t>
        <w:br/>
        <w:t>I MŁODZIEŻY ORAZ POLICEALN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b</w:t>
      </w:r>
      <w:r>
        <w:rPr/>
        <w:t xml:space="preserve"> W ROKU SZKOLNYM 2017/18</w:t>
      </w:r>
    </w:p>
    <w:p>
      <w:pPr>
        <w:pStyle w:val="Tyttabang"/>
        <w:rPr>
          <w:lang w:val="en-US"/>
        </w:rPr>
      </w:pPr>
      <w:r>
        <w:rPr>
          <w:lang w:val="en-US"/>
        </w:rPr>
        <w:t>STUDENTS STUDYING FOREIGN LANGUAGES IN UPPER SECOND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FOR YOUTH AND IN POST-SECOND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b</w:t>
      </w:r>
      <w:r>
        <w:rPr>
          <w:lang w:val="en-US"/>
        </w:rPr>
        <w:t xml:space="preserve"> IN THE 2017/18 SCHOOL YEAR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A.</w:t>
        <w:tab/>
        <w:t xml:space="preserve">W LICZBACH BEZWZGLĘDNYCH 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/>
      </w:pPr>
      <w:r>
        <w:rPr/>
        <w:t xml:space="preserve">IN ABSOLUTE NUMBER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1089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50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5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8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0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6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9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4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7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90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58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3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7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260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0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8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5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60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77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0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19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1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6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5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6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4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4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54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9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8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9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8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3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3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37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51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83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5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ciechan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3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1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ła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1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ło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9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ułt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4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żuro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8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1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3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68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91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a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łę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0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rzasny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ysz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3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3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łę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9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8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7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8</w:t>
            </w:r>
          </w:p>
        </w:tc>
      </w:tr>
    </w:tbl>
    <w:p>
      <w:pPr>
        <w:pStyle w:val="Notkapol"/>
        <w:rPr/>
      </w:pPr>
      <w:r>
        <w:rPr/>
        <w:t>a Branżowe szkoły I stopnia łącznie z oddziałami zasadniczych szkół zawodowych (bez specjalnych przysposabiających do pracy), licea ogólnokształcące, technika, ogólnokształcące szkoły artystyczne dające uprawnienia zawodowe. b Dla młodzieży.</w:t>
      </w:r>
    </w:p>
    <w:p>
      <w:pPr>
        <w:pStyle w:val="Notkaang"/>
        <w:rPr/>
      </w:pPr>
      <w:r>
        <w:rPr/>
        <w:t xml:space="preserve">a Stage I sectoral vocational schools including basic vocational school sections (excluding special job-training schools), general secondary schools, technical secondary schools, general art schools leading to professional certification. b For youth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SIĘ JĘZYKÓW OBCYCH W SZKOŁACH PONADGIMNAZJALN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DLA DZIECI </w:t>
        <w:br/>
        <w:t>I MŁODZIEŻY ORAZ POLICEALN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b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STUDYING FOREIGN LANGUAGES IN UPPER SECOND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FOR YOUTH AND IN POST-SECOND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b</w:t>
      </w:r>
      <w:r>
        <w:rPr>
          <w:lang w:val="en-US"/>
        </w:rPr>
        <w:t xml:space="preserve">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A.</w:t>
        <w:tab/>
        <w:t>W LICZBACH BEZWZGLĘDNYCH (</w:t>
      </w:r>
      <w:r>
        <w:rPr>
          <w:b w:val="false"/>
          <w:caps w:val="false"/>
          <w:smallCaps w:val="false"/>
        </w:rPr>
        <w:t>dok.</w:t>
      </w:r>
      <w:r>
        <w:rPr>
          <w:b w:val="false"/>
        </w:rPr>
        <w:t>)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>IN ABSOLUTE NUMBERS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1089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4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0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0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9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3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0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8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4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7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6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5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8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4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3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11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5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9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5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2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6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68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3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4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6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7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0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4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1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6</w:t>
            </w:r>
          </w:p>
        </w:tc>
      </w:tr>
    </w:tbl>
    <w:p>
      <w:pPr>
        <w:pStyle w:val="Notkapol"/>
        <w:rPr/>
      </w:pPr>
      <w:r>
        <w:rPr/>
        <w:t>a Branżowe szkoły I stopnia łącznie z oddziałami zasadniczych szkół zawodowych (bez specjalnych przysposabiających do pracy), licea ogólnokształcące, technika, ogólnokształcące szkoły artystyczne dające uprawnienia zawodowe. b Dla młodzieży.</w:t>
      </w:r>
    </w:p>
    <w:p>
      <w:pPr>
        <w:pStyle w:val="Notkaang"/>
        <w:rPr/>
      </w:pPr>
      <w:r>
        <w:rPr/>
        <w:t xml:space="preserve">a Stage I sectoral vocational schools including basic vocational school sections (excluding special job-training schools), general secondary schools, technical secondary schools, general art schools leading to professional certification. b For youth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SIĘ JĘZYKÓW OBCYCH W SZKOŁACH PONADGIMNAZJALN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DLA DZIECI </w:t>
        <w:br/>
        <w:t>I MŁODZIEŻY ORAZ POLICEALN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b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STUDENTS STUDYING FOREIGN LANGUAGES IN UPPER SECOND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FOR YOUTH AND IN POST-SECOND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b</w:t>
      </w:r>
      <w:r>
        <w:rPr>
          <w:lang w:val="en-US"/>
        </w:rPr>
        <w:t xml:space="preserve">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firstLine="1"/>
        <w:rPr/>
      </w:pPr>
      <w:r>
        <w:rPr>
          <w:b w:val="false"/>
        </w:rPr>
        <w:t>B.</w:t>
        <w:tab/>
        <w:t xml:space="preserve">W % OGÓŁU UCZNIÓW W SZKOŁACH 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 xml:space="preserve">IN % OF TOTAL PUPILS AND STUDENTS AT SCHOOLS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1089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0,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.st. Warszaw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,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6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legion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5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,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two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0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oło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9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grodzi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nowodwor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7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iaseczy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rusz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7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2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0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1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,8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ciechan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4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9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,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ła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ło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,2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ułt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,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żurom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5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3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a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,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łę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3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,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4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przasny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6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6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2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wyszk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6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5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44" w:after="0"/>
              <w:rPr/>
            </w:pPr>
            <w:r>
              <w:rPr/>
              <w:t>Ostrołęka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9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2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,0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,8</w:t>
            </w:r>
          </w:p>
        </w:tc>
      </w:tr>
    </w:tbl>
    <w:p>
      <w:pPr>
        <w:pStyle w:val="Notkapol"/>
        <w:rPr/>
      </w:pPr>
      <w:r>
        <w:rPr/>
        <w:t>a Branżowe szkoły I stopnia łącznie z oddziałami zasadniczych szkół zawodowych (bez specjalnych przysposabiających do pracy), licea ogólnokształcące, technika, ogólnokształcące szkoły artystyczne dające uprawnienia zawodowe. b Dla młodzieży.</w:t>
      </w:r>
    </w:p>
    <w:p>
      <w:pPr>
        <w:pStyle w:val="Notkaang"/>
        <w:rPr/>
      </w:pPr>
      <w:r>
        <w:rPr/>
        <w:t xml:space="preserve">a Stage I sectoral vocational schools including basic vocational school sections (excluding special job-training schools), general secondary schools, technical secondary schools, general art schools leading to professional certification. b For youth. </w:t>
      </w:r>
      <w:r>
        <w:br w:type="page"/>
      </w:r>
    </w:p>
    <w:p>
      <w:pPr>
        <w:pStyle w:val="Tyttabpol"/>
        <w:rPr/>
      </w:pPr>
      <w:r>
        <w:rPr>
          <w:b w:val="false"/>
        </w:rPr>
        <w:t>TABL. 9 (57).</w:t>
        <w:tab/>
      </w:r>
      <w:r>
        <w:rPr/>
        <w:t>UCZĄCY SIĘ JĘZYKÓW OBCYCH W SZKOŁACH PONADGIMNAZJALN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DLA DZIECI </w:t>
        <w:br/>
        <w:t>I MŁODZIEŻY ORAZ POLICEALNYCH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b</w:t>
      </w:r>
      <w:r>
        <w:rPr/>
        <w:t xml:space="preserve"> 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TUDENTS STUDYING FOREIGN LANGUAGES IN UPPER SECOND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FOR YOUTH AND IN POST-SECONDARY SCHOOL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b</w:t>
      </w:r>
      <w:r>
        <w:rPr>
          <w:lang w:val="en-US"/>
        </w:rPr>
        <w:t xml:space="preserve"> IN THE 2017/18 SCHOOL YEAR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p>
      <w:pPr>
        <w:pStyle w:val="Tyttabpol"/>
        <w:tabs>
          <w:tab w:val="left" w:pos="992" w:leader="none"/>
          <w:tab w:val="left" w:pos="1247" w:leader="none"/>
        </w:tabs>
        <w:ind w:left="992" w:hanging="0"/>
        <w:rPr/>
      </w:pPr>
      <w:r>
        <w:rPr>
          <w:b w:val="false"/>
        </w:rPr>
        <w:t>B.</w:t>
        <w:tab/>
        <w:t>W % OGÓŁU UCZNIÓW W SZKOŁACH (</w:t>
      </w:r>
      <w:r>
        <w:rPr>
          <w:b w:val="false"/>
          <w:caps w:val="false"/>
          <w:smallCaps w:val="false"/>
        </w:rPr>
        <w:t>dok.</w:t>
      </w:r>
      <w:r>
        <w:rPr>
          <w:b w:val="false"/>
        </w:rPr>
        <w:t>)</w:t>
      </w:r>
    </w:p>
    <w:p>
      <w:pPr>
        <w:pStyle w:val="Tyttabang"/>
        <w:tabs>
          <w:tab w:val="clear" w:pos="170"/>
          <w:tab w:val="left" w:pos="1247" w:leader="none"/>
        </w:tabs>
        <w:ind w:left="1247" w:hanging="0"/>
        <w:rPr>
          <w:lang w:val="en-US"/>
        </w:rPr>
      </w:pPr>
      <w:r>
        <w:rPr>
          <w:lang w:val="en-US"/>
        </w:rPr>
        <w:t>IN % OF TOTAL PUPILS AND STUDENTS AT SCHOOLS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10"/>
        <w:gridCol w:w="1089"/>
        <w:gridCol w:w="1089"/>
        <w:gridCol w:w="1089"/>
        <w:gridCol w:w="1089"/>
        <w:gridCol w:w="1089"/>
      </w:tblGrid>
      <w:tr>
        <w:trPr>
          <w:cantSplit w:val="true"/>
        </w:trPr>
        <w:tc>
          <w:tcPr>
            <w:tcW w:w="2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uczanie obowiązkowe języka     </w:t>
            </w:r>
            <w:r>
              <w:rPr>
                <w:rStyle w:val="GowkaangZnak"/>
                <w:lang w:val="pl-PL"/>
              </w:rPr>
              <w:t>Obligatory language education</w:t>
            </w:r>
          </w:p>
        </w:tc>
      </w:tr>
      <w:tr>
        <w:trPr>
          <w:trHeight w:val="219" w:hRule="atLeast"/>
          <w:cantSplit w:val="true"/>
        </w:trPr>
        <w:tc>
          <w:tcPr>
            <w:tcW w:w="2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ngiel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glis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miec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rm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rancu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ench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osyjski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ssian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ther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7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,1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7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6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,3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4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7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3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2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,5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,6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0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3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8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,4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,5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,0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,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1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,6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,7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6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8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1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4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,4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,9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,9</w:t>
            </w:r>
          </w:p>
        </w:tc>
        <w:tc>
          <w:tcPr>
            <w:tcW w:w="108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4</w:t>
            </w:r>
          </w:p>
        </w:tc>
      </w:tr>
    </w:tbl>
    <w:p>
      <w:pPr>
        <w:pStyle w:val="Notkapol"/>
        <w:rPr/>
      </w:pPr>
      <w:r>
        <w:rPr/>
        <w:t>a Branżowe szkoły I stopnia łącznie z oddziałami zasadniczych szkół zawodowych (bez specjalnych przysposabiających do pracy), licea ogólnokształcące, technika, ogólnokształcące szkoły artystyczne dające uprawnienia zawodowe. b Dla młodzieży.</w:t>
      </w:r>
    </w:p>
    <w:p>
      <w:pPr>
        <w:pStyle w:val="Notkaang"/>
        <w:rPr/>
      </w:pPr>
      <w:r>
        <w:rPr/>
        <w:t xml:space="preserve">a Stage I sectoral vocational schools including basic vocational school sections (excluding special job-training schools), general secondary schools, technical secondary schools, general art schools leading to professional certification. b For youth. 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DLA DOROSŁYCH W ROKU SZKOLNYM 2017/18</w:t>
      </w:r>
    </w:p>
    <w:p>
      <w:pPr>
        <w:pStyle w:val="Tyttabang"/>
        <w:rPr/>
      </w:pPr>
      <w:r>
        <w:rPr>
          <w:lang w:val="en-US"/>
        </w:rPr>
        <w:t>SCHOOLS FOR ADULTS IN THE 2017/18</w:t>
      </w:r>
      <w:r>
        <w:rPr/>
        <w:t xml:space="preserve">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5"/>
        <w:gridCol w:w="196"/>
        <w:gridCol w:w="693"/>
        <w:gridCol w:w="693"/>
        <w:gridCol w:w="694"/>
        <w:gridCol w:w="693"/>
        <w:gridCol w:w="694"/>
        <w:gridCol w:w="693"/>
        <w:gridCol w:w="694"/>
      </w:tblGrid>
      <w:tr>
        <w:trPr/>
        <w:tc>
          <w:tcPr>
            <w:tcW w:w="28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/>
              <w:t>a</w:t>
            </w:r>
            <w:r>
              <w:rPr>
                <w:i/>
              </w:rPr>
              <w:t xml:space="preserve"> </w:t>
            </w:r>
            <w:r>
              <w:rPr/>
              <w:t>–</w:t>
              <w:tab/>
              <w:t>szkoły podstawowe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jc w:val="left"/>
              <w:rPr>
                <w:i/>
                <w:i/>
                <w:lang w:val="pl-PL"/>
              </w:rPr>
            </w:pPr>
            <w:r>
              <w:rPr>
                <w:lang w:val="pl-PL"/>
              </w:rPr>
              <w:tab/>
              <w:t>primary schools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  <w:tab/>
              <w:t>gimnazja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jc w:val="left"/>
              <w:rPr>
                <w:i/>
                <w:i/>
              </w:rPr>
            </w:pPr>
            <w:r>
              <w:rPr/>
              <w:tab/>
              <w:t>lower secondary schools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>
                <w:lang w:val="en-US"/>
              </w:rPr>
              <w:t>c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  <w:tab/>
              <w:t>licea ogólnokształcące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spacing w:before="20" w:after="20"/>
              <w:jc w:val="left"/>
              <w:rPr/>
            </w:pPr>
            <w:r>
              <w:rPr/>
              <w:tab/>
              <w:t>general secondary school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chool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ctions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tudent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28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8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5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0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1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89</w:t>
            </w:r>
          </w:p>
        </w:tc>
        <w:tc>
          <w:tcPr>
            <w:tcW w:w="694" w:type="dxa"/>
            <w:tcBorders>
              <w:left w:val="single" w:sz="4" w:space="0" w:color="000000"/>
            </w:tcBorders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8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9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3</w:t>
            </w:r>
          </w:p>
        </w:tc>
      </w:tr>
      <w:tr>
        <w:trPr/>
        <w:tc>
          <w:tcPr>
            <w:tcW w:w="7655" w:type="dxa"/>
            <w:gridSpan w:val="9"/>
            <w:tcBorders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9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6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6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6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6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9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8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2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447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77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52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11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475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legion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m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otwo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wołom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6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80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82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59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540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82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grodzi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nowodwor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iaseczy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ruszk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warszawski zachodn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</w:tr>
      <w:tr>
        <w:trPr/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3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0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6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5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71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3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48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4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ciechan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5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3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mła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ło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ułtu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żurom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4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12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46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6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40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7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mak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ostrołę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ostr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przasny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wyszk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rPr/>
            </w:pPr>
            <w:r>
              <w:rPr/>
              <w:t>Ostrołęka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1 </w:t>
      </w:r>
      <w:r>
        <w:rPr/>
        <w:t xml:space="preserve">Z roku szkolnego 2016/17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1 </w:t>
      </w:r>
      <w:r>
        <w:rPr>
          <w:lang w:val="en-US"/>
        </w:rPr>
        <w:t xml:space="preserve">From 2016/17 school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10 (58).</w:t>
      </w:r>
      <w:r>
        <w:rPr/>
        <w:tab/>
        <w:t>SZKOŁY DLA DOROSŁYCH 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SCHOOLS FOR ADULTS IN 2017/18 SCHOOL YEAR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5"/>
        <w:gridCol w:w="196"/>
        <w:gridCol w:w="693"/>
        <w:gridCol w:w="693"/>
        <w:gridCol w:w="694"/>
        <w:gridCol w:w="693"/>
        <w:gridCol w:w="694"/>
        <w:gridCol w:w="693"/>
        <w:gridCol w:w="694"/>
      </w:tblGrid>
      <w:tr>
        <w:trPr/>
        <w:tc>
          <w:tcPr>
            <w:tcW w:w="280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/>
              <w:t>a</w:t>
            </w:r>
            <w:r>
              <w:rPr>
                <w:i/>
              </w:rPr>
              <w:t xml:space="preserve"> </w:t>
            </w:r>
            <w:r>
              <w:rPr/>
              <w:t>–</w:t>
              <w:tab/>
              <w:t>szkoły podstawowe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jc w:val="left"/>
              <w:rPr>
                <w:i/>
                <w:i/>
                <w:lang w:val="pl-PL"/>
              </w:rPr>
            </w:pPr>
            <w:r>
              <w:rPr>
                <w:lang w:val="pl-PL"/>
              </w:rPr>
              <w:tab/>
              <w:t>primary schools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>
                <w:lang w:val="en-US"/>
              </w:rPr>
              <w:t>b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  <w:tab/>
              <w:t>gimnazja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jc w:val="left"/>
              <w:rPr>
                <w:i/>
                <w:i/>
              </w:rPr>
            </w:pPr>
            <w:r>
              <w:rPr/>
              <w:tab/>
              <w:t>lower secondary schools</w:t>
            </w:r>
          </w:p>
          <w:p>
            <w:pPr>
              <w:pStyle w:val="Gwkapol"/>
              <w:tabs>
                <w:tab w:val="clear" w:pos="170"/>
                <w:tab w:val="left" w:pos="257" w:leader="none"/>
              </w:tabs>
              <w:jc w:val="left"/>
              <w:rPr/>
            </w:pPr>
            <w:r>
              <w:rPr>
                <w:lang w:val="en-US"/>
              </w:rPr>
              <w:t>c</w:t>
            </w:r>
            <w:r>
              <w:rPr>
                <w:i/>
                <w:lang w:val="en-US"/>
              </w:rPr>
              <w:t xml:space="preserve"> </w:t>
            </w:r>
            <w:r>
              <w:rPr>
                <w:lang w:val="en-US"/>
              </w:rPr>
              <w:t>–</w:t>
              <w:tab/>
              <w:t>licea ogólnokształcące</w:t>
            </w:r>
          </w:p>
          <w:p>
            <w:pPr>
              <w:pStyle w:val="Gowkaang"/>
              <w:tabs>
                <w:tab w:val="clear" w:pos="170"/>
                <w:tab w:val="left" w:pos="257" w:leader="none"/>
              </w:tabs>
              <w:spacing w:before="20" w:after="20"/>
              <w:jc w:val="left"/>
              <w:rPr/>
            </w:pPr>
            <w:r>
              <w:rPr/>
              <w:tab/>
              <w:t>general secondary school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zko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chools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dział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ections</w:t>
            </w:r>
          </w:p>
        </w:tc>
        <w:tc>
          <w:tcPr>
            <w:tcW w:w="20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tudent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1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duates</w:t>
            </w:r>
            <w:r>
              <w:rPr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28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of total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otal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/>
        <w:tc>
          <w:tcPr>
            <w:tcW w:w="280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 klas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1st grade</w:t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655" w:type="dxa"/>
            <w:gridSpan w:val="9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9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28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85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42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91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5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kozieni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lip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przysu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radom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szydłowie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zwole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Radom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4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9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gostyn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pło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Płock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8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65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8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garwoliń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sokoł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węgr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5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7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Miasto na prawach powiatu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ang"/>
              <w:tabs>
                <w:tab w:val="clear" w:pos="170"/>
                <w:tab w:val="right" w:pos="254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Siedlce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4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0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8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6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7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706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30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60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27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  <w:lang w:val="en-US" w:eastAsia="en-US"/>
              </w:rPr>
              <w:t>128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1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grójec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sochacze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—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</w:t>
            </w:r>
          </w:p>
        </w:tc>
      </w:tr>
      <w:tr>
        <w:trPr/>
        <w:tc>
          <w:tcPr>
            <w:tcW w:w="260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napToGrid w:val="false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5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7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</w:t>
            </w:r>
          </w:p>
        </w:tc>
      </w:tr>
      <w:tr>
        <w:trPr/>
        <w:tc>
          <w:tcPr>
            <w:tcW w:w="2605" w:type="dxa"/>
            <w:tcBorders/>
          </w:tcPr>
          <w:p>
            <w:pPr>
              <w:pStyle w:val="Boczek2pol"/>
              <w:tabs>
                <w:tab w:val="clear" w:pos="170"/>
                <w:tab w:val="right" w:pos="2549" w:leader="dot"/>
              </w:tabs>
              <w:spacing w:before="32" w:after="0"/>
              <w:rPr/>
            </w:pPr>
            <w:r>
              <w:rPr/>
              <w:t>żyrardowski</w:t>
              <w:tab/>
            </w:r>
          </w:p>
        </w:tc>
        <w:tc>
          <w:tcPr>
            <w:tcW w:w="19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3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0</w:t>
            </w:r>
          </w:p>
        </w:tc>
        <w:tc>
          <w:tcPr>
            <w:tcW w:w="6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</w:t>
            </w:r>
          </w:p>
        </w:tc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</w:t>
            </w:r>
          </w:p>
        </w:tc>
        <w:tc>
          <w:tcPr>
            <w:tcW w:w="6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1 </w:t>
      </w:r>
      <w:r>
        <w:rPr/>
        <w:t>Z roku szkolnego 2016/17.</w:t>
      </w:r>
    </w:p>
    <w:p>
      <w:pPr>
        <w:pStyle w:val="Rdo"/>
        <w:rPr/>
      </w:pPr>
      <w:r>
        <w:rPr/>
        <w:t xml:space="preserve">U w a g a. W roku szkolnym 2017/18 w powiatach: białobrzeskim, sierpeckim, łosickim i siedleckim nie funkcjonowały szkoły dla dorosłych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1 </w:t>
      </w:r>
      <w:r>
        <w:rPr>
          <w:lang w:val="en-US"/>
        </w:rPr>
        <w:t xml:space="preserve">From the 2016/17 school year. </w:t>
      </w:r>
    </w:p>
    <w:p>
      <w:pPr>
        <w:pStyle w:val="Notkaang"/>
        <w:rPr>
          <w:lang w:val="en-US"/>
        </w:rPr>
      </w:pPr>
      <w:r>
        <w:rPr/>
        <w:t>N o t e. In the 2017/18 school year did not exist schools for adults in powiats: białobrzeski, sierpecki, łosicki i siedlecki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2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95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12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8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0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70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59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1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5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81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734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t xml:space="preserve"> </w:t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59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1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5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81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734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0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05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7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9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4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3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Legion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er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Jabłon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Nieporęt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ielis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7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0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37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6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ulejów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Hali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Kałus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roz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Cegł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Dębe Wielk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Dobr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Jakub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Latowic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ińsk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ien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tanisław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6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5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Józef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Otwo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Karc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" w:hRule="atLeast"/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Celesty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Kołbiel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Osie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obienie-Jezior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iązow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1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3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49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Kobył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Mar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Ząb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Zielon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Radzym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Tłuszc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ołom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Dąbrów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Jad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Klemb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Poświętn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trachów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2" w:leader="dot"/>
              </w:tabs>
              <w:spacing w:before="2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9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3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6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0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3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4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Milanów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Podkowa Leś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auto" w:line="237" w:before="20" w:after="20"/>
              <w:rPr/>
            </w:pPr>
            <w:r>
              <w:rPr/>
              <w:t>WYSZCZEGÓLNIENIE</w:t>
            </w:r>
          </w:p>
          <w:p>
            <w:pPr>
              <w:pStyle w:val="Gowkaang"/>
              <w:spacing w:lineRule="auto" w:line="237"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lineRule="auto" w:line="237"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lineRule="auto" w:line="237"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lineRule="auto" w:line="237"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lineRule="auto" w:line="237"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2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grodziski 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Bar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Jakto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Żabia Wol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Nasiel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Zakroczym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Czos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Leonc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omiechów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5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óra Kalwar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iasecz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8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Tarc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Lesznowol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rażm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89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iast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Pruszk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8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Brwi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Michałow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Nadar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0" w:after="0"/>
              <w:rPr/>
            </w:pPr>
            <w:r>
              <w:rPr/>
              <w:t>Ras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3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2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exact" w:line="158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9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1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4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Błon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Łomian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Izabel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Kampinos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Lesz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tare Bab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3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5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58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8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8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96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3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9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5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 xml:space="preserve">Gmina miejska:  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9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6" w:after="0"/>
              <w:rPr>
                <w:lang w:val="en-US"/>
              </w:rPr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Ciech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ołymin-Ośrod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rudu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Ojrze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Opinogóra Gór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Regim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o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Dzierzg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Radz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trzeg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tup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zre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Szydł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6" w:after="0"/>
              <w:rPr/>
            </w:pPr>
            <w:r>
              <w:rPr/>
              <w:t>Wiśni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7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2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Babosz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Dzierzążn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Jon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Narusz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Nowe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Pło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Raciąż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Sochoc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Zału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2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Pułtu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z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Obryt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Pokrzyw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Świercz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in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Zator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Bieżu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Żurom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Kuczbork-Osad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Lubowid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Lutoc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Siemiątk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6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1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8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8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Maków Mazowie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1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Powiat makowski (dok.) </w:t>
            </w:r>
            <w:r>
              <w:rPr>
                <w:b/>
                <w:color w:val="595959"/>
                <w:spacing w:val="-4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zerwon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arni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rasnosiel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łynarz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łoniawy-Bramur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zewn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ypni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zelk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6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aran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zarn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zerw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owor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adzidł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Lelis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Łys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Olszewo-Bor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zeku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Tros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07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8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ro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Andrzej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oguty-Pian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ałkinia Gór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Nur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Ostrów Mazowiec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tary Luboty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zulborze Wielk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ąs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Zaręby Kościeln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8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rzasnys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1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horzel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  <w:spacing w:val="-3"/>
              </w:rPr>
              <w:t xml:space="preserve">ostrołę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wiat przasny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  <w:tab w:val="right" w:pos="215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Czernice Borow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Jednoroż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Krasn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Krzynowłoga Mał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Przasnys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3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7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97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yszk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Brańszczy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Długosiodł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Rząśni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Somian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Zabrodz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1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36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4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98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286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1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Białobrzeg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yśmierzy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Prom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Radz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Stara Błot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Strom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2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0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0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Kozien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5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arbatka-Letnisk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łowacz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niewosz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Magnus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2" w:after="0"/>
              <w:rPr/>
            </w:pPr>
            <w:r>
              <w:rPr/>
              <w:t>Sieciech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Lipsk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hotcz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iepiel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zeczni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ien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9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olec nad Wisłą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rzysuch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orkow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ielni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lw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Odrzywół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otwo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usi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ieni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9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7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8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ion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Iłż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karys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4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ózd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Jastrzęb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Jedliń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5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Jedlnia-Letnisk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wal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ion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rzyty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ierzb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ol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Zakr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18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zydłow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070" w:leader="dot"/>
              </w:tabs>
              <w:spacing w:before="4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Powiat szydłowiecki 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Chlewis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Jastrząb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Mi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Orońsk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Zwole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Kaz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Policz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Przyłę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Tcz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Radom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3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4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03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74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5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22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Gostyn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Gostyn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Pacy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Sanni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4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5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36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Drob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Gąb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w tym miasto</w:t>
              <w:tab/>
              <w:t xml:space="preserve">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Wyszogród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Biels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Bodz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Brudzeń Duż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Bulk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Łąc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Mała Wieś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Nowy Duni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Radzan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Słub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Słup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Stara Biał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2152" w:leader="dot"/>
              </w:tabs>
              <w:spacing w:before="4" w:after="0"/>
              <w:rPr/>
            </w:pPr>
            <w:r>
              <w:rPr/>
              <w:t>Staroźreb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a m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ierp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ozd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Moch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Rościsze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ierp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zczutow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Zawidz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Płock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8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6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6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78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36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30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19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52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5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m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Pilaw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Żelech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Borow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arwol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Górz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Łaskar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Maciejow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Parys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obol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Troj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ilg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9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Łos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Huszl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Olszan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Plate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arna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20" w:after="0"/>
              <w:rPr/>
            </w:pPr>
            <w:r>
              <w:rPr/>
              <w:t>Stara Kor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79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0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ord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Doman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rc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tu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okobod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aprotni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Przesmy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iedl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8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kórz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uchożebr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iśni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odyn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Zbuc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9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6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6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sów Lac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Bielan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Cera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Jabłonna Lac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Rep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4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abni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okołów Podlas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terdyń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4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233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35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Łoch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3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Grębk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Koryt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Li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Miedzn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adown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7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Stoczek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5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8" w:after="0"/>
              <w:rPr/>
            </w:pPr>
            <w:r>
              <w:rPr/>
              <w:t>Wierzb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  <w:br/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6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8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</w:rPr>
            </w:pPr>
            <w:r>
              <w:rPr>
                <w:b/>
              </w:rPr>
              <w:t>3549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  <w:r>
        <w:br w:type="page"/>
      </w:r>
    </w:p>
    <w:p>
      <w:pPr>
        <w:pStyle w:val="Tyttabpol"/>
        <w:rPr/>
      </w:pPr>
      <w:r>
        <w:rPr>
          <w:b w:val="false"/>
        </w:rPr>
        <w:t>TABL. 11 (59).</w:t>
      </w:r>
      <w:r>
        <w:rPr/>
        <w:tab/>
        <w:t>WYCHOWANIE PRZEDSZKOLN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ROKU SZKOLNYM 2017/18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PRE-PRIMARY EDUCATION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THE 2017/18 SCHOOL YEAR (</w:t>
      </w:r>
      <w:r>
        <w:rPr>
          <w:caps w:val="false"/>
          <w:smallCaps w:val="false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8"/>
        <w:gridCol w:w="778"/>
        <w:gridCol w:w="778"/>
        <w:gridCol w:w="778"/>
        <w:gridCol w:w="778"/>
        <w:gridCol w:w="778"/>
        <w:gridCol w:w="778"/>
        <w:gridCol w:w="779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lacówk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stablishments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jsca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laces in nursery schools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Oddziały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ctions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Dzieci</w:t>
            </w:r>
            <w:r>
              <w:rPr/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</w:t>
            </w:r>
          </w:p>
        </w:tc>
      </w:tr>
      <w:tr>
        <w:trPr>
          <w:cantSplit w:val="true"/>
        </w:trPr>
        <w:tc>
          <w:tcPr>
            <w:tcW w:w="22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dszkol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nursery schools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</w:r>
            <w:r>
              <w:rPr>
                <w:spacing w:val="-3"/>
              </w:rPr>
              <w:t>w przedszkol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 nursery school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2152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pacing w:val="-4"/>
              </w:rPr>
              <w:t>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3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8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94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32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rój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ogielnic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ar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Belsk Duż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Błęd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Chy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oszc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Jasieniec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Pniewy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072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Broch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Ił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łodzieszy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Nowa Such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Rybn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Sochacze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Teresin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7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9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9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1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26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a miejsk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Żyrard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9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7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Mszczonów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4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1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2152" w:leader="dot"/>
              </w:tabs>
              <w:rPr/>
            </w:pPr>
            <w:r>
              <w:rPr/>
              <w:t>of which city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Gminy wiejskie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152" w:leader="dot"/>
              </w:tabs>
              <w:rPr/>
            </w:pPr>
            <w:r>
              <w:rPr/>
              <w:t>Rural gminas: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Puszcza Mariańska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Radziejowice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0</w:t>
            </w:r>
          </w:p>
        </w:tc>
      </w:tr>
      <w:tr>
        <w:trPr>
          <w:cantSplit w:val="true"/>
        </w:trPr>
        <w:tc>
          <w:tcPr>
            <w:tcW w:w="220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152" w:leader="dot"/>
              </w:tabs>
              <w:spacing w:before="40" w:after="0"/>
              <w:rPr/>
            </w:pPr>
            <w:r>
              <w:rPr/>
              <w:t>Wiskitki</w:t>
              <w:tab/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2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77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6</w:t>
            </w:r>
          </w:p>
        </w:tc>
        <w:tc>
          <w:tcPr>
            <w:tcW w:w="77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</w:t>
            </w:r>
          </w:p>
        </w:tc>
      </w:tr>
    </w:tbl>
    <w:p>
      <w:pPr>
        <w:pStyle w:val="Notkapol"/>
        <w:rPr/>
      </w:pPr>
      <w:r>
        <w:rPr/>
        <w:t>a Przedszkola, oddziały przedszkolne w szkołach podstawowych, zespoły wychowania przedszkolnego i punkty przedszkolne.</w:t>
      </w:r>
    </w:p>
    <w:p>
      <w:pPr>
        <w:pStyle w:val="Notkaang"/>
        <w:rPr/>
      </w:pPr>
      <w:r>
        <w:rPr/>
        <w:t>a Nursery schools, pre-primary sections of primary schools, pre-primary education groups and pre-primary points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8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EDUKACJA I WYCHOWANIE</w:t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6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6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5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spacing w:before="190" w:after="0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DUCATION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6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6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otkaZnak">
    <w:name w:val="liczby tab. z notka Znak"/>
    <w:qFormat/>
    <w:rPr>
      <w:rFonts w:ascii="Arial" w:hAnsi="Arial" w:cs="Arial"/>
      <w:sz w:val="1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1Znak1">
    <w:name w:val="1)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Abpol">
    <w:name w:val="ab - pol"/>
    <w:basedOn w:val="Gwkapol"/>
    <w:qFormat/>
    <w:pPr>
      <w:tabs>
        <w:tab w:val="clear" w:pos="170"/>
        <w:tab w:val="left" w:pos="284" w:leader="none"/>
        <w:tab w:val="left" w:pos="454" w:leader="none"/>
      </w:tabs>
      <w:ind w:firstLine="170"/>
      <w:jc w:val="left"/>
    </w:pPr>
    <w:rPr>
      <w:lang w:val="pl-PL"/>
    </w:rPr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1">
    <w:name w:val="srodtytul ang."/>
    <w:basedOn w:val="Srodtytulpol"/>
    <w:qFormat/>
    <w:pPr>
      <w:spacing w:lineRule="exact" w:line="144" w:before="0" w:after="0"/>
    </w:pPr>
    <w:rPr>
      <w:i/>
      <w:sz w:val="16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1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5:00Z</dcterms:created>
  <dc:creator>Małgorzata Kloz</dc:creator>
  <dc:description/>
  <cp:keywords/>
  <dc:language>en-US</dc:language>
  <cp:lastModifiedBy>Stępień Grzegorz</cp:lastModifiedBy>
  <cp:lastPrinted>2015-11-30T14:26:00Z</cp:lastPrinted>
  <dcterms:modified xsi:type="dcterms:W3CDTF">2018-12-19T12:37:00Z</dcterms:modified>
  <cp:revision>72</cp:revision>
  <dc:subject/>
  <dc:title>c)    szkołach filialnych,</dc:title>
</cp:coreProperties>
</file>