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b w:val="false"/>
        </w:rPr>
        <w:t>TABL. 1 (71).</w:t>
      </w:r>
      <w:r>
        <w:rPr/>
        <w:tab/>
        <w:t>powierzchnia gruntów leśnych W 2017 R.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728"/>
        <w:gridCol w:w="729"/>
        <w:gridCol w:w="729"/>
        <w:gridCol w:w="729"/>
        <w:gridCol w:w="729"/>
        <w:gridCol w:w="729"/>
        <w:gridCol w:w="729"/>
        <w:gridCol w:w="729"/>
      </w:tblGrid>
      <w:tr>
        <w:trPr>
          <w:trHeight w:val="23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102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41722,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9670,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8866,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6224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1004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39,5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2856,4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2815,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0509,9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509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4837,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171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5,8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306,4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279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193,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428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248,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672,7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0,6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851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279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193,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428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248,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672,7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0,65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851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>
                <w:b/>
                <w:b/>
                <w:i/>
                <w:i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4630,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3406,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0397,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0158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9251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1,67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4232,9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143,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871,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284,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259,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145,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5,3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859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 xml:space="preserve">Gmina miejska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 gmina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Legionow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1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1,7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8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,9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Serock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26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00,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35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28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06,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1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,0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,3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Jabłonn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79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86,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02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02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02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7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,5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Nieporęt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21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08,2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45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33,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80,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,02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6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,7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Wielisze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54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13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67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61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23,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,3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7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,5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5549,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5303,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834,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794,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b/>
              </w:rPr>
              <w:t>9460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9,98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715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 xml:space="preserve">Gminy miejskie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Mińsk Mazowiecki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9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Sulejówek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4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8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5,5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1,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9,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79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9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,9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Halin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33,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30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8,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6,6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2,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2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5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,3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,6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Kałuszyn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95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90,2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4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7,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1,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,16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21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,3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,4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,4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,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8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,7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Mrozy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26,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74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30,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30,7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62,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96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,7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9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5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1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1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,4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Cegł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92,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22,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14,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11,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03,0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9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78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,8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Dębe Wielkie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70,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61,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1,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7,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8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,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19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,9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Dobre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49,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38,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3,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2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3,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86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2" w:after="0"/>
              <w:rPr/>
            </w:pPr>
            <w:r>
              <w:rPr/>
              <w:t>Jakub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95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95,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,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6,00</w:t>
            </w:r>
          </w:p>
        </w:tc>
        <w:tc>
          <w:tcPr>
            <w:tcW w:w="7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,6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3"/>
        <w:gridCol w:w="729"/>
        <w:gridCol w:w="730"/>
        <w:gridCol w:w="733"/>
        <w:gridCol w:w="728"/>
        <w:gridCol w:w="728"/>
        <w:gridCol w:w="728"/>
        <w:gridCol w:w="728"/>
        <w:gridCol w:w="728"/>
      </w:tblGrid>
      <w:tr>
        <w:trPr>
          <w:trHeight w:val="23" w:hRule="atLeast"/>
          <w:cantSplit w:val="true"/>
        </w:trPr>
        <w:tc>
          <w:tcPr>
            <w:tcW w:w="18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4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104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  <w:spacing w:val="-2"/>
                <w:szCs w:val="14"/>
              </w:rPr>
              <w:t>WSCHODNI</w:t>
            </w:r>
            <w:r>
              <w:rPr>
                <w:b/>
                <w:spacing w:val="-2"/>
              </w:rPr>
              <w:t xml:space="preserve">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miński (dok.) </w:t>
            </w:r>
            <w:r>
              <w:rPr>
                <w:b/>
                <w:color w:val="4D4D4D"/>
                <w:spacing w:val="-2"/>
                <w:sz w:val="12"/>
                <w:szCs w:val="12"/>
              </w:rPr>
              <w:t>(</w:t>
            </w:r>
            <w:r>
              <w:rPr>
                <w:b/>
                <w:color w:val="4D4D4D"/>
                <w:spacing w:val="-2"/>
                <w:szCs w:val="14"/>
              </w:rPr>
              <w:t>cont.)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" w:after="0"/>
              <w:rPr/>
            </w:pPr>
            <w:r>
              <w:rPr/>
              <w:t xml:space="preserve">Gminy wiejskie (dok): 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 (cont)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Latowic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41,3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36,22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9,3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9,3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2,3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62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Mińsk Mazowiec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94,1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67,6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71,1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65,6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42,6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23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Siennic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92,7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90,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3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3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1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69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Stanisław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70,3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25,4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71,3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71,3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31,0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99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8630,8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8410,70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490,8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366,1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067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17,0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1140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 xml:space="preserve">Gminy m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Józef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97,0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96,2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2,0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,0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,0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5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Otwo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78,4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73,7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4,4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07,4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7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34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Karcze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97,3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43,2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32,3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32,3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32,3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5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38,8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86,3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50,8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50,8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50,8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8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 xml:space="preserve">Gminy 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Celestyn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733,1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59,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39,1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17,4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96,4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94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2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Kołbiel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06,9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04,4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7,9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9,8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8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0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89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Osieck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35,2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05,6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51,2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44,8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30,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84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Sobienie-Jeziory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77,3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55,3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95,3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89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89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6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82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Wiązown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05,4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73,0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28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04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91,3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77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8307,0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821,08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3788,1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3738,7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3576,8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9,3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518,9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 xml:space="preserve">Gminy m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Kobył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9,1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4,5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7,8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3,8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3,8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0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1,3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Mar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81,3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60,7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93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85,2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85,2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7,7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Ząbki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6,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1,86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4,9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4,9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5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,1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Zielon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117,6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860,2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74,3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74,3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74,3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3,3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3,7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Radzy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57,3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00,75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77,8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75,8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75,7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79,43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45,3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33,34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1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89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89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3,7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Tłuszcz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16,7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11,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0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4,8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3,9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1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06,7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1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1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9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Wołomin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19,8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17,5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5,0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4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4,0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6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74,8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5,6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3,37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9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3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3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86,1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644" w:leader="dot"/>
              </w:tabs>
              <w:rPr/>
            </w:pPr>
            <w:r>
              <w:rPr/>
              <w:t>of which city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" w:after="0"/>
              <w:rPr/>
            </w:pPr>
            <w:r>
              <w:rPr/>
              <w:t xml:space="preserve">Gminy wiejskie: 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" w:after="0"/>
              <w:rPr/>
            </w:pPr>
            <w:r>
              <w:rPr/>
              <w:t>Dąbrów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73,3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63,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1,3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0,2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99,9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,0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72,0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" w:after="0"/>
              <w:rPr/>
            </w:pPr>
            <w:r>
              <w:rPr/>
              <w:t>Jad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444,6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95,33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35,2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32,7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32,4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09,45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" w:after="0"/>
              <w:rPr/>
            </w:pPr>
            <w:r>
              <w:rPr/>
              <w:t>Klembów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53,7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28,3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18,4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18,4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7,1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35,26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" w:after="0"/>
              <w:rPr/>
            </w:pPr>
            <w:r>
              <w:rPr/>
              <w:t>Poświętne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77,2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74,59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8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8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8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08,5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182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" w:after="0"/>
              <w:rPr/>
            </w:pPr>
            <w:r>
              <w:rPr/>
              <w:t>Strachówka</w:t>
              <w:tab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40,1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02,01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80,7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75,1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75,8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,5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59,40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2,7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  <w:tab/>
      </w:r>
      <w:r>
        <w:rPr/>
        <w:t>powierzchnia gruntów leśnych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2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720"/>
        <w:gridCol w:w="724"/>
        <w:gridCol w:w="725"/>
        <w:gridCol w:w="725"/>
        <w:gridCol w:w="723"/>
        <w:gridCol w:w="723"/>
        <w:gridCol w:w="723"/>
        <w:gridCol w:w="746"/>
      </w:tblGrid>
      <w:tr>
        <w:trPr>
          <w:trHeight w:val="23" w:hRule="atLeast"/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63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904,79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909,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682,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429,8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247,8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,5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222,44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382,6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306,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505,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434,3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355,9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1,3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877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y miejskie: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Milanówek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,6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,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,6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Podkowa Leśna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0,3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2,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3,3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6,3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7,3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7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,2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8,4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5,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1,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0,4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4,0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7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,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9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y wiejskie: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Baranów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,0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Jaktorów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6,4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4,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,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,4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,4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2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Żabia Wola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19,8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75,6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51,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44,1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99,2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,7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8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,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8507,5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8154,1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634,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598,4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595,2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,4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873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a miejska: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,12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7,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8,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8,1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8,0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Nasielsk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43,1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29,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9,1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9,1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5,5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24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,20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,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2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2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Zakroczym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4,8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1,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8,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5,9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0,0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8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6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,48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3,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,4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,6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,98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8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y wiejskie: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Czosnów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85,7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24,0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38,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18,5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,7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7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Leoncin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65,06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84,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28,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15,2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,8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41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7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,9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Pomiechówek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49,6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66,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51,6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51,4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50,9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2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8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1358,86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1141,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678,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592,9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255,89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7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680,65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Góra Kalwaria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62,4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35,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93,2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79,2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06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9,19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,81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,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8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,8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,94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5,27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3,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4,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0,0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7,75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1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6,54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4,0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,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34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,86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5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city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Piaseczn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67,3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66,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73,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46,3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26,07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4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,33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,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,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,3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53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,00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Tarczyn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6,65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96,7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11,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09,5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04,42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00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5,15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4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76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7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,76</w:t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8"/>
        <w:gridCol w:w="719"/>
        <w:gridCol w:w="725"/>
        <w:gridCol w:w="727"/>
        <w:gridCol w:w="725"/>
        <w:gridCol w:w="725"/>
        <w:gridCol w:w="725"/>
        <w:gridCol w:w="725"/>
        <w:gridCol w:w="748"/>
      </w:tblGrid>
      <w:tr>
        <w:trPr>
          <w:trHeight w:val="23" w:hRule="atLeast"/>
          <w:cantSplit w:val="true"/>
        </w:trPr>
        <w:tc>
          <w:tcPr>
            <w:tcW w:w="18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mina owned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pacing w:val="-4"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  <w:spacing w:val="-4"/>
                <w:szCs w:val="14"/>
              </w:rPr>
              <w:t xml:space="preserve">ZACHODNI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wiat piaseczyń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Gminy wiejskie:  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Lesznowola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1,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7,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5,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5,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0,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6,02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Prażmów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5,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01,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0,6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2,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1,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5,29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,8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96,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30,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01,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97,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81,9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,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95,38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Gminy miejskie:  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Piastów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Pruszków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0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00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Brwinów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9,3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2,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5,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5,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1,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3,65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09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Gminy wiejskie:  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Michałowice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4,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7,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,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,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7,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,09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Nadarzyn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2,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27,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6,8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3,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7,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5,12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1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Raszyn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7,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1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5,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5,8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5,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,52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wiat warszawski </w:t>
              <w:br/>
              <w:t>zachodni</w:t>
            </w:r>
            <w:r>
              <w:rPr/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859,2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577,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862,8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806,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8,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14,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96,41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Błonie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6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22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Łomian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3,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3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1,8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0,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,25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5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88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,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,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38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7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71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 xml:space="preserve">Gminy wiejskie:  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Izabelin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27,4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11,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21,6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99,3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5,76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,6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Kampinos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45,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29,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9,2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5,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,13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Leszno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09,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84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25,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05,6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,55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,7</w:t>
            </w:r>
          </w:p>
        </w:tc>
      </w:tr>
      <w:tr>
        <w:trPr>
          <w:cantSplit w:val="true"/>
        </w:trPr>
        <w:tc>
          <w:tcPr>
            <w:tcW w:w="18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0" w:after="0"/>
              <w:rPr/>
            </w:pPr>
            <w:r>
              <w:rPr/>
              <w:t>Stare Babice</w:t>
              <w:tab/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3,2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7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7,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6,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7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6,12</w:t>
            </w:r>
          </w:p>
        </w:tc>
        <w:tc>
          <w:tcPr>
            <w:tcW w:w="7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9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  <w:tab/>
      </w:r>
      <w:r>
        <w:rPr/>
        <w:t>powierzchnia gruntów leśnych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>As of 31 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721"/>
        <w:gridCol w:w="726"/>
        <w:gridCol w:w="726"/>
        <w:gridCol w:w="726"/>
        <w:gridCol w:w="726"/>
        <w:gridCol w:w="726"/>
        <w:gridCol w:w="720"/>
        <w:gridCol w:w="6"/>
        <w:gridCol w:w="739"/>
        <w:gridCol w:w="2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71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5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>(REGION)</w:t>
            </w:r>
            <w:r>
              <w:rPr>
                <w:color w:val="000000"/>
              </w:rPr>
              <w:t xml:space="preserve"> MAZOWIECKI REGIONALNY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98907,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9160,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3357,3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1387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3832,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13,6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5550,07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6738,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5559,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4018,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3768,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3374,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8,2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2719,31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8191,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985,4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734,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676,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552,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5,4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457,35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a:  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,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,12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Glinojeck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817,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18,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13,7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09,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37,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03,69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,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1,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9,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,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,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5,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,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Ciechanów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23,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98,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41,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27,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21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,3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81,88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,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Gołymin-Ośrodek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2,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2,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4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4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,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8,76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Grudusk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3,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1,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6,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3,0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2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7,45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Ojrzeń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30,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99,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87,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87,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83,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42,76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Opinogóra Górna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7,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1,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3,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6,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3,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3,97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Regimin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07,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74,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17,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14,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93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89,82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ońsk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07,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00,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0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5,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9,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,1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76,9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5094,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4804,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688,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625,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470,1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2,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406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a:  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46,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05,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2,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95,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87,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4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Dzierzgow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01,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27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35,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34,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33,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66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87,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30,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28,8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18,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39,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,9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59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,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Radzanów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77,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53,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83,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82,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69,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94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trzegow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19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72,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59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18,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07,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0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60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tupsk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50,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39,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3,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3,0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24,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7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,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zreńsk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45,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39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6,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4,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5,8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19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zydłow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94,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81,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72,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70,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0,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3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22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91,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5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34,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34,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24,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57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iśniew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9,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7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,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,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8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724,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525,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b/>
              </w:rPr>
              <w:t>10140,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069,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986,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1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584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Gminy miejskie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łońsk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,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,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,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,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,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Raciąż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Baboszew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36,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10,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6,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6,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3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70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5,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2,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6,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1,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,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9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Dzierzążnia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3,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3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3,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3,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0,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0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Joniec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00,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97,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1,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9,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6,3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9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Naruszew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71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21,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76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76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69,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5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,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Nowe Miasto</w:t>
              <w:tab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04,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81,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68,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66,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61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36,00</w:t>
            </w:r>
          </w:p>
        </w:tc>
        <w:tc>
          <w:tcPr>
            <w:tcW w:w="7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,7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  <w:tab/>
      </w:r>
      <w:r>
        <w:rPr/>
        <w:t>powierzchnia gruntów leśnych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9"/>
        <w:gridCol w:w="720"/>
        <w:gridCol w:w="727"/>
        <w:gridCol w:w="727"/>
        <w:gridCol w:w="727"/>
        <w:gridCol w:w="721"/>
        <w:gridCol w:w="6"/>
        <w:gridCol w:w="718"/>
        <w:gridCol w:w="9"/>
        <w:gridCol w:w="714"/>
        <w:gridCol w:w="13"/>
        <w:gridCol w:w="733"/>
        <w:gridCol w:w="1"/>
        <w:gridCol w:w="8"/>
      </w:tblGrid>
      <w:tr>
        <w:trPr>
          <w:trHeight w:val="23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2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69" w:type="dxa"/>
            <w:gridSpan w:val="9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4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  <w:br/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płoński (dok.) </w:t>
            </w:r>
            <w:r>
              <w:rPr>
                <w:b/>
                <w:color w:val="595959"/>
                <w:szCs w:val="14"/>
              </w:rPr>
              <w:t>(cont.)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 (dok.):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łońsk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7,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1,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7,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7,5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5,7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0,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Raciąż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66,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47,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38,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76,2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21,3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2,0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28,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,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ochocin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95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41,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44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43,6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42,6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9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51,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Załuski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12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97,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1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1,2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61,2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1,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108,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820,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921,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893,9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882,1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7,7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186,3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ułtusk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75,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58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7,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5,9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5,8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,0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7,18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,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,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,9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,8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,0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6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Gzy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95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85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9,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9,7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9,7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5,4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,5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Obryte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71,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41,8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18,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14,43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14,2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7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3,38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,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okrzywnica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56,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45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9,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7,3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7,0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,0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7,1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Świercze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0,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15,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4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4,4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3,5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6,0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innica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42,4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20,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45,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45,5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44,33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96,92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Zatory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46,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52,3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96,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96,6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87,2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0,18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,9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619,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424,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534,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502,7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484,4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1,4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b/>
              </w:rPr>
              <w:t>8085,6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Bieżuń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70,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59,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4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8,6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4,8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,0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75,4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1,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1,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0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8,4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,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Żuromin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9,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7,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8,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2,0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2,0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,2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1,5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5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,2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uczbork-Osada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90,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67,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40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40,9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33,4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49,7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,1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Lubowidz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000,0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907,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72,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57,9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54,9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,8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27,3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,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Lutocin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71,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15,6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11,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11,8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11,8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59,2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,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iemiątkow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68,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57,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95,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91,4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87,3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4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72,35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0641,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7696,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8092,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7820,7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7688,53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60,0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2549,02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7995,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7738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617,7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605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585,8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,2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377,58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b/>
              </w:rPr>
              <w:t>26,1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a: 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Maków Mazowiecki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4,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6,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6,7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6,7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,5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61,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44,4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9,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6,7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4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0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72,0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,9</w:t>
            </w:r>
          </w:p>
        </w:tc>
      </w:tr>
      <w:tr>
        <w:trPr>
          <w:trHeight w:val="57" w:hRule="atLeast"/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,93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,93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0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  <w:tab/>
      </w:r>
      <w:r>
        <w:rPr/>
        <w:t>powierzchnia gruntów leśnych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5"/>
        <w:gridCol w:w="724"/>
        <w:gridCol w:w="727"/>
        <w:gridCol w:w="729"/>
        <w:gridCol w:w="727"/>
        <w:gridCol w:w="727"/>
        <w:gridCol w:w="727"/>
        <w:gridCol w:w="727"/>
        <w:gridCol w:w="742"/>
        <w:gridCol w:w="10"/>
      </w:tblGrid>
      <w:tr>
        <w:trPr>
          <w:trHeight w:val="23" w:hRule="atLeast"/>
          <w:cantSplit w:val="true"/>
        </w:trPr>
        <w:tc>
          <w:tcPr>
            <w:tcW w:w="18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3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  <w:spacing w:val="-4"/>
              </w:rPr>
              <w:t>ostrołęcki</w:t>
            </w:r>
            <w:r>
              <w:rPr>
                <w:caps/>
                <w:spacing w:val="-4"/>
              </w:rPr>
              <w:t xml:space="preserve"> </w:t>
            </w:r>
            <w:r>
              <w:rPr>
                <w:b/>
                <w:spacing w:val="-4"/>
              </w:rPr>
              <w:t>(cd</w:t>
            </w:r>
            <w:r>
              <w:rPr>
                <w:b/>
                <w:spacing w:val="-4"/>
                <w:szCs w:val="14"/>
              </w:rPr>
              <w:t xml:space="preserve">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makowski (dok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Czerwonk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43,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05,9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49,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49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48,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93,2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Karnie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2,4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7,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8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5,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5,9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4,25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Krasnosielc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44,4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71,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6,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1,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0,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58,4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Młynarz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82,5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80,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,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,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,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74,2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Płoniawy-Bramur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31,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08,5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1,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1,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1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50,4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Rzewni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33,4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20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0,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0,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1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02,8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ypnie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73,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32,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1,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1,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1,0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92,9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zelk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85,7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43,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15,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13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08,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69,9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8103,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7171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8645,7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8594,8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8593,4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0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9457,8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2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45,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59,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71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59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59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3,5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,3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8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9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,5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arano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03,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26,3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19,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18,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17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83,9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Czarni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33,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68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52,9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43,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43,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0,5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6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Czerwin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40,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34,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5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5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5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94,9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Goworo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63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68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22,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16,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16,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41,2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Kadzidł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44,6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366,4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30,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26,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26,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14,5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Lelis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08,5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92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80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77,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77,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1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28,3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6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Łys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25,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45,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99,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85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85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25,5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4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Olszewo-Borki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06,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13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48,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48,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48,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57,2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Rzekuń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17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82,0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48,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48,0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47,4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69,5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Troszyn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14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14,9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88,8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5720,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5130,5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353,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321,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269,8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2,0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3367,4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6,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3,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0,2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8,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3,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5,98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rok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010,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91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25,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25,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24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4,8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,9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0,3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49,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8,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7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7,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5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,1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5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Andrzeje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9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,3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2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1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4,43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oguty-Pianki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9,1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9,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77,49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Małkinia Górn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79,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16,8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08,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02,0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62,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71,28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Nur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18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14,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4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6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6,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23,8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81,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45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82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74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70,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99,50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tary Lubotyń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89,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89,3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1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61,86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zulborze Wielki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55,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7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8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7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7,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7,3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,3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ąsew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54,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09,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25,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25,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24,5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29,37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8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Zaręby Kościeln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56,3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44,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4,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0,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0,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1,54</w:t>
            </w:r>
          </w:p>
        </w:tc>
        <w:tc>
          <w:tcPr>
            <w:tcW w:w="7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,8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  <w:tab/>
      </w:r>
      <w:r>
        <w:rPr/>
        <w:t>powierzchnia gruntów leśnych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11"/>
        <w:gridCol w:w="709"/>
        <w:gridCol w:w="17"/>
        <w:gridCol w:w="712"/>
        <w:gridCol w:w="17"/>
        <w:gridCol w:w="714"/>
        <w:gridCol w:w="14"/>
        <w:gridCol w:w="712"/>
        <w:gridCol w:w="12"/>
        <w:gridCol w:w="714"/>
        <w:gridCol w:w="10"/>
        <w:gridCol w:w="717"/>
        <w:gridCol w:w="8"/>
        <w:gridCol w:w="718"/>
        <w:gridCol w:w="6"/>
        <w:gridCol w:w="737"/>
        <w:gridCol w:w="13"/>
      </w:tblGrid>
      <w:tr>
        <w:trPr>
          <w:trHeight w:val="23" w:hRule="atLeast"/>
          <w:cantSplit w:val="true"/>
        </w:trPr>
        <w:tc>
          <w:tcPr>
            <w:tcW w:w="182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2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2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80" w:type="dxa"/>
            <w:gridSpan w:val="1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</w:t>
            </w:r>
            <w:r>
              <w:rPr>
                <w:b/>
                <w:caps/>
                <w:color w:val="595959"/>
                <w:spacing w:val="-4"/>
                <w:szCs w:val="14"/>
              </w:rPr>
              <w:t>)</w:t>
            </w:r>
            <w:r>
              <w:rPr>
                <w:b/>
                <w:i/>
                <w:caps/>
                <w:szCs w:val="14"/>
              </w:rPr>
              <w:t xml:space="preserve"> </w:t>
              <w:br/>
            </w:r>
            <w:r>
              <w:rPr>
                <w:b/>
                <w:caps/>
                <w:spacing w:val="-8"/>
              </w:rPr>
              <w:t>ostrołęcki</w:t>
            </w:r>
            <w:r>
              <w:rPr>
                <w:caps/>
                <w:spacing w:val="-8"/>
              </w:rPr>
              <w:t xml:space="preserve"> </w:t>
            </w:r>
            <w:r>
              <w:rPr>
                <w:b/>
                <w:spacing w:val="-8"/>
              </w:rPr>
              <w:t xml:space="preserve">(dok.) </w:t>
            </w:r>
            <w:r>
              <w:rPr>
                <w:b/>
                <w:color w:val="4D4D4D"/>
                <w:spacing w:val="-8"/>
                <w:szCs w:val="14"/>
              </w:rPr>
              <w:t>(cont.)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7996,2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7459,7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2872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2793,2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2786,2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7,7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124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Gmina miejska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18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66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5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991,09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745,1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089,0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034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031,4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02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,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4,36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3,4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,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,9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,9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0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3,11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0,0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4,1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3,7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3,4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9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502,87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290,78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535,8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518,3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517,1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5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67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,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5,75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7,7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4,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4,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3,5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1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44,44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02,4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92,4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91,2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89,8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52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,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13,76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88,8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30,7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30,6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30,3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1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83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0516,41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9887,1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2550,4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2502,9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2452,1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7,4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966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62,64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90,2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07,6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81,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49,1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,7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55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6,47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4,5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,4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0,4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0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934,91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685,31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27,9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27,2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327,2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6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7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05,43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65,6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07,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89,2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86,8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98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,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45,53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25,72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585,5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585,5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585,2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0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,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8,34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82,3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60,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59,4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59,4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0,8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8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,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49,56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37,9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1,5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9,5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4,2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88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09,02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08,08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2,8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,2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0,9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9,6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56,1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5236,20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2612,03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b/>
              </w:rPr>
              <w:t>89164,4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8602,0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6800,8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61,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6071,8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372,01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116,1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726,6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613,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322,0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3,0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645,4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5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68,09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09,19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04,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80,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41,83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3,1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,6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9,99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8,5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,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,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,2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,0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,47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13,94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79,17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79,3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74,6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22,6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7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34,59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,5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6,75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6,7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,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,0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7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7,00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,1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omna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97,59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93,1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3,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1,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7,5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8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4,2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20,93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16,40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9,6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9,6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4,7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51,24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2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tara Błotnica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4,02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3,65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,5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,5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,9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6,45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6</w:t>
            </w:r>
          </w:p>
        </w:tc>
      </w:tr>
      <w:tr>
        <w:trPr>
          <w:trHeight w:val="57" w:hRule="atLeast"/>
          <w:cantSplit w:val="true"/>
        </w:trPr>
        <w:tc>
          <w:tcPr>
            <w:tcW w:w="18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tromiec</w:t>
              <w:tab/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947,44</w:t>
            </w:r>
          </w:p>
        </w:tc>
        <w:tc>
          <w:tcPr>
            <w:tcW w:w="72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94,64</w:t>
            </w:r>
          </w:p>
        </w:tc>
        <w:tc>
          <w:tcPr>
            <w:tcW w:w="7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31,7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49,1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76,4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,5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15,72</w:t>
            </w:r>
          </w:p>
        </w:tc>
        <w:tc>
          <w:tcPr>
            <w:tcW w:w="74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,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2"/>
        <w:gridCol w:w="724"/>
        <w:gridCol w:w="730"/>
        <w:gridCol w:w="728"/>
        <w:gridCol w:w="727"/>
        <w:gridCol w:w="727"/>
        <w:gridCol w:w="727"/>
        <w:gridCol w:w="729"/>
        <w:gridCol w:w="751"/>
      </w:tblGrid>
      <w:tr>
        <w:trPr>
          <w:trHeight w:val="23" w:hRule="atLeast"/>
          <w:cantSplit w:val="true"/>
        </w:trPr>
        <w:tc>
          <w:tcPr>
            <w:tcW w:w="18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92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spacing w:val="-4"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szCs w:val="14"/>
                <w:lang w:val="en-US"/>
              </w:rPr>
              <w:t xml:space="preserve"> </w:t>
              <w:br/>
            </w:r>
            <w:r>
              <w:rPr>
                <w:b/>
                <w:caps/>
                <w:lang w:val="en-US"/>
              </w:rPr>
              <w:t>RADOMSKI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762,8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178,2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842,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779,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601,4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2,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920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1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Kozienic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37,9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22,3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76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43,9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96,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1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,3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,7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5,4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2,17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Garbatka-Letnisk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28,9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34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61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54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4,9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7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Głowacz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72,2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09,2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6,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6,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4,9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56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Gniewosz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6,1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5,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,1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,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,7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1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85,2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04,4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34,2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12,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02,8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,4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51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,3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Magnusze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3,9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53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1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1,9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0,3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2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Sieciech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8,3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8,3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3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2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950,01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816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63,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60,4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024,6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787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Lipsk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26,7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11,7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1,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1,6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4,8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45,1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,7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,7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Chotcz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66,18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47,9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3,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3,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2,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62,7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Ciepiel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11,2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8,9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3,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0,6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4,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48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,3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Rzeczni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71,8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5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7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7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5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4,2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Sienn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45,9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34,3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1,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1,7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8,0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74,2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,6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Solec nad Wisłą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28,0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97,9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5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5,2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8,8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2,8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943,65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598,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b/>
              </w:rPr>
              <w:t>11736,2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713,9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462,4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,3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3207,4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Przysuch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01,23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52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64,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50,2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84,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37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,0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Borkowice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85,8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49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23,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23,2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11,1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2,6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Gielni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4,2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51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8,8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4,0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0,5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05,4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,0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Klw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5,10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4,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8,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8,6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,8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6,5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,1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Odrzywół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9,59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53,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1,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1,3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5,79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48,2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Potwor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6,3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0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,6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7,7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0,7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Rusinów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27,77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27,7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,67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,2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1,1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Wieniawa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3,56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8,5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7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4,1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5,9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5,9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1941,54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1076,6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132,54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8907,66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8674,61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4,3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809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 xml:space="preserve">Gmina miejska:  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0" w:after="0"/>
              <w:rPr/>
            </w:pPr>
            <w:r>
              <w:rPr/>
              <w:t>Pionki</w:t>
              <w:tab/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0,02</w:t>
            </w:r>
          </w:p>
        </w:tc>
        <w:tc>
          <w:tcPr>
            <w:tcW w:w="7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8,2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8,0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4,78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0,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,2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00</w:t>
            </w:r>
          </w:p>
        </w:tc>
        <w:tc>
          <w:tcPr>
            <w:tcW w:w="7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,2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723"/>
        <w:gridCol w:w="728"/>
        <w:gridCol w:w="729"/>
        <w:gridCol w:w="728"/>
        <w:gridCol w:w="728"/>
        <w:gridCol w:w="728"/>
        <w:gridCol w:w="728"/>
        <w:gridCol w:w="750"/>
        <w:gridCol w:w="2"/>
      </w:tblGrid>
      <w:tr>
        <w:trPr>
          <w:trHeight w:val="23" w:hRule="atLeast"/>
          <w:cantSplit w:val="true"/>
        </w:trPr>
        <w:tc>
          <w:tcPr>
            <w:tcW w:w="18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4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 owned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92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2"/>
              </w:rPr>
              <w:t xml:space="preserve">radoms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radomski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Iłż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844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583,2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403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403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391,4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4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karysze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16,8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62,1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69,0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64,0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41,8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47,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91,9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91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9,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4,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2,9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1,99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</w:t>
            </w:r>
            <w:r>
              <w:rPr>
                <w:i/>
              </w:rPr>
              <w:t xml:space="preserve"> </w:t>
            </w:r>
            <w:r>
              <w:rPr/>
              <w:t>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Gózd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3,2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2,6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,1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,1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,2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52,1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Jastrzębi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71,6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55,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0,6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0,0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59,6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Jedlińs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88,7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70,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13,9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96,9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6,2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74,8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Jedlnia-Letnisk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2,8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65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2,3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1,3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1,3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0,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owal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8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6,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9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2,9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,6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,8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9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ionki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176,1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739,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901,2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901,2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854,0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74,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,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zyty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48,5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35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87,6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85,8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81,8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7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60,9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ierzbic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2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2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8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3,9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olan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99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98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4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,3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,1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25,0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Zakrze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28,1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16,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2,1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0,7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3,3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6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5134,8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818,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463,8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398,2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819,8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5,6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67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zydłowiec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91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66,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37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26,6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22,4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,2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54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,1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5,0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4,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,0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,7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,7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3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Chlewisk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89,7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373,7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78,7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31,7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26,0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1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1,4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Jastrząb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7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4,8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5,5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9,0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6,0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,4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Mir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43,5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14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51,5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50,5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49,2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Orońsk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22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79,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0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0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26,0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338,1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239,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773,11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755,2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622,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,8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565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Zwoleń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64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87,5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13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97,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86,6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5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,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6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2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2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azan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79,5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60,8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11,5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11,5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93,8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68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,7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oliczna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49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47,2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6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6,4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9,1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13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zyłęk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66,0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65,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4,0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4,0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9,0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62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,9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Tczów</w:t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8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8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5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,7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,1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1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0</w:t>
            </w:r>
          </w:p>
        </w:tc>
      </w:tr>
      <w:tr>
        <w:trPr>
          <w:cantSplit w:val="true"/>
        </w:trPr>
        <w:tc>
          <w:tcPr>
            <w:tcW w:w="18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Radom</w:t>
            </w:r>
            <w:r>
              <w:rPr/>
              <w:tab/>
            </w:r>
          </w:p>
        </w:tc>
        <w:tc>
          <w:tcPr>
            <w:tcW w:w="7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93,2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67,6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26,2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73,0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73,0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3,1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67,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spacing w:before="0" w:after="60"/>
        <w:rPr>
          <w:lang w:val="en-US"/>
        </w:rPr>
      </w:pPr>
      <w:r>
        <w:rPr>
          <w:lang w:val="en-US"/>
        </w:rPr>
        <w:t>As of 31 XII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3"/>
        <w:gridCol w:w="716"/>
        <w:gridCol w:w="8"/>
        <w:gridCol w:w="718"/>
        <w:gridCol w:w="8"/>
        <w:gridCol w:w="718"/>
        <w:gridCol w:w="15"/>
        <w:gridCol w:w="711"/>
        <w:gridCol w:w="15"/>
        <w:gridCol w:w="713"/>
        <w:gridCol w:w="15"/>
        <w:gridCol w:w="712"/>
        <w:gridCol w:w="15"/>
        <w:gridCol w:w="712"/>
        <w:gridCol w:w="15"/>
        <w:gridCol w:w="735"/>
        <w:gridCol w:w="15"/>
        <w:gridCol w:w="1"/>
      </w:tblGrid>
      <w:tr>
        <w:trPr>
          <w:trHeight w:val="23" w:hRule="atLeast"/>
          <w:cantSplit w:val="true"/>
        </w:trPr>
        <w:tc>
          <w:tcPr>
            <w:tcW w:w="18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4" w:after="4"/>
              <w:rPr/>
            </w:pPr>
            <w:r>
              <w:rPr/>
              <w:t>SPECIFICATION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Ogółem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4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4" w:after="4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1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prywatne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razem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4" w:after="4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/>
            </w:pPr>
            <w:r>
              <w:rPr/>
            </w:r>
          </w:p>
        </w:tc>
        <w:tc>
          <w:tcPr>
            <w:tcW w:w="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razem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4" w:after="4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4" w:after="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91" w:type="dxa"/>
            <w:gridSpan w:val="1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4" w:after="4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" w:after="4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6" w:type="dxa"/>
            <w:gridSpan w:val="1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70" w:after="7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PODREGION </w:t>
            </w:r>
            <w:r>
              <w:rPr>
                <w:b/>
                <w:color w:val="4D4D4D"/>
                <w:spacing w:val="-4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165,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22,1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778,2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599,7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89,5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,4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87,54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12,2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37,1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28,2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43,49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9,2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8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84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 xml:space="preserve">Gmina miejska:  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Gostynin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7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4,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60,9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0,2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6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 xml:space="preserve">Gminy wiejskie:  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Gostynin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4,6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7,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4,6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4,69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02,6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0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Pacyna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4,1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2,7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,1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,12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,1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anniki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,7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8,7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7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59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,5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2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zczawin Kościelny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2,1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4,0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1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,19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,7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85,2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69,5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78,7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20,7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35,0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9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06,54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Drobin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,2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,5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9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9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3,47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,3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8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Gąbin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6,1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8,4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1,2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9,6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6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,92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0,6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,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9,4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5,82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2,8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21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Wyszogród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,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4,7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,5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,0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1,81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2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7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 xml:space="preserve">Gminy wiejskie:  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Bielsk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,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,9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7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7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5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,61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Bodzanów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5,4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7,7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4,96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,4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0,4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,47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Brudzeń Duży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1,6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5,2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8,5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4,79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9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3,03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Bulkowo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,5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,4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3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69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6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,18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Łąck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1,3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6,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5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5,2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3,6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,18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Mała Wieś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2,1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4,5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4,5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09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8,0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7,6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Nowy Duninów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62,0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15,9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7,8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3,02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02,6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4,2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2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Radzanowo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7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,0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3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3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89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łubice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1,4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8,4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,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,31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,29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8,18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łupno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7,9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,8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,7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76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7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,2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tara Biała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4,0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,9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6,7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64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5,55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3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,31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taroźreby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2,7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8,8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0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7,0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7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66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33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85,7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5,2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40,8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28,60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8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 xml:space="preserve">Gmina miejska:  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ierpc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3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5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6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 xml:space="preserve">Gminy wiejskie:  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Gozdowo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,0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,6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3,0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,91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,9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Mochowo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,8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1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89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89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1,34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0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Rościszewo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,5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,87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5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5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,5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3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ierpc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3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4,02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50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50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4,0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zczutowo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1,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2,3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4,57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3,32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7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Zawidz</w:t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7,0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1,01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,08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6,08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5,98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1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>(City with powiat status)</w:t>
            </w:r>
            <w:r>
              <w:rPr>
                <w:b/>
              </w:rPr>
              <w:t xml:space="preserve"> Płock</w:t>
            </w:r>
            <w:r>
              <w:rPr/>
              <w:tab/>
            </w:r>
          </w:p>
        </w:tc>
        <w:tc>
          <w:tcPr>
            <w:tcW w:w="71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5,0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9,75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,04</w:t>
            </w:r>
          </w:p>
        </w:tc>
        <w:tc>
          <w:tcPr>
            <w:tcW w:w="7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,63</w:t>
            </w:r>
          </w:p>
        </w:tc>
        <w:tc>
          <w:tcPr>
            <w:tcW w:w="7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6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41</w:t>
            </w:r>
          </w:p>
        </w:tc>
        <w:tc>
          <w:tcPr>
            <w:tcW w:w="7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,00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728"/>
        <w:gridCol w:w="726"/>
        <w:gridCol w:w="729"/>
        <w:gridCol w:w="726"/>
        <w:gridCol w:w="725"/>
        <w:gridCol w:w="726"/>
        <w:gridCol w:w="728"/>
        <w:gridCol w:w="726"/>
        <w:gridCol w:w="5"/>
        <w:gridCol w:w="19"/>
      </w:tblGrid>
      <w:tr>
        <w:trPr>
          <w:trHeight w:val="23" w:hRule="atLeast"/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6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PODREGION </w:t>
            </w:r>
            <w:r>
              <w:rPr>
                <w:b/>
                <w:color w:val="4D4D4D"/>
                <w:spacing w:val="-4"/>
              </w:rPr>
              <w:t>(SUBREGION)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48007,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146607,8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912,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266,0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404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6,1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2095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56,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086,7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12,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86,7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36,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,02</w:t>
            </w:r>
          </w:p>
        </w:tc>
        <w:tc>
          <w:tcPr>
            <w:tcW w:w="7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44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miejskie: 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5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9,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75,4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0,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7,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,6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4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9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,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,9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,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,9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,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1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Borowie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2,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5,3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,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6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1,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0,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9,6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6,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93,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2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Górzn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,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9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9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3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4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0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6,9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,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7,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0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Maciejowice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5,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7,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2,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9,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98,4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3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Miastków Kościelny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8,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7,9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7,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5,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1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arys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,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4,7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7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obole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2,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0,8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8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2,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,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0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Trojan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9,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8,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,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5,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1,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2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Wilg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4,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87,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6,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1,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3,5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7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8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54,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84,6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295,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0,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02,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59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Łosice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1,6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,5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,8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7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Huszle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5,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6,1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1,9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7,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9,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Olszank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5,0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4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8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lateró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1,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2,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,5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6,5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3,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3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arnaki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84,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3,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7,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7,0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75,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7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tara Kornic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6,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5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,9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8,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0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22,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56,6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23,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1,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6,9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,52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99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Mordy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2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5,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6,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,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6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Domanice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8,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2,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7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Korczew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1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7,2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,6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7,6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4,0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4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Kotuń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4,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1,7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,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5,4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0,1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9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Mokobody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8,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,7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,4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,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,9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7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aprotnia</w:t>
              <w:tab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4,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2,00</w:t>
            </w:r>
          </w:p>
        </w:tc>
        <w:tc>
          <w:tcPr>
            <w:tcW w:w="72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</w:r>
      <w:r>
        <w:rPr/>
        <w:tab/>
        <w:t>powierzchnia gruntów leśnych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727"/>
        <w:gridCol w:w="726"/>
        <w:gridCol w:w="729"/>
        <w:gridCol w:w="726"/>
        <w:gridCol w:w="726"/>
        <w:gridCol w:w="726"/>
        <w:gridCol w:w="728"/>
        <w:gridCol w:w="733"/>
        <w:gridCol w:w="2"/>
        <w:gridCol w:w="15"/>
      </w:tblGrid>
      <w:tr>
        <w:trPr>
          <w:trHeight w:val="23" w:hRule="atLeast"/>
          <w:cantSplit w:val="true"/>
        </w:trPr>
        <w:tc>
          <w:tcPr>
            <w:tcW w:w="18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88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8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 xml:space="preserve">siedlecki </w:t>
            </w:r>
            <w:r>
              <w:rPr>
                <w:b/>
                <w:spacing w:val="-4"/>
              </w:rPr>
              <w:t>(dok.)</w:t>
            </w:r>
            <w:r>
              <w:rPr>
                <w:b/>
                <w:color w:val="595959"/>
                <w:spacing w:val="-4"/>
                <w:szCs w:val="14"/>
              </w:rPr>
              <w:t xml:space="preserve">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pacing w:val="-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 (dok):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Przesmy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64,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62,5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,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,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,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16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iedlc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93,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86,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7,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4,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3,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2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6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9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kórzec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8,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5,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6,3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5,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7,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62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8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uchożebry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5,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4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4,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6,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4,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1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iśniew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06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78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8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5,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0,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6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68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odyni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09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81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56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99,1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91,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,4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53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Zbuczyn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35,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22,6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65,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8,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5,9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3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70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8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5352,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5174,11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829,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677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368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6,6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523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9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Kosów Lac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00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89,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1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5,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7,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58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79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1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ielany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44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42,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0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2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Ceranów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17,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34,0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16,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07,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69,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1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4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Jabłonna Lack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34,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25,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5,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5,4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1,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19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6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Rep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34,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06,3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65,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64,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48,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5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69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6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abni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27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12,3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4,0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3,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9,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2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03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okołów Podlaski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99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76,2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7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2,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16,7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23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72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6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terdyń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90,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86,0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4,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4,6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3,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66,0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1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4502,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4097,0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4357,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4254,8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4041,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2,75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0144,9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5,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1,1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8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,29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5,1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,3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Łochów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96,0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54,9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25,0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06,3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69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,7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70,95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0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4,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7,5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4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3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3,3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7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Grębków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19,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96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6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2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9,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52,4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9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Korytnic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95,0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84,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2,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2,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6,4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12,5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Liw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94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26,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74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57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9,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9,76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Miedzna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2,5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45,4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7,4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8,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38,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2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05,0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adowne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42,2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93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24,9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16,4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12,8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56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17,22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toczek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60,9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93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95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94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39,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65,73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9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ierzbno</w:t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56,9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51,1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0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7,5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0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16,07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18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>(City with powiat status)</w:t>
            </w:r>
            <w:r>
              <w:rPr>
                <w:b/>
              </w:rPr>
              <w:t xml:space="preserve"> Siedlce</w:t>
            </w:r>
            <w:r>
              <w:rPr/>
              <w:tab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8,2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08,6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93,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5,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7,7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,60</w:t>
            </w:r>
          </w:p>
        </w:tc>
        <w:tc>
          <w:tcPr>
            <w:tcW w:w="7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5,10</w:t>
            </w:r>
          </w:p>
        </w:tc>
        <w:tc>
          <w:tcPr>
            <w:tcW w:w="7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71).</w:t>
        <w:tab/>
      </w:r>
      <w:r>
        <w:rPr/>
        <w:t>powierzchnia gruntów leśnych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land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7"/>
        <w:gridCol w:w="8"/>
        <w:gridCol w:w="724"/>
        <w:gridCol w:w="726"/>
        <w:gridCol w:w="729"/>
        <w:gridCol w:w="725"/>
        <w:gridCol w:w="725"/>
        <w:gridCol w:w="726"/>
        <w:gridCol w:w="727"/>
        <w:gridCol w:w="734"/>
        <w:gridCol w:w="9"/>
        <w:gridCol w:w="15"/>
      </w:tblGrid>
      <w:tr>
        <w:trPr>
          <w:trHeight w:val="23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las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orests</w:t>
            </w:r>
          </w:p>
        </w:tc>
        <w:tc>
          <w:tcPr>
            <w:tcW w:w="36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 ogółem – grunty   </w:t>
            </w:r>
            <w:r>
              <w:rPr>
                <w:rStyle w:val="GowkaangZnak"/>
                <w:lang w:val="en-US"/>
              </w:rPr>
              <w:t>Of grand total – land</w:t>
            </w:r>
          </w:p>
        </w:tc>
        <w:tc>
          <w:tcPr>
            <w:tcW w:w="7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esistość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Forest cover </w:t>
              <w:br/>
              <w:t>in %</w:t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bliczne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 xml:space="preserve">public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 zarządzie Lasów 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082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  <w:tc>
          <w:tcPr>
            <w:tcW w:w="7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0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PODREGION </w:t>
            </w:r>
            <w:r>
              <w:rPr>
                <w:b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t xml:space="preserve"> </w:t>
            </w:r>
            <w:r>
              <w:rPr>
                <w:b/>
                <w:szCs w:val="14"/>
              </w:rPr>
              <w:t>ŻYRARDOWSKI</w:t>
            </w:r>
            <w:r>
              <w:rPr>
                <w:szCs w:val="14"/>
              </w:rPr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118,7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562,0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391,3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329,8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174,6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,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727,4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6770,2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6588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578,8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560,3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464,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,5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191,4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Grójec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2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43,4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0,8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5,7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8,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1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1,2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3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6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Mogielnica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6,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3,1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3,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0,3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1,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2,8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,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5,1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5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2,1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29,3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97,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87,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87,5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72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41,8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,7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,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,23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,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5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arka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87,6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63,2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60,4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4,2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2,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1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7,1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,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4,8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,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,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,1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2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elsk Duży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85,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2,1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9,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9,9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3,3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,8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łędów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4,7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0,0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7,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6,5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6,5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7,1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Chynów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7,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3,7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9,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7,3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6,8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98,3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Goszczyn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5,24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4,2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,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,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,6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,7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Jasieniec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94,4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59,9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8,4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7,1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7,1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3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6,0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Pniewy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46,8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21,18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9,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9,9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6,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6,9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068,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914,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838,6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801,6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784,1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4,35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230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ochaczew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,59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Brochów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26,1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53,84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30,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20,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1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33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6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Iłów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9,0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75,73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8,0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9,1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5,6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9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1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Młodzieszyn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16,4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80,15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48,4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31,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28,4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12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8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Nowa Sucha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7,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5,4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3,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3,7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3,7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4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Rybno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1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7,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,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,0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,0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Sochaczew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9,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6,5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2,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2,2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2,2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7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8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Teresin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8,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5,1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3,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3,2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3,29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279,87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058,66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973,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967,8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925,7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306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Żyrardów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,8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,00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Mszczonów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16,5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99,2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31,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31,5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1,72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5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00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0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Puszcza Mariańska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13,66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07,32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82,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82,66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62,63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1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Radziejowice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2,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52,57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8,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8,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2,18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4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4" w:after="0"/>
              <w:rPr/>
            </w:pPr>
            <w:r>
              <w:rPr/>
              <w:t>Wiskitki</w:t>
              <w:tab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91,51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25,70</w:t>
            </w:r>
          </w:p>
        </w:tc>
        <w:tc>
          <w:tcPr>
            <w:tcW w:w="7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88,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88,5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83,25</w:t>
            </w:r>
          </w:p>
        </w:tc>
        <w:tc>
          <w:tcPr>
            <w:tcW w:w="7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3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,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lasów W 2017 R.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971"/>
        <w:gridCol w:w="972"/>
        <w:gridCol w:w="972"/>
        <w:gridCol w:w="972"/>
        <w:gridCol w:w="972"/>
        <w:gridCol w:w="972"/>
      </w:tblGrid>
      <w:tr>
        <w:trPr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publiczne   </w:t>
            </w:r>
            <w:r>
              <w:rPr>
                <w:color w:val="4D4D4D"/>
                <w:lang w:val="en-US"/>
              </w:rPr>
              <w:t>Public forests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1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9670,1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6888,9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4256,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419709,1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29,61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2781,24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0509,9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3214,9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544,8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474,5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3,8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295,01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7193,3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342,3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163,9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615,3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18,7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851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7193,3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342,3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163,9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615,3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18,7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851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>
                <w:b/>
                <w:b/>
                <w:i/>
                <w:i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83406,7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9173,7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8934,4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8073,4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31,57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44232,96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1871,1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9012,1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8986,7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8873,5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5,3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859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 xml:space="preserve">Gmina miejska:  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 gmina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Legionowo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61,7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3,7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3,7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3,7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8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Serock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200,9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09,9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02,9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80,6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,0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1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w tym miasto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7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,8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,0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1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 xml:space="preserve">Gminy wiejskie:  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Rural gminas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Jabłonna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686,4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09,4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09,4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409,4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77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Nieporęt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008,2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432,2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420,2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367,2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,02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76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Wieliszew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813,6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26,6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20,3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782,4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,3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87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25303,8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9588,8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9548,8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9229,1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39,98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>
                <w:b/>
                <w:b/>
              </w:rPr>
            </w:pPr>
            <w:r>
              <w:rPr>
                <w:b/>
              </w:rPr>
              <w:t>15715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 xml:space="preserve">Gminy miejskie:  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 gminas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Mińsk Mazowiecki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1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6,4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0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2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Sulejówek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18,9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69,9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66,1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64,1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,79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9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Halinów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30,6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5,6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33,4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29,4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,2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895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w tym miasto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0,0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,0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,0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9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Kałuszyn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290,2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69,2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62,0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436,7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,16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821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w tym miasto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17,4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,4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7,4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5,7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,00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8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Mrozy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574,6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78,6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78,6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009,9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496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9" w:leader="dot"/>
              </w:tabs>
              <w:spacing w:before="82" w:after="0"/>
              <w:rPr/>
            </w:pPr>
            <w:r>
              <w:rPr/>
              <w:t>w tym miasto</w:t>
              <w:tab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335,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4,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104,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97,5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2" w:after="0"/>
              <w:rPr/>
            </w:pPr>
            <w:r>
              <w:rPr/>
              <w:t>231,0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9" w:leader="dot"/>
              </w:tabs>
              <w:rPr/>
            </w:pPr>
            <w:r>
              <w:rPr/>
              <w:t>of which city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las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968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</w:t>
            </w:r>
            <w:r>
              <w:rPr>
                <w:lang w:val="en-US"/>
              </w:rPr>
              <w:t>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pacing w:val="-4"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  <w:spacing w:val="-2"/>
              </w:rPr>
              <w:t xml:space="preserve"> (cd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miń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2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2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Cegł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22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44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41,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33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9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8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Dębe Wielki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61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2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7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9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9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Dobr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38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2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1,4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2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,1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86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Jakub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95,8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,8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,8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6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Latowicz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36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4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4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7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62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Mińsk Mazowi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67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44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39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16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5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23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iennic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90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1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1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9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69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tanisław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25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26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26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00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99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8410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270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145,9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857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7,0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140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m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Józef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6,2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1,2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,2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,2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5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Otwoc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73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9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2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3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34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Karcze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43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8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8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8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5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86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8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8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8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8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Celestyn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59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65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43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22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94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Kołbiel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04,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5,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7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6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0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89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Osiec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05,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21,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15,2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01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,4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84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obienie-Jeziory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55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3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7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7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6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82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iązown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73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96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2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68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7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7821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b/>
              </w:rPr>
              <w:t>13302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3252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3113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9,2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4518,9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m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Kobyłk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4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3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0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1,3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Mar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60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3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4,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4,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4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7,7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Ząb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1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0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0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1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,1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Zielonk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60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16,9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16,9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16,9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,3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Radzymi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00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21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19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19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9,4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3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9,6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7,6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7,6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3,7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Tłuszcz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11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4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9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8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1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06,7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2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,9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ołomi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17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2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2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1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,6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4,8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3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7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1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1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6,1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968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</w:t>
            </w:r>
            <w:r>
              <w:rPr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  <w:spacing w:val="-2"/>
              </w:rPr>
              <w:t xml:space="preserve">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wiat wołomiń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color w:val="4D4D4D"/>
              </w:rPr>
            </w:pPr>
            <w:r>
              <w:rPr>
                <w:color w:val="4D4D4D"/>
              </w:rPr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olor w:val="4D4D4D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4D4D4D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Dąbrówk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63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1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0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0,0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,0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72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Jad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95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85,8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83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83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09,4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Klemb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28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3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3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2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35,2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Poświętn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74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6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6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6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08,5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Strachówk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602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42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37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49,8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,4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59,4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54" w:after="0"/>
              <w:ind w:left="113" w:hanging="113"/>
              <w:jc w:val="left"/>
              <w:rPr/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9909,9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9698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9446,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5785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73,5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0211,0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306,2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429,2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357,9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279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1,3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87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y m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Milanówe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2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,6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Podkowa Leśn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72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5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8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59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45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8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7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1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Baran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Jaktor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4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2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0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3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2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Żabia Wol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75,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07,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99,9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55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,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8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8154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5281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5245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483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,4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873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a miejska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7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Nasiels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29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05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05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2,2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24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Zakroczym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1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5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3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57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,8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6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3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0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,8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0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Czosn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24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77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56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Leonci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884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47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34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,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0,4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54" w:after="0"/>
              <w:rPr/>
            </w:pPr>
            <w:r>
              <w:rPr/>
              <w:t>Pomiechówe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66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68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68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967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8,0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las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968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pacing w:val="-4"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141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460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375,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048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7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680,6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Góra Kalwari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35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66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2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79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69,1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0,9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3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2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8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5,9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1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4,0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0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5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iaseczn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66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72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45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25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4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5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Tarczy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96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1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9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4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05,1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,7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Lesznowol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7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1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1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6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6,0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rażm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01,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5,9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7,9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6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5,2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730,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935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931,9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916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,3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95,3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m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iast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ruszk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Brwin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2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8,5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8,5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4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3,6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0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ichałowic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7,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5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5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0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,0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Nadarzy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7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1,8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8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2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3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5,1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Raszy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1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9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9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9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,5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warszawski </w:t>
              <w:br/>
              <w:t>zachodn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3577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592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535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7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,3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85,0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Błoni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2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Łomian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3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7,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6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6,0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9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,8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,5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,9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,3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7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Izabeli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11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10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88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,3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1,2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ampinos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29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74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70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5,6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Leszn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084,9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00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80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4,4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tare Babic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7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2,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1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,6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,08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968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9160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3673,9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1711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4234,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05,7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5486,2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zCs w:val="14"/>
              </w:rPr>
              <w:t xml:space="preserve">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5559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2840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2593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2199,9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25,1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2719,31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7985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528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471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346,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4,9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8457,3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a miejska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8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,5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,5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,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,1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Glinojec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18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15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11,0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39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03,6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,4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4,4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4,4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3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Ciechan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98,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16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02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96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81,8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Gołymin-Ośrode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2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8,7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Grudus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1,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4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,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7,4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Ojrzeń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99,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6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6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2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42,7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Opinogóra Górn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1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7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0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7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3,97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Regimi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74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84,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80,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60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8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89,8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ońs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00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3,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8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2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1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76,9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4804,0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2398,0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2338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2182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9,9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2406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a miejska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05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1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5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7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4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Dzierzgo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27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61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60,9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59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0,6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66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30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71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63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83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2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59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Radzan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53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59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58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45,2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4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trzego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72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12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71,8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60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60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tups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39,8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22,8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22,8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4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1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zreńs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39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0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8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9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19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Szydło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81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9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8,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8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,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22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75,9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18,9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18,9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08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5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Wiśnie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7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9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9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5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8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9525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941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870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786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1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584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Gminy miejskie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Płońs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Raciąż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Babosze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10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40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40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37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0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2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3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8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4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9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Dzierzążni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3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0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0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Joniec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97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8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6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3,8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,7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29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Narusze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21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26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26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20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5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2" w:after="0"/>
              <w:rPr/>
            </w:pPr>
            <w:r>
              <w:rPr/>
              <w:t>Nowe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81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45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43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8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36,0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las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968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płoń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 (dok.)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1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1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1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9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0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47,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19,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57,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02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28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Sochoci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41,5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90,5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89,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88,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9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1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Załus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7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6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6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6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1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5820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633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606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594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7,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186,3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ułtus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58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41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9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9,2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7,1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,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6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Gzy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5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0,3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0,3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0,3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5,4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Obryt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41,8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88,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84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84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3,3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okrzywnic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5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8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6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5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7,1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Świercz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5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9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9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8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6,0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innic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20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4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4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2,8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6,9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Zatory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52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02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02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92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0,1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7424,9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339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307,9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289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,4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085,6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Bieżuń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9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4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8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4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5,4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8,4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Żuromi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7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,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,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1,5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5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2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Kuczbork-Osad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67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7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7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0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9,7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Lubowidz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07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80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65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62,5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8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27,3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Lutoci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15,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56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56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56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9,2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Siemiątko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57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5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0,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6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4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72,3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97696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5147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4876,8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4744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59,0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2549,02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7738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361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348,8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329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2,2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6377,5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a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Maków Mazowiec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4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,5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44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2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9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7,0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2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968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>(cd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makowski </w:t>
            </w:r>
            <w:r>
              <w:rPr>
                <w:b/>
                <w:spacing w:val="-4"/>
              </w:rPr>
              <w:t>(dok</w:t>
            </w:r>
            <w:r>
              <w:rPr>
                <w:b/>
                <w:spacing w:val="-4"/>
                <w:szCs w:val="14"/>
              </w:rPr>
              <w:t xml:space="preserve">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8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8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Czerwonk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05,9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12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12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10,8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93,2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Karnie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37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3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0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0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,2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44,2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Krasnosielc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71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12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08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06,8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,8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58,4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Młynarz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80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6,0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6,0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6,0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74,2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Płoniawy-Bramur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08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58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58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57,9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50,4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Rzewni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20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17,8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17,8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8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02,8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Sypnie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32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39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39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39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92,9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Szelk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43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73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71,6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66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69,9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7171,9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b/>
              </w:rPr>
              <w:t>37714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7663,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7661,8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0,9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9457,8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59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85,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73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73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,8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73,5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,8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,8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0,5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Barano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126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42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40,8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40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,6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183,9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Czarni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68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87,5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77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77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,8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80,5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Czerwi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34,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9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9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9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94,9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Goworo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68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27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21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21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,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41,2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Kadzidł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366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51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47,8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47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,1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14,5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Lelis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92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64,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61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661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,1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28,3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Łys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745,8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120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105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105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,6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25,5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Olszewo-Bor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913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56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56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56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57,2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Rzekuń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82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12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12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11,8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69,5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Troszyn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14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88,8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5130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1763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1731,9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1680,8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1,0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367,4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 xml:space="preserve">Gmina miejska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Ostrów Mazowieck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3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7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5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0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,9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5,9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Bro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791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606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605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605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5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4,8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49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7,0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6,4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6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5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2,1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Andrzeje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8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,9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1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4,43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Boguty-Pian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89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,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77,4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Małkinia Górn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16,8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45,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39,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00,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71,28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Nur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14,9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1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3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3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23,8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Ostrów Mazowieck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45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846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838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834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99,5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Stary Lubotyń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89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61,86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Szulborze Wielki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7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0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9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9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0,8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47,3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Wąsew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09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79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79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79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29,37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8" w:after="0"/>
              <w:rPr/>
            </w:pPr>
            <w:r>
              <w:rPr/>
              <w:t>Zaręby Kościeln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44,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43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9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39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01,54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968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595959"/>
                <w:szCs w:val="14"/>
              </w:rPr>
              <w:t>(cont.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459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35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56,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249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7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24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>Gmina miejsk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rzasnysz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Chorzel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745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43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88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85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02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3,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,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0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Czernice Borow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0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1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0,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0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4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49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Jednorożec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290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23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06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05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5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6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Krasn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7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6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6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5,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1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Krzynowłoga Mał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02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50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9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7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52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rzasnysz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88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5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5,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5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1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83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9887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b/>
              </w:rPr>
              <w:t>21921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873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1822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7,4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966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yszk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90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35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09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76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55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Brańszczy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85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78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77,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77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Długosiodł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65,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67,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49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47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98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Rząśnik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25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65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65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65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0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Somiank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2,3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24,3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23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23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8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Zabrodzi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37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9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7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2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88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08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1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9,6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56,1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52612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6557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5995,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4194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61,7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6054,1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6116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470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357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b/>
              </w:rPr>
              <w:t>9066,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3,0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645,4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Białobrzeg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09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46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22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82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3,1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8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,47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yśmierzyc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79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44,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39,8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87,8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34,59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6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romn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3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8,8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7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3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8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4,2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Radzan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6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5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5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0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1,24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Stara Błotnic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3,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,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6,45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Stromiec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94,6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78,9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96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23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,5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15,72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1"/>
        <w:gridCol w:w="968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2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>
                <w:rStyle w:val="GwkapolZnak"/>
              </w:rPr>
              <w:t>Lasy publiczne</w:t>
            </w:r>
            <w:r>
              <w:rPr/>
              <w:t xml:space="preserve">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  <w:lang w:val="pl-PL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8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9178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8258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8195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8016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62,8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0920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Kozienic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822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61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28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81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61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5,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3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2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9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2,17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Garbatka-Letnisk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34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67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60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50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6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Głowacz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09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53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53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72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56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Gniewosz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35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,4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1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04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53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32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21,9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,4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51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Magnusze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53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51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51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50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02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Sieciech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18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2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5816,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5029,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5027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891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,6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078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Lipsk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11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6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66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9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45,1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Chotcz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47,9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5,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5,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3,8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62,7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Ciepiel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78,9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30,9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8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2,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,6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48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Rzeczni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45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31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31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29,8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4,2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Sienn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34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60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60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56,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74,2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Solec nad Wisłą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97,9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5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5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28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42,8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4598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391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368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117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2,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3207,4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Przysuch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552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615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601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535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37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w tym miasto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1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63" w:leader="dot"/>
              </w:tabs>
              <w:rPr/>
            </w:pPr>
            <w:r>
              <w:rPr/>
              <w:t>of which city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y wiejskie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Rural gminas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Borkowice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49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86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86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74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62,6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Gielni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51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6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1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37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,8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05,4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Klw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14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8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8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4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16,5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Odrzywół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53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5,2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5,2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9,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48,2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Potwor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0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0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20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2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40,7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Rusinów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27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91,1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Wieniawa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88,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82,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79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0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5,9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1076,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8267,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8042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7809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24,31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2809,00</w:t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 xml:space="preserve">Gmina miejska:  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/>
            </w:pPr>
            <w:r>
              <w:rPr/>
              <w:t>Urban gmina: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42" w:after="0"/>
              <w:rPr/>
            </w:pPr>
            <w:r>
              <w:rPr/>
              <w:t>Pionki</w:t>
              <w:tab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58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56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2,9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8,3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3,2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,0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43"/>
        <w:gridCol w:w="946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  <w:lang w:val="pl-PL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</w:t>
            </w:r>
            <w:r>
              <w:rPr>
                <w:lang w:val="en-US"/>
              </w:rPr>
              <w:t>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786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cd.)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0" w:after="0"/>
              <w:rPr>
                <w:b/>
                <w:b/>
                <w:caps/>
                <w:color w:val="4D4D4D"/>
              </w:rPr>
            </w:pPr>
            <w:r>
              <w:rPr>
                <w:b/>
                <w:spacing w:val="-4"/>
              </w:rPr>
              <w:t>PODREGION</w:t>
            </w:r>
            <w:r>
              <w:rPr>
                <w:spacing w:val="-4"/>
              </w:rPr>
              <w:t xml:space="preserve">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radomski </w:t>
            </w:r>
            <w:r>
              <w:rPr>
                <w:b/>
              </w:rPr>
              <w:t>(dok.)</w:t>
            </w:r>
            <w:r>
              <w:rPr>
                <w:b/>
                <w:color w:val="4D4D4D"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  <w:color w:val="4D4D4D"/>
                <w:szCs w:val="14"/>
              </w:rPr>
            </w:pPr>
            <w:r>
              <w:rPr>
                <w:b/>
                <w:caps/>
                <w:color w:val="4D4D4D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4D4D4D"/>
                <w:szCs w:val="14"/>
              </w:rPr>
            </w:pPr>
            <w:r>
              <w:rPr>
                <w:color w:val="4D4D4D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4D4D4D"/>
                <w:szCs w:val="14"/>
              </w:rPr>
            </w:pPr>
            <w:r>
              <w:rPr>
                <w:color w:val="4D4D4D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4D4D4D"/>
                <w:szCs w:val="14"/>
              </w:rPr>
            </w:pPr>
            <w:r>
              <w:rPr>
                <w:color w:val="4D4D4D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4D4D4D"/>
                <w:szCs w:val="14"/>
              </w:rPr>
            </w:pPr>
            <w:r>
              <w:rPr>
                <w:color w:val="4D4D4D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4D4D4D"/>
                <w:szCs w:val="14"/>
              </w:rPr>
            </w:pPr>
            <w:r>
              <w:rPr>
                <w:color w:val="4D4D4D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radomski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Iłża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83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42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42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30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1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86" w:leader="dot"/>
              </w:tabs>
              <w:rPr/>
            </w:pPr>
            <w:r>
              <w:rPr/>
              <w:t>of which city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Skaryszew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62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14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09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87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7,8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1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9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2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1,9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86" w:leader="dot"/>
              </w:tabs>
              <w:rPr/>
            </w:pPr>
            <w:r>
              <w:rPr/>
              <w:t>of which city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Rural gminas: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Gózd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2,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2,1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Jastrzębia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5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4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4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3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91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Jedlińsk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70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5,9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8,9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8,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74,8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Jedlnia-Letnisko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5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4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3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3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0,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Kowala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6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7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8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8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9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Pionki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39,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64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64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17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4,9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Przytyk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35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4,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2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8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7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0,9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Wierzbica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2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3,9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Wolanów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98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8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,1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5,02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Zakrzew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6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0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9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1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4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6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4818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147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081,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503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5,6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671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Szydłowiec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66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12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01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97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4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4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9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9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0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86" w:leader="dot"/>
              </w:tabs>
              <w:rPr/>
            </w:pPr>
            <w:r>
              <w:rPr/>
              <w:t>of which city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Rural gminas: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Chlewiska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73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62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15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10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11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Jastrząb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4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2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6,4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3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4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2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Mirów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4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2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1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9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Orońsko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9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7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7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2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2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239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674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656,9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524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7,8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565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Zwoleń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87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36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20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09,9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,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1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4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86" w:leader="dot"/>
              </w:tabs>
              <w:rPr/>
            </w:pPr>
            <w:r>
              <w:rPr/>
              <w:t>of which city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86" w:leader="dot"/>
              </w:tabs>
              <w:rPr/>
            </w:pPr>
            <w:r>
              <w:rPr/>
              <w:t>Rural gminas: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Kazanów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60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2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2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5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8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Policzna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7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3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Przyłęk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65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3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3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8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62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>Tczów</w:t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8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1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1,0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Radom</w:t>
            </w:r>
            <w:r>
              <w:rPr/>
              <w:tab/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67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8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65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65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3,1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49,3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9"/>
        <w:gridCol w:w="960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</w:t>
            </w:r>
            <w:r>
              <w:rPr>
                <w:lang w:val="en-US"/>
              </w:rPr>
              <w:t>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color w:val="595959"/>
              </w:rPr>
              <w:t>(cont</w:t>
            </w:r>
            <w:r>
              <w:rPr>
                <w:color w:val="595959"/>
              </w:rPr>
              <w:t>.)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PODREGION </w:t>
            </w:r>
            <w:r>
              <w:rPr>
                <w:b/>
                <w:color w:val="4D4D4D"/>
                <w:spacing w:val="-4"/>
              </w:rPr>
              <w:t>(SUBREGION)</w:t>
            </w:r>
            <w:r>
              <w:rPr>
                <w:b/>
                <w:color w:val="4D4D4D"/>
              </w:rPr>
              <w:t xml:space="preserve">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122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741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567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356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4,6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80,4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3937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153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070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996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2,8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784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 xml:space="preserve">Gmina miejska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Gostynin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24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92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09,5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98,8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2,6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Gostynin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77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97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97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35,2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80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Pacyn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62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5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5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5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7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Sanniki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8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7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7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7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1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24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40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40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38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4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1069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2670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2612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2527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7,3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399,4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Drobin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4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1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1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8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3,3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8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Gąbin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28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76,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45,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31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2,24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2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1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8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5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,21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Wyszogród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24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2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2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7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1,81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,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,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,97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Bielsk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9,9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7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7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7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2,61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Bodzan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37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07,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02,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02,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0,47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Brudzeń Duż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95,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62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8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48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8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3,03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Bulkow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9,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7,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3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3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6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2,18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Łąck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26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54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54,8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53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1,99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Mała Wieś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34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6,9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0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0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7,6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Nowy Dunin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15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61,9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57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56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8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3,93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Radzanow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6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9,89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Słubic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68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0,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0,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28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8,18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Słupn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1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2,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0,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0,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9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9,2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Stara Biał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6,9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9,6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8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8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1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7,31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Staroźreb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8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3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3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2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5,66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685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797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793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781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888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 xml:space="preserve">Gmina miejska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Sierpc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Gozdow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6,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69,6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65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65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1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7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Mochow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71,5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1,5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1,5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0,9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0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Rościszew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78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5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5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5,8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3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Sierpc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94,0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45,0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45,0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44,5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9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Szczutow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22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65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65,1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63,8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7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lineRule="auto" w:line="232" w:before="6" w:after="0"/>
              <w:rPr/>
            </w:pPr>
            <w:r>
              <w:rPr/>
              <w:t>Zawidz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81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0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0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29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1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 xml:space="preserve">(City with powiat status) </w:t>
            </w:r>
            <w:r>
              <w:rPr>
                <w:b/>
              </w:rPr>
              <w:t>Płock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29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0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0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2,5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0,1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09,0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  <w:tab/>
      </w:r>
      <w:r>
        <w:rPr/>
        <w:t>powierzchnia las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9"/>
        <w:gridCol w:w="960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  <w:lang w:val="pl-PL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</w:t>
            </w:r>
            <w:r>
              <w:rPr>
                <w:lang w:val="en-US"/>
              </w:rPr>
              <w:t>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PODREGION </w:t>
            </w:r>
            <w:r>
              <w:rPr>
                <w:b/>
                <w:color w:val="4D4D4D"/>
                <w:spacing w:val="-4"/>
              </w:rPr>
              <w:t>(SUBREGION)</w:t>
            </w:r>
            <w:r>
              <w:rPr>
                <w:b/>
                <w:color w:val="4D4D4D"/>
              </w:rPr>
              <w:t xml:space="preserve">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6607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551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905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048,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6,1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2056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9086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342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116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969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2,0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744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y miejskie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Garwolin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Łaskarze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5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Pilaw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75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6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3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2,9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79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,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Żelech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35,9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4,9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2,4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9,5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1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Borowi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25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9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9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8,8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6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Garwolin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40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08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05,0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01,8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2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Górzn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99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0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6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54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Łaskarze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66,9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6,9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6,9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3,4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0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Maciejowic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07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24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11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41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3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7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6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6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5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1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Parys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4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5,6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2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Sobole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60,8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0,8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0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8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8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20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Trojan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78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6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4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0,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72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Wilg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87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49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64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08,9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,7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38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484,6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125,6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101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035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,6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359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Łosic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1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4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3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9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7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0,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,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,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Huszle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6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2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7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9,6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8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4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Olszank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5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,3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74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8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Plater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22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59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47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44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3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Sarnaki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83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26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25,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74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5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57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Stara Kornic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6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6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1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1,8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1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0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556,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257,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135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030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2,5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299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Mord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95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9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9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4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26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Domanic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2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,4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7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Korcze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07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53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53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49,7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4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Kotuń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81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2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2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7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59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Mokobod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94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9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8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3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57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25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0" w:after="0"/>
              <w:rPr/>
            </w:pPr>
            <w:r>
              <w:rPr/>
              <w:t>Paprotni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74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2,0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lasów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9"/>
        <w:gridCol w:w="960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 </w:t>
            </w:r>
            <w:r>
              <w:rPr>
                <w:rStyle w:val="GowkaangZnak"/>
                <w:lang w:val="pl-PL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75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  <w:spacing w:val="-4"/>
              </w:rPr>
              <w:t xml:space="preserve">Podregion </w:t>
            </w:r>
            <w:r>
              <w:rPr>
                <w:b/>
                <w:caps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 xml:space="preserve">siedlecki </w:t>
            </w:r>
            <w:r>
              <w:rPr>
                <w:b/>
                <w:spacing w:val="-4"/>
              </w:rPr>
              <w:t>(dok.)</w:t>
            </w:r>
            <w:r>
              <w:rPr>
                <w:b/>
                <w:color w:val="595959"/>
                <w:spacing w:val="-4"/>
                <w:szCs w:val="14"/>
              </w:rPr>
              <w:t xml:space="preserve">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pacing w:val="-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y wiejskie (dok)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Przesmyki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62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6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5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,3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16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86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0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8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6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,2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16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kórzec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75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3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2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4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4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62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uchożebr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84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3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5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2,9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1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Wiśnie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78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10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6,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92,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,6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68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Wodyni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81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28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71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63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,4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53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Zbuczyn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22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2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5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2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70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5174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651,1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498,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190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6,6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7523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a miejska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Kosów Lacki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89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10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4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5,9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0,58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79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y wiejskie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Bielan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42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0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0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9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12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Ceran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34,0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33,0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24,0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85,9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01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Jabłonna Lack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25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6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6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1,7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19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Repki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06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7,3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5,7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20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5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69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abni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12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9,3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9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4,5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,2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03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okołów Podlaski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76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04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8,9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93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,2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72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terdyń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86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0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0,0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9,2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66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4097,0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3991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3888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3675,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02,7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105,9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a miejska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1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,9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,6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,2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,29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1,12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Łoch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54,9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90,0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71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34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,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64,95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7,5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7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6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6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,7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 xml:space="preserve">Gminy wiejskie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Grębk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96,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5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1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8,2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41,46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Korytnic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84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6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6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0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08,52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Li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26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06,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89,4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21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19,76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Miedzn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45,4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44,3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35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05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,2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01,07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adown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93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75,7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67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63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,56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17,22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Stoczek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493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36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35,0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79,9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57,73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4" w:after="0"/>
              <w:rPr/>
            </w:pPr>
            <w:r>
              <w:rPr/>
              <w:t>Wierzbn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51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7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5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3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14,07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 xml:space="preserve">(City with powiat status) </w:t>
            </w: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8,6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83,5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65,9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48,1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7,6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5,1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72).</w:t>
      </w:r>
      <w:r>
        <w:rPr/>
        <w:tab/>
        <w:t>powierzchnia lasów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OREST area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9"/>
        <w:gridCol w:w="960"/>
        <w:gridCol w:w="968"/>
        <w:gridCol w:w="968"/>
        <w:gridCol w:w="968"/>
        <w:gridCol w:w="968"/>
        <w:gridCol w:w="964"/>
        <w:gridCol w:w="4"/>
      </w:tblGrid>
      <w:tr>
        <w:trPr>
          <w:cantSplit w:val="true"/>
        </w:trPr>
        <w:tc>
          <w:tcPr>
            <w:tcW w:w="18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3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Lasy publiczne   </w:t>
            </w:r>
            <w:r>
              <w:rPr>
                <w:rStyle w:val="GowkaangZnak"/>
              </w:rPr>
              <w:t>Public forests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 forests</w:t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 </w:t>
            </w:r>
            <w:r>
              <w:rPr>
                <w:rStyle w:val="GowkaangZnak"/>
                <w:lang w:val="pl-PL"/>
              </w:rPr>
              <w:t>of which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łasność Skarbu Państw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wned by the State Treasury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ość gmin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mina owned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</w:t>
            </w:r>
            <w:r>
              <w:rPr>
                <w:lang w:val="en-US"/>
              </w:rPr>
              <w:t>otal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managed </w:t>
            </w:r>
            <w:r>
              <w:rPr>
                <w:spacing w:val="-2"/>
                <w:lang w:val="en-US"/>
              </w:rPr>
              <w:t>by the State Forests</w:t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00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4"/>
              </w:rPr>
              <w:t xml:space="preserve">PODREGION </w:t>
            </w:r>
            <w:r>
              <w:rPr>
                <w:b/>
                <w:color w:val="4D4D4D"/>
                <w:spacing w:val="-4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t xml:space="preserve"> </w:t>
            </w:r>
            <w:r>
              <w:rPr>
                <w:b/>
                <w:szCs w:val="14"/>
              </w:rPr>
              <w:t>ŻYRARDOWSKI</w:t>
            </w:r>
            <w:r>
              <w:rPr>
                <w:szCs w:val="14"/>
              </w:rPr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562,0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834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773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690,1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,9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727,4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6588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397,3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378,7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283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8,5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191,4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Grójec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43,4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2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7,0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9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1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1,27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7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62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Mogielnic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73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0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7,3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8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22,88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5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2,12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97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55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55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40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41,89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,3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54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ark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63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6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29,8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7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,1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7,19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4,8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2,6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2,6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,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,25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Belsk Duż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2,1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6,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6,2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79,6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,89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Błęd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00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2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1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1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7,19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Chyn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83,7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5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3,3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2,7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98,39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Goszczyn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4,2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,5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,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3,73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Jasieniec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59,9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3,9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2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2,6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3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6,01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Pniewy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21,1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74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74,2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71,1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6,96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914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684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647,7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702,41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4,35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230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a miejska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Sochacze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5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Broch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53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57,8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47,8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,98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33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6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Ił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75,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4,7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5,8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2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9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1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Młodzieszyn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80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12,15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95,03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92,1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,12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68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Nowa Such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5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1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1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1,4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4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Rybn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7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4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4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4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3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Sochacze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6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9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9,5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9,5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7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Teresin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5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0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0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0,1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058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752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746,66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704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306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a miejska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 gmina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Żyrard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,8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,00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Mszczonów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99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14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14,2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04,4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5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0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75" w:leader="dot"/>
              </w:tabs>
              <w:rPr/>
            </w:pPr>
            <w:r>
              <w:rPr/>
              <w:t>of which city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75" w:leader="dot"/>
              </w:tabs>
              <w:rPr/>
            </w:pPr>
            <w:r>
              <w:rPr/>
              <w:t>Rural gminas:</w:t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Puszcza Mariańska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07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76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76,32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56,29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31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Radziejowice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52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8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8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2,57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4,00</w:t>
            </w:r>
          </w:p>
        </w:tc>
      </w:tr>
      <w:tr>
        <w:trPr>
          <w:cantSplit w:val="true"/>
        </w:trPr>
        <w:tc>
          <w:tcPr>
            <w:tcW w:w="18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75" w:leader="dot"/>
              </w:tabs>
              <w:spacing w:before="26" w:after="0"/>
              <w:rPr/>
            </w:pPr>
            <w:r>
              <w:rPr/>
              <w:t>Wiskitki</w:t>
              <w:tab/>
            </w:r>
          </w:p>
        </w:tc>
        <w:tc>
          <w:tcPr>
            <w:tcW w:w="9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25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22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22,70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17,44</w:t>
            </w:r>
          </w:p>
        </w:tc>
        <w:tc>
          <w:tcPr>
            <w:tcW w:w="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3,00</w:t>
            </w:r>
          </w:p>
        </w:tc>
      </w:tr>
    </w:tbl>
    <w:p>
      <w:pPr>
        <w:pStyle w:val="Tyttabpol"/>
        <w:ind w:left="0" w:hanging="0"/>
        <w:rPr/>
      </w:pPr>
      <w:r>
        <w:br w:type="page"/>
      </w:r>
      <w:r>
        <w:rPr>
          <w:b w:val="false"/>
        </w:rPr>
        <w:t>TABL. 3 (73).</w:t>
      </w:r>
      <w:r>
        <w:rPr/>
        <w:tab/>
        <w:t>grunty nieleśne zalesione i przeznaczone do zalesienia W 2017 R.</w:t>
      </w:r>
    </w:p>
    <w:p>
      <w:pPr>
        <w:pStyle w:val="Tyttabang"/>
        <w:rPr>
          <w:lang w:val="en-US"/>
        </w:rPr>
      </w:pPr>
      <w:r>
        <w:rPr>
          <w:lang w:val="en-US"/>
        </w:rPr>
        <w:t>non-FOREST land afforested and designated for afforestation IN 2017</w:t>
      </w:r>
    </w:p>
    <w:tbl>
      <w:tblPr>
        <w:tblW w:w="76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976"/>
        <w:gridCol w:w="977"/>
        <w:gridCol w:w="976"/>
        <w:gridCol w:w="977"/>
        <w:gridCol w:w="978"/>
        <w:gridCol w:w="958"/>
        <w:gridCol w:w="20"/>
        <w:gridCol w:w="12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ubliczne   </w:t>
            </w:r>
            <w:r>
              <w:rPr>
                <w:rStyle w:val="GowkaangZnak"/>
                <w:lang w:val="pl-PL"/>
              </w:rPr>
              <w:t xml:space="preserve">public 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private 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tal </w:t>
            </w:r>
          </w:p>
        </w:tc>
        <w:tc>
          <w:tcPr>
            <w:tcW w:w="97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 xml:space="preserve">managed </w:t>
            </w:r>
            <w:r>
              <w:rPr>
                <w:lang w:val="en-US"/>
              </w:rPr>
              <w:t xml:space="preserve">by the State Forests 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</w:t>
              <w:br/>
              <w:t>managed by the State Forests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62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  <w:lang w:val="pl-PL"/>
              </w:rPr>
              <w:t>in ha</w:t>
            </w:r>
          </w:p>
        </w:tc>
      </w:tr>
      <w:tr>
        <w:trPr>
          <w:cantSplit w:val="true"/>
        </w:trPr>
        <w:tc>
          <w:tcPr>
            <w:tcW w:w="760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0,4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,64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,9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4,79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6,84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,3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36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3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39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7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,66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2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Miasto na prawach </w:t>
            </w:r>
            <w:r>
              <w:rPr>
                <w:b/>
                <w:spacing w:val="-4"/>
              </w:rPr>
              <w:t xml:space="preserve">powiatu </w:t>
            </w:r>
            <w:r>
              <w:rPr>
                <w:b/>
                <w:color w:val="4D4D4D"/>
                <w:spacing w:val="-4"/>
                <w:szCs w:val="14"/>
              </w:rPr>
              <w:t xml:space="preserve">(City with powiat status) </w:t>
            </w:r>
            <w:r>
              <w:rPr>
                <w:b/>
                <w:spacing w:val="-4"/>
              </w:rPr>
              <w:t>m.st. Warszawa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  <w:t>(</w:t>
            </w:r>
            <w:r>
              <w:rPr>
                <w:b/>
                <w:color w:val="4D4D4D"/>
              </w:rPr>
              <w:t xml:space="preserve">SUB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5,2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Legionow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Seroc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7" w:leader="dot"/>
              </w:tabs>
              <w:rPr/>
            </w:pPr>
            <w:r>
              <w:rPr/>
              <w:t>of which city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Jabłonn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Nieporęt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Wielis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0,50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 xml:space="preserve">Gminy m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Mińsk Mazowiec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Sulejówe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Hali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7" w:leader="dot"/>
              </w:tabs>
              <w:rPr/>
            </w:pPr>
            <w:r>
              <w:rPr/>
              <w:t>of which city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Kałuszy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7" w:leader="dot"/>
              </w:tabs>
              <w:rPr/>
            </w:pPr>
            <w:r>
              <w:rPr/>
              <w:t>of which city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Mroz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7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8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vate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of which </w:t>
              <w:br/>
              <w:t xml:space="preserve">managed by </w:t>
            </w:r>
            <w:r>
              <w:rPr>
                <w:lang w:val="en-US"/>
              </w:rPr>
              <w:t xml:space="preserve">the State Forests 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  <w:lang w:val="pl-PL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  <w:spacing w:val="-2"/>
              </w:rPr>
              <w:t xml:space="preserve"> (cd</w:t>
            </w:r>
            <w:r>
              <w:rPr>
                <w:b/>
                <w:spacing w:val="-2"/>
                <w:szCs w:val="14"/>
              </w:rPr>
              <w:t xml:space="preserve">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miński (dok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6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Cegł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Dębe Wielk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Dobr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Jakub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Latowicz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Mińsk Mazowie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ien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tanisław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,7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m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Józef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Otwoc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Karc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Celesty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Kołbiel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Osiec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obienie-Jezior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iązow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7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m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Kobył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Mar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Ząb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Zielon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5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5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5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Radzym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Tłuszcz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ołom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  <w:spacing w:val="-2"/>
              </w:rPr>
              <w:t xml:space="preserve">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wołomiń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Dąbrów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Jad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Klemb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oświętn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Strachów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,8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,8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,4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,26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m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Milanówe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odkowa Leś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2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2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Bar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Jaktor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Żabia Wol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,2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,2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4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Nasiel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1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1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1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Zakroczym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Czos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8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8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4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Leonc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2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2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30" w:after="0"/>
              <w:rPr/>
            </w:pPr>
            <w:r>
              <w:rPr/>
              <w:t>Pomiechówe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10" w:after="1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10" w:after="1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10" w:after="1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ogół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prywatne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ogół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>razem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10" w:after="1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10" w:after="1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10" w:after="1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10" w:after="10"/>
              <w:rPr/>
            </w:pPr>
            <w:r>
              <w:rPr/>
              <w:t xml:space="preserve">w ha   </w:t>
            </w:r>
            <w:r>
              <w:rPr>
                <w:color w:val="4D4D4D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Góra Kalwari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Konstancin-Jezior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iasecz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Tarc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Lesznowol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rażm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m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iast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Pruszk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Brwi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warszawski </w:t>
              <w:br/>
              <w:t>zachodn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Błon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Łomian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Ożarów Mazowie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Izabel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Kampinos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Lesz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rPr/>
            </w:pPr>
            <w:r>
              <w:rPr/>
              <w:t>Stare Bab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9,0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,2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,2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4,7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9,1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,09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,5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,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1,5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8,22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,1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,6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1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,4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Glinojec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4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4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7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0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0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0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Ciech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1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13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1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0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Gołymin-Ośrode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Grudu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Ojrze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Opinogóra Gór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Regim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oń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6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,2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,0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,0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5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50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Dzierzg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2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21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6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9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9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9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96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0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0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0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3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3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trzeg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tup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zreń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Szydł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Wiśni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5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5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8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Gminy miejskie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Płoń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Raciąż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Babosz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Dzierzążni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Joni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Narusz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6" w:after="0"/>
              <w:rPr/>
            </w:pPr>
            <w:r>
              <w:rPr/>
              <w:t>Nowe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2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20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br/>
              <w:t xml:space="preserve">ciechanowski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wiat płoń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wiejskie (dok.)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 (cont.)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łoń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Raciąż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8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81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8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ochoc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Zału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,0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,0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ułtu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Gz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4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4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Obryt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0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0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okrzyw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Świercz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in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Zator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,52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0,4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Bieżu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Żurom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94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Kuczbork-Osad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Lubowidz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8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8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,5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Lutoc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iemiątk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1,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,7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,7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9,3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9,45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9,45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,0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0,24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0,2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,8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,6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,6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Maków Mazowie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2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2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</w:t>
            </w:r>
            <w:r>
              <w:rPr>
                <w:color w:val="595959"/>
                <w:lang w:val="pl-PL"/>
              </w:rPr>
              <w:t>(REGION)</w:t>
            </w:r>
            <w:r>
              <w:rPr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zCs w:val="14"/>
              </w:rPr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>(cd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makowski </w:t>
            </w:r>
            <w:r>
              <w:rPr>
                <w:b/>
                <w:spacing w:val="-4"/>
              </w:rPr>
              <w:t>(dok</w:t>
            </w:r>
            <w:r>
              <w:rPr>
                <w:b/>
                <w:spacing w:val="-4"/>
                <w:szCs w:val="14"/>
              </w:rPr>
              <w:t xml:space="preserve">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pacing w:val="-2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pacing w:val="-2"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32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Czerwon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6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6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5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arni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rasnosiel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4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49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łynarz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łoniawy-Bramur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0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0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0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1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,18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Rzewn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ypni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8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8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zelk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2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,2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,6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,1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,1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,11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Baran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3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,3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Czarni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Czerw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Gowor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4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4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adzidł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4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49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4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Lelis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Łys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7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78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Olszewo-Bor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Rzeku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Tros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5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5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Bro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Andrzej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Boguty-Pian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ałkinia Gór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Nur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Ostrów Mazowiec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5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5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tary Luboty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zulborze Wielk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ąs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Zaręby Kościeln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 xml:space="preserve">managed by the State Forests 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br/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,4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,0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,4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,1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,10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Gmina miejsk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0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0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0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6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,6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Czernice Borow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Jednoroż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3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,3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4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,4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rasn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Krzynowłoga Mał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0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,0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yszk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Brańszczy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Długosiodł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Rząśni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omian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Zabrodz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,1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9,1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,5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,58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Białobrzeg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yśmierzy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Prom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tara Błot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8" w:after="0"/>
              <w:rPr/>
            </w:pPr>
            <w:r>
              <w:rPr/>
              <w:t>Stromi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color w:val="595959"/>
              </w:rPr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Kozien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Garbatka-Letnisk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Głowacz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Gniewosz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Magnus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Sieciech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Lipsk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Chotcz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Ciepiel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Rzeczni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Sien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Solec nad Wisłą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,2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,2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,0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Przysuch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0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0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Borkow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Gielni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2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2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Klw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9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9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Odrzywół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6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6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,0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Potwor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7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7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Rusi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6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6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Wieniaw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,6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,6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21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26" w:after="0"/>
              <w:rPr/>
            </w:pPr>
            <w:r>
              <w:rPr/>
              <w:t>Pion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  <w:br/>
            </w:r>
            <w:r>
              <w:rPr>
                <w:b/>
                <w:caps/>
              </w:rPr>
              <w:t xml:space="preserve">radom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radomski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Iłż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3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3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2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21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karys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4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4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Gózd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Jastrzębi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8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8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Jedliń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Jedlnia-Letnisk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Kowal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ion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rzyty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ierzb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ol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Zakr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,2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,2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,3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,3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Szydłowi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Chlewis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3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,3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Jastrząb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,2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,2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Mir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Orońsk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Zwole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Kaz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olicz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Przyłę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2" w:after="0"/>
              <w:rPr/>
            </w:pPr>
            <w:r>
              <w:rPr/>
              <w:t>Tcz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Radom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,2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,8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9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9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6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6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Gostyn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Gostyn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Pacy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anni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zczawin Kościeln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3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0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Drob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Gąb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Wyszogród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Biels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Bodz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Brudzeń Duż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Bulk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Łąc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2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Mała Wieś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Nowy Duni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Radzan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łub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łup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tara Biał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taroźreb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5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1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ierp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Gozd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Moch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2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Rościsze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ierp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Szczutow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7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lineRule="auto" w:line="232"/>
              <w:rPr/>
            </w:pPr>
            <w:r>
              <w:rPr/>
              <w:t>Zawidz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8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>(City with powiat status)</w:t>
            </w:r>
            <w:r>
              <w:rPr>
                <w:b/>
              </w:rPr>
              <w:t xml:space="preserve"> Płock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 xml:space="preserve">(SUBREGION)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,9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,9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m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Garwol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Łaskar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ilaw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Żelech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Borow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Garwol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Górz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Łaskar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aciejow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0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,0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arys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obol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Troj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ilg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,3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,3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Łos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4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4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Huszl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Olszan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later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4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4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arna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4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4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Stara Kor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,8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,8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ord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Doman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7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orc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Kotu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Mokobod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0,15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" w:after="0"/>
              <w:rPr/>
            </w:pPr>
            <w:r>
              <w:rPr/>
              <w:t>Paprotni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 xml:space="preserve">siedlecki </w:t>
            </w:r>
            <w:r>
              <w:rPr>
                <w:b/>
                <w:spacing w:val="-4"/>
              </w:rPr>
              <w:t>(dok.)</w:t>
            </w:r>
            <w:r>
              <w:rPr>
                <w:b/>
                <w:color w:val="595959"/>
                <w:spacing w:val="-4"/>
                <w:szCs w:val="14"/>
              </w:rPr>
              <w:t xml:space="preserve">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pacing w:val="-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/>
            </w:pPr>
            <w:r>
              <w:rPr/>
              <w:t xml:space="preserve">Gminy wiejskie (dok)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 (cont.)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Przesmy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iedl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5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51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kórz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0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uchożebr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iśni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odyn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1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16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Zbuc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6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64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Kosów La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8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Bielan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Cera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Jabłonna Lac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Rep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1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17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abni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okołów Podla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9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99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terdyń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Łoch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Grębk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Koryt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Li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Miedzn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adown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toczek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ierzb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>(City with powiat status)</w:t>
            </w:r>
            <w:r>
              <w:rPr>
                <w:b/>
              </w:rPr>
              <w:t xml:space="preserve"> Siedlce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3 (73).</w:t>
      </w:r>
      <w:r>
        <w:rPr/>
        <w:tab/>
        <w:t>grunty nieleśne zalesione i przeznaczone do zalesienia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non-FOREST land afforested and designated for afforest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973"/>
        <w:gridCol w:w="973"/>
        <w:gridCol w:w="972"/>
        <w:gridCol w:w="973"/>
        <w:gridCol w:w="974"/>
        <w:gridCol w:w="974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lesienia gruntów nie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fforestations non-forest land</w:t>
            </w:r>
            <w:r>
              <w:rPr>
                <w:vertAlign w:val="superscript"/>
              </w:rPr>
              <w:t> a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gruntów </w:t>
              <w:br/>
              <w:t>nieleśnych przeznaczonych do zalesienia</w:t>
            </w:r>
            <w:r>
              <w:rPr>
                <w:vertAlign w:val="superscript"/>
              </w:rPr>
              <w:t> a</w:t>
            </w:r>
            <w:r>
              <w:rPr/>
              <w:br/>
              <w:t>(stan w dniu 31 XII)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on-forest land designated </w:t>
              <w:br/>
              <w:t>for afforestation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  <w:r>
              <w:rPr>
                <w:lang w:val="en-US"/>
              </w:rPr>
              <w:t xml:space="preserve"> (as of 31 XII)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color w:val="000000"/>
                <w:lang w:val="pl-PL"/>
              </w:rPr>
              <w:t>publiczne</w:t>
            </w:r>
            <w:r>
              <w:rPr>
                <w:lang w:val="pl-PL"/>
              </w:rPr>
              <w:t xml:space="preserve">   </w:t>
            </w:r>
            <w:r>
              <w:rPr>
                <w:rStyle w:val="GowkaangZnak"/>
                <w:lang w:val="pl-PL"/>
              </w:rPr>
              <w:t>public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ywat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ivate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total 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</w:t>
              <w:br/>
              <w:t xml:space="preserve">w zarządzie Lasów </w:t>
              <w:br/>
              <w:t>Państw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</w:t>
              <w:br/>
              <w:t>managed by the State Forests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t xml:space="preserve"> </w:t>
              <w:br/>
            </w:r>
            <w:r>
              <w:rPr>
                <w:b/>
                <w:szCs w:val="14"/>
              </w:rPr>
              <w:t>ŻYRARDOWSKI</w:t>
            </w:r>
            <w:r>
              <w:rPr>
                <w:szCs w:val="14"/>
              </w:rPr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spacing w:lineRule="exact" w:line="12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Grój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Mogielnic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ar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Belsk Duż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Błęd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Chy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Goszc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Jasieniec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Pniewy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Broch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Ił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Młodzieszy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Nowa Such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Rybn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Sochacze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Teresin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a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Żyrard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Mszczonów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58" w:leader="dot"/>
              </w:tabs>
              <w:rPr/>
            </w:pPr>
            <w:r>
              <w:rPr/>
              <w:t>of which city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Rural gmina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Puszcza Mariańsk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Radziejowice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10" w:after="0"/>
              <w:rPr/>
            </w:pPr>
            <w:r>
              <w:rPr/>
              <w:t>Wiskit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gricultural land and wasteland designated for afforestation in land development plan.</w:t>
      </w:r>
      <w:r>
        <w:br w:type="page"/>
      </w:r>
    </w:p>
    <w:p>
      <w:pPr>
        <w:pStyle w:val="Tyttabpol"/>
        <w:rPr/>
      </w:pPr>
      <w:r>
        <w:rPr>
          <w:b w:val="false"/>
        </w:rPr>
        <w:t>TABL. 4 (74).</w:t>
      </w:r>
      <w:r>
        <w:rPr/>
        <w:tab/>
        <w:t>lasy prywatne i gminne W 2017 R.</w:t>
      </w:r>
    </w:p>
    <w:p>
      <w:pPr>
        <w:pStyle w:val="Tyttabang"/>
        <w:rPr>
          <w:lang w:val="en-US"/>
        </w:rPr>
      </w:pPr>
      <w:r>
        <w:rPr>
          <w:lang w:val="en-US"/>
        </w:rPr>
        <w:t>private and gmina FORESTs IN 2017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734"/>
        <w:gridCol w:w="734"/>
        <w:gridCol w:w="734"/>
        <w:gridCol w:w="734"/>
        <w:gridCol w:w="734"/>
        <w:gridCol w:w="734"/>
        <w:gridCol w:w="734"/>
        <w:gridCol w:w="732"/>
        <w:gridCol w:w="2"/>
      </w:tblGrid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rest land</w:t>
            </w:r>
            <w:r>
              <w:rPr>
                <w:vertAlign w:val="superscript"/>
                <w:lang w:val="pl-PL"/>
              </w:rPr>
              <w:t> a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asy ochronne w % powierzchni gruntów 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ive forests </w:t>
              <w:br/>
              <w:t>in % of forests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dnowienia </w:t>
              <w:br/>
              <w:t xml:space="preserve">i zalesieni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Renewals </w:t>
              <w:br/>
              <w:t xml:space="preserve">and afforestations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zyskanie drewna (grubizny)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movals (timber)</w:t>
              <w:br/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ość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operty of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zalesie-</w:t>
              <w:br/>
              <w:t>nia</w:t>
            </w:r>
            <w:r>
              <w:rPr>
                <w:vertAlign w:val="superscript"/>
                <w:lang w:val="en-US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afforestations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b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persons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pólnot grun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land </w:t>
              <w:br/>
              <w:t>cooperatives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bookmarkStart w:id="0" w:name="OLE_LINK9"/>
            <w:bookmarkEnd w:id="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5196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8723,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550,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39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2,8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4,7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5,5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832,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418,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75,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5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9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71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550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.st. Warszawa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71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50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,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4464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2209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98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1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,9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legionow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4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8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iń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54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6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9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2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twoc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57,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455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7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,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8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ołomiń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68,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706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7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395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658,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77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3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grodzi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48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6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nowodwor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0,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30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iaseczyń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57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35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7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ruszkow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8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7,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1,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,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3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7363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4305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274,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13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0,9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4,7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1,1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2947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1543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54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8,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4,7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,5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ciechanow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92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48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4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,4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ław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68,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43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,1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2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łoń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55,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91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,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ułtu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14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42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1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0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żuromiń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17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18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5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,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,9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,8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2809,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1244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21,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60,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5,1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,3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,1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makow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89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255,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,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,7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,8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strołęc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508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241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4,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,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,7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,1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,6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strow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99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49,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4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przasny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191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83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,0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,4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wyszkow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13,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62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6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,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,0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20" w:after="0"/>
              <w:rPr/>
            </w:pPr>
            <w:r>
              <w:rPr/>
              <w:t>Ostrołęka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5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0,4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Stan w dniu 31 XII.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 xml:space="preserve">b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s of 31 XII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Agricultural land and wasteland designated for afforestation in land development plan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74).</w:t>
      </w:r>
      <w:r>
        <w:rPr/>
        <w:tab/>
        <w:t>lasy prywatne i gminne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rivate and gmina FORESTs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734"/>
        <w:gridCol w:w="734"/>
        <w:gridCol w:w="734"/>
        <w:gridCol w:w="734"/>
        <w:gridCol w:w="734"/>
        <w:gridCol w:w="734"/>
        <w:gridCol w:w="734"/>
        <w:gridCol w:w="732"/>
        <w:gridCol w:w="2"/>
      </w:tblGrid>
      <w:tr>
        <w:trPr>
          <w:cantSplit w:val="true"/>
        </w:trPr>
        <w:tc>
          <w:tcPr>
            <w:tcW w:w="17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rest land</w:t>
            </w:r>
            <w:r>
              <w:rPr>
                <w:vertAlign w:val="superscript"/>
                <w:lang w:val="pl-PL"/>
              </w:rPr>
              <w:t> a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asy ochronne w % powierzchni gruntów leśnych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rotective forests </w:t>
              <w:br/>
              <w:t>in % of forests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dnowienia </w:t>
              <w:br/>
              <w:t xml:space="preserve">i zalesienia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Renewals </w:t>
              <w:br/>
              <w:t xml:space="preserve">and afforestations 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zyskanie drewna (grubizny)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movals (timber)</w:t>
              <w:br/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22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własność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property of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zalesie-</w:t>
              <w:br/>
              <w:t>nia</w:t>
            </w:r>
            <w:r>
              <w:rPr>
                <w:vertAlign w:val="superscript"/>
                <w:lang w:val="en-US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afforestations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b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ób fizyczn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tural persons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spólnot grunt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land </w:t>
              <w:br/>
              <w:t>cooperatives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ha   </w:t>
            </w:r>
            <w:r>
              <w:rPr>
                <w:rStyle w:val="GowkaangZnak"/>
              </w:rPr>
              <w:t>in ha</w:t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bookmarkStart w:id="1" w:name="OLE_LINK10"/>
            <w:bookmarkEnd w:id="1"/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6633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238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74,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1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,2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,1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58,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77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7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,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982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45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9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789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596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91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229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51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57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2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2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033,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609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9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4,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2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6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36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72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0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7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2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82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81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2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8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0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6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566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155,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4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8,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6,2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4,8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68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55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6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6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64,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03,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,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0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92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800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5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,1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0,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7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,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2631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0382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96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36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5,8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9,9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966,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000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47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2,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1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7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383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17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6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3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421,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025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,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,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7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8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3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569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109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4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6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8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247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105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1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,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4776,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74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53,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8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8,8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209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587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40,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2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54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99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175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7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12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15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6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,2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>Stan w dniu 31 XII.</w:t>
      </w:r>
      <w:r>
        <w:rPr>
          <w:rFonts w:cs="Times New Roman" w:ascii="Times New Roman" w:hAnsi="Times New Roman"/>
        </w:rPr>
        <w:t xml:space="preserve"> </w:t>
      </w:r>
      <w:r>
        <w:rPr>
          <w:rFonts w:cs="Arial"/>
        </w:rPr>
        <w:t xml:space="preserve">b </w:t>
      </w:r>
      <w:r>
        <w:rPr/>
        <w:t>Użytków rolnych i nieużytków przeznaczonych do zalesienia w planie zagospodarowania przestrzennego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As of 31 XII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Agricultural land and wasteland designated for afforestation in land development plan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38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LEŚNICTWO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FORESTRY</w:t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43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43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3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9:31:00Z</dcterms:created>
  <dc:creator>Małgorzata Kloz</dc:creator>
  <dc:description/>
  <cp:keywords/>
  <dc:language>en-US</dc:language>
  <cp:lastModifiedBy>Murawska Hanna</cp:lastModifiedBy>
  <cp:lastPrinted>2017-09-14T09:37:00Z</cp:lastPrinted>
  <dcterms:modified xsi:type="dcterms:W3CDTF">2018-12-19T08:35:00Z</dcterms:modified>
  <cp:revision>498</cp:revision>
  <dc:subject/>
  <dc:title>c)    szkołach filialnych,</dc:title>
</cp:coreProperties>
</file>