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ind w:hanging="0"/>
        <w:rPr>
          <w:b/>
          <w:b/>
        </w:rPr>
      </w:pPr>
      <w:r>
        <w:rPr>
          <w:b/>
        </w:rPr>
        <w:t>Uwaga do tablic 1 i 2</w:t>
      </w:r>
    </w:p>
    <w:p>
      <w:pPr>
        <w:pStyle w:val="Notkapol"/>
        <w:rPr>
          <w:szCs w:val="14"/>
        </w:rPr>
      </w:pPr>
      <w:r>
        <w:rPr/>
        <w:t>Dane nie obejmują czynów karalnych popełnionych przez nieletnich; patrz uwagi ogólne, ust. 2 na str. 103.</w:t>
      </w:r>
    </w:p>
    <w:p>
      <w:pPr>
        <w:pStyle w:val="Notkaang"/>
        <w:ind w:hanging="0"/>
        <w:rPr>
          <w:b/>
          <w:b/>
          <w:szCs w:val="16"/>
        </w:rPr>
      </w:pPr>
      <w:r>
        <w:rPr>
          <w:b/>
          <w:szCs w:val="16"/>
        </w:rPr>
        <w:t>Note to tables 1 and 2</w:t>
      </w:r>
    </w:p>
    <w:p>
      <w:pPr>
        <w:pStyle w:val="Notkaang"/>
        <w:rPr/>
      </w:pPr>
      <w:r>
        <w:rPr/>
        <w:t>Data</w:t>
      </w:r>
      <w:r>
        <w:rPr>
          <w:lang w:val="en-US"/>
        </w:rPr>
        <w:t xml:space="preserve"> do not include punishable acts committed by juveniles</w:t>
      </w:r>
      <w:r>
        <w:rPr>
          <w:szCs w:val="16"/>
        </w:rPr>
        <w:t>; see general notes, item 2 on page 103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 (14).</w:t>
      </w:r>
      <w:r>
        <w:rPr/>
        <w:tab/>
        <w:t xml:space="preserve">PRZESTĘPSTWA  STWIERDZONE  przez  policję  W  ZAKOŃCZONYCH  POSTĘPOWANIACH  </w:t>
        <w:br/>
        <w:t>PRZYGOTOWAWCZYCH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ASCERTAINED  CRIMES  by  the  police  IN  COMPLETED  PREPARATORY  PROCEEDINGS  IN  2016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837"/>
        <w:gridCol w:w="837"/>
        <w:gridCol w:w="838"/>
        <w:gridCol w:w="837"/>
        <w:gridCol w:w="838"/>
        <w:gridCol w:w="837"/>
        <w:gridCol w:w="838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przestępstwa     </w:t>
            </w:r>
            <w:r>
              <w:rPr>
                <w:i/>
              </w:rPr>
              <w:t>Of which crimes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przestępstwa     </w:t>
            </w:r>
            <w:r>
              <w:rPr>
                <w:i/>
              </w:rPr>
              <w:t>Of total — crimes</w:t>
            </w:r>
          </w:p>
        </w:tc>
      </w:tr>
      <w:tr>
        <w:trPr>
          <w:trHeight w:val="49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crimi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economi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drogow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traffi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wko życiu </w:t>
              <w:br/>
              <w:t>i zdrowi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ainst life </w:t>
              <w:br/>
              <w:t>and healt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wko bezpieczeństwu powszechnemu </w:t>
              <w:br/>
              <w:t>i bezpieczeństwu w komunik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public safety and safety in transpor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wko mieni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property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1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61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87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3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3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692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bCs/>
              </w:rPr>
              <w:t>13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ciechan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mła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pło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pułtu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żurom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mak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ostrołę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ostr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przasny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wyszk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6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Ostrołęka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7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białobrze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kozieni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lip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przysu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radom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szydłowie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zwole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Radom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9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3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m.st. Warszawa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9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33</w:t>
            </w:r>
          </w:p>
        </w:tc>
      </w:tr>
    </w:tbl>
    <w:p>
      <w:pPr>
        <w:pStyle w:val="Tyttabpol"/>
        <w:rPr>
          <w:b w:val="false"/>
          <w:b w:val="false"/>
          <w:lang w:val="en-US"/>
        </w:rPr>
      </w:pPr>
      <w:r>
        <w:br w:type="page"/>
      </w:r>
      <w:r>
        <w:rPr>
          <w:b w:val="false"/>
        </w:rPr>
        <w:t>TABL. 1 (14).</w:t>
      </w:r>
      <w:r>
        <w:rPr/>
        <w:tab/>
        <w:t xml:space="preserve">PRZESTĘPSTWA  STWIERDZONE  przez  policję  W  ZAKOŃCZONYCH  POSTĘPOWANIACH  </w:t>
        <w:br/>
        <w:t xml:space="preserve">PRZYGOTOWAWCZYCH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ASCERTAINED  CRIMES  by  the  police  IN  COMPLETED  PREPARATORY  PROCEEDINGS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  <w:r>
        <w:rPr/>
        <w:t xml:space="preserve"> 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837"/>
        <w:gridCol w:w="837"/>
        <w:gridCol w:w="838"/>
        <w:gridCol w:w="838"/>
        <w:gridCol w:w="838"/>
        <w:gridCol w:w="837"/>
        <w:gridCol w:w="838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przestępstwa     </w:t>
            </w:r>
            <w:r>
              <w:rPr>
                <w:i/>
              </w:rPr>
              <w:t>Of which crimes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przestępstwa     </w:t>
            </w:r>
            <w:r>
              <w:rPr>
                <w:i/>
              </w:rPr>
              <w:t>Of total — crimes</w:t>
            </w:r>
          </w:p>
        </w:tc>
      </w:tr>
      <w:tr>
        <w:trPr>
          <w:trHeight w:val="49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crimi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economi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drogow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traffi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wko życiu </w:t>
              <w:br/>
              <w:t>i zdrowi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ainst life </w:t>
              <w:br/>
              <w:t>and healt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wko bezpieczeństwu powszechnemu </w:t>
              <w:br/>
              <w:t>i bezpieczeństwu w komunik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public safety and safety in transpor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wko mieni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ainst property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2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8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4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gostyn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pło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ierpe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łock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2"/>
        </w:rPr>
      </w:pPr>
      <w:r>
        <w:rPr>
          <w:szCs w:val="12"/>
        </w:rPr>
        <w:t>Ź r ó d ł o: dane Komendy Głównej Policji.</w:t>
      </w:r>
    </w:p>
    <w:p>
      <w:pPr>
        <w:pStyle w:val="Notkaang"/>
        <w:rPr>
          <w:lang w:val="en-US"/>
        </w:rPr>
      </w:pPr>
      <w:r>
        <w:rPr>
          <w:lang w:val="en-US"/>
        </w:rPr>
        <w:t>S o u r c e:</w:t>
      </w:r>
      <w:r>
        <w:rPr>
          <w:i w:val="false"/>
          <w:lang w:val="en-US"/>
        </w:rPr>
        <w:t xml:space="preserve"> </w:t>
      </w:r>
      <w:r>
        <w:rPr>
          <w:lang w:val="en-US"/>
        </w:rPr>
        <w:t>data of the National Police Headquarter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5).</w:t>
      </w:r>
      <w:r>
        <w:rPr/>
        <w:tab/>
        <w:t>WSKAŹNIKI  WYKRYWALNOŚCI  SPRAWCÓW  PRZESTĘPSTW  STWIERDZONYCH  przez  policję  W  2016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ATES  OF  DETECTABILITY  OF  DELINQUENTS  IN  ASCERTAINED  CRIMES  </w:t>
      </w:r>
      <w:r>
        <w:rPr/>
        <w:t xml:space="preserve">by  the  police  </w:t>
      </w:r>
      <w:r>
        <w:rPr>
          <w:lang w:val="en-US"/>
        </w:rPr>
        <w:t>IN  2016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978" w:h="14173"/>
          <w:pgMar w:left="964" w:right="964" w:gutter="680" w:header="709" w:top="1247" w:footer="709" w:bottom="2013"/>
          <w:pgNumType w:start="104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08"/>
        <w:gridCol w:w="509"/>
        <w:gridCol w:w="509"/>
        <w:gridCol w:w="509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gółem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NZ"/>
              </w:rPr>
              <w:t>Total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stępst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</w:rPr>
            </w:pPr>
            <w:r>
              <w:rPr>
                <w:szCs w:val="12"/>
              </w:rPr>
              <w:t>Of which crimes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Cs w:val="12"/>
                <w:lang w:val="pl-PL"/>
              </w:rPr>
            </w:pPr>
            <w:r>
              <w:rPr>
                <w:i w:val="false"/>
                <w:szCs w:val="12"/>
                <w:lang w:val="pl-PL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-</w:t>
              <w:br/>
              <w:t>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criminal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o charak-</w:t>
              <w:br/>
              <w:t>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economic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drogow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traffic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/>
              <w:t>w %</w:t>
            </w:r>
            <w:r>
              <w:rPr>
                <w:i/>
              </w:rPr>
              <w:t xml:space="preserve">     in %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ciechan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mła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pło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pułtu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żurom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mak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ostrołę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ostr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przasny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wyszk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Ostrołęka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białobrze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kozieni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lip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rzysu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radom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zydłowie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zwole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Radom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.st. Warszawa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08"/>
        <w:gridCol w:w="509"/>
        <w:gridCol w:w="509"/>
        <w:gridCol w:w="509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stępst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</w:rPr>
            </w:pPr>
            <w:r>
              <w:rPr>
                <w:szCs w:val="12"/>
              </w:rPr>
              <w:t>Of which crimes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Cs w:val="12"/>
                <w:lang w:val="pl-PL"/>
              </w:rPr>
            </w:pPr>
            <w:r>
              <w:rPr>
                <w:i w:val="false"/>
                <w:szCs w:val="12"/>
                <w:lang w:val="pl-PL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charak-</w:t>
              <w:br/>
              <w:t>terze krymina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riminal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charak-</w:t>
              <w:br/>
              <w:t>terze gospodarcz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conomic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drogow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traffic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</w:t>
            </w:r>
            <w:r>
              <w:rPr>
                <w:i/>
              </w:rPr>
              <w:t xml:space="preserve">     in %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garwol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legion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m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nowodwor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otwo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wołom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0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grodzi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gróje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piaseczy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pruszk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sochacze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żyrard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gostyn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pło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sierpe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Płock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łosi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siedle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sokoł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węgr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Siedlce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>
          <w:szCs w:val="12"/>
        </w:rPr>
      </w:pPr>
      <w:r>
        <w:rPr>
          <w:szCs w:val="12"/>
        </w:rPr>
        <w:t>Ź r ó d ł o: dane Komendy Głównej Policji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National Police Headquarters.</w:t>
      </w:r>
      <w:r>
        <w:br w:type="page"/>
      </w:r>
    </w:p>
    <w:p>
      <w:pPr>
        <w:pStyle w:val="Tyttabpol"/>
        <w:rPr>
          <w:sz w:val="20"/>
        </w:rPr>
      </w:pPr>
      <w:r>
        <w:rPr>
          <w:b w:val="false"/>
        </w:rPr>
        <w:t>TABL. 3 (16).</w:t>
      </w:r>
      <w:r>
        <w:rPr/>
        <w:tab/>
        <w:t>zarejestrowana  działalność  Państwowej  straży  pożarn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registered  activity  OF  the  state  fire  service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 xml:space="preserve"> a</w:t>
      </w:r>
      <w:r>
        <w:rPr>
          <w:lang w:val="en-US"/>
        </w:rPr>
        <w:t xml:space="preserve">  IN  2016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żary 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  <w:lang w:val="en-NZ"/>
              </w:rPr>
              <w:t>Fires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cal 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jazdy do fałszywych alarm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lse alarm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townicy biorący udział w akcjach ratownicz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cue personnel participating in rescue operation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 z ludź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r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local </w:t>
              <w:br/>
              <w:t>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NZ"/>
              </w:rPr>
            </w:pPr>
            <w:r>
              <w:rPr/>
              <w:t>ofiary</w:t>
            </w:r>
            <w:r>
              <w:rPr>
                <w:lang w:val="en-NZ"/>
              </w:rPr>
              <w:t xml:space="preserve"> </w:t>
            </w:r>
            <w:r>
              <w:rPr/>
              <w:t>śmiertel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fataliti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ranni i poparze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śred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lo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cal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7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73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5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8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9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5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ciechan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mła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pło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pułtu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żuro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2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3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ma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ostrołę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ostr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przasny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wysz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5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Ostrołęka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9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0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białobrze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kozieni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lip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przysu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radom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szydłowi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zwole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Radom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4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0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8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6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m.st. Warszawa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8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6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Łącznie z działalnością innych jednostek ochrony przeciwpożarowej (m.in. ochotniczych i zakładowych straży pożarnych, zakładowych i terenowych służb ratowniczych). </w:t>
      </w:r>
      <w:r>
        <w:rPr>
          <w:rFonts w:cs="Times New Roman" w:ascii="Times New Roman" w:hAnsi="Times New Roman"/>
          <w:i/>
        </w:rPr>
        <w:t xml:space="preserve">b </w:t>
      </w:r>
      <w:r>
        <w:rPr/>
        <w:t>Katastrofy naturalne, awarie techniczne, wypadki w komunikacji i inne zagrożenia życia i mienia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4"/>
          <w:lang w:val="en-US"/>
        </w:rPr>
        <w:t>Including activity of other fire protection entities (</w:t>
      </w:r>
      <w:r>
        <w:rPr>
          <w:szCs w:val="14"/>
        </w:rPr>
        <w:t>among others volunteer and company fire services, company and local rescue services)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lang w:val="en-NZ"/>
        </w:rPr>
        <w:t>b</w:t>
      </w:r>
      <w:r>
        <w:rPr>
          <w:lang w:val="en-NZ"/>
        </w:rPr>
        <w:t xml:space="preserve"> </w:t>
      </w:r>
      <w:r>
        <w:rPr>
          <w:lang w:val="en-US"/>
        </w:rPr>
        <w:t>Natural catastrophes, technical failures, transportation accidents and other threats to life and propert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6).</w:t>
      </w:r>
      <w:r>
        <w:rPr/>
        <w:tab/>
        <w:t>zarejestrowana  działalność  Państwowej  straży  pożarn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registered  activity  OF  the  state  fire  service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 xml:space="preserve"> 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żary 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  <w:lang w:val="en-NZ"/>
              </w:rPr>
              <w:t>Fires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cal 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jazdy do fałszywych alarm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lse alarm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townicy biorący udział w akcjach ratownicz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cue personnel participating in rescue operation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 z ludź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r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local </w:t>
              <w:br/>
              <w:t>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NZ"/>
              </w:rPr>
            </w:pPr>
            <w:r>
              <w:rPr/>
              <w:t>ofiary</w:t>
            </w:r>
            <w:r>
              <w:rPr>
                <w:lang w:val="en-NZ"/>
              </w:rPr>
              <w:t xml:space="preserve"> </w:t>
            </w:r>
            <w:r>
              <w:rPr/>
              <w:t>śmiertel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fataliti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ranni i poparze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śred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lo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cal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8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7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7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5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garwol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legion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nowodwor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otwo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woło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7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2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>
                <w:szCs w:val="14"/>
              </w:rPr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>
                <w:szCs w:val="14"/>
              </w:rPr>
            </w:pPr>
            <w:r>
              <w:rPr>
                <w:szCs w:val="14"/>
              </w:rPr>
              <w:t>grój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piaseczy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prusz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sochacze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żyrard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8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8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gostyn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pło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sierp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4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Płock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9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0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łosi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siedl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sokoł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węgr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4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Siedlce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Łącznie z działalnością innych jednostek ochrony przeciwpożarowej (m.in. ochotniczych i zakładowych straży pożarnych, zakładowych i terenowych służb ratowniczych). </w:t>
      </w:r>
      <w:r>
        <w:rPr>
          <w:rFonts w:cs="Times New Roman" w:ascii="Times New Roman" w:hAnsi="Times New Roman"/>
          <w:i/>
        </w:rPr>
        <w:t xml:space="preserve">b </w:t>
      </w:r>
      <w:r>
        <w:rPr/>
        <w:t>Katastrofy naturalne, awarie techniczne, wypadki w komunikacji i inne zagrożenia życia i mienia.</w:t>
      </w:r>
    </w:p>
    <w:p>
      <w:pPr>
        <w:pStyle w:val="Notkapol"/>
        <w:rPr/>
      </w:pPr>
      <w:r>
        <w:rPr/>
        <w:t>Ź r ó d ł o: dane Komendy Wojewódzkiej Państwowej Straży Pożarnej w Warszawie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4"/>
          <w:lang w:val="en-US"/>
        </w:rPr>
        <w:t>Including activity of other fire protection entities (</w:t>
      </w:r>
      <w:r>
        <w:rPr>
          <w:szCs w:val="14"/>
        </w:rPr>
        <w:t>among others volunteer and company fire services, company and local rescue services)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lang w:val="en-NZ"/>
        </w:rPr>
        <w:t>b</w:t>
      </w:r>
      <w:r>
        <w:rPr>
          <w:lang w:val="en-US"/>
        </w:rPr>
        <w:t xml:space="preserve"> Natural catastrophes, technical failures, transportation accidents and other threats to life and property.</w:t>
      </w:r>
    </w:p>
    <w:p>
      <w:pPr>
        <w:pStyle w:val="Notkaang"/>
        <w:rPr/>
      </w:pPr>
      <w:r>
        <w:rPr/>
        <w:t>S o u r c e: data of the Voivodship Headquarters of the State Fire Service in Warsaw</w:t>
      </w:r>
      <w:r>
        <w:rPr>
          <w:lang w:val="en-US"/>
        </w:rPr>
        <w:t>.</w:t>
      </w:r>
      <w:r>
        <w:rPr>
          <w:b/>
          <w:lang w:val="en-US"/>
        </w:rPr>
        <w:t xml:space="preserve"> </w:t>
      </w:r>
    </w:p>
    <w:sectPr>
      <w:type w:val="continuous"/>
      <w:pgSz w:w="9978" w:h="14173"/>
      <w:pgMar w:left="964" w:right="964" w:gutter="0" w:header="709" w:top="1247" w:footer="709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 xml:space="preserve">BEZPIECZEŃSTWO  PUBLICZNE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109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109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right="567" w:firstLine="360"/>
      <w:rPr/>
    </w:pPr>
    <w:r>
      <w:rPr/>
      <w:t>PUBLIC  SAFET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108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108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pl-PL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 Narrow" w:hAnsi="Arial Narrow" w:cs="Arial Narrow"/>
      <w:i/>
      <w:sz w:val="1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4:00Z</dcterms:created>
  <dc:creator>Urząd Statystyczny Gdańsk</dc:creator>
  <dc:description/>
  <cp:keywords/>
  <dc:language>en-US</dc:language>
  <cp:lastModifiedBy>Cieciora Iwona</cp:lastModifiedBy>
  <cp:lastPrinted>2017-09-29T07:29:00Z</cp:lastPrinted>
  <dcterms:modified xsi:type="dcterms:W3CDTF">2017-12-08T11:15:00Z</dcterms:modified>
  <cp:revision>394</cp:revision>
  <dc:subject/>
  <dc:title>TABL</dc:title>
</cp:coreProperties>
</file>