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</w:t>
      </w:r>
    </w:p>
    <w:p>
      <w:pPr>
        <w:pStyle w:val="Tyttabang"/>
        <w:rPr/>
      </w:pPr>
      <w:r>
        <w:rPr>
          <w:lang w:val="en-US"/>
        </w:rPr>
        <w:t>PRIMARY  SCHOOLS  FOR  CHILDREN  AND  YOUTH  IN  2016/17</w:t>
      </w:r>
      <w:r>
        <w:rPr/>
        <w:t xml:space="preserve">  SCHOOL  YEAR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bookmarkStart w:id="0" w:name="OLE_LINK18"/>
            <w:bookmarkStart w:id="1" w:name="OLE_LINK17"/>
            <w:bookmarkStart w:id="2" w:name="OLE_LINK16"/>
            <w:bookmarkEnd w:id="0"/>
            <w:bookmarkEnd w:id="1"/>
            <w:bookmarkEnd w:id="2"/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3" w:name="OLE_LINK25"/>
            <w:bookmarkStart w:id="4" w:name="OLE_LINK20"/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bookmarkStart w:id="5" w:name="OLE_LINK25"/>
            <w:bookmarkStart w:id="6" w:name="OLE_LINK20"/>
            <w:r>
              <w:rPr>
                <w:lang w:val="en-US"/>
              </w:rPr>
              <w:t>Schools</w:t>
            </w:r>
            <w:bookmarkEnd w:id="5"/>
            <w:bookmarkEnd w:id="6"/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bookmarkStart w:id="7" w:name="OLE_LINK22"/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  <w:bookmarkEnd w:id="7"/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bookmarkStart w:id="8" w:name="OLE_LINK23"/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bookmarkEnd w:id="8"/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w:bookmarkStart w:id="9" w:name="OLE_LINK26"/>
            <w:bookmarkStart w:id="10" w:name="_Hlk98132932"/>
            <w:bookmarkStart w:id="11" w:name="OLE_LINK2"/>
            <w:bookmarkStart w:id="12" w:name="OLE_LINK1"/>
            <w:bookmarkStart w:id="13" w:name="OLE_LINK26"/>
            <w:bookmarkStart w:id="14" w:name="_Hlk98132932"/>
            <w:bookmarkStart w:id="15" w:name="OLE_LINK2"/>
            <w:bookmarkStart w:id="16" w:name="OLE_LINK1"/>
            <w:bookmarkEnd w:id="13"/>
            <w:bookmarkEnd w:id="14"/>
            <w:bookmarkEnd w:id="15"/>
            <w:bookmarkEnd w:id="16"/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bookmarkStart w:id="17" w:name="OLE_LINK3"/>
            <w:bookmarkEnd w:id="17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0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RIM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bookmarkStart w:id="18" w:name="OLE_LINK4"/>
            <w:bookmarkEnd w:id="18"/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46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9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9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9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5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7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  <w:caps/>
              </w:rPr>
            </w:pPr>
            <w:bookmarkStart w:id="19" w:name="OLE_LINK5"/>
            <w:bookmarkEnd w:id="19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>
                <w:b/>
              </w:rPr>
              <w:t>Powiat  białobrzes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3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6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bookmarkStart w:id="20" w:name="OLE_LINK7"/>
            <w:bookmarkEnd w:id="20"/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</w:t>
            </w:r>
            <w:r>
              <w:rPr>
                <w:caps/>
                <w:lang w:val="en-US"/>
              </w:rPr>
              <w:t xml:space="preserve">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 radomski</w:t>
            </w:r>
            <w:r>
              <w:rPr>
                <w:spacing w:val="-2"/>
              </w:rPr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8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2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9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5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80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27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0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2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7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5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80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27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0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2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7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bookmarkStart w:id="21" w:name="OLE_LINK8"/>
            <w:bookmarkEnd w:id="21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>Powiat  garwoliński</w:t>
            </w:r>
            <w:r>
              <w:rPr/>
              <w:t xml:space="preserve"> 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8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9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3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5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</w:rPr>
              <w:t>Powiat  nowodworski</w:t>
            </w:r>
            <w:r>
              <w:rPr/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5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9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7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8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4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7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3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1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5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bookmarkStart w:id="22" w:name="OLE_LINK12"/>
            <w:bookmarkEnd w:id="22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 xml:space="preserve">  </w:t>
            </w:r>
            <w:r>
              <w:rPr>
                <w:b/>
                <w:spacing w:val="-2"/>
              </w:rPr>
              <w:t xml:space="preserve">(cd.)  </w:t>
            </w:r>
            <w:r>
              <w:rPr>
                <w:b/>
                <w:i/>
                <w:spacing w:val="-2"/>
                <w:sz w:val="12"/>
              </w:rPr>
              <w:t>(cont.)</w:t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 grodziski</w:t>
            </w:r>
            <w:r>
              <w:rPr>
                <w:spacing w:val="-2"/>
              </w:rPr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0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2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4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bookmarkStart w:id="23" w:name="OLE_LINK14"/>
            <w:bookmarkEnd w:id="23"/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5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8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8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bCs/>
              </w:rPr>
              <w:t>5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8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98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6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5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  DLA  DZIECI  I  MŁODZIEŻY  W  ROKU  SZKOLNYM  2016/17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RIM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</w:rPr>
              <w:t>(dok.)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</w:t>
      </w:r>
      <w:r>
        <w:rPr/>
        <w:t xml:space="preserve">  SCHOOL  YEAR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7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4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Cs/>
              </w:rPr>
              <w:t>4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</w:t>
            </w:r>
            <w:r>
              <w:rPr>
                <w:b/>
                <w:lang w:val="en-US"/>
              </w:rPr>
              <w:t xml:space="preserve">  (cd.)  </w:t>
            </w:r>
            <w:r>
              <w:rPr>
                <w:rStyle w:val="Boczek1angZnak"/>
                <w:b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>
                <w:b/>
              </w:rPr>
              <w:t xml:space="preserve">Powiat  białobrze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 xml:space="preserve">Powiat  garwoliń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nowodwor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 grodziski  (dok.)  </w:t>
            </w:r>
            <w:r>
              <w:rPr>
                <w:rStyle w:val="Boczek1angZnak"/>
                <w:b/>
                <w:spacing w:val="-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6/17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 SZKOŁY  PRZYSPOSABIAJĄCE  DO  PRACY  W  ROKU  SZKOLNYM  2016/17</w:t>
      </w:r>
    </w:p>
    <w:p>
      <w:pPr>
        <w:pStyle w:val="Tyttabang"/>
        <w:rPr>
          <w:lang w:val="en-US"/>
        </w:rPr>
      </w:pPr>
      <w:r>
        <w:rPr>
          <w:lang w:val="en-US"/>
        </w:rPr>
        <w:t>SPECIAL  JOB-TRAINING  SCHOOLS  IN  2016/17  SCHOOL  YEAR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</w:rPr>
            </w:pPr>
            <w:r>
              <w:rPr>
                <w:rFonts w:cs="Arial Narrow"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8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</w:rPr>
              <w:t>(</w:t>
            </w:r>
            <w:r>
              <w:rPr>
                <w:b/>
                <w:i/>
                <w:spacing w:val="-2"/>
                <w:sz w:val="12"/>
              </w:rPr>
              <w:t>Subregion</w:t>
            </w:r>
            <w:r>
              <w:rPr>
                <w:b/>
                <w:i/>
                <w:spacing w:val="-2"/>
              </w:rPr>
              <w:t>)</w:t>
            </w:r>
            <w:r>
              <w:rPr>
                <w:b/>
                <w:spacing w:val="-2"/>
              </w:rPr>
              <w:t xml:space="preserve">  m.st.  Warszaw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8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5/16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5/16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 SZKOŁY  PRZYSPOSABIAJĄCE  DO  PRACY  W  ROKU  SZKOLNYM  2016/17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PECIAL  JOB-TRAINING  SCHOOLS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</w:rPr>
            </w:pPr>
            <w:r>
              <w:rPr>
                <w:rFonts w:cs="Arial Narrow"/>
                <w:i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5/16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5/16 school year.</w:t>
      </w:r>
    </w:p>
    <w:p>
      <w:pPr>
        <w:pStyle w:val="Tyttabpol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ZASADNICZE  SZKOŁY  ZAWODOWE  DLA  MŁODZIEŻY  W  ROKU  SZKOLNYM  2016/17</w:t>
      </w:r>
    </w:p>
    <w:p>
      <w:pPr>
        <w:pStyle w:val="Tyttabang"/>
        <w:rPr>
          <w:lang w:val="en-US"/>
        </w:rPr>
      </w:pPr>
      <w:r>
        <w:rPr>
          <w:lang w:val="en-US"/>
        </w:rPr>
        <w:t>BASIC  VOCATIONAL  SCHOOLS  FOR  YOUTH  IN  2016/17  SCHOOL  YEAR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</w:rPr>
            </w:pPr>
            <w:r>
              <w:rPr>
                <w:rFonts w:cs="Arial Narrow"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2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8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0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5/16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5/16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ZASADNICZE  SZKOŁY  ZAWODOWE  DLA  MŁODZIEŻY  W  ROKU  SZKOLNYM  2016/17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BASIC  VOCATIONAL  SCHOOLS  FOR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</w:rPr>
            </w:pPr>
            <w:r>
              <w:rPr>
                <w:rFonts w:cs="Arial Narrow"/>
                <w:i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0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</w:rPr>
              <w:t>(</w:t>
            </w:r>
            <w:r>
              <w:rPr>
                <w:b/>
                <w:i/>
                <w:spacing w:val="-2"/>
                <w:sz w:val="12"/>
              </w:rPr>
              <w:t>Subregion</w:t>
            </w:r>
            <w:r>
              <w:rPr>
                <w:b/>
                <w:i/>
                <w:spacing w:val="-2"/>
              </w:rPr>
              <w:t>)</w:t>
            </w:r>
            <w:r>
              <w:rPr>
                <w:b/>
                <w:spacing w:val="-2"/>
              </w:rPr>
              <w:t xml:space="preserve">  m.st.  Warszaw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2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b/>
              </w:rPr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6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9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9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5/16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5/16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 OGÓLNOKSZTAŁCĄCE  DLA  MŁODZIEŻY</w:t>
      </w:r>
      <w:r>
        <w:rPr>
          <w:vertAlign w:val="superscript"/>
        </w:rPr>
        <w:t xml:space="preserve"> </w:t>
      </w:r>
      <w:r>
        <w:rPr/>
        <w:t xml:space="preserve"> W  ROKU  SZKOLNYM  2016/17</w:t>
      </w:r>
    </w:p>
    <w:p>
      <w:pPr>
        <w:pStyle w:val="Tyttabang"/>
        <w:rPr/>
      </w:pPr>
      <w:r>
        <w:rPr>
          <w:lang w:val="en-US"/>
        </w:rPr>
        <w:t>GENERAL  SECONDARY  SCHOOLS  FOR  YOUTH  IN  2016/17</w:t>
      </w:r>
      <w:r>
        <w:rPr/>
        <w:t xml:space="preserve">  SCHOOL  YEAR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50"/>
        <w:gridCol w:w="749"/>
        <w:gridCol w:w="750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rPr/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1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64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Wierszpodgwk"/>
              <w:tabs>
                <w:tab w:val="clear" w:pos="170"/>
                <w:tab w:val="left" w:pos="2073" w:leader="dot"/>
              </w:tabs>
              <w:snapToGrid w:val="false"/>
              <w:rPr>
                <w:sz w:val="14"/>
                <w:lang w:val="pl-PL" w:eastAsia="en-US"/>
              </w:rPr>
            </w:pPr>
            <w:r>
              <w:rPr>
                <w:sz w:val="14"/>
                <w:lang w:val="pl-PL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  <w:sz w:val="12"/>
              </w:rPr>
              <w:t>(Subregion)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spacing w:val="-2"/>
              </w:rPr>
              <w:t xml:space="preserve"> ciechanowski</w:t>
            </w:r>
            <w:r>
              <w:rPr>
                <w:spacing w:val="-2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9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9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0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5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5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64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>
                <w:b/>
              </w:rPr>
              <w:t>40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2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9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6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04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79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82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54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7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6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763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spacing w:before="116" w:after="0"/>
              <w:rPr>
                <w:i w:val="false"/>
                <w:i w:val="false"/>
                <w:lang w:val="pl-PL"/>
              </w:rPr>
            </w:pPr>
            <w:r>
              <w:rPr>
                <w:rStyle w:val="Boczek1polZnak"/>
                <w:i/>
              </w:rPr>
              <w:t>Powiaty:</w:t>
            </w:r>
            <w:r>
              <w:rPr>
                <w:i w:val="false"/>
                <w:lang w:val="pl-PL"/>
              </w:rPr>
              <w:t xml:space="preserve">     </w:t>
            </w:r>
            <w:r>
              <w:rPr>
                <w:lang w:val="pl-PL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7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6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7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9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8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9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0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5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38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6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</w:rPr>
              <w:t>(</w:t>
            </w:r>
            <w:r>
              <w:rPr>
                <w:b/>
                <w:i/>
                <w:spacing w:val="-2"/>
                <w:sz w:val="12"/>
              </w:rPr>
              <w:t>Subregion</w:t>
            </w:r>
            <w:r>
              <w:rPr>
                <w:b/>
                <w:i/>
                <w:spacing w:val="-2"/>
              </w:rPr>
              <w:t>)</w:t>
            </w:r>
            <w:r>
              <w:rPr>
                <w:b/>
                <w:spacing w:val="-2"/>
              </w:rPr>
              <w:t xml:space="preserve">  m.st.  Warszaw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735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1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31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1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6393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6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735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1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1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39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 OGÓLNOKSZTAŁCĄCE  DLA  MŁODZIEŻY</w:t>
      </w:r>
      <w:r>
        <w:rPr>
          <w:vertAlign w:val="superscript"/>
        </w:rPr>
        <w:t xml:space="preserve"> </w:t>
      </w:r>
      <w:r>
        <w:rPr/>
        <w:t xml:space="preserve"> W  ROKU  SZKOLNYM  2016/17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GENERAL  SECONDARY  SCHOOLS  FOR  YOUTH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50"/>
        <w:gridCol w:w="749"/>
        <w:gridCol w:w="750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12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rPr/>
            </w:pPr>
            <w:bookmarkStart w:id="24" w:name="OLE_LINK27"/>
            <w:bookmarkEnd w:id="24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3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0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1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8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33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3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5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74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41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25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24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402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2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2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3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5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2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  <w:sz w:val="12"/>
              </w:rPr>
              <w:t>(Subregion)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spacing w:val="-2"/>
              </w:rPr>
              <w:t xml:space="preserve"> płocki</w:t>
            </w:r>
            <w:r>
              <w:rPr>
                <w:spacing w:val="-2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539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34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7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9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186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3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7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13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478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31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5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7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14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3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7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11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56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5/16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  <w:tab/>
      </w:r>
      <w:r>
        <w:rPr/>
        <w:t>TECHNIKA  ORAZ  OGÓLNOKSZTAŁCĄCE  SZKOŁY  ARTYSTYCZNE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dla  młodzieży  W  ROKU  SZKOLNYM  2016/17</w:t>
      </w:r>
    </w:p>
    <w:p>
      <w:pPr>
        <w:pStyle w:val="Tyttabang"/>
        <w:rPr/>
      </w:pPr>
      <w:r>
        <w:rPr>
          <w:lang w:val="en-US"/>
        </w:rPr>
        <w:t>TECHNICAL  SECONDARY  SCHOOLS</w:t>
      </w:r>
      <w:r>
        <w:rPr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vertAlign w:val="superscript"/>
          <w:lang w:val="en-BS"/>
        </w:rPr>
        <w:t xml:space="preserve"> 1</w:t>
      </w:r>
      <w:r>
        <w:rPr>
          <w:lang w:val="en-BS"/>
        </w:rPr>
        <w:t xml:space="preserve">  for  youth  </w:t>
      </w:r>
      <w:r>
        <w:rPr/>
        <w:t xml:space="preserve">IN  2016/17  </w:t>
        <w:br/>
        <w:t>SCHOOL  YEAR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142"/>
        <w:gridCol w:w="749"/>
        <w:gridCol w:w="749"/>
        <w:gridCol w:w="750"/>
        <w:gridCol w:w="749"/>
        <w:gridCol w:w="750"/>
        <w:gridCol w:w="749"/>
        <w:gridCol w:w="750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  <w:tab w:val="left" w:pos="965" w:leader="none"/>
              </w:tabs>
              <w:ind w:firstLine="114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 xml:space="preserve">ogółem     </w:t>
            </w:r>
            <w:r>
              <w:rPr>
                <w:i/>
              </w:rPr>
              <w:t xml:space="preserve">total 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</w:tabs>
              <w:ind w:left="340" w:hanging="227"/>
              <w:rPr/>
            </w:pPr>
            <w:r>
              <w:rPr>
                <w:i/>
              </w:rPr>
              <w:t>b —</w:t>
              <w:tab/>
            </w:r>
            <w:r>
              <w:rPr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 xml:space="preserve">szkoły </w:t>
              <w:br/>
              <w:t>artysty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1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</w:tabs>
              <w:spacing w:before="0" w:after="20"/>
              <w:ind w:firstLine="113"/>
              <w:rPr>
                <w:lang w:val="en-US"/>
              </w:rPr>
            </w:pPr>
            <w:r>
              <w:rPr/>
              <w:tab/>
              <w:tab/>
            </w:r>
            <w:r>
              <w:rPr>
                <w:i/>
                <w:lang w:val="en-US"/>
              </w:rPr>
              <w:t>of which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eneral art school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rStyle w:val="GowkaangZnak"/>
                <w:lang w:val="pl-PL"/>
              </w:rPr>
              <w:t>Student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2     </w:t>
            </w:r>
            <w:r>
              <w:rPr>
                <w:lang w:val="pl-PL"/>
              </w:rPr>
              <w:t>Graduat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ogółem</w:t>
            </w:r>
            <w:r>
              <w:rPr>
                <w:lang w:val="pl-PL"/>
              </w:rPr>
              <w:t xml:space="preserve">     of total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8" w:leader="dot"/>
              </w:tabs>
              <w:rPr>
                <w:b/>
                <w:b/>
                <w:i/>
                <w:i/>
                <w:strike/>
              </w:rPr>
            </w:pPr>
            <w:bookmarkStart w:id="25" w:name="OLE_LINK9"/>
            <w:bookmarkEnd w:id="25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9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9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left" w:pos="2638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8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7" w:leader="dot"/>
              </w:tabs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  <w:sz w:val="12"/>
              </w:rPr>
              <w:t>(Subregion)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spacing w:val="-2"/>
              </w:rPr>
              <w:t xml:space="preserve"> ciechanow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6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ostrołę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5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4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0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rPr/>
            </w:pPr>
            <w:r>
              <w:rPr/>
              <w:t>Citi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1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5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5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5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4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7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4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50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4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10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5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0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10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2</w:t>
      </w:r>
      <w:r>
        <w:rPr/>
        <w:t xml:space="preserve"> Z roku szkolnego 2015/16.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Leading professional certification.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lang w:val="en-US"/>
        </w:rPr>
        <w:t xml:space="preserve">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  <w:tab/>
      </w:r>
      <w:r>
        <w:rPr/>
        <w:t>TECHNIKA  ORAZ  OGÓLNOKSZTAŁCĄCE  SZKOŁY  ARTYSTYCZNE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dla  młodzieży  W  ROKU  SZKOLNYM  2016/17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spacing w:val="-2"/>
        </w:rPr>
      </w:pPr>
      <w:r>
        <w:rPr>
          <w:spacing w:val="-2"/>
          <w:lang w:val="en-BS"/>
        </w:rPr>
        <w:t>TECHNICAL  SECONDARY  SCHOOLS  AS  WELL  AS  GENERAL  ART  SCHOOLS</w:t>
      </w:r>
      <w:r>
        <w:rPr>
          <w:rFonts w:cs="Times New Roman" w:ascii="Times New Roman" w:hAnsi="Times New Roman"/>
          <w:spacing w:val="-2"/>
          <w:vertAlign w:val="superscript"/>
          <w:lang w:val="en-BS"/>
        </w:rPr>
        <w:t xml:space="preserve"> 1</w:t>
      </w:r>
      <w:r>
        <w:rPr>
          <w:spacing w:val="-2"/>
          <w:lang w:val="en-BS"/>
        </w:rPr>
        <w:t xml:space="preserve">  for  youth  </w:t>
      </w:r>
      <w:r>
        <w:rPr>
          <w:spacing w:val="-2"/>
        </w:rPr>
        <w:t xml:space="preserve">IN  2016/17  </w:t>
        <w:br/>
        <w:t xml:space="preserve">SCHOOL  YEAR  </w:t>
      </w:r>
      <w:r>
        <w:rPr>
          <w:caps w:val="false"/>
          <w:smallCaps w:val="false"/>
          <w:spacing w:val="-2"/>
        </w:rPr>
        <w:t>(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142"/>
        <w:gridCol w:w="749"/>
        <w:gridCol w:w="749"/>
        <w:gridCol w:w="750"/>
        <w:gridCol w:w="749"/>
        <w:gridCol w:w="750"/>
        <w:gridCol w:w="749"/>
        <w:gridCol w:w="750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  <w:tab w:val="left" w:pos="965" w:leader="none"/>
              </w:tabs>
              <w:ind w:firstLine="114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 xml:space="preserve">ogółem     </w:t>
            </w:r>
            <w:r>
              <w:rPr>
                <w:i/>
              </w:rPr>
              <w:t xml:space="preserve">total 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</w:tabs>
              <w:ind w:left="340" w:hanging="227"/>
              <w:rPr/>
            </w:pPr>
            <w:r>
              <w:rPr>
                <w:i/>
              </w:rPr>
              <w:t>b —</w:t>
              <w:tab/>
            </w:r>
            <w:r>
              <w:rPr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 xml:space="preserve">szkoły </w:t>
              <w:br/>
              <w:t>artystycz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1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</w:tabs>
              <w:spacing w:before="0" w:after="20"/>
              <w:ind w:firstLine="113"/>
              <w:rPr>
                <w:lang w:val="en-US"/>
              </w:rPr>
            </w:pPr>
            <w:r>
              <w:rPr/>
              <w:tab/>
              <w:tab/>
            </w:r>
            <w:r>
              <w:rPr>
                <w:i/>
                <w:lang w:val="en-US"/>
              </w:rPr>
              <w:t>of which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eneral art school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rStyle w:val="GowkaangZnak"/>
              </w:rPr>
              <w:t>Student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2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rPr>
                <w:b/>
                <w:b/>
              </w:rPr>
            </w:pPr>
            <w:bookmarkStart w:id="26" w:name="OLE_LINK19"/>
            <w:bookmarkStart w:id="27" w:name="OLE_LINK13"/>
            <w:bookmarkEnd w:id="26"/>
            <w:bookmarkEnd w:id="27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7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1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8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grodzi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7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7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8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9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7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6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siedle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5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0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rPr/>
            </w:pPr>
            <w:r>
              <w:rPr/>
              <w:t>Citi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2</w:t>
      </w:r>
      <w:r>
        <w:rPr/>
        <w:t xml:space="preserve"> Z roku szkolnego 2015/16.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Leading professional certification.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lang w:val="en-US"/>
        </w:rPr>
        <w:t xml:space="preserve">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7 (55).</w:t>
        <w:tab/>
      </w:r>
      <w:r>
        <w:rPr/>
        <w:t>SZKOŁY  POLICEALNE  W  ROKU  SZKOLNYM  2016/17</w:t>
      </w:r>
    </w:p>
    <w:p>
      <w:pPr>
        <w:pStyle w:val="Tyttabang"/>
        <w:rPr/>
      </w:pPr>
      <w:r>
        <w:rPr>
          <w:lang w:val="en-US"/>
        </w:rPr>
        <w:t xml:space="preserve">POST-SECONDARY  SCHOOLS  IN  2016/17  </w:t>
      </w:r>
      <w:r>
        <w:rPr/>
        <w:t>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  <w:lang w:val="pl-PL"/>
              </w:rPr>
            </w:pPr>
            <w:r>
              <w:rPr>
                <w:rFonts w:cs="Arial Narrow"/>
                <w:sz w:val="12"/>
                <w:vertAlign w:val="superscript"/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ciechan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mła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pło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pułt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żuro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ma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ostrołę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ostr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przasny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wysz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Ostrołę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4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4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3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białobrze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kozieni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lip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przys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radom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szydł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zwole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Radom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</w:rPr>
              <w:t>(</w:t>
            </w:r>
            <w:r>
              <w:rPr>
                <w:b/>
                <w:i/>
                <w:spacing w:val="-2"/>
                <w:sz w:val="12"/>
              </w:rPr>
              <w:t>Subregion</w:t>
            </w:r>
            <w:r>
              <w:rPr>
                <w:b/>
                <w:i/>
                <w:spacing w:val="-2"/>
              </w:rPr>
              <w:t>)</w:t>
            </w:r>
            <w:r>
              <w:rPr>
                <w:b/>
                <w:spacing w:val="-2"/>
              </w:rPr>
              <w:t xml:space="preserve">  m.st.  Warszawa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37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3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1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0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20" w:after="0"/>
              <w:rPr/>
            </w:pPr>
            <w:r>
              <w:rPr/>
              <w:t>m.st. Warsz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19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tabs>
          <w:tab w:val="clear" w:pos="170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5/16.</w:t>
        <w:tab/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5/16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7 (55).</w:t>
        <w:tab/>
      </w:r>
      <w:r>
        <w:rPr/>
        <w:t>SZKOŁY  POLICEALNE  W  ROKU  SZKOLNYM  2016/17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OST-SECONDARY  SCHOOLS  IN  2016/17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  <w:lang w:val="pl-PL"/>
              </w:rPr>
            </w:pPr>
            <w:r>
              <w:rPr>
                <w:rFonts w:cs="Arial Narrow"/>
                <w:sz w:val="12"/>
                <w:vertAlign w:val="superscript"/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garwol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legion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nowodwor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otwo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5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woło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1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19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grodzi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grój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piaseczy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prusz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sochacze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14" w:after="0"/>
              <w:rPr/>
            </w:pPr>
            <w:r>
              <w:rPr/>
              <w:t>żyrard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21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6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gostyn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ło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ierp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ło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4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26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17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łosi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iedl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okoł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węgr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iedl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4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5/16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5/16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6/17</w:t>
      </w:r>
    </w:p>
    <w:p>
      <w:pPr>
        <w:pStyle w:val="Tyttabang"/>
        <w:rPr>
          <w:lang w:val="en-US"/>
        </w:rPr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6/17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 xml:space="preserve">obligatory language education 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7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9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3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6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75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6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6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0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7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5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3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3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5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7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5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3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5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>
                <w:b/>
              </w:rPr>
              <w:t>244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>
                <w:b/>
              </w:rPr>
              <w:t>120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775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7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5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7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64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4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7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4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4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9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98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6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42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64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78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423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9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4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3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4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5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4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77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7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6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9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86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</w:rPr>
              <w:t>(</w:t>
            </w:r>
            <w:r>
              <w:rPr>
                <w:b/>
                <w:i/>
                <w:spacing w:val="-2"/>
                <w:sz w:val="12"/>
              </w:rPr>
              <w:t>Subregion</w:t>
            </w:r>
            <w:r>
              <w:rPr>
                <w:b/>
                <w:i/>
                <w:spacing w:val="-2"/>
              </w:rPr>
              <w:t>)</w:t>
            </w:r>
            <w:r>
              <w:rPr>
                <w:b/>
                <w:spacing w:val="-2"/>
              </w:rPr>
              <w:t xml:space="preserve">  m.st.  Warszaw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>
                <w:b/>
              </w:rPr>
              <w:t>1059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9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9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29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746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>
                <w:b/>
              </w:rPr>
              <w:t>40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24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59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9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9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29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46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0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41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6/17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7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1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8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4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3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9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5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75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37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326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3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8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7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1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6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91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1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714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6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8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4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00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5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6/17  SCHOOL  YEAR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6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6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4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7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4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7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9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6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5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5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9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0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0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1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1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9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4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8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7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4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2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9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8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2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4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2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3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1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6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8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</w:rPr>
              <w:t>(</w:t>
            </w:r>
            <w:r>
              <w:rPr>
                <w:b/>
                <w:i/>
                <w:spacing w:val="-2"/>
                <w:sz w:val="12"/>
              </w:rPr>
              <w:t>Subregion</w:t>
            </w:r>
            <w:r>
              <w:rPr>
                <w:b/>
                <w:i/>
                <w:spacing w:val="-2"/>
              </w:rPr>
              <w:t>)</w:t>
            </w:r>
            <w:r>
              <w:rPr>
                <w:b/>
                <w:spacing w:val="-2"/>
              </w:rPr>
              <w:t xml:space="preserve">  m.st.  Warszaw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8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7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9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8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6/17  (</w:t>
      </w:r>
      <w:r>
        <w:rPr>
          <w:caps w:val="false"/>
          <w:smallCaps w:val="false"/>
        </w:rPr>
        <w:t>dok.</w:t>
      </w:r>
      <w:r>
        <w:rPr/>
        <w:t xml:space="preserve">) </w:t>
      </w:r>
    </w:p>
    <w:p>
      <w:pPr>
        <w:pStyle w:val="Tyttabang"/>
        <w:rPr/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6/17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8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b</w:t>
      </w:r>
      <w:r>
        <w:rPr/>
        <w:t xml:space="preserve">  W  ROKU  SZKOLNYM  2016/17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b</w:t>
      </w:r>
      <w:r>
        <w:rPr>
          <w:lang w:val="en-US"/>
        </w:rPr>
        <w:t xml:space="preserve">  IN  2016/17  SCHOOL </w:t>
      </w:r>
      <w:r>
        <w:rPr/>
        <w:t xml:space="preserve">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9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0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ciecha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1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9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mła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8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pło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7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9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pułt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1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żur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39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94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ma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2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ostrołę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ost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1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przasny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6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5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wy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9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1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9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8" w:after="0"/>
              <w:rPr/>
            </w:pPr>
            <w:r>
              <w:rPr/>
              <w:t>Ostrołęk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7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4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91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37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1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51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białobrze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5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kozien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lip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6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przys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radom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szydłowi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zwole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Radom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7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1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9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</w:rPr>
              <w:t>(</w:t>
            </w:r>
            <w:r>
              <w:rPr>
                <w:b/>
                <w:i/>
                <w:spacing w:val="-2"/>
                <w:sz w:val="12"/>
              </w:rPr>
              <w:t>Subregion</w:t>
            </w:r>
            <w:r>
              <w:rPr>
                <w:b/>
                <w:i/>
                <w:spacing w:val="-2"/>
              </w:rPr>
              <w:t>)</w:t>
            </w:r>
            <w:r>
              <w:rPr>
                <w:b/>
                <w:spacing w:val="-2"/>
              </w:rPr>
              <w:t xml:space="preserve">  m.st.  Warszawa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578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33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6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570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04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8" w:after="0"/>
              <w:rPr/>
            </w:pPr>
            <w:r>
              <w:rPr/>
              <w:t>m.st. Warszaw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78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3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6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70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44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młodzież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For youth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b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b</w:t>
      </w:r>
      <w:r>
        <w:rPr>
          <w:lang w:val="en-US"/>
        </w:rPr>
        <w:t xml:space="preserve">  IN  2016/17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2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4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1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3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7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0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96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5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0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6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19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gostyn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pł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sierp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Płock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4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4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5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40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386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łos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8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siedl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sokoł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1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węg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5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Siedlce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3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1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1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młodzież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For youth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b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b</w:t>
      </w:r>
      <w:r>
        <w:rPr>
          <w:lang w:val="en-US"/>
        </w:rPr>
        <w:t xml:space="preserve">  IN  2016/17  SCHOOL  YEAR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ciecha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4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mła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pło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pułt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żur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ma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ostrołę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ost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4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przasny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wy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90" w:after="0"/>
              <w:rPr/>
            </w:pPr>
            <w:r>
              <w:rPr/>
              <w:t>Ostrołęk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białobrze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kozien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lip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5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przys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radom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szydłowi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zwole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Radom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</w:rPr>
              <w:t>(</w:t>
            </w:r>
            <w:r>
              <w:rPr>
                <w:b/>
                <w:i/>
                <w:spacing w:val="-2"/>
                <w:sz w:val="12"/>
              </w:rPr>
              <w:t>Subregion</w:t>
            </w:r>
            <w:r>
              <w:rPr>
                <w:b/>
                <w:i/>
                <w:spacing w:val="-2"/>
              </w:rPr>
              <w:t>)</w:t>
            </w:r>
            <w:r>
              <w:rPr>
                <w:b/>
                <w:spacing w:val="-2"/>
              </w:rPr>
              <w:t xml:space="preserve">  m.st.  Warszawa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0" w:after="0"/>
              <w:rPr/>
            </w:pPr>
            <w:r>
              <w:rPr/>
              <w:t>m.st. Warszaw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młodzież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For youth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b</w:t>
      </w:r>
      <w:r>
        <w:rPr/>
        <w:t xml:space="preserve">  W  ROKU  SZKOLNYM  2016/17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b</w:t>
      </w:r>
      <w:r>
        <w:rPr>
          <w:lang w:val="en-US"/>
        </w:rPr>
        <w:t xml:space="preserve">  IN  2016/17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4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7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7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gostyn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pł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sierp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1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Płock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łos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1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siedl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sokoł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6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węg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4" w:after="0"/>
              <w:rPr/>
            </w:pPr>
            <w:r>
              <w:rPr/>
              <w:t>Siedlce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,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młodzież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For youth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</w:r>
      <w:r>
        <w:rPr/>
        <w:tab/>
        <w:t>SZKOŁY  DLA  DOROSŁYCH  W  ROKU  SZKOLNYM  2016/17</w:t>
      </w:r>
    </w:p>
    <w:p>
      <w:pPr>
        <w:pStyle w:val="Tyttabang"/>
        <w:rPr/>
      </w:pPr>
      <w:r>
        <w:rPr>
          <w:lang w:val="en-US"/>
        </w:rPr>
        <w:t>SCHOOLS  FOR  ADULTS  IN  2016/17</w:t>
      </w:r>
      <w:r>
        <w:rPr/>
        <w:t xml:space="preserve">  SCHOOL  YEAR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b </w:t>
            </w:r>
            <w:r>
              <w:rPr>
                <w:lang w:val="en-US"/>
              </w:rPr>
              <w:t>—</w:t>
              <w:tab/>
              <w:t>licea ogólnokształcące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general secondary 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09" w:leader="dot"/>
              </w:tabs>
              <w:rPr>
                <w:b/>
                <w:b/>
              </w:rPr>
            </w:pPr>
            <w:bookmarkStart w:id="28" w:name="OLE_LINK74"/>
            <w:bookmarkEnd w:id="28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right" w:pos="2087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238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37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05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00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82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66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5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ciechan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7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mła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pło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pułtu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żuro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ma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ostrołę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ostr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przasny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wysz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Ostrołęka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58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1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5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76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99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16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8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6" w:after="0"/>
              <w:rPr/>
            </w:pPr>
            <w:r>
              <w:rPr/>
              <w:t>m.st. Warszawa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6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9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6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 </w:t>
      </w:r>
      <w:r>
        <w:rPr/>
        <w:t xml:space="preserve">Z roku szkolnego 2015/16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1 </w:t>
      </w:r>
      <w:r>
        <w:rPr>
          <w:lang w:val="en-US"/>
        </w:rPr>
        <w:t xml:space="preserve">From 2015/16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</w:r>
      <w:r>
        <w:rPr/>
        <w:tab/>
        <w:t>SZKOŁY  DLA  DOROSŁYCH  W  ROKU  SZKOLNYM  2016/17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CHOOLS  FOR  ADULTS  IN  2016/17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b </w:t>
            </w:r>
            <w:r>
              <w:rPr>
                <w:lang w:val="en-US"/>
              </w:rPr>
              <w:t>—</w:t>
              <w:tab/>
              <w:t>licea ogólnokształcące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general secondary 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garwol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3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legion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0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3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8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nowodwor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7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otwo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8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woło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1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7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9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9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35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0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grodzi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5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grój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-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8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piaseczy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5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4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prusz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6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sochacze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86" w:after="0"/>
              <w:rPr/>
            </w:pPr>
            <w:r>
              <w:rPr/>
              <w:t>żyrard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3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86" w:after="0"/>
              <w:rPr>
                <w:b/>
                <w:b/>
              </w:rPr>
            </w:pPr>
            <w:bookmarkStart w:id="29" w:name="OLE_LINK76"/>
            <w:bookmarkEnd w:id="29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86" w:after="0"/>
              <w:rPr/>
            </w:pPr>
            <w:r>
              <w:rPr/>
              <w:t>gostyn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86" w:after="0"/>
              <w:rPr/>
            </w:pPr>
            <w:r>
              <w:rPr/>
              <w:t>pło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8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86" w:after="0"/>
              <w:rPr/>
            </w:pPr>
            <w:r>
              <w:rPr/>
              <w:t>Płock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9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9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63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86" w:after="0"/>
              <w:rPr/>
            </w:pPr>
            <w:r>
              <w:rPr/>
              <w:t>sokoł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86" w:after="0"/>
              <w:rPr/>
            </w:pPr>
            <w:r>
              <w:rPr/>
              <w:t>węgr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2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86" w:after="0"/>
              <w:rPr/>
            </w:pPr>
            <w:r>
              <w:rPr/>
              <w:t>Siedlce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4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8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 </w:t>
      </w:r>
      <w:r>
        <w:rPr/>
        <w:t xml:space="preserve">Z roku szkolnego 2015/16. </w:t>
      </w:r>
    </w:p>
    <w:p>
      <w:pPr>
        <w:pStyle w:val="Notkapol"/>
        <w:rPr/>
      </w:pPr>
      <w:r>
        <w:rPr/>
        <w:t>U w a g a. W roku szkolnym 2016/17 nie funkcjonowały szkoły podstawowe dla dorosł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1 </w:t>
      </w:r>
      <w:r>
        <w:rPr>
          <w:lang w:val="en-US"/>
        </w:rPr>
        <w:t xml:space="preserve">From 2015/16 school year. </w:t>
      </w:r>
    </w:p>
    <w:p>
      <w:pPr>
        <w:pStyle w:val="Notkaang"/>
        <w:rPr/>
      </w:pPr>
      <w:r>
        <w:rPr>
          <w:lang w:val="en-US"/>
        </w:rPr>
        <w:t xml:space="preserve">N o t e. </w:t>
      </w:r>
      <w:r>
        <w:rPr/>
        <w:t>In 2016/17 school year primary schools for adults did not exist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1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8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3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napToGrid w:val="false"/>
              <w:rPr>
                <w:rFonts w:ascii="Arial Narrow" w:hAnsi="Arial Narrow" w:cs="Arial Narrow"/>
                <w:b/>
                <w:b/>
                <w:caps/>
                <w:color w:val="000000"/>
                <w:sz w:val="14"/>
                <w:lang w:val="pl-PL"/>
              </w:rPr>
            </w:pPr>
            <w:r>
              <w:rPr>
                <w:rFonts w:cs="Arial Narrow"/>
                <w:b/>
                <w:caps/>
                <w:color w:val="000000"/>
                <w:sz w:val="14"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linoje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Ciech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ołymin-Ośrod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rudu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Ojrze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Opinogóra Gó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Regi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Dzierzg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trzeg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tup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zre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zydł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Wiś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Babo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Dzierząż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Jo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Naru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Nowe Miast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Socho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Zał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Pułtu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CIECHAN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Gz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Obryt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Pokrzyw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Świercz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Win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Zato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0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Bież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Żuro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Kuczbork-Osad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Lubowid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Luto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Siemiątk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9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26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4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0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4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0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Maków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Czerwo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Kar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Krasnosiel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Młynarz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Płoniawy-Bramur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Rzew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Syp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Szel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3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6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Bara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Czar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Czerw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Gowor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Kadzidł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Lelis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Łys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Olszewo-Bor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Rzek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2"/>
              <w:rPr/>
            </w:pPr>
            <w:r>
              <w:rPr/>
              <w:t>Tro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8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7"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37"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37" w:before="20" w:after="20"/>
              <w:rPr/>
            </w:pPr>
            <w:r>
              <w:rPr>
                <w:rStyle w:val="GwkapolZnak"/>
                <w:i/>
              </w:rPr>
              <w:t>Placówki</w:t>
            </w:r>
            <w:r>
              <w:rPr/>
              <w:t xml:space="preserve"> 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7" w:before="20" w:after="20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lineRule="auto" w:line="237"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37"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auto" w:line="237"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7"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7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7"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7" w:before="20" w:after="20"/>
              <w:rPr/>
            </w:pPr>
            <w:r>
              <w:rPr/>
              <w:t>w tym przedszkola</w:t>
            </w:r>
          </w:p>
          <w:p>
            <w:pPr>
              <w:pStyle w:val="Gowkaang"/>
              <w:spacing w:lineRule="auto" w:line="237"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37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7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7"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7" w:before="20" w:after="20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lineRule="auto" w:line="237"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7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7"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7" w:before="20" w:after="20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lineRule="auto" w:line="237"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  <w:caps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 w:before="1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1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2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 w:before="10" w:after="0"/>
              <w:rPr/>
            </w:pPr>
            <w:r>
              <w:rPr/>
              <w:t>Ostrów Mazowie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 w:before="10" w:after="0"/>
              <w:rPr/>
            </w:pPr>
            <w:r>
              <w:rPr/>
              <w:t>Bro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7"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Andrzej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Boguty-Pia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Małkinia Gó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Nur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Ostrów Mazowie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Stary Luboty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Szulborze Wielk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Wąs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Zaręby Kościel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7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Przasnys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Chorzel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Czernice Borow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Jednoroż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Kras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Krzynowłoga Mał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Przasnys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0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6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9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Wysz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Brańszczy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Długosiodł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Rząśni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Somia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Zabrodz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 w:before="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0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2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9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17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5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90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14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0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5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Białobrzeg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Wyśmierzy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DREGION  </w:t>
            </w:r>
            <w:r>
              <w:rPr>
                <w:b/>
                <w:i/>
                <w:sz w:val="12"/>
                <w:lang w:val="en-US"/>
              </w:rPr>
              <w:t>(SUBREGION)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  <w:br/>
              <w:t xml:space="preserve">RADOMSKI  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rom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tara Błot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trom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Kozien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arbatka-Letni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łowac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niewos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Magnu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iecie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Lip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Chotcz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Ciepiel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zeczni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ien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olec nad Wisł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rzysuch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Iłż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kary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 xml:space="preserve">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Gózd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astrzęb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edli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edlnia-Letni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owa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rzyty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ierzb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ol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ak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zydłow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Chlewis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Jastrząb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i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Oroń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  <w:br/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spacing w:val="-2"/>
              </w:rPr>
            </w:pPr>
            <w:r>
              <w:rPr>
                <w:spacing w:val="-2"/>
              </w:rPr>
              <w:t xml:space="preserve">Gminy wiejskie:   </w:t>
            </w:r>
            <w:r>
              <w:rPr>
                <w:i/>
                <w:spacing w:val="-2"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ulej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Hal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Kału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roz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Cegł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Dębe Wielk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Dobr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Jakub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Latowic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ien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tanisław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Placówki</w:t>
            </w:r>
            <w:r>
              <w:rPr/>
              <w:t xml:space="preserve"> 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 nowodwor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Nasiel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akroczy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Czos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Leon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omiech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ózef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Otw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ar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Celesty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ołbiel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Osie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Sobienie-Jezio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iązow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obył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Mar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ąb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ielo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Radzy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Tłuszc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oło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Dąbrów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a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lemb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oświęt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Strachów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070" w:leader="dot"/>
              </w:tabs>
              <w:spacing w:before="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/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Milan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odkowa Leś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070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</w:t>
            </w:r>
            <w:r>
              <w:rPr/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rodzi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ar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Jakto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Żabia Wo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rój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Mogiel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War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elsk Duż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łę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Chy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osz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Jasie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niew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óra Kalwar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iasec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Tar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Lesznowo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rażm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iast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rusz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rw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</w:rPr>
              <w:t xml:space="preserve">WARSZAWSKI  ZACHODN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Bro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Ił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łodzie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Nowa Such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Ryb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Teres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Bło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Łomia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Ożarów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Izabe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Kampinos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Les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tare Bab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Żyrar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szczo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uszcza Mariańs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Radziej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Wiskit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 xml:space="preserve">płoc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Drob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Gąb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yszogród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iel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o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rudzeń Duż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ulk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Łą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Mała Wieś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Nowy Dun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Radza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łub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łup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tara Biał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taroźreb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ierp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Gozd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Moch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Rości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ierp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zczut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Zawid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Łos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Huszl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Olsza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Plate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6/17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/17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</w:t>
            </w:r>
            <w:r>
              <w:rPr>
                <w:b/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Mord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Doman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r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t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Mokobod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Paprot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Przesmy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kórz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uchożeb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Wiśni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Wody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Zbu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sów La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Biela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Cer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Jabłonna La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Rep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ab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okołów Podla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terdy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Ło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Gręb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ryt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Li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Miedz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adow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tocz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Wierzb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5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including the children attending for all school year in the units performing health care activities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EDUKACJA  I  WYCHOWANIE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spacing w:before="190" w:after="0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LiczbytabznotkaZnak">
    <w:name w:val="liczby tab. z notka Znak"/>
    <w:qFormat/>
    <w:rPr>
      <w:rFonts w:ascii="Arial Narrow" w:hAnsi="Arial Narrow" w:cs="Arial Narrow"/>
      <w:sz w:val="14"/>
      <w:lang w:val="pl-P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000000"/>
      <w:sz w:val="1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284" w:leader="none"/>
        <w:tab w:val="left" w:pos="454" w:leader="none"/>
      </w:tabs>
      <w:ind w:firstLine="170"/>
      <w:jc w:val="left"/>
    </w:pPr>
    <w:rPr>
      <w:lang w:val="pl-PL"/>
    </w:rPr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9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8:02:00Z</dcterms:created>
  <dc:creator>Małgorzata Kloz</dc:creator>
  <dc:description/>
  <cp:keywords/>
  <dc:language>en-US</dc:language>
  <cp:lastModifiedBy>Sułkowska Dorota</cp:lastModifiedBy>
  <cp:lastPrinted>2015-11-30T14:26:00Z</cp:lastPrinted>
  <dcterms:modified xsi:type="dcterms:W3CDTF">2017-12-13T09:49:00Z</dcterms:modified>
  <cp:revision>390</cp:revision>
  <dc:subject/>
  <dc:title>c)    szkołach filialnych,</dc:title>
</cp:coreProperties>
</file>