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 (71).</w:t>
      </w:r>
      <w:r>
        <w:rPr/>
        <w:tab/>
        <w:t>powierzchnia  gruntów  leśnych  W  2016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land  IN  2016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02"/>
        <w:gridCol w:w="702"/>
        <w:gridCol w:w="702"/>
        <w:gridCol w:w="702"/>
        <w:gridCol w:w="702"/>
        <w:gridCol w:w="702"/>
        <w:gridCol w:w="702"/>
        <w:gridCol w:w="702"/>
      </w:tblGrid>
      <w:tr>
        <w:trPr>
          <w:trHeight w:val="23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— grunty     </w:t>
            </w:r>
            <w:r>
              <w:rPr>
                <w:i/>
                <w:lang w:val="en-US"/>
              </w:rPr>
              <w:t>Of grand total — land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est cover in %</w:t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publiczne</w:t>
            </w:r>
            <w:r>
              <w:rPr>
                <w:lang w:val="en-US"/>
              </w:rPr>
              <w:t xml:space="preserve">      public 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4914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W O J E W Ó D Z T W O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40453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28383,9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68834,5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66218,8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30829,3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330,69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71619,18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3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V O I V O D S H I P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</w:t>
            </w:r>
            <w:r>
              <w:rPr>
                <w:caps/>
              </w:rPr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6381,6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5204,2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3965,6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3738,4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3342,5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27,18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2416,02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8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ciechanow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953,0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747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702,3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666,8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550,0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5,45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250,7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1,6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9,2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8,5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8,5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,0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,12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Glinojec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630,4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32,2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10,4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06,2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37,5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2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20,03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1,5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9,3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6,5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6,5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5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Ciechan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99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75,1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40,3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26,0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20,5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3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59,46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Gołymin-Ośrode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2,9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2,3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,1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,1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8,76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Grudus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2,6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0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6,0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3,0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2,8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6,62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Ojrzeń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19,9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88,9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88,5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88,5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83,2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31,44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Opinogóra Górn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7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1,1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6,4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6,4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3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0,97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Regimi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03,2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69,8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13,2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09,3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93,3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85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90,04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Sońs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94,9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87,6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4,6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4,5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9,2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,1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70,26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5003,1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4713,2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667,1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605,6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455,2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1,54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336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0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46,7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5,7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9,7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3,7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7,5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7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Dzierzgow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04,0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30,1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26,0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25,3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24,3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63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78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Lipowiec Kościelny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58,2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00,8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27,2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17,3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37,5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,91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31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Radzan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72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48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78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77,2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65,1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5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94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Strzegow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91,3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44,3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59,3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19,1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07,8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,2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32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Stups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45,0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34,8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2,0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2,0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24,8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13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Szreńs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45,9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39,6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5,9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3,9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5,8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20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Szydłow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78,1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65,9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72,1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70,8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0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3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06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80,6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64,9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4,6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4,6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24,2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46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Wiśniew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0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8,0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1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1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7,1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9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płoń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9726,3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9527,1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142,3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071,2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977,6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1,0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584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Płońs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4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4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4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4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Raciąż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Baboszew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34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08,4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64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64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63,0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70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6,9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3,3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7,9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2,9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7,9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9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Dzierzążni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3,9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3,0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3,9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3,9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0,9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0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Joniec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01,8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99,6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2,8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1,1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6,0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6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29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Naruszew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70,1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20,5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75,1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75,1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69,6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5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7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Nowe Miast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23,7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01,0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87,7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86,2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61,6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36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Płońs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66,5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60,3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6,5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6,5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5,7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0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Raciąż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47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28,8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19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57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18,4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2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28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Sochoci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99,7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45,6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48,7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47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42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9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51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Załuski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15,9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1,4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64,9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64,9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60,9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1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,3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1).</w:t>
      </w:r>
      <w:r>
        <w:rPr/>
        <w:tab/>
        <w:t xml:space="preserve">powierzchnia  gruntów  leśnych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land  IN  2016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02"/>
        <w:gridCol w:w="702"/>
        <w:gridCol w:w="702"/>
        <w:gridCol w:w="702"/>
        <w:gridCol w:w="702"/>
        <w:gridCol w:w="702"/>
        <w:gridCol w:w="702"/>
        <w:gridCol w:w="702"/>
      </w:tblGrid>
      <w:tr>
        <w:trPr>
          <w:trHeight w:val="23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rand total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— grunty     </w:t>
            </w:r>
            <w:r>
              <w:rPr>
                <w:i/>
                <w:lang w:val="en-US"/>
              </w:rPr>
              <w:t>Of grand total — land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est cover in %</w:t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publiczne</w:t>
            </w:r>
            <w:r>
              <w:rPr>
                <w:lang w:val="en-US"/>
              </w:rPr>
              <w:t xml:space="preserve">      public 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4914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ciechanowski  </w:t>
            </w:r>
            <w:r>
              <w:rPr>
                <w:b/>
              </w:rPr>
              <w:t xml:space="preserve">(dok.) 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pułtu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127,6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839,8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923,9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896,2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884,4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7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203,7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9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Pułtus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98,5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81,6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0,4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8,4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8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8,08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,6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,9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9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8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,59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Gzy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95,6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86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9,7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9,7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9,7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5,9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Obryt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77,1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47,4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17,9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14,2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14,0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9,18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Pokrzywnic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54,0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42,9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19,3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17,3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17,0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4,63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Świercz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17,0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11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4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4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3,5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2,6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Winnic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35,5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14,1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45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45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44,3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90,06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Zatory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49,8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55,7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96,5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96,5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87,2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3,25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żuromiń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571,3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376,5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529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498,3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475,1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1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041,62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1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Bieżuń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60,3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50,1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4,8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8,8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5,0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65,49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5,4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5,4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2,49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Żuromi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14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12,1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9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2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2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5,5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,7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,7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26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Kuczbork-Osad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90,6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67,2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40,9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40,9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33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49,7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Lubowidz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980,4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887,8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67,1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52,3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44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13,32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Lutoci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63,1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07,7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11,9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11,9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11,9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51,26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Siemiątkow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62,2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51,4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95,9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91,5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87,4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66,35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i</w:t>
            </w:r>
            <w:r>
              <w:rPr>
                <w:caps/>
              </w:rPr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99832,2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96883,9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8054,8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7783,9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7634,1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56,8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1777,34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0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makow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7762,0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7505,1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633,0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620,6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584,3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,2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129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5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Maków Mazowiecki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6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5,0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71,8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54,5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88,8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85,8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84,3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83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9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9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9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9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9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Czerwonk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67,8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30,6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49,8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49,7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47,7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18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Karniew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48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43,0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8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5,9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5,9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2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0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Krasnosielc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01,8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28,6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87,8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83,0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80,0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14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Młynarz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31,5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29,3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9,5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9,5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8,3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22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Płoniawy-Bramur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37,3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14,0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81,3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81,3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80,9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56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Rzewni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98,7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85,9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24,7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24,7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20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74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Sypniew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02,8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60,9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90,8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90,8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81,0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812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Szelk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05,1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63,1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25,1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22,9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08,7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80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,4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1).</w:t>
      </w:r>
      <w:r>
        <w:rPr/>
        <w:tab/>
        <w:t xml:space="preserve">powierzchnia  gruntów  leśnych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land  IN  2016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02"/>
        <w:gridCol w:w="702"/>
        <w:gridCol w:w="702"/>
        <w:gridCol w:w="702"/>
        <w:gridCol w:w="702"/>
        <w:gridCol w:w="702"/>
        <w:gridCol w:w="702"/>
        <w:gridCol w:w="702"/>
      </w:tblGrid>
      <w:tr>
        <w:trPr>
          <w:trHeight w:val="23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rand total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— grunty     </w:t>
            </w:r>
            <w:r>
              <w:rPr>
                <w:i/>
                <w:lang w:val="en-US"/>
              </w:rPr>
              <w:t>Of grand total — land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est cover in %</w:t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publiczne</w:t>
            </w:r>
            <w:r>
              <w:rPr>
                <w:lang w:val="en-US"/>
              </w:rPr>
              <w:t xml:space="preserve">      public 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4914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i</w:t>
            </w:r>
            <w:r>
              <w:rPr>
                <w:b/>
              </w:rPr>
              <w:t xml:space="preserve">  (cd.) 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ostrołęc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8101,3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7166,7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8643,5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8595,8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8594,4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7,6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9457,8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2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45,5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659,2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72,0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60,1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60,1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,8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73,5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6,3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6,3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8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9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9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8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,5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Baranow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203,4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126,1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19,5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18,1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17,4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83,9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Czarni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33,4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68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52,9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43,1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43,1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80,5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Czerwi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40,5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34,5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5,6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5,6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5,6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94,9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Goworow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964,7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869,5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4423,5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17,8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17,8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41,2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Kadzidł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543,7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365,5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29,2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25,1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25,1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1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14,5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Lelis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05,9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87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77,6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77,4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77,4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28,3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Łys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925,4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45,9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299,9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285,3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285,3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25,5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Olszewo-Borki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06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913,3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49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49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49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57,2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Rzekuń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17,2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82,0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47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47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47,1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69,5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Troszy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14,9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14,9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,1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,1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,1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88,8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ostrow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5344,9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4754,5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2355,9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2323,8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2271,1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2,0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989,01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8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Ostrów Mazowieck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6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3,4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0,4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8,5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3,7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9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5,98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Bro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969,2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749,8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825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825,1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824,6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5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3,51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65,9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24,6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78,2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77,6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77,2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5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,66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Andrzejew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8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6,9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2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1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1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1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2,96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Boguty-Pianki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89,1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89,1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,6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,9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,9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77,49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Małkinia Górn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79,3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16,8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08,0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02,0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62,8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71,28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Nur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18,2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15,0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4,4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6,4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6,3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23,86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Ostrów Mazowieck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582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346,8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83,2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75,2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71,2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99,5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Stary Lubotyń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68,5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68,1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,9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27,9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,1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40,64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Szulborze Wielki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13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5,7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8,4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7,6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7,6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5,13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Wąsew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55,3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10,2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25,9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25,9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24,5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29,37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Zaręby Kościeln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04,1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92,4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4,8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0,8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0,8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49,29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przasny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7840,3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7303,1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2817,3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2735,6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2729,7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7,7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023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0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Przasnysz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4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9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4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5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5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Chorzel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969,4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723,3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088,4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030,8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028,2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81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5,8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4,9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,8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,0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,0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9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,3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1).</w:t>
      </w:r>
      <w:r>
        <w:rPr/>
        <w:tab/>
        <w:t xml:space="preserve">powierzchnia  gruntów  leśnych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land  IN  2016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02"/>
        <w:gridCol w:w="702"/>
        <w:gridCol w:w="702"/>
        <w:gridCol w:w="702"/>
        <w:gridCol w:w="702"/>
        <w:gridCol w:w="702"/>
        <w:gridCol w:w="702"/>
        <w:gridCol w:w="702"/>
      </w:tblGrid>
      <w:tr>
        <w:trPr>
          <w:trHeight w:val="23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— grunty     </w:t>
            </w:r>
            <w:r>
              <w:rPr>
                <w:i/>
                <w:lang w:val="en-US"/>
              </w:rPr>
              <w:t>Of grand total — land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est cover in %</w:t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publiczne</w:t>
            </w:r>
            <w:r>
              <w:rPr>
                <w:lang w:val="en-US"/>
              </w:rPr>
              <w:t xml:space="preserve">      public 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4914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ostrołęcki  </w:t>
            </w:r>
            <w:r>
              <w:rPr>
                <w:b/>
              </w:rPr>
              <w:t>(dok</w:t>
            </w:r>
            <w:r>
              <w:rPr>
                <w:b/>
                <w:i/>
                <w:sz w:val="12"/>
              </w:rPr>
              <w:t>.</w:t>
            </w:r>
            <w:r>
              <w:rPr>
                <w:b/>
                <w:sz w:val="12"/>
              </w:rPr>
              <w:t>)</w:t>
            </w:r>
            <w:r>
              <w:rPr>
                <w:b/>
                <w:i/>
                <w:sz w:val="12"/>
              </w:rPr>
              <w:t xml:space="preserve">   (cont.)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wiat  przasnyski  (dok.) 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Czernice Borow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40,1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37,0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4,1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3,7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313,4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26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Jednorożec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422,5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210,0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509,5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492,0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490,8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5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13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Krasn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4,6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6,6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3,6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3,6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3,5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1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Krzynowłoga Mał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16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74,7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71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70,3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68,8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45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Przasnysz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11,6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86,3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24,6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24,5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24,2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1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87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wyszkow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0524,1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9895,8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2552,1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2504,6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2453,4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7,4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972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4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Wyszk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65,9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92,6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08,9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83,2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50,1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57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6,4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4,9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2,4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,4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,4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Brańszczy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934,9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85,3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27,9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27,2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27,2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6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7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Długosiodł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905,4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765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07,4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89,2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86,8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98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Rząśni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46,9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26,8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85,9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85,9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85,6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61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Somiank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21,3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85,2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60,3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59,4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59,4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8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1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Zabrodzi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49,5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39,9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1,5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9,5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4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88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Ostrołęka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59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58,4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52,8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,2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0,9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9,6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06,53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9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</w:t>
            </w:r>
            <w:r>
              <w:rPr>
                <w:caps/>
              </w:rPr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5073,2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2452,4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9146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8599,7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6784,6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46,0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5926,8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6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białobrze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370,2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114,2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724,8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613,3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322,3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1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645,4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5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Białobrzegi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67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08,9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04,6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80,6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41,8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24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63,15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9,9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8,5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1,5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,5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,2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8,47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Wyśmierzyc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13,9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79,1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79,3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74,6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22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34,59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6,7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6,7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,7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,0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7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Promn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7,5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3,1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3,3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1,5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7,5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4,25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Radzan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20,9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16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9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9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4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51,24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Stara Błotnic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23,9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23,5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7,4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7,4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,0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6,45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Stromiec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46,0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93,0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30,3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49,3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76,6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1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15,72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exact" w:line="140" w:before="24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9748,5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9166,7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8828,5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8781,3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8602,1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7,1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920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1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exact" w:line="140"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Kozienic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138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824,5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77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44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296,9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61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6,7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5,4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4,5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,5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,5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2,17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,5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1).</w:t>
      </w:r>
      <w:r>
        <w:rPr/>
        <w:tab/>
        <w:t xml:space="preserve">powierzchnia  gruntów  leśnych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land  IN  2016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02"/>
        <w:gridCol w:w="702"/>
        <w:gridCol w:w="702"/>
        <w:gridCol w:w="702"/>
        <w:gridCol w:w="702"/>
        <w:gridCol w:w="702"/>
        <w:gridCol w:w="702"/>
        <w:gridCol w:w="702"/>
      </w:tblGrid>
      <w:tr>
        <w:trPr>
          <w:trHeight w:val="23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— grunty     </w:t>
            </w:r>
            <w:r>
              <w:rPr>
                <w:i/>
                <w:lang w:val="en-US"/>
              </w:rPr>
              <w:t>Of grand total — land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est cover in %</w:t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publiczne</w:t>
            </w:r>
            <w:r>
              <w:rPr>
                <w:lang w:val="en-US"/>
              </w:rPr>
              <w:t xml:space="preserve">      public 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4914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lineRule="atLeast" w:line="140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</w:t>
              <w:br/>
              <w:t xml:space="preserve">radomski  </w:t>
            </w:r>
            <w:r>
              <w:rPr>
                <w:b/>
                <w:lang w:val="en-US"/>
              </w:rPr>
              <w:t xml:space="preserve">(cd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exact" w:line="140" w:before="16" w:after="0"/>
              <w:rPr>
                <w:b/>
                <w:b/>
              </w:rPr>
            </w:pPr>
            <w:r>
              <w:rPr>
                <w:b/>
              </w:rPr>
              <w:t xml:space="preserve">Powiat  kozienicki  </w:t>
            </w:r>
            <w:r>
              <w:rPr>
                <w:b/>
                <w:lang w:val="en-US"/>
              </w:rPr>
              <w:t xml:space="preserve">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Garbatka-Letnisk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27,9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34,4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60,9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53,9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45,3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67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Głowacz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74,2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11,3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18,2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18,2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34,9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56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Gniewosz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6,1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5,6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,1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,7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4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91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Grabów nad Pilicą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69,5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88,7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18,5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12,8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02,7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7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51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Magnusze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84,0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53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82,0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82,0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80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02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Sieciech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8,2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8,2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,2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,2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2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950,9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817,2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163,9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161,3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024,6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787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1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Lipsk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26,5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11,5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81,4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81,4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4,8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45,1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,7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,4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,7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,7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,7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Chotcz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67,5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49,2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4,8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4,8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2,1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62,7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Ciepiel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11,3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79,0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63,3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60,7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54,8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48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Rzeczni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71,8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45,7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57,6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57,6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55,9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14,2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Sienn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45,5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34,0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1,3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1,3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68,0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74,2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Solec nad Wisłą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28,0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97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85,2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85,2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58,8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42,8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4944,3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4606,0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736,9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707,3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455,9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9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207,4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0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Przysuch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794,5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550,7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857,5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843,5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777,6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37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Borkowic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86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51,4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23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23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11,3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62,6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Gielni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74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51,4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68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64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60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05,4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Klw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15,1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14,6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8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8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4,8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16,5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Odrzywół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69,5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53,4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1,3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1,3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5,7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48,2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Potwor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66,3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60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5,6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5,6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7,7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0,7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Rusin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27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27,7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,6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,6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,2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91,1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Wieniaw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10,8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95,8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4,9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4,1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5,9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5,9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1801,3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0939,8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9137,3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8911,9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8669,0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24,8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664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6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Pionki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02,6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70,8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00,6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7,3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61,3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3,2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Iłż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873,7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0612,3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403,8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403,8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391,9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69,9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,7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Skarysze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63,6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12,4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63,1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58,1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35,9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00,5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06,5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05,7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9,9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4,9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2,9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6,6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,3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1).</w:t>
      </w:r>
      <w:r>
        <w:rPr/>
        <w:tab/>
        <w:t xml:space="preserve">powierzchnia  gruntów  leśnych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land  IN  2016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02"/>
        <w:gridCol w:w="702"/>
        <w:gridCol w:w="702"/>
        <w:gridCol w:w="702"/>
        <w:gridCol w:w="702"/>
        <w:gridCol w:w="702"/>
        <w:gridCol w:w="702"/>
        <w:gridCol w:w="702"/>
      </w:tblGrid>
      <w:tr>
        <w:trPr>
          <w:trHeight w:val="23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— grunty     </w:t>
            </w:r>
            <w:r>
              <w:rPr>
                <w:i/>
                <w:lang w:val="en-US"/>
              </w:rPr>
              <w:t>Of grand total — land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orest cover in %</w:t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publiczne</w:t>
            </w:r>
            <w:r>
              <w:rPr>
                <w:lang w:val="en-US"/>
              </w:rPr>
              <w:t xml:space="preserve">      public 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4914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 xml:space="preserve">radomsk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>
                <w:b/>
                <w:b/>
                <w:caps/>
                <w:spacing w:val="-2"/>
              </w:rPr>
            </w:pPr>
            <w:r>
              <w:rPr>
                <w:b/>
                <w:spacing w:val="-2"/>
              </w:rPr>
              <w:t xml:space="preserve">Powiat  radomski  (dok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  <w:caps/>
                <w:spacing w:val="-2"/>
              </w:rPr>
            </w:pPr>
            <w:r>
              <w:rPr>
                <w:b/>
                <w:caps/>
                <w:spacing w:val="-2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>Gózd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83,2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82,6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,1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,1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,2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52,1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>Jastrzębi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45,0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28,9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0,6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0,0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9,6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64,4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>Jedlińs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89,1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71,1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13,1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96,1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76,2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76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>Jedlnia-Letnisk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82,8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65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2,3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1,3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1,3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0,5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>Kowal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6,9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4,3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9,8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3,0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0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8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7,1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>Pionki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174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738,0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899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899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852,5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74,9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>Przyty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30,4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17,0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87,4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85,1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81,8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3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43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>Wierzbic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2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2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8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4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>Wolan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32,3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31,8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4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,3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,1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57,9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>Zakrze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83,8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72,1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2,1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0,7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3,3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81,7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 szydłowiec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116,2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807,7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455,2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393,8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814,9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1,4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661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2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>Szydłowiec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95,7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76,7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37,7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26,5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22,4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58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5,0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334,1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,0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,7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,7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3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0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>Chlewisk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72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51,8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73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28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22,2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99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>Jastrząb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5,3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3,7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3,3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9,0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6,0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2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2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>Mir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42,5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18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51,5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50,5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49,2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1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>Orońsk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20,1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76,9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59,1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59,1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24,9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1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331,1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232,9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773,1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757,4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622,5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558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>Zwoleń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59,2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82,5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2609,2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93,5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86,6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50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,6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,5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6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2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2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>Kazan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78,9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60,2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11,9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11,9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93,8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67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>Policzn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50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48,2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5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5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9,1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15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>Przyłę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67,9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67,3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0,9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0,9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9,0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57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>Tcz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4,5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4,5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5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5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69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Radom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810,2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767,6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26,2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73,0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73,0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53,1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84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6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8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</w:r>
            <w:r>
              <w:rPr>
                <w:b/>
                <w:caps/>
                <w:spacing w:val="-2"/>
              </w:rPr>
              <w:t>M.ST.  Warszawa</w:t>
            </w:r>
            <w:r>
              <w:rPr>
                <w:caps/>
              </w:rPr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155,1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062,6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372,1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185,1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81,7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7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783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7155,1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7062,6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372,1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185,1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681,7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27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783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3,7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1).</w:t>
      </w:r>
      <w:r>
        <w:rPr/>
        <w:tab/>
        <w:t xml:space="preserve">powierzchnia  gruntów  leśnych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land  IN  2016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02"/>
        <w:gridCol w:w="702"/>
        <w:gridCol w:w="702"/>
        <w:gridCol w:w="702"/>
        <w:gridCol w:w="702"/>
        <w:gridCol w:w="702"/>
        <w:gridCol w:w="702"/>
        <w:gridCol w:w="702"/>
      </w:tblGrid>
      <w:tr>
        <w:trPr>
          <w:trHeight w:val="23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— grunty     </w:t>
            </w:r>
            <w:r>
              <w:rPr>
                <w:i/>
                <w:lang w:val="en-US"/>
              </w:rPr>
              <w:t>Of grand total — land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est cover in %</w:t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publiczne</w:t>
            </w:r>
            <w:r>
              <w:rPr>
                <w:lang w:val="en-US"/>
              </w:rPr>
              <w:t xml:space="preserve">      public 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4914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 WSCHODNI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3208,4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1139,8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2985,0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2477,5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0408,4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63,0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0223,41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7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>
                <w:b/>
                <w:b/>
              </w:rPr>
            </w:pPr>
            <w:r>
              <w:rPr>
                <w:b/>
              </w:rPr>
              <w:t>Powiat  garwoliń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9619,4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9145,0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843,4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616,2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464,8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23,0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2776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0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Garwoli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,9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,9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9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9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5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Łaskarze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5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5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,1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9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 xml:space="preserve">Gminy miejsko-wiejskie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Pilaw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23,2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79,5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41,2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37,2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36,7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82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38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9,1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2,7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,1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,1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,1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Żelech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47,4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35,9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6,4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3,9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0,9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81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Borowi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41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34,2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5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5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5,1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46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Garwoli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49,1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57,5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17,1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13,9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10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32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Górzn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23,3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21,8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2,3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8,7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8,0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71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Łaskarze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90,5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68,1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00,5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00,5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96,5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90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Maciejowic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865,9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704,3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82,9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69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98,4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83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Miastków Kościelny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89,3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70,8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7,3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7,3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5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12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Parys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98,7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95,7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5,7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9,7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8,6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13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Sobole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63,4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58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3,4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2,6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241,3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20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Trojan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09,5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89,2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24,5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22,5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18,5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85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Wilg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70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82,1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35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50,3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92,5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0,7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35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>
                <w:b/>
                <w:b/>
              </w:rPr>
            </w:pPr>
            <w:r>
              <w:rPr>
                <w:b/>
              </w:rPr>
              <w:t>Powiat  legionow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242,4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970,0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374,4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348,1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228,9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6,3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868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0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Legionow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0,6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0,5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,6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,6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,6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4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Seroc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21,5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93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27,5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20,5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98,2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94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6,4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6,4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4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5,4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8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Jabłonn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87,3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95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02,3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02,3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02,3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5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Nieporęt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14,8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04,1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35,8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22,8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69,8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9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Wielisze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58,0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17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72,0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65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21,9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3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986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>
                <w:b/>
                <w:b/>
              </w:rPr>
            </w:pPr>
            <w:r>
              <w:rPr>
                <w:b/>
              </w:rPr>
              <w:t>Powiat  miń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5546,2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5298,6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832,2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794,8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461,1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7,3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714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1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Mińsk Mazowiecki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,1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,4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,1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,1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,1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Sulejówe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5,8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1,3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5,8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1,9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9,9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9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0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 xml:space="preserve">Gminy miejsko-wiejskie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Halin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34,9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31,8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8,9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6,7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2,8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96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Kałuszy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95,3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90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4,3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7,0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1,7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,3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21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6,4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6,4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,4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,4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7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7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Mrozy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24,8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72,6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31,8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31,8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62,0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93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  <w:szCs w:val="12"/>
              </w:rPr>
              <w:t>of which city</w:t>
            </w:r>
            <w:r>
              <w:rPr>
                <w:sz w:val="12"/>
                <w:szCs w:val="12"/>
              </w:rPr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9,3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5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8,3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8,3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1,3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1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,4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1).</w:t>
      </w:r>
      <w:r>
        <w:rPr/>
        <w:tab/>
        <w:t xml:space="preserve">powierzchnia  gruntów  leśnych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land  IN  2016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02"/>
        <w:gridCol w:w="702"/>
        <w:gridCol w:w="702"/>
        <w:gridCol w:w="702"/>
        <w:gridCol w:w="702"/>
        <w:gridCol w:w="702"/>
        <w:gridCol w:w="702"/>
        <w:gridCol w:w="702"/>
      </w:tblGrid>
      <w:tr>
        <w:trPr>
          <w:trHeight w:val="23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— grunty     </w:t>
            </w:r>
            <w:r>
              <w:rPr>
                <w:i/>
                <w:lang w:val="en-US"/>
              </w:rPr>
              <w:t>Of grand total — land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orest cover in %</w:t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publiczne</w:t>
            </w:r>
            <w:r>
              <w:rPr>
                <w:lang w:val="en-US"/>
              </w:rPr>
              <w:t xml:space="preserve">      public 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4914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2"/>
              </w:rPr>
              <w:t>warszawski</w:t>
            </w:r>
            <w:r>
              <w:rPr>
                <w:b/>
                <w:spacing w:val="-2"/>
              </w:rPr>
              <w:t xml:space="preserve">  WSCHODNI (cd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 xml:space="preserve">Powiat  miń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Cegł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88,3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15,4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11,3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11,3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03,0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77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Dębe Wielki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73,7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64,1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1,7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7,4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8,9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3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22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Dobr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42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31,5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62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61,3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3,1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1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80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Jakub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94,9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94,8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9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9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5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75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Latowicz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43,3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38,1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9,3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9,3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2,3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64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Mińsk Mazowiecki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96,2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69,8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71,2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65,6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42,7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5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25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Siennic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93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91,8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3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3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1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70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Stanisław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70,3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25,1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71,3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71,3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31,0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99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8484,0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8131,1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627,0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591,9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588,5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,6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857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6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9,5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7,4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8,5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8,5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8,4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Nasiels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27,1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13,8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19,1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19,1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5,3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08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Zakroczym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52,9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40,0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97,9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95,9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70,0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5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3,6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1,5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,6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2,6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1,9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Czosn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87,5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25,8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39,5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19,4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,6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8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Leonci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065,0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884,7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828,0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815,2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8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7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Pomiechówe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41,8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59,2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43,8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43,6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43,1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8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8641,1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8420,6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496,1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361,5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062,2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2,8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145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9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Józef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9,0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8,2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2,0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,0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,0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7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Otwoc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84,4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79,8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8,4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7,4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7,3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36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Karcze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96,8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42,7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31,8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31,8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31,8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5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38,8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86,3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50,8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50,8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50,8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8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Celestyn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31,4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57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39,4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17,7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96,7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92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Kołbiel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03,9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01,5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6,9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3,1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2,0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8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87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Osiec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37,1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07,5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50,1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43,7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29,6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87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Sobienie-Jeziory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75,3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53,3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95,3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89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89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80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Wiązown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12,8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80,2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31,8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07,8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94,8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81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8675,1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8174,2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811,7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764,8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602,7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6,8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863,41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9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Kobyłk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9,1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4,6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7,8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3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3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0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1,3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Marki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4,7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81,7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17,0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8,6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8,6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7,7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Ząbki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6,2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0,5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5,1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5,1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5,7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,1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Zielonk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118,7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40,6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75,4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75,4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75,4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,3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,5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1).</w:t>
      </w:r>
      <w:r>
        <w:rPr/>
        <w:tab/>
        <w:t xml:space="preserve">powierzchnia  gruntów  leśnych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land  IN  2016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02"/>
        <w:gridCol w:w="702"/>
        <w:gridCol w:w="702"/>
        <w:gridCol w:w="702"/>
        <w:gridCol w:w="702"/>
        <w:gridCol w:w="702"/>
        <w:gridCol w:w="702"/>
        <w:gridCol w:w="702"/>
      </w:tblGrid>
      <w:tr>
        <w:trPr>
          <w:trHeight w:val="23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— grunty     </w:t>
            </w:r>
            <w:r>
              <w:rPr>
                <w:i/>
                <w:lang w:val="en-US"/>
              </w:rPr>
              <w:t>Of grand total — land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est cover in %</w:t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publiczne</w:t>
            </w:r>
            <w:r>
              <w:rPr>
                <w:lang w:val="en-US"/>
              </w:rPr>
              <w:t xml:space="preserve">      public 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4914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WSCHODNI 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Powiat  wołomiński  </w:t>
            </w:r>
            <w:r>
              <w:rPr>
                <w:b/>
                <w:spacing w:val="-4"/>
              </w:rPr>
              <w:t xml:space="preserve">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Radzymi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45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97,5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79,4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77,4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77,3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66,32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46,9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6,3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3,2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1,2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491,2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3,7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Tłuszcz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14,4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09,3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7,7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5,0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4,1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06,7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1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1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9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Wołomi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19,8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17,5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5,0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4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4,0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74,8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5,6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403,3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9,5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3,5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3,5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6,1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Dąbrówk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73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64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1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0,4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0,1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72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Jad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75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25,6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34,3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31,8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31,6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40,61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Klemb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80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56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18,5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18,5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7,1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62,16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Poświętn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76,7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74,0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8,7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8,7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8,7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08,02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Strachówk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40,1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02,0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80,7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75,1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75,8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5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59,4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01" w:leader="dot"/>
              </w:tabs>
              <w:spacing w:before="16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</w:t>
            </w:r>
            <w:r>
              <w:rPr>
                <w:spacing w:val="-4"/>
              </w:rPr>
              <w:tab/>
            </w:r>
            <w:r>
              <w:rPr>
                <w:b/>
                <w:spacing w:val="-4"/>
              </w:rPr>
              <w:t xml:space="preserve">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2451,0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1256,5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0544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0256,1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2815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28,1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1906,41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grodzi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382,3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305,9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505,3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433,9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355,6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1,3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877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Milanówe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2,6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2,6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6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6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8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Podkowa Leśn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90,3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72,3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3,3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6,3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7,3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7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Grodzisk Mazowiecki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8,1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45,5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1,1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0,1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3,7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7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Baran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Jaktor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6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4,7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4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2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5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2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Żabia Wol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19,8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75,6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51,8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44,1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99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68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656,3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474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637,5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619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464,7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8,5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018,76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Grójec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53,0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34,4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70,0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4,9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748,1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1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3,06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Mogielnic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69,4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56,4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3,3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0,3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1,7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6,12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9,1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9,1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6,16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86,5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3854,6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46,6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46,6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72,1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39,85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6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6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,36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Wark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10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85,8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61,0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54,8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12,2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1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49,16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6,2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5,3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6,1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6,1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5,1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14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7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1).</w:t>
      </w:r>
      <w:r>
        <w:rPr/>
        <w:tab/>
        <w:t xml:space="preserve">powierzchnia  gruntów  leśnych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land  IN  2016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4"/>
        <w:gridCol w:w="706"/>
        <w:gridCol w:w="703"/>
        <w:gridCol w:w="703"/>
        <w:gridCol w:w="703"/>
        <w:gridCol w:w="703"/>
        <w:gridCol w:w="703"/>
        <w:gridCol w:w="703"/>
        <w:gridCol w:w="704"/>
      </w:tblGrid>
      <w:tr>
        <w:trPr>
          <w:trHeight w:val="23" w:hRule="atLeast"/>
          <w:cantSplit w:val="true"/>
        </w:trPr>
        <w:tc>
          <w:tcPr>
            <w:tcW w:w="1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5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— grunty     </w:t>
            </w:r>
            <w:r>
              <w:rPr>
                <w:i/>
                <w:lang w:val="en-US"/>
              </w:rPr>
              <w:t>Of grand total — land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est cover in %</w:t>
            </w:r>
          </w:p>
        </w:tc>
      </w:tr>
      <w:tr>
        <w:trPr>
          <w:trHeight w:val="23" w:hRule="atLeast"/>
          <w:cantSplit w:val="true"/>
        </w:trPr>
        <w:tc>
          <w:tcPr>
            <w:tcW w:w="1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publiczne</w:t>
            </w:r>
            <w:r>
              <w:rPr>
                <w:lang w:val="en-US"/>
              </w:rPr>
              <w:t xml:space="preserve">      public 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4924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75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 (cd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wiat  grójecki  </w:t>
            </w:r>
            <w:r>
              <w:rPr>
                <w:b/>
                <w:spacing w:val="-4"/>
              </w:rPr>
              <w:t xml:space="preserve">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Belsk Duży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08,7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85,0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9,9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9,9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3,3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8,83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,2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Błędów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4,9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0,2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7,5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6,5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6,5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7,42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5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Chynów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88,1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84,1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9,4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7,4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6,8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98,73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0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Goszczyn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2,4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1,5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1,1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1,1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9,6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1,3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3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Jasieniec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95,3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60,8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58,4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57,1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57,1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3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6,93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4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Pniewy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47,2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21,5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99,9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99,9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96,8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47,36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,7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Powiat  piaseczyński</w:t>
            </w:r>
            <w:r>
              <w:rPr/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415,0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197,5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715,5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616,3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245,4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1,0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699,5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8,0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Góra Kalwaria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49,5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22,7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80,3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66,3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93,1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0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69,19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5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6,8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5,3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,8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,8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,8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,94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,0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Konstancin-Jeziorna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9,9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28,1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0,9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6,7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0,0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0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9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,5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2,6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0,1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,6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,4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,8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0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3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7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Piaseczno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79,3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78,7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87,3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46,3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26,0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,0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2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,1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,3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,3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,3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3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5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,0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5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Tarczyn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76,4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56,4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48,4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46,4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5,1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28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5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0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2,0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3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Lesznowola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34,4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10,8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8,4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8,4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0,3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,0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6,02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1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Prażmów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35,3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00,6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00,0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92,0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40,7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5,29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,8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Powiat  pruszkowski</w:t>
            </w:r>
            <w:r>
              <w:rPr/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796,3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730,5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000,9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997,7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981,9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,1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95,38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,1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Piastów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Pruszków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,0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,0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0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0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2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Brwinów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9,3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2,1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5,6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5,6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1,2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3,65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,8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,0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,0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,09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3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Michałowice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4,7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7,4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2,6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2,6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7,5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,09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,4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Nadarzyn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51,8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26,8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36,7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33,5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27,6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1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5,12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1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Raszyn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7,3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1,0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5,8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5,8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5,5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1,52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2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Powiat  sochaczewski</w:t>
            </w:r>
            <w:r>
              <w:rPr/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083,7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929,7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853,7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817,2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783,8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3,9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230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,9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ochaczew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,5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,5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5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5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5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7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Brochów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42,0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69,7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46,0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36,0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,1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3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6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,3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Iłów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89,0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75,7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48,0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9,1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5,6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9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1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,4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Młodzieszyn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15,4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79,3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47,4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30,7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27,9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6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68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,5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Nowa Sucha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87,8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75,4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3,8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3,8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3,8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4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,6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Rybno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1,0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7,2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8,0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8,0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8,0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3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4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ochaczew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9,2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6,5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2,2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2,2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2,2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47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8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Teresin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8,4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5,1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3,4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3,4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3,4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7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1).</w:t>
      </w:r>
      <w:r>
        <w:rPr/>
        <w:tab/>
        <w:t xml:space="preserve">powierzchnia  gruntów  leśnych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land  IN  2016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4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6"/>
        <w:gridCol w:w="699"/>
        <w:gridCol w:w="699"/>
        <w:gridCol w:w="700"/>
        <w:gridCol w:w="699"/>
        <w:gridCol w:w="699"/>
        <w:gridCol w:w="703"/>
        <w:gridCol w:w="705"/>
        <w:gridCol w:w="703"/>
      </w:tblGrid>
      <w:tr>
        <w:trPr>
          <w:trHeight w:val="23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— grunty     </w:t>
            </w:r>
            <w:r>
              <w:rPr>
                <w:i/>
                <w:lang w:val="en-US"/>
              </w:rPr>
              <w:t>Of grand total — land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est cover in %</w:t>
            </w:r>
          </w:p>
        </w:tc>
      </w:tr>
      <w:tr>
        <w:trPr>
          <w:trHeight w:val="23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publiczne</w:t>
            </w:r>
            <w:r>
              <w:rPr>
                <w:lang w:val="en-US"/>
              </w:rPr>
              <w:t xml:space="preserve">      public 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`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mina owned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82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4904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79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 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>
                <w:b/>
              </w:rPr>
              <w:t>Powiat  warszawski  zachodni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866,5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588,5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858,8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805,16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8,8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,12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07,77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5,5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Błonie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91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9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,6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,22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Łomianki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4,2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7,0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2,0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1,03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5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2,2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9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,48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,3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56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5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5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,92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,2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Ożarów Mazowiecki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,75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,9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,9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,9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,8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76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8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71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7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71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3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Izabelin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28,4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14,5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16,01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95,3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5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12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2,41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,6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Kampinos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44,93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29,4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89,3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85,5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6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5,56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,4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Leszno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10,48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85,4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21,5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02,93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5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8,91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,7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Stare Babice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27,81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12,2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92,1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91,3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8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5,71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1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  <w:r>
              <w:rPr/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250,6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029,4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972,6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966,6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924,5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,00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278,0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2,6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Żyrardów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,0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,8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,0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7,0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,0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00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0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1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Mszczonów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12,5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95,2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31,5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31,5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321,7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81,0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4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Puszcza Mariańska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99,3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93,0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81,3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81,3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61,3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18,0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,1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Radziejowice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74,1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44,5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98,1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98,1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92,1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6,0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,3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Wiskitki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88,5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22,7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88,5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88,5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83,2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0,0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,1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01" w:leader="dot"/>
              </w:tabs>
              <w:spacing w:before="4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PŁOCKI</w:t>
            </w:r>
            <w:r>
              <w:rPr>
                <w:spacing w:val="-4"/>
              </w:rPr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8095,65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7051,4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0758,11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0579,6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0374,7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8,49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337,54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,0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 w:before="4" w:after="0"/>
              <w:rPr>
                <w:b/>
                <w:b/>
              </w:rPr>
            </w:pPr>
            <w:r>
              <w:rPr>
                <w:b/>
              </w:rPr>
              <w:t>Powiat  gostyniński</w:t>
            </w:r>
            <w:r>
              <w:rPr/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188,9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913,7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427,9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343,1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269,2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4,80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761,0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2,6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 w:before="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4" w:after="0"/>
              <w:rPr/>
            </w:pPr>
            <w:r>
              <w:rPr/>
              <w:t>Gostynin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77,5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24,1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45,5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60,9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50,2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4,60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,0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,1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4" w:after="0"/>
              <w:rPr/>
            </w:pPr>
            <w:r>
              <w:rPr/>
              <w:t>Gostynin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533,3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65,8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64,3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64,3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02,6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69,0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,9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4" w:after="0"/>
              <w:rPr/>
            </w:pPr>
            <w:r>
              <w:rPr/>
              <w:t>Pacyna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72,1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0,7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7,1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7,1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7,1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5,0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,3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4" w:after="0"/>
              <w:rPr/>
            </w:pPr>
            <w:r>
              <w:rPr/>
              <w:t>Sanniki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2,7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7,7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2,7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2,5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2,5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20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0,0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8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4" w:after="0"/>
              <w:rPr/>
            </w:pPr>
            <w:r>
              <w:rPr/>
              <w:t>Szczawin Kościelny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53,1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15,0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78,1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78,1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76,7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5,0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,4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 w:before="4" w:after="0"/>
              <w:rPr>
                <w:b/>
                <w:b/>
              </w:rPr>
            </w:pPr>
            <w:r>
              <w:rPr>
                <w:b/>
              </w:rPr>
              <w:t>Powiat  płocki</w:t>
            </w:r>
            <w:r>
              <w:rPr/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1675,0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1060,3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3268,53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3210,5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3124,8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7,96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406,54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,3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 w:before="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Urban-rural gminas: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4" w:after="0"/>
              <w:rPr/>
            </w:pPr>
            <w:r>
              <w:rPr/>
              <w:t>Drobin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9,26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4,5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5,96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5,96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323,4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3,3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1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lineRule="auto" w:line="232"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18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1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18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0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4" w:after="0"/>
              <w:rPr/>
            </w:pPr>
            <w:r>
              <w:rPr/>
              <w:t>Gąbin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89,0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31,4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34,1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02,5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89,2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,60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54,92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,7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lineRule="auto" w:line="232"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69,2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40,9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38,06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14,46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14,4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,60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,21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,4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4" w:after="0"/>
              <w:rPr/>
            </w:pPr>
            <w:r>
              <w:rPr/>
              <w:t>Wyszogród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30,31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024,7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8,5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8,5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3,0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1,81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,7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lineRule="auto" w:line="232"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8,3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8,3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,4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,4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97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3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1).</w:t>
      </w:r>
      <w:r>
        <w:rPr/>
        <w:tab/>
        <w:t xml:space="preserve">powierzchnia  gruntów  leśnych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land  IN  2016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6"/>
        <w:gridCol w:w="704"/>
        <w:gridCol w:w="703"/>
        <w:gridCol w:w="703"/>
        <w:gridCol w:w="704"/>
        <w:gridCol w:w="703"/>
        <w:gridCol w:w="703"/>
        <w:gridCol w:w="706"/>
        <w:gridCol w:w="704"/>
      </w:tblGrid>
      <w:tr>
        <w:trPr>
          <w:trHeight w:val="2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5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— grunty     </w:t>
            </w:r>
            <w:r>
              <w:rPr>
                <w:i/>
                <w:lang w:val="en-US"/>
              </w:rPr>
              <w:t>Of grand total — land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est cover in %</w:t>
            </w:r>
          </w:p>
        </w:tc>
      </w:tr>
      <w:tr>
        <w:trPr>
          <w:trHeight w:val="2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publiczne</w:t>
            </w:r>
            <w:r>
              <w:rPr>
                <w:lang w:val="en-US"/>
              </w:rPr>
              <w:t xml:space="preserve">      public 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`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4926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75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01" w:leader="dot"/>
              </w:tabs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 xml:space="preserve">PŁOCKI  </w:t>
            </w:r>
            <w:r>
              <w:rPr>
                <w:b/>
                <w:spacing w:val="-4"/>
              </w:rPr>
              <w:t xml:space="preserve">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 w:before="6" w:after="0"/>
              <w:rPr>
                <w:b/>
                <w:b/>
              </w:rPr>
            </w:pPr>
            <w:r>
              <w:rPr>
                <w:b/>
              </w:rPr>
              <w:t xml:space="preserve">Powiat  płocki  </w:t>
            </w:r>
            <w:r>
              <w:rPr>
                <w:b/>
                <w:spacing w:val="-4"/>
              </w:rPr>
              <w:t xml:space="preserve">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>Bielsk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1,3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9,9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8,7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8,7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8,5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2,61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3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>Bodzanów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75,8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38,1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45,4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40,9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40,9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5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0,47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7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>Brudzeń Duży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09,7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84,0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76,6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72,8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63,0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8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33,03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4,9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>Bulkowo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2,5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9,4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0,3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6,6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6,6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65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2,18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5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>Łąck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70,8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26,7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94,6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94,6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93,0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6,18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,1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>Mała Wieś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62,1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34,5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64,5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58,0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58,0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5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97,6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9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>Nowy Duninów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360,8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114,5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06,6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01,8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01,5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8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54,2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9,2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>Radzanowo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6,7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6,0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,8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,8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,8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9,89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5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>Słubice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81,4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68,4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43,3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43,3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41,2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8,18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3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>Słupno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8,0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1,9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8,86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6,8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6,8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98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9,2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,1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>Stara Biała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24,0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86,9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66,7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65,6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65,5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13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7,31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0,7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>Staroźreby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42,7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38,8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7,08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7,0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6,7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5,66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8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 w:before="6" w:after="0"/>
              <w:rPr>
                <w:b/>
                <w:b/>
              </w:rPr>
            </w:pPr>
            <w:r>
              <w:rPr>
                <w:b/>
              </w:rPr>
              <w:t>Powiat  sierpecki</w:t>
            </w:r>
            <w:r>
              <w:rPr/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801,6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654,1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940,6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936,3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924,0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,3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861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,7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>Sierpc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,3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,3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,3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,3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4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8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>Gozdowo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00,0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86,6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83,0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8,9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8,9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14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7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,4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>Mochowo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82,8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62,5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31,8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31,8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31,3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51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7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>Rościszewo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81,5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72,8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4,58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4,5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4,5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7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,1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>Sierpc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18,5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89,0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74,5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74,5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374,0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44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3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>Szczutowo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62,3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12,9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11,38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11,2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09,9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18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51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,0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>Zawidz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04,9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78,8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54,9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54,9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54,8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0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,6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Płock</w:t>
            </w:r>
            <w:r>
              <w:rPr/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30,0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23,2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21,0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89,6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56,6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1,4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09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,8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01" w:leader="dot"/>
              </w:tabs>
              <w:spacing w:before="6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SIEDLECKI</w:t>
            </w:r>
            <w:r>
              <w:rPr>
                <w:caps/>
                <w:spacing w:val="-4"/>
              </w:rPr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8256,5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7332,7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9007,8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8598,2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7787,9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03,6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9248,66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2,6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łosicki</w:t>
            </w:r>
            <w:r>
              <w:rPr/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651,4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484,5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307,4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283,7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187,8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3,64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344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2,6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Łosice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93,1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82,7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68,1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66,6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9,9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5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25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,6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2,4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2,4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,46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,4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,4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7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0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Huszlew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20,6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11,2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3,6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28,8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16,2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8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87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4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Olszanka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121,0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21,0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,0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,3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3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74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98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8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Platerów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71,6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32,6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07,6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96,6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81,5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,0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64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,2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Sarna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72,7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671,7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19,7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19,2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65,9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5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53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,9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Stara Kornica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72,0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65,0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5,0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0,9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8,8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1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17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3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siedlecki</w:t>
            </w:r>
            <w:r>
              <w:rPr/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0677,5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0511,9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8403,58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8291,0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8183,9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12,5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2274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9,0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Mordy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17,1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00,3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86,16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86,1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80,7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31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8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0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0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7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1).</w:t>
      </w:r>
      <w:r>
        <w:rPr/>
        <w:tab/>
        <w:t xml:space="preserve">powierzchnia  gruntów  leśnych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land  IN  2016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04"/>
        <w:gridCol w:w="704"/>
        <w:gridCol w:w="704"/>
        <w:gridCol w:w="704"/>
        <w:gridCol w:w="704"/>
        <w:gridCol w:w="704"/>
        <w:gridCol w:w="704"/>
        <w:gridCol w:w="708"/>
      </w:tblGrid>
      <w:tr>
        <w:trPr>
          <w:trHeight w:val="23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— grunty     </w:t>
            </w:r>
            <w:r>
              <w:rPr>
                <w:i/>
                <w:lang w:val="en-US"/>
              </w:rPr>
              <w:t>Of grand total — land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Forest cover </w:t>
              <w:br/>
              <w:t>in %</w:t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publiczne</w:t>
            </w:r>
            <w:r>
              <w:rPr>
                <w:lang w:val="en-US"/>
              </w:rPr>
              <w:t xml:space="preserve">      public 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`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4928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 xml:space="preserve">SIEDLECKI </w:t>
            </w:r>
            <w:r>
              <w:rPr>
                <w:b/>
                <w:spacing w:val="-4"/>
              </w:rPr>
              <w:t xml:space="preserve"> 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Powiat  siedlecki  (</w:t>
            </w:r>
            <w:r>
              <w:rPr>
                <w:b/>
                <w:spacing w:val="-4"/>
              </w:rPr>
              <w:t xml:space="preserve">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Domanice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13,4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807,3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0,4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9,4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8,6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73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Korczew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36,0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01,46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82,0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82,0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78,4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54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Kotuń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99,9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77,3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43,9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43,9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6,4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56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Mokobody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98,5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94,7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3,5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1,9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6,9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5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25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Paprotnia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75,3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775,3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,3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,3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,3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43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Przesmy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57,5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55,56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6,5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7,5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1,3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,0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11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Siedlce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90,28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83,5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3,28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1,0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3,68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,2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17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Skórzec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75,0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71,8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8,0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7,6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8,2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4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57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Suchożebry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75,7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374,4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6,7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6,7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3,6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29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Wiśniew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04,9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77,3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39,9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36,3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19,1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6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65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Wodynie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05,9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78,1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54,9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97,5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90,6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,4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51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Zbuczyn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27,6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14,4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65,6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48,3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45,7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3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62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Powiat  sokołowski</w:t>
            </w:r>
            <w:r>
              <w:rPr/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5295,5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5116,7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7816,5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7663,8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7365,3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6,6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7479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2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9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9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9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9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a miejsko-wiejska: 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spacing w:lineRule="auto" w:line="232"/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Kosów Lac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90,98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79,6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107,98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01,4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47,2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58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83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,0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,0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Bielany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39,6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37,96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1,6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1,6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0,88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08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Ceranów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96,4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12,9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00,4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91,4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69,5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,0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96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Jabłonna Lacka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97,9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88,5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89,9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89,9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6,6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08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Rep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27,5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98,9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58,5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56,98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48,3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5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69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Sabnie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15,06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00,3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10,06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79,8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0,2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,2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05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Sokołów Podlas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70,28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47,2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26,28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21,0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016,7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2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44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Sterdyń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53,6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49,0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9,6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9,6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3,76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64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Powiat  węgrowski</w:t>
            </w:r>
            <w:r>
              <w:rPr/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4413,8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4011,0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4287,2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4184,0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3893,1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03,1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0126,56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7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1,2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6,68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8,6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,9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4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,7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582,59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a miejsko-wiejska: 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spacing w:lineRule="auto" w:line="232"/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Łochów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750,7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11,9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82,8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64,1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28,7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7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67,94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3,5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7,0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3,8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2,8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2,8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,7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Grębków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12,5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90,06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6,6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2,6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9,7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0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45,93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Korytnica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94,4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84,1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1,9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1,9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7,7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12,52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Liw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94,0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26,18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74,2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57,2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79,0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0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19,76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Miedzna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78,9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41,88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77,1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67,9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29,8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,2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2001,8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Sadowne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33,4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84,46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16,18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07,6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69,0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,56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17,22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Stoczek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45,8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78,7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80,0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79,0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16,3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65,73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Wierzbno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52,6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46,9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9,6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7,6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7,2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13,07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Siedlce</w:t>
            </w:r>
            <w:r>
              <w:rPr/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18,2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08,6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93,1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75,5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57,7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7,6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5,1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6,5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72).</w:t>
      </w:r>
      <w:r>
        <w:rPr/>
        <w:tab/>
        <w:t>powierzchnia  lasów  W  2016  R.</w:t>
      </w:r>
    </w:p>
    <w:p>
      <w:pPr>
        <w:pStyle w:val="Stanwdniu"/>
        <w:rPr/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areas  IN  2016</w:t>
      </w:r>
    </w:p>
    <w:p>
      <w:pPr>
        <w:pStyle w:val="Stanang"/>
        <w:rPr/>
      </w:pPr>
      <w:r>
        <w:rPr/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36"/>
        <w:gridCol w:w="936"/>
        <w:gridCol w:w="936"/>
        <w:gridCol w:w="936"/>
        <w:gridCol w:w="936"/>
        <w:gridCol w:w="936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Lasy publiczne</w:t>
            </w:r>
            <w:r>
              <w:rPr/>
              <w:t xml:space="preserve">      </w:t>
            </w:r>
            <w:r>
              <w:rPr>
                <w:lang w:val="en-US"/>
              </w:rPr>
              <w:t>Public forests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ivate forests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W O J E W Ó D Z T W O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28383,9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56857,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54251,8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19538,0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320,7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71526,3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V O I V O D S H I P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  <w:szCs w:val="14"/>
              </w:rPr>
            </w:pPr>
            <w:r>
              <w:rPr>
                <w:b w:val="false"/>
                <w:szCs w:val="1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napToGrid w:val="false"/>
              <w:rPr>
                <w:b/>
                <w:b/>
                <w:sz w:val="12"/>
                <w:szCs w:val="14"/>
                <w:lang w:val="pl-PL"/>
              </w:rPr>
            </w:pPr>
            <w:r>
              <w:rPr>
                <w:b/>
                <w:sz w:val="12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  <w:szCs w:val="14"/>
              </w:rPr>
            </w:pPr>
            <w:r>
              <w:rPr>
                <w:b w:val="false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</w:t>
            </w:r>
            <w:r>
              <w:rPr>
                <w:caps/>
              </w:rPr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5204,2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2788,2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2564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2168,4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24,0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2416,0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ciechanow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747,4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496,7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461,7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344,9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4,9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250,7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9,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,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,1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Glinojec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32,2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12,1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3707,9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39,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2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20,0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9,3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4,3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4,3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,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Ciechan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75,1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15,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01,3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95,8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3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59,4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Gołymin-Ośrode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2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,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,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8,7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Grudus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0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44,1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1,6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1,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5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6,6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Ojrzeń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88,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57,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57,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52,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31,4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Opinogóra Górn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1,1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0,2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0,2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7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0,9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Regimin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69,8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79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75,9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60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8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90,0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Sońs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87,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7,4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7,3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2,0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,1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70,2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4713,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377,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318,3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167,9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8,9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336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5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8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3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7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7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Dzierzgow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30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52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51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50,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6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78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Lipowiec Kościelny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00,8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69,8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61,5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81,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,2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31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Radzan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48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54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53,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41,2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5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94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Strzegow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44,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12,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72,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60,8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,2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32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Stups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34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21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21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14,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13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Szreńs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39,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9,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7,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9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020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Szydłow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65,9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9,9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8,6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8,3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3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06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64,9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18,9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18,9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08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46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Wiśniew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8,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9,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9,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5,0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9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płoń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9527,1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943,1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872,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778,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1,0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584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Płońs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Raciąż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Baboszew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08,4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38,4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38,4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36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70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3,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4,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9,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4,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9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Dzierzążni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3,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3,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33,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0,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0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Joniec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99,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0,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8,9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3,8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6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29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Naruszew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20,5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25,5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25,5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20,0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5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Nowe Miast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01,0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65,0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63,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38,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5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36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Płońs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60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0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0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9,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0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Raciąż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28,8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00,8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438,8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99,9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2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28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Sochocin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45,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94,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93,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88,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9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51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Załuski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1,4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0,4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0,4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6,4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1,00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2 (72).</w:t>
      </w:r>
      <w:r>
        <w:rPr/>
        <w:tab/>
        <w:t xml:space="preserve">powierzchnia  lasów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areas  IN  2016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36"/>
        <w:gridCol w:w="936"/>
        <w:gridCol w:w="936"/>
        <w:gridCol w:w="936"/>
        <w:gridCol w:w="936"/>
        <w:gridCol w:w="936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Lasy publiczne</w:t>
            </w:r>
            <w:r>
              <w:rPr/>
              <w:t xml:space="preserve">      </w:t>
            </w:r>
            <w:r>
              <w:rPr>
                <w:lang w:val="en-US"/>
              </w:rPr>
              <w:t>Public forests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ivate forests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ciechanowski  </w:t>
            </w:r>
            <w:r>
              <w:rPr>
                <w:b/>
              </w:rPr>
              <w:t xml:space="preserve">(dok.) 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pułtu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839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636,1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608,4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596,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7,7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203,7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Pułtus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81,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43,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21,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21,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8,0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,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,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,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,0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,5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Gzy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86,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0,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0,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0,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5,9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Obryt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47,4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88,2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4884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84,3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7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9,1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Pokrzywnic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42,9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8,2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6,2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5,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4,6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Świercz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11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9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9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8,3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2,6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Winnic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14,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24,0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24,0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22,8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90,0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Zatory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55,7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02,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02,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93,1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3,2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żuromiń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376,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334,9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303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280,4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1,4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041,6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Bieżuń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50,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4,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8,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4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65,4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5,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2,4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Żuromin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12,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6,6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0,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0,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2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595,5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,7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5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2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Kuczbork-Osad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67,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17,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17,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10,0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49,7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Lubowidz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887,8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74,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59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52,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8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13,3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Lutocin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07,7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56,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56,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56,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51,2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Siemiątkow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51,4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85,0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80,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6,6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4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66,3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6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i</w:t>
            </w:r>
            <w:r>
              <w:rPr>
                <w:caps/>
              </w:rPr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96883,9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5106,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4836,6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4686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55,8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1777,3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makow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7505,1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376,1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363,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327,4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,2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129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Maków Mazowiecki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5,0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,0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,0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,0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54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71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68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67,0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83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Czerwonk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30,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12,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12,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10,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18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Karniew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43,0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3,0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0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0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2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0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Krasnosielc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28,6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14,6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09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06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8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14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Młynarz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29,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7,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7,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6,0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22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Płoniawy-Bramur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14,0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58,0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158,0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57,5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56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Rzewni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85,9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11,9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11,9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7,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74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Sypniew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60,9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48,9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48,9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39,1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12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Szelk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63,1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83,1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80,9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66,7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2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80,00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2 (72).</w:t>
      </w:r>
      <w:r>
        <w:rPr/>
        <w:tab/>
        <w:t xml:space="preserve">powierzchnia  lasów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FOREST  areas  IN  2016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/>
      </w:pPr>
      <w:r>
        <w:rPr/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36"/>
        <w:gridCol w:w="936"/>
        <w:gridCol w:w="936"/>
        <w:gridCol w:w="936"/>
        <w:gridCol w:w="936"/>
        <w:gridCol w:w="936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Lasy publiczne</w:t>
            </w:r>
            <w:r>
              <w:rPr/>
              <w:t xml:space="preserve">      </w:t>
            </w:r>
            <w:r>
              <w:rPr>
                <w:lang w:val="en-US"/>
              </w:rPr>
              <w:t>Public forests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ivate forests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ostrołęcki  </w:t>
            </w:r>
            <w:r>
              <w:rPr>
                <w:b/>
              </w:rPr>
              <w:t>(cd</w:t>
            </w:r>
            <w:r>
              <w:rPr>
                <w:b/>
                <w:i/>
                <w:sz w:val="12"/>
              </w:rPr>
              <w:t>.</w:t>
            </w:r>
            <w:r>
              <w:rPr>
                <w:b/>
                <w:sz w:val="12"/>
              </w:rPr>
              <w:t>)</w:t>
            </w:r>
            <w:r>
              <w:rPr>
                <w:b/>
                <w:i/>
                <w:sz w:val="12"/>
              </w:rPr>
              <w:t xml:space="preserve">   (cont.)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ostrołęc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7166,7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7708,9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7661,2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7659,8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7,6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9457,8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659,2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85,7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73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73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,8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73,5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6,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9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9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8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,5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Baranow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126,1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42,2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40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40,1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4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83,9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Czarni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68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87,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77,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77,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,8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80,5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Czerwin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34,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9,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9,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9,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94,9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Goworow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869,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28,3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22,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22,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7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41,2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Kadzidł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365,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51,0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46,9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46,8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1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14,5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Lelis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87,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59,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59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59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2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28,3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Łys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45,9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120,4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105,8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105,8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6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25,5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Olszewo-Borki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913,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56,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56,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56,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57,2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Rzekuń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82,0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12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12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111,9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69,5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Troszyn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14,9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,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,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,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88,8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ostrow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4754,5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1765,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1734,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1681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1,0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989,0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Ostrów Mazowieck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3,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7,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5,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0,7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9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5,9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Bro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749,8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06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05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05,2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5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3,5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24,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37,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36,4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36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5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,6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Andrzejew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6,9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9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8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8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1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2,9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Boguty-Pianki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89,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,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,9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,9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7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77,4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Małkinia Górn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16,8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45,6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39,6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00,4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71,2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Nur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15,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1,1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3,1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3,1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23,8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Ostrów Mazowieck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346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847,3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839,3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835,3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99,5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Stary Lubotyń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68,1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,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,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24,7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40,6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Szulborze Wielki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5,7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0,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9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9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8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5,1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Wąsew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10,2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80,8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80,8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79,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29,3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Zaręby Kościeln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92,4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3,1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9,1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9,1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49,2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przasny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7303,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2280,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2198,3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2192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7,7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023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Przasnysz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9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9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Chorzel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723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842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784,7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782,1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,5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81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4,9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,9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,1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,1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5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9,00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2 (72).</w:t>
      </w:r>
      <w:r>
        <w:rPr/>
        <w:tab/>
        <w:t xml:space="preserve">powierzchnia  lasów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FOREST  areas  IN  2016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/>
      </w:pPr>
      <w:r>
        <w:rPr/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36"/>
        <w:gridCol w:w="936"/>
        <w:gridCol w:w="936"/>
        <w:gridCol w:w="936"/>
        <w:gridCol w:w="936"/>
        <w:gridCol w:w="936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Lasy publiczne</w:t>
            </w:r>
            <w:r>
              <w:rPr/>
              <w:t xml:space="preserve">      </w:t>
            </w:r>
            <w:r>
              <w:rPr>
                <w:lang w:val="en-US"/>
              </w:rPr>
              <w:t>Public forests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ivate forests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ostrołęcki  </w:t>
            </w:r>
            <w:r>
              <w:rPr>
                <w:b/>
              </w:rPr>
              <w:t>(dok</w:t>
            </w:r>
            <w:r>
              <w:rPr>
                <w:b/>
                <w:i/>
                <w:sz w:val="12"/>
              </w:rPr>
              <w:t>.</w:t>
            </w:r>
            <w:r>
              <w:rPr>
                <w:b/>
                <w:sz w:val="12"/>
              </w:rPr>
              <w:t>)</w:t>
            </w:r>
            <w:r>
              <w:rPr>
                <w:b/>
                <w:i/>
                <w:sz w:val="12"/>
              </w:rPr>
              <w:t xml:space="preserve">   (cont.)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przasnyski  (dok</w:t>
            </w:r>
            <w:r>
              <w:rPr>
                <w:b/>
                <w:i/>
                <w:sz w:val="12"/>
              </w:rPr>
              <w:t>.</w:t>
            </w:r>
            <w:r>
              <w:rPr>
                <w:b/>
                <w:sz w:val="12"/>
              </w:rPr>
              <w:t>)</w:t>
            </w:r>
            <w:r>
              <w:rPr>
                <w:b/>
                <w:i/>
                <w:sz w:val="12"/>
              </w:rPr>
              <w:t xml:space="preserve">   (cont.)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Czernice Borow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37,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1,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0,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0,4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0,4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26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Jednorożec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210,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297,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279,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278,2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5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13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Krasn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6,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5,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5,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5,6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1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Krzynowłoga Mał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74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29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28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27,1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2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45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Przasnysz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86,3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99,3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99,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98,9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1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87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wyszkow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9895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1923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1876,4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1825,1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7,4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972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Wyszk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92,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35,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09,9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76,8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,7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57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4,9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,9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8,9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8,9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Brańszczy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85,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78,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77,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77,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6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7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Długosiodł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765,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67,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49,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47,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2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98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Rząśni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26,8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65,8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65,8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65,6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61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Somiank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85,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24,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23,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23,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8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1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Zabrodzi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39,9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1,9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9,9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4,6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88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Ostrołęka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58,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51,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,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9,6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06,5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</w:t>
            </w:r>
            <w:r>
              <w:rPr>
                <w:caps/>
              </w:rPr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2452,4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6560,3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6013,7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4198,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46,0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5892,1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białobrze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114,2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468,8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357,3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066,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1,5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645,4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Białobrzegi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08,9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45,7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21,7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82,9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63,1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8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,0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,0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8,4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Wyśmierzyc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79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44,5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39,8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787,8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7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34,5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6,7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,7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,0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7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7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Promn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3,1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8,8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7,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3,0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8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4,2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Radzan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16,4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5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5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0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51,2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Stara Błotnic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23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7,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7,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,6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6,4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Stromiec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93,0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77,3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96,3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23,6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1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15,7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9166,7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8246,7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8199,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8020,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7,1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920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Kozienic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824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063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030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983,2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61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5,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3,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2,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,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2,17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2 (72).</w:t>
      </w:r>
      <w:r>
        <w:rPr/>
        <w:tab/>
        <w:t xml:space="preserve">powierzchnia  lasów  W  2016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FOREST  areas  IN  2016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/>
      </w:pPr>
      <w:r>
        <w:rPr/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36"/>
        <w:gridCol w:w="936"/>
        <w:gridCol w:w="936"/>
        <w:gridCol w:w="936"/>
        <w:gridCol w:w="936"/>
        <w:gridCol w:w="936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Lasy publiczne</w:t>
            </w:r>
            <w:r>
              <w:rPr/>
              <w:t xml:space="preserve">      </w:t>
            </w:r>
            <w:r>
              <w:rPr>
                <w:lang w:val="en-US"/>
              </w:rPr>
              <w:t>Public forests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ivate forests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</w:t>
              <w:br/>
              <w:t xml:space="preserve">radomski  </w:t>
            </w:r>
            <w:r>
              <w:rPr>
                <w:b/>
                <w:lang w:val="en-US"/>
              </w:rPr>
              <w:t xml:space="preserve">(cd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Powiat  kozienicki  </w:t>
            </w:r>
            <w:r>
              <w:rPr>
                <w:b/>
                <w:lang w:val="en-US"/>
              </w:rPr>
              <w:t xml:space="preserve">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Garbatka-Letnisk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34,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67,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60,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51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67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Głowacz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11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55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55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72,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56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Gniewosz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5,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,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,1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,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4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91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Grabów nad Pilicą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88,7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37,7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32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21,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7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51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Magnusze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53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51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51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50,1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02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Sieciech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8,2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,2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,2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2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817,2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030,2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027,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890,9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,6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787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Lipsk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11,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6,4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6,4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9,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45,1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,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,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,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,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Chotcz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49,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6,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6,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3,8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62,7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Ciepiel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79,0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31,0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28,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22,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6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48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Rzeczni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45,7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31,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31,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29,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14,2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Sienn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34,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9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9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6,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74,2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Solec nad Wisłą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97,6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54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54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28,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42,8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4606,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398,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369,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117,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9,6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207,4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Przysuch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550,7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13,7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99,7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33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37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Borkowic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51,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88,8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88,8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76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62,6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Gielni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51,4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46,0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41,2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7,7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8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05,4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Klw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14,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8,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8,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4,3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16,5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Odrzywół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2353,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5,2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5,2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9,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48,2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Potwor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60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0,0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0,0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2,1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0,7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Rusin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27,7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,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,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,1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91,1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Wieniaw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95,8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9,9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9,1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0,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,8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5,9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0939,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8275,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8050,3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7807,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24,8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664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Pionki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70,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8,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15,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9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3,2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Iłż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612,3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142,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142,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130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69,9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,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,7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Skarysze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12,4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11,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06,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84,7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00,5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05,7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9,1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4,1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2,1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6,60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2 (72).</w:t>
      </w:r>
      <w:r>
        <w:rPr/>
        <w:tab/>
        <w:t xml:space="preserve">powierzchnia  lasów  W  2016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FOREST  areas  IN  2016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/>
      </w:pPr>
      <w:r>
        <w:rPr/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36"/>
        <w:gridCol w:w="936"/>
        <w:gridCol w:w="936"/>
        <w:gridCol w:w="936"/>
        <w:gridCol w:w="936"/>
        <w:gridCol w:w="936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Lasy publiczne</w:t>
            </w:r>
            <w:r>
              <w:rPr/>
              <w:t xml:space="preserve">      </w:t>
            </w:r>
            <w:r>
              <w:rPr>
                <w:lang w:val="en-US"/>
              </w:rPr>
              <w:t>Public forests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ivate forests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 xml:space="preserve">radomsk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4" w:after="0"/>
              <w:rPr>
                <w:b/>
                <w:b/>
                <w:caps/>
                <w:spacing w:val="-2"/>
              </w:rPr>
            </w:pPr>
            <w:r>
              <w:rPr>
                <w:b/>
                <w:spacing w:val="-2"/>
              </w:rPr>
              <w:t xml:space="preserve">Powiat  radomski  (dok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  <w:caps/>
                <w:spacing w:val="-2"/>
              </w:rPr>
            </w:pPr>
            <w:r>
              <w:rPr>
                <w:b/>
                <w:caps/>
                <w:spacing w:val="-2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>Gózd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82,6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,6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52,1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>Jastrzębi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28,9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4,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3,9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3,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64,4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>Jedlińs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71,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95,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78,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8,2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76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>Jedlnia-Letnisk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65,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4,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3,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3,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0,5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>Kowal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4,3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7,2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0,4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8,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8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7,1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>Pionki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738,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463,1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463,1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415,9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74,9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>Przyty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17,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4,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1,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68,4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3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43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>Wierzbic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2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8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4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>Wolan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31,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,9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,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,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,1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57,9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>Zakrze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72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0,4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9,0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1,6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4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81,7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>Powiat  szydłowiec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807,7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146,7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085,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506,3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1,4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661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>Szydłowiec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76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18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07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03,3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,2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58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4,1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,1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,8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3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0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>Chlewisk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51,8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52,8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07,8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01,6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99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>Jastrząb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3,7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1,7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7,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4,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2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2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>Mir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18,4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27,4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26,4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25,1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1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>Orońsk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76,9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15,9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15,9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81,7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1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232,9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674,9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659,2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524,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,7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558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>Zwoleń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82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32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16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09,9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7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50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,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1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1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4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>Kazan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60,2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93,2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93,2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75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67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>Policzn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48,2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3,2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3,2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6,9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15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>Przyłę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67,3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0,3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0,3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8,5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57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>Tcz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4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69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Radom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767,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18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65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65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53,1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49,3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</w:r>
            <w:r>
              <w:rPr>
                <w:b/>
                <w:caps/>
                <w:spacing w:val="-2"/>
              </w:rPr>
              <w:t>M.ST.  Warszawa</w:t>
            </w:r>
            <w:r>
              <w:rPr>
                <w:caps/>
              </w:rPr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062,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279,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094,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23,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5,5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783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7062,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279,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094,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623,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25,5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783,00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2 (72).</w:t>
      </w:r>
      <w:r>
        <w:rPr/>
        <w:tab/>
        <w:t xml:space="preserve">powierzchnia  lasów  W  2016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FOREST  areas  IN  2016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/>
      </w:pPr>
      <w:r>
        <w:rPr/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36"/>
        <w:gridCol w:w="936"/>
        <w:gridCol w:w="936"/>
        <w:gridCol w:w="936"/>
        <w:gridCol w:w="936"/>
        <w:gridCol w:w="936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Lasy publiczne</w:t>
            </w:r>
            <w:r>
              <w:rPr/>
              <w:t xml:space="preserve">      </w:t>
            </w:r>
            <w:r>
              <w:rPr>
                <w:lang w:val="en-US"/>
              </w:rPr>
              <w:t>Public forests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ivate forests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 WSCHODNI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1139,8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0921,4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0414,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8636,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62,9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0218,4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garwoliń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9145,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374,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146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998,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23,0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2771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Garwolin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,9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9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9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Łaskarze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5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,1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9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Pilaw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79,5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97,5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93,5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93,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82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2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Żelech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35,9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4,9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2,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9,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5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81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,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Borowi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34,2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8,2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8,2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7,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46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Garwolin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57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25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2722,3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19,0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2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32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Górzn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21,8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0,8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7,2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6,6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6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71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Łaskarze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68,1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78,1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78,1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74,1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90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Maciejowic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704,3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23,3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10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40,1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2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81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70,8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8,8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8,8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6,9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12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Parys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95,7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2,7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6,7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5,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13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Sobole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58,6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1,6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0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9,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8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17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Trojan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89,2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4,2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2,2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98,2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85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Wilg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82,1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47,1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62,2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06,4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0,7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35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legionow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970,0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102,0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075,7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956,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6,3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868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Legionow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0,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,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,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,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4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Seroc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93,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99,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92,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69,8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94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6,4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4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5,4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8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Jabłonn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95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10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10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10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5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Nieporęt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04,1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25,1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12,1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59,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9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Wielisze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17,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31,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24,9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81,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3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86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miń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5298,6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584,6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547,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227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7,3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714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Mińsk Mazowiecki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,4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,4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4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4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Sulejówe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1,3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1,3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7,4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5,4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9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0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Halin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31,8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5,8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3,6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9,7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2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96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Kałuszyn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90,4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9,4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2,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6,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,3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21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6,4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,4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,4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7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Mrozy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72,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79,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79,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09,9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93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5,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4,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4,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7,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1,00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2 (72).</w:t>
      </w:r>
      <w:r>
        <w:rPr/>
        <w:tab/>
        <w:t xml:space="preserve">powierzchnia  lasów  W  2016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areas  IN  2016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36"/>
        <w:gridCol w:w="936"/>
        <w:gridCol w:w="936"/>
        <w:gridCol w:w="936"/>
        <w:gridCol w:w="936"/>
        <w:gridCol w:w="936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Lasy publiczne</w:t>
            </w:r>
            <w:r>
              <w:rPr/>
              <w:t xml:space="preserve">      </w:t>
            </w:r>
            <w:r>
              <w:rPr>
                <w:lang w:val="en-US"/>
              </w:rPr>
              <w:t>Public forests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ivate forests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2"/>
              </w:rPr>
              <w:t>warszawski</w:t>
            </w:r>
            <w:r>
              <w:rPr>
                <w:b/>
                <w:spacing w:val="-2"/>
              </w:rPr>
              <w:t xml:space="preserve">  WSCHODNI (cd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Powiat  miń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Cegł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15,4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38,4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38,4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30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77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Dębe Wielki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64,1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2,1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427,8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9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3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22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Dobr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31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1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0,4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2,2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1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80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Jakub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94,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3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75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Latowicz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38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4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4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7,1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64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Mińsk Mazowiecki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69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44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39,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16,3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5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25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Siennic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91,8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221,8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1,8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9,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70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Stanisław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25,1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26,1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26,1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99,8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99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8131,1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274,1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239,0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477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,6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857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7,4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6,4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6,4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6,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Nasiels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13,8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5,8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5,8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2,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08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,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Zakroczym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40,0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85,0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83,0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7,1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5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1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2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,9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Czosn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25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77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57,7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,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8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Leoncin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884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47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34,9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4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7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Pomiechówe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59,2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61,2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61,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60,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2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8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8420,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275,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141,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851,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2,8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145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Józef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8,2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1,2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,2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,2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7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Otwoc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79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3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2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2,6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36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Karcze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42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77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77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77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5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86,3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98,3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98,3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98,3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8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Celestyn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57,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65,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43,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22,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92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Kołbiel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01,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4,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0,7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9,6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8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87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Osiec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07,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20,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14,1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00,0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4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87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Sobienie-Jeziory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53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73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7,7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7,7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6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80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Wiązown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80,2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99,2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75,2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1,9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81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8174,2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310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264,0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124,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6,7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863,4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Kobyłk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4,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3,3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9,3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9,3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0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1,3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Marki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81,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4,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5,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5,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,4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7,7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Ząbki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0,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9,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9,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0,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,1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Zielonk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40,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97,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97,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97,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,30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2 (72).</w:t>
      </w:r>
      <w:r>
        <w:rPr/>
        <w:tab/>
        <w:t xml:space="preserve">powierzchnia  lasów  W  2016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areas  IN  2016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36"/>
        <w:gridCol w:w="936"/>
        <w:gridCol w:w="936"/>
        <w:gridCol w:w="936"/>
        <w:gridCol w:w="936"/>
        <w:gridCol w:w="936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Lasy publiczne</w:t>
            </w:r>
            <w:r>
              <w:rPr/>
              <w:t xml:space="preserve">      </w:t>
            </w:r>
            <w:r>
              <w:rPr>
                <w:lang w:val="en-US"/>
              </w:rPr>
              <w:t>Public forests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ivate forests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WSCHODNI 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 xml:space="preserve">Powiat  wołomiński  </w:t>
            </w:r>
            <w:r>
              <w:rPr>
                <w:b/>
                <w:spacing w:val="-4"/>
              </w:rPr>
              <w:t xml:space="preserve">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Radzymin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97,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31,1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29,1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29,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66,3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6,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2,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0,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0,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3,7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Tłuszcz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09,3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2,6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9,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9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7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06,7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1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9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Wołomin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17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2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2,1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1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,6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74,8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3,3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7,2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1,2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1,2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6,1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Dąbrówk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64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2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0,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0,6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72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Jad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25,6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85,0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82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82,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5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40,6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Klemb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56,4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4,2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4,2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63,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62,1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Poświętn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74,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6,0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6,0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6,0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08,0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Strachówk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02,0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42,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37,1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49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4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59,4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01" w:leader="dot"/>
              </w:tabs>
              <w:spacing w:before="32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</w:t>
            </w:r>
            <w:r>
              <w:rPr>
                <w:spacing w:val="-4"/>
              </w:rPr>
              <w:tab/>
            </w:r>
            <w:r>
              <w:rPr>
                <w:b/>
                <w:spacing w:val="-4"/>
              </w:rPr>
              <w:t xml:space="preserve">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1256,5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9357,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9069,2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1979,7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28,1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1898,9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 grodzi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305,9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428,9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357,6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279,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1,3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877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Milanówe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2,6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6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6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8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Podkowa Leśn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72,3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15,3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8,3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9,3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7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Grodzisk Mazowiecki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45,5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8,5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7,5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1,1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7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Baran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Jaktor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4,7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2,7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,7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,7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2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Żabia Wol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75,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07,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99,9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55,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,7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68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474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456,0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437,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283,2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8,5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018,7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Grójec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34,4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1,3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46,2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29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1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3,0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Mogielnic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56,4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0,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47,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8,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6,1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9,1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6,1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54,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14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14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40,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39,8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6,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,3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,3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,3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,3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Wark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85,8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36,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30,5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87,8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1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49,1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5,3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5,2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5,2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4,2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14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2 (72).</w:t>
      </w:r>
      <w:r>
        <w:rPr/>
        <w:tab/>
        <w:t xml:space="preserve">powierzchnia  lasów  W  2016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FOREST  areas  IN  2016 </w:t>
      </w:r>
      <w:r>
        <w:rPr>
          <w:caps w:val="false"/>
          <w:smallCaps w:val="false"/>
          <w:lang w:val="en-US"/>
        </w:rPr>
        <w:t xml:space="preserve"> (cont.)</w:t>
      </w:r>
    </w:p>
    <w:p>
      <w:pPr>
        <w:pStyle w:val="Stanang"/>
        <w:rPr/>
      </w:pPr>
      <w:r>
        <w:rPr/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0"/>
        <w:gridCol w:w="914"/>
        <w:gridCol w:w="936"/>
        <w:gridCol w:w="936"/>
        <w:gridCol w:w="936"/>
        <w:gridCol w:w="936"/>
        <w:gridCol w:w="936"/>
      </w:tblGrid>
      <w:tr>
        <w:trPr>
          <w:cantSplit w:val="true"/>
        </w:trPr>
        <w:tc>
          <w:tcPr>
            <w:tcW w:w="1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Lasy publiczne</w:t>
            </w:r>
            <w:r>
              <w:rPr/>
              <w:t xml:space="preserve">      </w:t>
            </w:r>
            <w:r>
              <w:rPr>
                <w:lang w:val="en-US"/>
              </w:rPr>
              <w:t>Public forests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ivate forests</w:t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594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9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 (cd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Powiat  grójecki  </w:t>
            </w:r>
            <w:r>
              <w:rPr>
                <w:b/>
                <w:spacing w:val="-4"/>
              </w:rPr>
              <w:t xml:space="preserve">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Belsk Duży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85,0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86,2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86,2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9,6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8,83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Błędów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0,2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2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1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1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7,42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Chynów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84,1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5,3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3,3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2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98,73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Goszczyn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1,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,2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,2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8,7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1,30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Jasieniec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60,8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23,9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22,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22,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3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6,93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Pniewy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21,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74,2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74,2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71,1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47,36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piaseczyński</w:t>
            </w:r>
            <w:r>
              <w:rPr/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197,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498,0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398,8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037,9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1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699,50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Góra Kalwaria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22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53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39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66,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69,19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5,3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,4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,4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,4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,94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Konstancin-Jeziorna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28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9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4,9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8,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9,00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0,1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,1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,9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,3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3,00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Piaseczno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78,7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86,7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45,7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25,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2,00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,3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,3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3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,00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Tarczyn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56,4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28,4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26,4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85,0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28,00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00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Lesznowola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10,8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4,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14,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6,7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6,02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Prażmów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00,6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65,3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57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06,0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5,29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  <w:r>
              <w:rPr/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730,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935,1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931,9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916,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,1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95,38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Piastów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Pruszków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,0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0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0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,00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Brwinów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2,1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8,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8,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4,1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3,65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,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,09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Michałowice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7,4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5,3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5,3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0,1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,09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Nadarzyn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26,8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11,7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8,5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2,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1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5,12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Raszyn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1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9,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9,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9,1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1,52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sochaczewski</w:t>
            </w:r>
            <w:r>
              <w:rPr/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929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699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663,2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702,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3,9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230,00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Sochaczew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,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,00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Brochów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69,7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73,7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63,7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,9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3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6,00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Iłów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75,7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4,7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25,8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22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9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1,00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Młodzieszyn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79,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11,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94,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91,7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6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68,00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Nowa Sucha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75,4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1,4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1,4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1,4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4,00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Rybno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7,2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4,2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4,2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4,2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3,00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Sochaczew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6,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9,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9,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9,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7,00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Teresin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5,1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0,1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0,1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0,1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,00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2 (72).</w:t>
      </w:r>
      <w:r>
        <w:rPr/>
        <w:tab/>
        <w:t xml:space="preserve">powierzchnia  lasów  W  2016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FOREST  areas  IN  2016 </w:t>
      </w:r>
      <w:r>
        <w:rPr>
          <w:caps w:val="false"/>
          <w:smallCaps w:val="false"/>
          <w:lang w:val="en-US"/>
        </w:rPr>
        <w:t xml:space="preserve"> (cont.)</w:t>
      </w:r>
    </w:p>
    <w:p>
      <w:pPr>
        <w:pStyle w:val="Stanang"/>
        <w:rPr/>
      </w:pPr>
      <w:r>
        <w:rPr/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6"/>
        <w:gridCol w:w="928"/>
        <w:gridCol w:w="936"/>
        <w:gridCol w:w="936"/>
        <w:gridCol w:w="936"/>
        <w:gridCol w:w="936"/>
        <w:gridCol w:w="936"/>
      </w:tblGrid>
      <w:tr>
        <w:trPr>
          <w:cantSplit w:val="true"/>
        </w:trPr>
        <w:tc>
          <w:tcPr>
            <w:tcW w:w="17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Lasy publiczne</w:t>
            </w:r>
            <w:r>
              <w:rPr/>
              <w:t xml:space="preserve">      </w:t>
            </w:r>
            <w:r>
              <w:rPr>
                <w:lang w:val="en-US"/>
              </w:rPr>
              <w:t>Public forests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ivate forests</w:t>
            </w:r>
          </w:p>
        </w:tc>
      </w:tr>
      <w:tr>
        <w:trPr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08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92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12" w:leader="dot"/>
              </w:tabs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 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>
                <w:b/>
              </w:rPr>
              <w:t>Powiat  warszawski  zachodni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588,5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588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534,6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7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,1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00,26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Błonie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9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,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,22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Łomianki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7,0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7,8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6,8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4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9,16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,3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4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4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,88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Ożarów Mazowiecki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,9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,1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,1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,9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76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7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7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Izabelin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14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04,9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84,3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1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9,57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Kampinos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29,4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74,3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70,5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6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5,06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Leszno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85,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96,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78,0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8,82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Stare Babice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12,2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77,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76,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4,67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  <w:r>
              <w:rPr/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029,4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751,4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745,4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703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278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Żyrardów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Mszczonów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95,2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14,2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14,2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04,4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81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Puszcza Mariańska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93,0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75,0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75,0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55,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18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Radziejowice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44,5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68,5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68,5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62,5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6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Wiskitki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22,7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22,7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22,7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17,4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0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12" w:leader="dot"/>
              </w:tabs>
              <w:spacing w:before="14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płocki</w:t>
            </w:r>
            <w:r>
              <w:rPr>
                <w:spacing w:val="-4"/>
              </w:rPr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7051,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9722,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9547,9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9343,0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4,6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328,9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gostyniński</w:t>
            </w:r>
            <w:r>
              <w:rPr/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913,7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152,7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069,9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996,0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2,8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761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Gostynin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24,1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92,1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09,5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98,8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2,6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Gostynin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65,8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96,8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96,8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35,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69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Pacyna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0,7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5,7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5,7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5,7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5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Sanniki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7,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7,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7,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7,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2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0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Szczawin Kościelny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15,0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40,0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40,0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38,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5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płocki</w:t>
            </w:r>
            <w:r>
              <w:rPr/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1060,3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2660,9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2603,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2517,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7,3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399,4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Drobin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4,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1,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1,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8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3,3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1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18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Gąbin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31,4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79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48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34,8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52,24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40,9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09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86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86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,2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Wyszogród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24,7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2,9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2,9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7,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1,8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8,3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,4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,4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97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2 (72).</w:t>
      </w:r>
      <w:r>
        <w:rPr/>
        <w:tab/>
        <w:t xml:space="preserve">powierzchnia  lasów  W  2016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FOREST  areas  IN  2016 </w:t>
      </w:r>
      <w:r>
        <w:rPr>
          <w:caps w:val="false"/>
          <w:smallCaps w:val="false"/>
          <w:lang w:val="en-US"/>
        </w:rPr>
        <w:t xml:space="preserve"> (cont.)</w:t>
      </w:r>
    </w:p>
    <w:p>
      <w:pPr>
        <w:pStyle w:val="Stanang"/>
        <w:rPr/>
      </w:pPr>
      <w:r>
        <w:rPr/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6"/>
        <w:gridCol w:w="928"/>
        <w:gridCol w:w="936"/>
        <w:gridCol w:w="936"/>
        <w:gridCol w:w="936"/>
        <w:gridCol w:w="936"/>
        <w:gridCol w:w="936"/>
      </w:tblGrid>
      <w:tr>
        <w:trPr>
          <w:cantSplit w:val="true"/>
        </w:trPr>
        <w:tc>
          <w:tcPr>
            <w:tcW w:w="17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Lasy publiczne</w:t>
            </w:r>
            <w:r>
              <w:rPr/>
              <w:t xml:space="preserve">      </w:t>
            </w:r>
            <w:r>
              <w:rPr>
                <w:lang w:val="en-US"/>
              </w:rPr>
              <w:t>Public forests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ivate forests</w:t>
            </w:r>
          </w:p>
        </w:tc>
      </w:tr>
      <w:tr>
        <w:trPr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08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92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12" w:leader="dot"/>
              </w:tabs>
              <w:spacing w:before="14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 xml:space="preserve">płocki  </w:t>
            </w:r>
            <w:r>
              <w:rPr>
                <w:b/>
                <w:spacing w:val="-4"/>
              </w:rPr>
              <w:t xml:space="preserve">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Powiat  płocki  </w:t>
            </w:r>
            <w:r>
              <w:rPr>
                <w:b/>
                <w:spacing w:val="-4"/>
              </w:rPr>
              <w:t xml:space="preserve">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Bielsk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9,9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7,3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7,3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7,1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2,6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Bodzanów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38,1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07,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03,1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03,1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5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0,47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Brudzeń Duży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84,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51,0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47,2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37,3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8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33,03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Bulkowo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9,4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7,2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3,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3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6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2,18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Łąck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26,7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54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54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53,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1,99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Mała Wieś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34,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36,9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30,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30,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5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97,6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Nowy Duninów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114,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60,6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55,8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55,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8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53,93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Radzanowo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6,0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,1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,1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,1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9,89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Słubice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68,4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0,2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0,2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28,2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8,18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Słupno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1,9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2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0,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0,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9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9,2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Stara Biała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86,9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29,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28,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28,3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1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7,3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Staroźreby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38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3,1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3,1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2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5,66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sierpecki</w:t>
            </w:r>
            <w:r>
              <w:rPr/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654,1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793,1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788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776,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,3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861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Sierpc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,3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,3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,3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Gozdowo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86,6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69,6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65,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65,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1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7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Mochowo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62,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11,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11,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10,9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51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Rościszewo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72,8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5,8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5,8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5,8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7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Sierpc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89,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45,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45,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44,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44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Szczutowo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12,9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61,9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61,7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60,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1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51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Zawidz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78,8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28,8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28,8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28,7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0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Płock</w:t>
            </w:r>
            <w:r>
              <w:rPr/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23,2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15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85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52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0,1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07,5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12" w:leader="dot"/>
              </w:tabs>
              <w:spacing w:before="16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SIEDLECKI</w:t>
            </w:r>
            <w:r>
              <w:rPr>
                <w:spacing w:val="-4"/>
              </w:rPr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7332,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8121,1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7711,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6901,2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03,6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9211,66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łosicki</w:t>
            </w:r>
            <w:r>
              <w:rPr/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484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140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116,9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020,9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3,6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344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Łosice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82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7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6,2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9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5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25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2,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,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,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,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7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Huszlew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11,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24,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19,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6,7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8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87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Olszanka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21,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,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,3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3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7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98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Platerów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32,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68,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57,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42,5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64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Sarnaki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671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18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18,2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64,9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5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53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Stara Kornica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65,0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8,0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3,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1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1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17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siedlecki</w:t>
            </w:r>
            <w:r>
              <w:rPr/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0511,9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237,9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125,3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018,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2,5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2274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Mordy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00,3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9,3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9,3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4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31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0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2 (72).</w:t>
      </w:r>
      <w:r>
        <w:rPr/>
        <w:tab/>
        <w:t xml:space="preserve">powierzchnia  lasów  W  2016  R.  </w:t>
      </w:r>
      <w:r>
        <w:rPr>
          <w:caps w:val="false"/>
          <w:smallCaps w:val="false"/>
          <w:lang w:val="en-US"/>
        </w:rPr>
        <w:t>(dok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FOREST  areas  IN  2016 </w:t>
      </w:r>
      <w:r>
        <w:rPr>
          <w:caps w:val="false"/>
          <w:smallCaps w:val="false"/>
          <w:lang w:val="en-US"/>
        </w:rPr>
        <w:t xml:space="preserve"> (cont.)</w:t>
      </w:r>
    </w:p>
    <w:p>
      <w:pPr>
        <w:pStyle w:val="Stanang"/>
        <w:rPr/>
      </w:pPr>
      <w:r>
        <w:rPr/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6"/>
        <w:gridCol w:w="928"/>
        <w:gridCol w:w="936"/>
        <w:gridCol w:w="936"/>
        <w:gridCol w:w="936"/>
        <w:gridCol w:w="936"/>
        <w:gridCol w:w="936"/>
      </w:tblGrid>
      <w:tr>
        <w:trPr>
          <w:cantSplit w:val="true"/>
        </w:trPr>
        <w:tc>
          <w:tcPr>
            <w:tcW w:w="17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Lasy publiczne</w:t>
            </w:r>
            <w:r>
              <w:rPr/>
              <w:t xml:space="preserve">      </w:t>
            </w:r>
            <w:r>
              <w:rPr>
                <w:lang w:val="en-US"/>
              </w:rPr>
              <w:t>Public forests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ivate forests</w:t>
            </w:r>
          </w:p>
        </w:tc>
      </w:tr>
      <w:tr>
        <w:trPr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08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92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12" w:leader="dot"/>
              </w:tabs>
              <w:spacing w:before="16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 xml:space="preserve">SIEDLECKI  </w:t>
            </w:r>
            <w:r>
              <w:rPr>
                <w:b/>
                <w:spacing w:val="-4"/>
              </w:rPr>
              <w:t xml:space="preserve">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 xml:space="preserve">Powiat  siedlecki  </w:t>
            </w:r>
            <w:r>
              <w:rPr>
                <w:b/>
                <w:spacing w:val="-4"/>
              </w:rPr>
              <w:t xml:space="preserve">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Domanice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07,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4,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3,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2,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73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Korczew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01,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47,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47,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43,8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54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Kotuń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77,3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21,3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21,3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83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56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Mokobody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94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9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8,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3,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5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25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Paprotnia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75,3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,3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,3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43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Przesmyki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55,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4,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5,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9,3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11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Siedlce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83,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6,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4,2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6,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,2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17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Skórzec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71,8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4,8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4,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5,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4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57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Suchożebry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74,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5,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5,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2,3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29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Wiśniew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77,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12,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8,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91,5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6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65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Wodynie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78,1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27,1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69,7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62,8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,4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51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Zbuczyn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14,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52,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5,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2,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3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62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sokołowski</w:t>
            </w:r>
            <w:r>
              <w:rPr/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5116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637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485,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186,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6,6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479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Kosów Lacki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79,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96,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90,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5,9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5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83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Bielany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37,9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9,9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9,9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9,1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08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Ceranów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12,9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16,9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07,9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86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96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Jabłonna Lacka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88,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80,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80,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7,2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08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Repki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98,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29,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28,3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19,7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5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69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Sabnie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00,3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95,3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5,1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5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,2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05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Sokołów Podlaski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47,2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03,2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98,0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93,7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2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44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Sterdyń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49,0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5,0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5,0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9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64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węgrowski</w:t>
            </w:r>
            <w:r>
              <w:rPr/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4011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921,4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818,2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527,3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3,1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0089,56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6,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8,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,3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8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,7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8,59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Łochów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11,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47,9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29,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93,8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7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63,94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7,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7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6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6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,7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Grębków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90,0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5,1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1,1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8,2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34,93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Korytnica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84,1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5,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5,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1,5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08,52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Liw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26,1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06,4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89,4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11,1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19,76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Miedzna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41,8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44,0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34,8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96,7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,2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97,8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Sadowne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84,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67,2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58,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20,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,5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17,22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Stoczek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78,7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20,9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19,9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57,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57,73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Wierzbno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46,9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5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3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3,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11,07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Siedlce</w:t>
            </w:r>
            <w:r>
              <w:rPr/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08,6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83,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65,9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48,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7,6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5,10</w:t>
            </w:r>
          </w:p>
        </w:tc>
      </w:tr>
    </w:tbl>
    <w:p>
      <w:pPr>
        <w:pStyle w:val="Tyttabpol"/>
        <w:spacing w:before="0" w:after="0"/>
        <w:ind w:left="0" w:hanging="0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  <w:r>
        <w:br w:type="page"/>
      </w:r>
    </w:p>
    <w:p>
      <w:pPr>
        <w:pStyle w:val="Tyttabpol"/>
        <w:ind w:left="0" w:hanging="0"/>
        <w:rPr/>
      </w:pPr>
      <w:r>
        <w:rPr>
          <w:b w:val="false"/>
        </w:rPr>
        <w:t>TABL. 3 (73).</w:t>
      </w:r>
      <w:r>
        <w:rPr/>
        <w:tab/>
        <w:t>grunty  nieleśne  zalesione  i  przeznaczone  do  zalesienia  W  2016  R.</w:t>
      </w:r>
    </w:p>
    <w:p>
      <w:pPr>
        <w:pStyle w:val="Tyttabang"/>
        <w:rPr>
          <w:lang w:val="en-US"/>
        </w:rPr>
      </w:pPr>
      <w:r>
        <w:rPr>
          <w:lang w:val="en-US"/>
        </w:rPr>
        <w:t>non-FOREST  land  afforested  and  designated  for  afforestation  IN  2016</w:t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42"/>
        <w:gridCol w:w="943"/>
        <w:gridCol w:w="942"/>
        <w:gridCol w:w="943"/>
        <w:gridCol w:w="944"/>
        <w:gridCol w:w="944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fforestations non-forest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gruntów nieleśnych przeznaczonych do zalesi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</w:rPr>
              <w:t>publiczne</w:t>
            </w:r>
            <w:r>
              <w:rPr/>
              <w:t xml:space="preserve">     </w:t>
            </w:r>
            <w:r>
              <w:rPr>
                <w:lang w:val="en-US"/>
              </w:rPr>
              <w:t xml:space="preserve">public 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</w:t>
              <w:br/>
              <w:t xml:space="preserve">managed by the State Forests 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58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W O J E W Ó D Z T W O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1,6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6,81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6,8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4,83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8,38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1,4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V O I V O D S H I P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  <w:szCs w:val="14"/>
              </w:rPr>
            </w:pPr>
            <w:r>
              <w:rPr>
                <w:b w:val="false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  <w:szCs w:val="14"/>
              </w:rPr>
            </w:pPr>
            <w:r>
              <w:rPr>
                <w:b w:val="false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</w:t>
            </w:r>
            <w:r>
              <w:rPr>
                <w:caps/>
              </w:rPr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2,4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,2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,2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3,25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3,62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,5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ciechanow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,3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,34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,3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Glinojec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Ciechan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Gołymin-Ośrode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Grudus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Ojrzeń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Opinogóra Górn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Regimi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Sońs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3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34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3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,6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,94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,9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,66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,90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,9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Dzierzgow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Lipowiec Kościelny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0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0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51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5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Radzan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9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94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9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39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3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Strzegow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5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Stups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Szreńs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Szydłow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26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26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Wiśniew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56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56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płoń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,0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,92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,9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,16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,20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,2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Płońs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7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77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7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Raciąż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Baboszew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Dzierzążni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Joniec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Naruszew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16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16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Nowe Miast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20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2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Płońs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Raciąż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1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15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1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Sochoci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Załus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Użytków rolnych i nieużytków przeznaczonych do zalesienia w planie zagospodarowania przestrzennego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3).</w:t>
      </w:r>
      <w:r>
        <w:rPr/>
        <w:tab/>
        <w:t xml:space="preserve">grunty  nieleśne  zalesione  i  przeznaczone  do  zalesienia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non-FOREST  land  afforested  and  designated  for  afforestation  IN  2016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42"/>
        <w:gridCol w:w="943"/>
        <w:gridCol w:w="942"/>
        <w:gridCol w:w="943"/>
        <w:gridCol w:w="944"/>
        <w:gridCol w:w="944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fforestations non-forest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gruntów nieleśnych przeznaczonych do zalesi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</w:rPr>
              <w:t>publiczne</w:t>
            </w:r>
            <w:r>
              <w:rPr/>
              <w:t xml:space="preserve">     </w:t>
            </w:r>
            <w:r>
              <w:rPr>
                <w:lang w:val="en-US"/>
              </w:rPr>
              <w:t xml:space="preserve">public 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</w:t>
              <w:br/>
              <w:t xml:space="preserve">managed by the State Forests 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58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ciechanowski  </w:t>
            </w:r>
            <w:r>
              <w:rPr>
                <w:b/>
              </w:rPr>
              <w:t xml:space="preserve">(dok.) 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pułtu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Pułtus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Gzy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Obryt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Pokrzywnic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Świercz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Winnic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Zatory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żuromiń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,4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,43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,52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0,4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Bieżuń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Żuromi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94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Kuczbork-Osad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7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7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Lubowidz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,6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,6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,58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4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Lutoci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Siemiątkow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i</w:t>
            </w:r>
            <w:r>
              <w:rPr>
                <w:caps/>
              </w:rPr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3,0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,95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,9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9,08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4,53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4,5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makow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8,26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8,26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,91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,9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Maków Mazowiec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Czerwonk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,5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,53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24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2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Karniew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Krasnosielc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5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49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4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Młynarz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Płoniawy-Bramur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4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43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18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1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Rzewni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2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25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Sypniew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Szelk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Użytków rolnych i nieużytków przeznaczonych do zalesienia w planie zagospodarowania przestrzennego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3).</w:t>
      </w:r>
      <w:r>
        <w:rPr/>
        <w:tab/>
        <w:t xml:space="preserve">grunty  nieleśne  zalesione  i  przeznaczone  do  zalesienia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non-FOREST  land  afforested  and  designated  for  afforestation  IN  2016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42"/>
        <w:gridCol w:w="943"/>
        <w:gridCol w:w="942"/>
        <w:gridCol w:w="943"/>
        <w:gridCol w:w="944"/>
        <w:gridCol w:w="944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fforestations non-forest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gruntów nieleśnych przeznaczonych do zalesi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</w:rPr>
              <w:t>publiczne</w:t>
            </w:r>
            <w:r>
              <w:rPr/>
              <w:t xml:space="preserve">     </w:t>
            </w:r>
            <w:r>
              <w:rPr>
                <w:lang w:val="en-US"/>
              </w:rPr>
              <w:t xml:space="preserve">public 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</w:t>
              <w:br/>
              <w:t xml:space="preserve">managed by the State Forests 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58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ostrołęcki  </w:t>
            </w:r>
            <w:r>
              <w:rPr>
                <w:b/>
              </w:rPr>
              <w:t>(cd</w:t>
            </w:r>
            <w:r>
              <w:rPr>
                <w:b/>
                <w:i/>
                <w:sz w:val="12"/>
              </w:rPr>
              <w:t>.</w:t>
            </w:r>
            <w:r>
              <w:rPr>
                <w:b/>
                <w:sz w:val="12"/>
              </w:rPr>
              <w:t>)</w:t>
            </w:r>
            <w:r>
              <w:rPr>
                <w:b/>
                <w:i/>
                <w:sz w:val="12"/>
              </w:rPr>
              <w:t xml:space="preserve">   (cont.)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ostrołęc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,0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,95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,9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,1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,60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,6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Baranow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,33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,3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Czarni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8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88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8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Czerwi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Goworow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7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75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Kadzidł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,0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,07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,0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49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4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Lelis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Łys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78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7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Olszewo-Bor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Rzekuń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3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35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Troszy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ostrow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,2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,2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0,57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0,5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Ostrów Mazowieck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Bro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Andrzejew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Boguty-Pian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Małkinia Górn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Nur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Ostrów Mazowieck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57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5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Stary Lubotyń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Szulborze Wielki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Wąsew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Zaręby Kościeln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2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2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przasny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,5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,5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,41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,4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Przasnysz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Chorzel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3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38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94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9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Czernice Borow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Jednorożec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1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1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,47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,4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Krasn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9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95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Krzynowłoga Mał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Przasnysz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Użytków rolnych i nieużytków przeznaczonych do zalesienia w planie zagospodarowania przestrzennego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3).</w:t>
      </w:r>
      <w:r>
        <w:rPr/>
        <w:tab/>
        <w:t xml:space="preserve">grunty  nieleśne  zalesione  i  przeznaczone  do  zalesienia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non-FOREST  land  afforested  and  designated  for  afforestation  IN  2016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42"/>
        <w:gridCol w:w="943"/>
        <w:gridCol w:w="942"/>
        <w:gridCol w:w="943"/>
        <w:gridCol w:w="944"/>
        <w:gridCol w:w="944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fforestations non-forest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gruntów nieleśnych przeznaczonych do zalesi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</w:rPr>
              <w:t>publiczne</w:t>
            </w:r>
            <w:r>
              <w:rPr/>
              <w:t xml:space="preserve">     </w:t>
            </w:r>
            <w:r>
              <w:rPr>
                <w:lang w:val="en-US"/>
              </w:rPr>
              <w:t xml:space="preserve">public 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</w:t>
              <w:br/>
              <w:t xml:space="preserve">managed by the State Forests 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58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ostrołęcki  </w:t>
            </w:r>
            <w:r>
              <w:rPr>
                <w:b/>
              </w:rPr>
              <w:t>(dok</w:t>
            </w:r>
            <w:r>
              <w:rPr>
                <w:b/>
                <w:i/>
                <w:sz w:val="12"/>
              </w:rPr>
              <w:t>.</w:t>
            </w:r>
            <w:r>
              <w:rPr>
                <w:b/>
                <w:sz w:val="12"/>
              </w:rPr>
              <w:t>)</w:t>
            </w:r>
            <w:r>
              <w:rPr>
                <w:b/>
                <w:i/>
                <w:sz w:val="12"/>
              </w:rPr>
              <w:t xml:space="preserve">   (cont.)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wyszkow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,04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,0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Wyszk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04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0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Brańszczy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Długosiodł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Rząśni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Somiank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Zabrodzi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Ostrołęka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</w:t>
            </w:r>
            <w:r>
              <w:rPr>
                <w:caps/>
              </w:rPr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,2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,2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,61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,6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białobrze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Białobrzeg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Wyśmierzyc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Promn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Radzan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Stara Błotnic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Stromiec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exact" w:line="140" w:before="12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exact" w:line="140"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Kozienic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Garbatka-Letnisk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Głowacz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Gniewosz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Grabów nad Pilicą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Magnusze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Sieciech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Lipsk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Użytków rolnych i nieużytków przeznaczonych do zalesienia w planie zagospodarowania przestrzennego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3).</w:t>
      </w:r>
      <w:r>
        <w:rPr/>
        <w:tab/>
        <w:t xml:space="preserve">grunty  nieleśne  zalesione  i  przeznaczone  do  zalesienia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non-FOREST  land  afforested  and  designated  for  afforestation  IN  2016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42"/>
        <w:gridCol w:w="943"/>
        <w:gridCol w:w="942"/>
        <w:gridCol w:w="943"/>
        <w:gridCol w:w="944"/>
        <w:gridCol w:w="944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" w:after="1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10" w:after="10"/>
              <w:rPr/>
            </w:pPr>
            <w:r>
              <w:rPr/>
              <w:t>SPECIFICATION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" w:after="10"/>
              <w:rPr/>
            </w:pPr>
            <w:r>
              <w:rPr/>
              <w:t>Zalesienia gruntów nie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10" w:after="10"/>
              <w:rPr>
                <w:lang w:val="en-US"/>
              </w:rPr>
            </w:pPr>
            <w:r>
              <w:rPr>
                <w:lang w:val="en-US"/>
              </w:rPr>
              <w:t>Afforestations non-forest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10" w:after="10"/>
              <w:rPr/>
            </w:pPr>
            <w:r>
              <w:rPr/>
              <w:t>Powierzchnia gruntów nieleśnych przeznaczonych do zalesi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10" w:after="1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10" w:after="1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" w:after="10"/>
              <w:rPr/>
            </w:pPr>
            <w:r>
              <w:rPr/>
              <w:t>ogółem</w:t>
            </w:r>
          </w:p>
          <w:p>
            <w:pPr>
              <w:pStyle w:val="Gowkaang"/>
              <w:spacing w:before="10" w:after="1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10" w:after="10"/>
              <w:rPr>
                <w:lang w:val="en-US"/>
              </w:rPr>
            </w:pPr>
            <w:r>
              <w:rPr>
                <w:i w:val="false"/>
              </w:rPr>
              <w:t>publiczne</w:t>
            </w:r>
            <w:r>
              <w:rPr/>
              <w:t xml:space="preserve">     </w:t>
            </w:r>
            <w:r>
              <w:rPr>
                <w:lang w:val="en-US"/>
              </w:rPr>
              <w:t xml:space="preserve">public 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" w:after="10"/>
              <w:rPr/>
            </w:pPr>
            <w:r>
              <w:rPr/>
              <w:t>prywatne</w:t>
            </w:r>
          </w:p>
          <w:p>
            <w:pPr>
              <w:pStyle w:val="Gowkaang"/>
              <w:spacing w:before="10" w:after="1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10" w:after="1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10" w:after="10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10" w:after="10"/>
              <w:rPr/>
            </w:pPr>
            <w:r>
              <w:rPr>
                <w:lang w:val="en-US"/>
              </w:rPr>
              <w:t xml:space="preserve">of which </w:t>
              <w:br/>
              <w:t xml:space="preserve">managed by the State Forests 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10" w:after="1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10" w:after="1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" w:after="10"/>
              <w:rPr/>
            </w:pPr>
            <w:r>
              <w:rPr/>
              <w:t>razem</w:t>
            </w:r>
          </w:p>
          <w:p>
            <w:pPr>
              <w:pStyle w:val="Gowkaang"/>
              <w:spacing w:before="10" w:after="1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" w:after="10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10" w:after="1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10" w:after="1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10" w:after="1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10" w:after="1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10" w:after="1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58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10" w:after="10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trHeight w:val="57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lineRule="auto" w:line="232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</w:t>
              <w:br/>
              <w:t xml:space="preserve">radomski  </w:t>
            </w:r>
            <w:r>
              <w:rPr>
                <w:b/>
                <w:lang w:val="en-US"/>
              </w:rPr>
              <w:t xml:space="preserve">(cd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  <w:caps/>
                <w:szCs w:val="14"/>
                <w:lang w:val="en-US" w:eastAsia="en-US"/>
              </w:rPr>
            </w:pPr>
            <w:r>
              <w:rPr>
                <w:b/>
                <w:caps/>
                <w:szCs w:val="14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 xml:space="preserve">Powiat  lipski  </w:t>
            </w:r>
            <w:r>
              <w:rPr>
                <w:b/>
                <w:lang w:val="en-US"/>
              </w:rPr>
              <w:t xml:space="preserve">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Chotcz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Ciepiel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Rzeczni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Sienn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Solec nad Wisłą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Powiat  przysu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,7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,77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,00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spacing w:lineRule="auto" w:line="232"/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Przysuch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1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1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Borkowic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9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91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Gielni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Klw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Odrzywół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,00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Potwor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4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47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Rusin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9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91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Wieniaw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36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36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Powiat  radom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,4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,43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0,21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0,2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Pion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y miejsko-wiejskie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spacing w:lineRule="auto" w:line="232"/>
              <w:rPr>
                <w:szCs w:val="12"/>
              </w:rPr>
            </w:pPr>
            <w:r>
              <w:rPr>
                <w:szCs w:val="12"/>
              </w:rPr>
              <w:t>Urban-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Iłż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2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23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21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2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Skarysze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lineRule="auto" w:line="232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Gózd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Jastrzębi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Jedlińs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Jedlnia-Letnisk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Kowal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Pion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Przyty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5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5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Wierzbic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Wolan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Zakrze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Powiat  szydłowiec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,40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,4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spacing w:lineRule="auto" w:line="232"/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Szydłowiec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46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4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Chlewisk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63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6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Jastrząb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Mir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31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3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Orońsk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Użytków rolnych i nieużytków przeznaczonych do zalesienia w planie zagospodarowania przestrzennego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3).</w:t>
      </w:r>
      <w:r>
        <w:rPr/>
        <w:tab/>
        <w:t xml:space="preserve">grunty  nieleśne  zalesione  i  przeznaczone  do  zalesienia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non-FOREST  land  afforested  and  designated  for  afforestation  IN  2016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42"/>
        <w:gridCol w:w="943"/>
        <w:gridCol w:w="942"/>
        <w:gridCol w:w="943"/>
        <w:gridCol w:w="944"/>
        <w:gridCol w:w="944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fforestations non-forest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gruntów nieleśnych przeznaczonych do zalesi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</w:rPr>
              <w:t>publiczne</w:t>
            </w:r>
            <w:r>
              <w:rPr/>
              <w:t xml:space="preserve">     </w:t>
            </w:r>
            <w:r>
              <w:rPr>
                <w:lang w:val="en-US"/>
              </w:rPr>
              <w:t xml:space="preserve">public 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</w:t>
              <w:br/>
              <w:t xml:space="preserve">managed by the State Forests 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58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 xml:space="preserve">radomsk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Powiat  zwoleń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Zwoleń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Kazan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Policzn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Przyłę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Tcz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Radom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</w:r>
            <w:r>
              <w:rPr>
                <w:b/>
                <w:caps/>
                <w:spacing w:val="-2"/>
              </w:rPr>
              <w:t>M.ST.  Warszawa</w:t>
            </w:r>
            <w:r>
              <w:rPr>
                <w:caps/>
              </w:rPr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Miasto  na  prawach  powiatu 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 WSCHODNI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,36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,44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,66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,9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1,86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,5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Powiat  garwoliń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,6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,32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,3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,3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Garwoli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Łaskarze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Pilaw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Żelech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Borowi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Garwoli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Górzn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Łaskarze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96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16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16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8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Maciejowic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Miastków Kościelny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Parys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obole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66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66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66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Trojan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5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5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5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Wilg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Powiat  legionow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Legionow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eroc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Użytków rolnych i nieużytków przeznaczonych do zalesienia w planie zagospodarowania przestrzennego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3).</w:t>
      </w:r>
      <w:r>
        <w:rPr/>
        <w:tab/>
        <w:t xml:space="preserve">grunty  nieleśne  zalesione  i  przeznaczone  do  zalesienia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non-FOREST  land  afforested  and  designated  for  afforestation  IN  2016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42"/>
        <w:gridCol w:w="943"/>
        <w:gridCol w:w="942"/>
        <w:gridCol w:w="943"/>
        <w:gridCol w:w="944"/>
        <w:gridCol w:w="944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fforestations non-forest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gruntów nieleśnych przeznaczonych do zalesi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</w:rPr>
              <w:t>publiczne</w:t>
            </w:r>
            <w:r>
              <w:rPr/>
              <w:t xml:space="preserve">     </w:t>
            </w:r>
            <w:r>
              <w:rPr>
                <w:lang w:val="en-US"/>
              </w:rPr>
              <w:t xml:space="preserve">public 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</w:t>
              <w:br/>
              <w:t xml:space="preserve">managed by the State Forests 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58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lineRule="auto" w:line="232" w:before="14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2"/>
              </w:rPr>
              <w:t>warszawski</w:t>
            </w:r>
            <w:r>
              <w:rPr>
                <w:b/>
                <w:spacing w:val="-2"/>
              </w:rPr>
              <w:t xml:space="preserve">  WSCHODNI (cd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 xml:space="preserve">Powiat  legionowski  </w:t>
            </w:r>
            <w:r>
              <w:rPr>
                <w:b/>
                <w:spacing w:val="-2"/>
              </w:rPr>
              <w:t xml:space="preserve">(dok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Jabłonn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Nieporęt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Wielisze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Powiat  miń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,4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,4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0,50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Mińsk Mazowiec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Sulejówe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y miejsko-wiejskie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spacing w:lineRule="auto" w:line="232"/>
              <w:rPr>
                <w:szCs w:val="12"/>
              </w:rPr>
            </w:pPr>
            <w:r>
              <w:rPr>
                <w:szCs w:val="12"/>
              </w:rPr>
              <w:t>Urban-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Halin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Kałuszy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Mrozy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lineRule="auto" w:line="232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Cegł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Dębe Wielki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Dobr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6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67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Jakub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Latowicz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7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73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Mińsk Mazowiec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Siennic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Stanisław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50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Powiat  nowodwor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,7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,78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,25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0,1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Nowy Dwór Mazowiec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y miejsko-wiejskie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spacing w:lineRule="auto" w:line="232"/>
              <w:rPr>
                <w:szCs w:val="12"/>
              </w:rPr>
            </w:pPr>
            <w:r>
              <w:rPr>
                <w:szCs w:val="12"/>
              </w:rPr>
              <w:t>Urban-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Nasiels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14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1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Zakroczym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Czosn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2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25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,82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Leonci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5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53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29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Pomiechówe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Powiat  otwoc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,50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0,8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Józef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Otwoc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spacing w:lineRule="auto" w:line="232"/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Karcze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Użytków rolnych i nieużytków przeznaczonych do zalesienia w planie zagospodarowania przestrzennego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3).</w:t>
      </w:r>
      <w:r>
        <w:rPr/>
        <w:tab/>
        <w:t xml:space="preserve">grunty  nieleśne  zalesione  i  przeznaczone  do  zalesienia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non-FOREST  land  afforested  and  designated  for  afforestation  IN  2016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42"/>
        <w:gridCol w:w="943"/>
        <w:gridCol w:w="942"/>
        <w:gridCol w:w="943"/>
        <w:gridCol w:w="944"/>
        <w:gridCol w:w="944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fforestations non-forest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gruntów nieleśnych przeznaczonych do zalesi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</w:rPr>
              <w:t>publiczne</w:t>
            </w:r>
            <w:r>
              <w:rPr/>
              <w:t xml:space="preserve">     </w:t>
            </w:r>
            <w:r>
              <w:rPr>
                <w:lang w:val="en-US"/>
              </w:rPr>
              <w:t xml:space="preserve">public 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</w:t>
              <w:br/>
              <w:t xml:space="preserve">managed by the State Forests 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58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WSCHODNI 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wiat  otwoc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Celestyn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Kołbiel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Osiec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80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8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Sobienie-Jeziory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Wiązown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70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,56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0,34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0,3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,2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,61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,6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Kobyłk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Mar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Ząb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Zielonk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,61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,6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Radzymi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Tłuszcz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3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34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3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Wołomi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Dąbrówk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Jad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2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2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Klemb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Poświętn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Strachówk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01" w:leader="dot"/>
              </w:tabs>
              <w:spacing w:before="24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</w:t>
            </w:r>
            <w:r>
              <w:rPr>
                <w:spacing w:val="-4"/>
              </w:rPr>
              <w:tab/>
            </w:r>
            <w:r>
              <w:rPr>
                <w:b/>
                <w:spacing w:val="-4"/>
              </w:rPr>
              <w:t xml:space="preserve">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,56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,18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0,38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,84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,2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grodzi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0,23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0,2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Milanówe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Podkowa Leśn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Grodzisk Mazowiec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23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2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Baran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Jaktor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Żabia Wol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Użytków rolnych i nieużytków przeznaczonych do zalesienia w planie zagospodarowania przestrzennego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3).</w:t>
      </w:r>
      <w:r>
        <w:rPr/>
        <w:tab/>
        <w:t xml:space="preserve">grunty  nieleśne  zalesione  i  przeznaczone  do  zalesienia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non-FOREST  land  afforested  and  designated  for  afforestation  IN  2016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42"/>
        <w:gridCol w:w="943"/>
        <w:gridCol w:w="942"/>
        <w:gridCol w:w="943"/>
        <w:gridCol w:w="944"/>
        <w:gridCol w:w="944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fforestations non-forest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gruntów nieleśnych przeznaczonych do zalesi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</w:rPr>
              <w:t>publiczne</w:t>
            </w:r>
            <w:r>
              <w:rPr/>
              <w:t xml:space="preserve">     </w:t>
            </w:r>
            <w:r>
              <w:rPr>
                <w:lang w:val="en-US"/>
              </w:rPr>
              <w:t xml:space="preserve">public 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</w:t>
              <w:br/>
              <w:t xml:space="preserve">managed by the State Forests 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58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 (cd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3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38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Grójec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Mogielnic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8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Wark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Belsk Duży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Błęd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Chyn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Goszczy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Jasieniec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Pniewy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piaseczyń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Góra Kalwari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Konstancin-Jeziorn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Piaseczn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Tarczy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Lesznowol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Prażm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03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0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Piast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Pruszk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Brwin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3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Michałowic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Nadarzy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Raszy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Użytków rolnych i nieużytków przeznaczonych do zalesienia w planie zagospodarowania przestrzennego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3).</w:t>
      </w:r>
      <w:r>
        <w:rPr/>
        <w:tab/>
        <w:t xml:space="preserve">grunty  nieleśne  zalesione  i  przeznaczone  do  zalesienia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non-FOREST  land  afforested  and  designated  for  afforestation  IN  2016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42"/>
        <w:gridCol w:w="943"/>
        <w:gridCol w:w="942"/>
        <w:gridCol w:w="943"/>
        <w:gridCol w:w="944"/>
        <w:gridCol w:w="944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fforestations non-forest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gruntów nieleśnych przeznaczonych do zalesi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</w:rPr>
              <w:t>publiczne</w:t>
            </w:r>
            <w:r>
              <w:rPr/>
              <w:t xml:space="preserve">     </w:t>
            </w:r>
            <w:r>
              <w:rPr>
                <w:lang w:val="en-US"/>
              </w:rPr>
              <w:t xml:space="preserve">public 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</w:t>
              <w:br/>
              <w:t xml:space="preserve">managed by the State Forests 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58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 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Powiat  sochaczew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9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98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ochacze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Broch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8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Ił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Młodzieszy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Nowa Such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Rybn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ochacze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Teresi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>
                <w:b/>
              </w:rPr>
              <w:t>Powiat  warszawski  zachodni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2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2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58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Błoni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Łomian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Ożarów Mazowiec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Izabeli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Kampinos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Leszn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8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tare Babic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Powiat  żyrardow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Żyrard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Mszczon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Puszcza Mariańsk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Radziejowic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Wiskit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01" w:leader="dot"/>
              </w:tabs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PŁOCKI</w:t>
            </w:r>
            <w:r>
              <w:rPr>
                <w:caps/>
                <w:spacing w:val="-4"/>
              </w:rPr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4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04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0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43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92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9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Powiat  gostyniń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1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5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5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6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Gostyni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Gostyni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Pacyn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anni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zczawin Kościelny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Użytków rolnych i nieużytków przeznaczonych do zalesienia w planie zagospodarowania przestrzennego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3).</w:t>
      </w:r>
      <w:r>
        <w:rPr/>
        <w:tab/>
        <w:t xml:space="preserve">grunty  nieleśne  zalesione  i  przeznaczone  do  zalesienia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non-FOREST  land  afforested  and  designated  for  afforestation  IN  2016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42"/>
        <w:gridCol w:w="943"/>
        <w:gridCol w:w="942"/>
        <w:gridCol w:w="943"/>
        <w:gridCol w:w="944"/>
        <w:gridCol w:w="944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fforestations non-forest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gruntów nieleśnych przeznaczonych do zalesi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</w:rPr>
              <w:t>publiczne</w:t>
            </w:r>
            <w:r>
              <w:rPr/>
              <w:t xml:space="preserve">     </w:t>
            </w:r>
            <w:r>
              <w:rPr>
                <w:lang w:val="en-US"/>
              </w:rPr>
              <w:t xml:space="preserve">public 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</w:t>
              <w:br/>
              <w:t xml:space="preserve">managed by the State Forests 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58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01" w:leader="dot"/>
              </w:tabs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 xml:space="preserve">PŁOCKI  </w:t>
            </w:r>
            <w:r>
              <w:rPr>
                <w:b/>
                <w:spacing w:val="-4"/>
              </w:rPr>
              <w:t xml:space="preserve">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Powiat  płoc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,1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0,54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0,5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,6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0,92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0,9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Drobi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Gąbi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Wyszogród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Biels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Bodzan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Brudzeń Duży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Bulkow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Łąc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7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7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92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9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Mała Wieś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86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86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Nowy Dunin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5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54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5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Radzanow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łubic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łupn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tara Biał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taroźreby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Powiat  sierpec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0,1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0,1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ierpc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Gozdow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Mochow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Rościszew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ierpc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zczutow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1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1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Zawidz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Płock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01" w:leader="dot"/>
              </w:tabs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SIEDLECKI</w:t>
            </w:r>
            <w:r>
              <w:rPr>
                <w:caps/>
                <w:spacing w:val="-4"/>
              </w:rPr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4,5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4,57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Powiat  łosic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,8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,87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Łosic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2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25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Huszle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Olszank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Plater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4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43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arna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1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1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tara Kornic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Użytków rolnych i nieużytków przeznaczonych do zalesienia w planie zagospodarowania przestrzennego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gricultural land and wasteland designated for afforestation in land development plan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3 (73).</w:t>
      </w:r>
      <w:r>
        <w:rPr/>
        <w:tab/>
        <w:t xml:space="preserve">grunty  nieleśne  zalesione  i  przeznaczone  do  zalesienia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non-FOREST  land  afforested  and  designated  for  afforestation  IN  2016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42"/>
        <w:gridCol w:w="943"/>
        <w:gridCol w:w="942"/>
        <w:gridCol w:w="943"/>
        <w:gridCol w:w="944"/>
        <w:gridCol w:w="944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fforestations non-forest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gruntów nieleśnych przeznaczonych do zalesi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</w:rPr>
              <w:t>publiczne</w:t>
            </w:r>
            <w:r>
              <w:rPr/>
              <w:t xml:space="preserve">     </w:t>
            </w:r>
            <w:r>
              <w:rPr>
                <w:lang w:val="en-US"/>
              </w:rPr>
              <w:t xml:space="preserve">public 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</w:t>
              <w:br/>
              <w:t xml:space="preserve">managed by the State Forests 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58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01" w:leader="dot"/>
              </w:tabs>
              <w:spacing w:lineRule="exact" w:line="152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SIEDLECKI  (</w:t>
            </w:r>
            <w:r>
              <w:rPr>
                <w:b/>
                <w:spacing w:val="-4"/>
              </w:rPr>
              <w:t xml:space="preserve">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exact" w:line="152"/>
              <w:rPr>
                <w:b/>
                <w:b/>
              </w:rPr>
            </w:pPr>
            <w:r>
              <w:rPr>
                <w:b/>
              </w:rPr>
              <w:t>Powiat  siedlec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,9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,9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Mordy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Domanic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5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51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Korcze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Kotuń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Mokobody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3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3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Paprotni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Przesmy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Siedlc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1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18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Skórzec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Suchożebry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Wiśnie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Wodyni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1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1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Zbuczy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8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83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exact" w:line="152"/>
              <w:rPr>
                <w:b/>
                <w:b/>
              </w:rPr>
            </w:pPr>
            <w:r>
              <w:rPr>
                <w:b/>
              </w:rPr>
              <w:t>Powiat  sokołow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,6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,6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Kosów Lac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4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4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Bielany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Ceran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5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Jabłonna Lack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8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8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Rep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3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38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Sabni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Sokołów Podlas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9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97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Sterdyń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exact" w:line="152"/>
              <w:rPr>
                <w:b/>
                <w:b/>
              </w:rPr>
            </w:pPr>
            <w:r>
              <w:rPr>
                <w:b/>
              </w:rPr>
              <w:t>Powiat  węgrow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,1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,1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4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48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spacing w:lineRule="exact" w:line="152"/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Łoch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5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Grębk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3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3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Korytnic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6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68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Li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Miedzn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Sadown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1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Stocze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6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6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Wierzbn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exact" w:line="152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Siedlce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—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Użytków rolnych i nieużytków przeznaczonych do zalesienia w planie zagospodarowania przestrzennego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4 (74).</w:t>
      </w:r>
      <w:r>
        <w:rPr/>
        <w:tab/>
        <w:t>lasy  prywatne  i  gminne  W  2016  R.</w:t>
      </w:r>
    </w:p>
    <w:p>
      <w:pPr>
        <w:pStyle w:val="Tyttabang"/>
        <w:rPr>
          <w:lang w:val="en-US"/>
        </w:rPr>
      </w:pPr>
      <w:r>
        <w:rPr>
          <w:lang w:val="en-US"/>
        </w:rPr>
        <w:t>private  and  gmina  FORESTs  IN  2016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0"/>
        <w:gridCol w:w="710"/>
        <w:gridCol w:w="710"/>
        <w:gridCol w:w="709"/>
        <w:gridCol w:w="709"/>
        <w:gridCol w:w="709"/>
        <w:gridCol w:w="709"/>
        <w:gridCol w:w="709"/>
        <w:gridCol w:w="709"/>
      </w:tblGrid>
      <w:tr>
        <w:trPr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gruntów 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orest lan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asy ochronne w % </w:t>
              <w:br/>
              <w:t>powierzchni gruntów 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otective forests </w:t>
              <w:br/>
              <w:t xml:space="preserve">in % of </w:t>
              <w:br/>
              <w:t>forests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dnowienia i zalesieni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Renewals and afforestations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zyskanie drewna (grubizny)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movals (timber)</w:t>
              <w:br/>
              <w:t>in da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łasność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property of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w tym zalesienia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afforestati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ób fizycz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atural person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spólnot grunt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land </w:t>
              <w:br/>
              <w:t>cooperative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mina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bookmarkStart w:id="0" w:name="OLE_LINK9"/>
            <w:bookmarkEnd w:id="0"/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73949,8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57836,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569,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330,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92,1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4,8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5,1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napToGrid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2643,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1238,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54,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27,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7,3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3,2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,3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ciechanow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286,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119,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,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1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mław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397,5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175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1,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,1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6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4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płoń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655,0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291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8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1,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1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1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2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pułtu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31,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40,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1,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,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0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4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żuromiń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073,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12,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5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,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9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,4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2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2034,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0503,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17,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56,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5,3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9,0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4,7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makow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141,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924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1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,7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2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5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ostrołęc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505,4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241,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4,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,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,7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1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,2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ostrow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021,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988,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,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2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,3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przasny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090,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981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7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,2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,5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,7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wyszkow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019,4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165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87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,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4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4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Miasto na prawach powiatu: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Ostrołęka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6,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3,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,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9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4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6472,8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0102,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488,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46,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8,1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,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4,5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białobrze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756,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77,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7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1,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6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kozienic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967,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645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89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,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,6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lip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789,6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596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91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,2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przysu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237,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251,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57,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,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,7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,7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4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radom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888,8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461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1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4,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,8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,4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,9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szydłowiec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22,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57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3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1,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5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6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zwoleń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73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272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3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8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Miasto na prawach powiatu: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Radom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7,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2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,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3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910,4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554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7,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,1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Miasto na prawach powiatu: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m.st. Warszawa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10,4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54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7,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</w:t>
      </w:r>
      <w:r>
        <w:rPr>
          <w:rFonts w:cs="Times New Roman" w:ascii="Times New Roman" w:hAnsi="Times New Roman"/>
          <w:i/>
        </w:rPr>
        <w:t xml:space="preserve"> b</w:t>
      </w:r>
      <w:r>
        <w:rPr/>
        <w:t xml:space="preserve"> Użytków rolnych i nieużytków przeznaczonych do zalesienia w planie zagospodarowania przestrzennego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s of 31 XII.</w:t>
      </w:r>
      <w:r>
        <w:rPr>
          <w:rFonts w:cs="Times New Roman" w:ascii="Times New Roman" w:hAnsi="Times New Roman"/>
          <w:lang w:val="en-US"/>
        </w:rPr>
        <w:t xml:space="preserve"> b</w:t>
      </w:r>
      <w:r>
        <w:rPr>
          <w:lang w:val="en-US"/>
        </w:rPr>
        <w:t xml:space="preserve"> Agricultural land and wasteland designated for afforestation in land development plan.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4 (74).</w:t>
      </w:r>
      <w:r>
        <w:rPr/>
        <w:tab/>
        <w:t xml:space="preserve">lasy  prywatne  i  gminne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private  and  gmina  FORESTs  IN  2016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0"/>
        <w:gridCol w:w="710"/>
        <w:gridCol w:w="710"/>
        <w:gridCol w:w="709"/>
        <w:gridCol w:w="709"/>
        <w:gridCol w:w="709"/>
        <w:gridCol w:w="709"/>
        <w:gridCol w:w="709"/>
        <w:gridCol w:w="709"/>
      </w:tblGrid>
      <w:tr>
        <w:trPr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gruntów 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orest lan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asy ochronne w % </w:t>
              <w:br/>
              <w:t>powierzchni gruntów 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otective forests </w:t>
              <w:br/>
              <w:t xml:space="preserve">in % of </w:t>
              <w:br/>
              <w:t>forests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dnowienia i zalesieni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Renewals and afforestations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zyskanie drewna (grubizny)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movals (timber)</w:t>
              <w:br/>
              <w:t>in da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łasność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property of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w tym zalesienia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afforestati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ób fizycz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atural person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spólnot grunt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land </w:t>
              <w:br/>
              <w:t>cooperative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mina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bookmarkStart w:id="1" w:name="OLE_LINK10"/>
            <w:bookmarkEnd w:id="1"/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0686,4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7437,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38,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63,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,2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,9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0,8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garwoliń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999,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029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8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3,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1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3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2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legionow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94,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93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,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9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miń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751,3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462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0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0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nowodwor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63,6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12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4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otwoc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267,8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456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8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2,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3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wołomiń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910,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185,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8,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,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2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0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2134,5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0581,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43,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28,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6,1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0,3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,0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grodzi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48,3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64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1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3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grójec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037,3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450,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2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0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3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9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piaseczyń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90,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75,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8,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1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2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pruszkow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98,5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7,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9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sochaczew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53,9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99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,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5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21,8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4,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żyrardow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84,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61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,3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1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516,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105,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4,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8,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,4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,4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,4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gostyniń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45,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32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4,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6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6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7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płoc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464,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03,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,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,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8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sierpec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65,3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73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1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1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9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Miasto na prawach powiatu: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Płock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0,4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7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,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0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9552,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8313,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52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03,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0,5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4,5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6,4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łosic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367,6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86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7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,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,0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8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,2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siedlec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386,5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998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6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2,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5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,9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5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sokołow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525,6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115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4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,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9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6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6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węgrow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229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089,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3,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,9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,1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,1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Miasto na prawach powiatu: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Siedlce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,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,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</w:t>
      </w:r>
      <w:r>
        <w:rPr>
          <w:rFonts w:cs="Times New Roman" w:ascii="Times New Roman" w:hAnsi="Times New Roman"/>
          <w:i/>
        </w:rPr>
        <w:t xml:space="preserve"> b</w:t>
      </w:r>
      <w:r>
        <w:rPr/>
        <w:t xml:space="preserve"> Użytków rolnych i nieużytków przeznaczonych do zalesienia w planie zagospodarowania przestrzennego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s of 31 XII.</w:t>
      </w:r>
      <w:r>
        <w:rPr>
          <w:rFonts w:cs="Times New Roman" w:ascii="Times New Roman" w:hAnsi="Times New Roman"/>
          <w:lang w:val="en-US"/>
        </w:rPr>
        <w:t xml:space="preserve"> b</w:t>
      </w:r>
      <w:r>
        <w:rPr>
          <w:lang w:val="en-US"/>
        </w:rPr>
        <w:t xml:space="preserve"> Agricultural land and wasteland designated for afforestation in land development plan. </w:t>
      </w:r>
    </w:p>
    <w:sectPr>
      <w:headerReference w:type="even" r:id="rId2"/>
      <w:headerReference w:type="default" r:id="rId3"/>
      <w:type w:val="nextPage"/>
      <w:pgSz w:w="9978" w:h="14173"/>
      <w:pgMar w:left="964" w:right="964" w:gutter="680" w:header="709" w:top="1247" w:footer="0" w:bottom="2013"/>
      <w:pgNumType w:start="35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60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LEŚNICTWO</w: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01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01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0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FORESTRY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0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0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93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Liczbytabliceznotka">
    <w:name w:val="liczby tablice z notka"/>
    <w:basedOn w:val="Liczbytab"/>
    <w:qFormat/>
    <w:pPr>
      <w:ind w:right="40" w:hanging="0"/>
    </w:pPr>
    <w:rPr>
      <w:b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2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31:00Z</dcterms:created>
  <dc:creator>Małgorzata Kloz</dc:creator>
  <dc:description/>
  <cp:keywords/>
  <dc:language>en-US</dc:language>
  <cp:lastModifiedBy>Stępień Grzegorz</cp:lastModifiedBy>
  <cp:lastPrinted>2017-09-14T09:37:00Z</cp:lastPrinted>
  <dcterms:modified xsi:type="dcterms:W3CDTF">2017-12-06T12:57:00Z</dcterms:modified>
  <cp:revision>286</cp:revision>
  <dc:subject/>
  <dc:title>c)    szkołach filialnych,</dc:title>
</cp:coreProperties>
</file>