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</w:t>
            </w:r>
          </w:p>
          <w:p>
            <w:pPr>
              <w:pStyle w:val="Dziapol"/>
              <w:rPr/>
            </w:pPr>
            <w:r>
              <w:rPr/>
              <w:t>LEŚNICTWO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pl-PL"/>
              </w:rPr>
              <w:t xml:space="preserve">  X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44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formacje w zakresie leśnictwa dotyczą:</w:t>
            </w:r>
          </w:p>
          <w:p>
            <w:pPr>
              <w:pStyle w:val="1"/>
              <w:spacing w:lineRule="auto" w:line="244"/>
              <w:rPr/>
            </w:pPr>
            <w:r>
              <w:rPr/>
              <w:t>1)</w:t>
              <w:tab/>
            </w:r>
            <w:r>
              <w:rPr>
                <w:b/>
              </w:rPr>
              <w:t>lasów publicz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Skarbu Państwa — zarządzanych oraz użytkowanych czasowo lub wieczyście przez: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Państwowe Gospodarstwo Leśne Lasy Państwowe (w skrócie Lasy Państwowe), nadzorowane przez Ministra Środowiska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jednostki ochrony przyrody (parki narodowe)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 xml:space="preserve">jednostki organizacyjne innych ministrów, </w:t>
            </w:r>
            <w:r>
              <w:rPr>
                <w:spacing w:val="-1"/>
              </w:rPr>
              <w:t>wojewodów, gmin lub związków komunalnych i Agencję</w:t>
            </w:r>
            <w:r>
              <w:rPr/>
              <w:t xml:space="preserve"> Nieruchomości Rol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gmin (w tym gmin mających również status miasta na prawach powiatu)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innych jednostek publicznych, np. szkół wyższych, instytucji naukowych itp.;</w:t>
            </w:r>
          </w:p>
          <w:p>
            <w:pPr>
              <w:pStyle w:val="1"/>
              <w:spacing w:lineRule="auto" w:line="244"/>
              <w:rPr/>
            </w:pPr>
            <w:r>
              <w:rPr/>
              <w:t>2)</w:t>
              <w:tab/>
            </w:r>
            <w:r>
              <w:rPr>
                <w:b/>
              </w:rPr>
              <w:t>lasów prywat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osób fizycz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wspólnot gruntowych będących własnością wszystkich lub części mieszkańców wsi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spółdzielni produkcji rolnej,</w:t>
            </w:r>
          </w:p>
          <w:p>
            <w:pPr>
              <w:pStyle w:val="A"/>
              <w:spacing w:lineRule="auto" w:line="244"/>
              <w:rPr/>
            </w:pPr>
            <w:r>
              <w:rPr/>
              <w:t>d)</w:t>
              <w:tab/>
              <w:t>innych osób prawnych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Powierzchnia gruntów leśnych</w:t>
            </w:r>
            <w:r>
              <w:rPr/>
              <w:t xml:space="preserve"> obejmuje powierzchnię lasów oraz gruntów związanych z gospodarką leśną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Do </w:t>
            </w:r>
            <w:r>
              <w:rPr>
                <w:b/>
              </w:rPr>
              <w:t>powierzchni lasów</w:t>
            </w:r>
            <w:r>
              <w:rPr/>
              <w:t xml:space="preserve"> zalicza się grunty o zwartej powierzchni co najmniej 0,1 ha: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okryte roślinnością leśną (powierzchnia zalesiona),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rzejściowo pozbawione roślinności leśnej (zręby, halizny, płazowiny, plantacje choinek i krzewów oraz poletka łowieckie)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Są to grunty przeznaczone do produkcji leśnej lub wchodzące w skład rezerwatów przyrody i parków narodowych albo wpisane do rejestru zabytków. 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spacing w:val="-1"/>
              </w:rPr>
              <w:t xml:space="preserve">Do </w:t>
            </w:r>
            <w:r>
              <w:rPr>
                <w:b/>
                <w:spacing w:val="-1"/>
              </w:rPr>
              <w:t>gruntów związanych z gospodarką leśną</w:t>
            </w:r>
            <w:r>
              <w:rPr>
                <w:spacing w:val="-1"/>
              </w:rPr>
              <w:t xml:space="preserve"> zalicza się grunty zajęte pod wykorzystywane dla potrzeb gospodarki leśnej: budynki i budowle, linie podziału przestrzennego lasu, drogi leśne, szkółki leśne, miejsca składowania drewna itp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3.</w:t>
              <w:tab/>
              <w:t>Zalesienia</w:t>
            </w:r>
            <w:r>
              <w:rPr/>
              <w:t xml:space="preserve"> polegają na zakładaniu upraw leśnych na gruntach pozostających poprzednio poza uprawą leśną (niezaliczonych do powierzchni lasów)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4.</w:t>
              <w:tab/>
              <w:t>Lesistość</w:t>
            </w:r>
            <w:r>
              <w:rPr/>
              <w:t xml:space="preserve"> (wskaźnik</w:t>
            </w:r>
            <w:r>
              <w:rPr>
                <w:b/>
              </w:rPr>
              <w:t xml:space="preserve"> </w:t>
            </w:r>
            <w:r>
              <w:rPr/>
              <w:t>lesistości) obliczono jako stosunek procentowy powierzchni lasów do ogólnej powierzchni geodezyjnej województwa/podregionu/powiatu/gminy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  <w:t>Information within the scope of forestry concerns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1)</w:t>
              <w:tab/>
            </w:r>
            <w:r>
              <w:rPr>
                <w:b/>
              </w:rPr>
              <w:t>public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the State Treasury — managed and utilized temporarily or perpetually by: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the State Forests National Forest Holding (abbreviated as State Forests) supervised by the Minister of the Environment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nature protection units (national parks)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organizational units supervised by different ministers, voivods, gminas or municipal associations and the Agricultural Property Agency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gminas (of which gminas which are also cities with powiat status)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 xml:space="preserve">other public units, e.g. higher education institutions, science institutions etc.; 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2)</w:t>
              <w:tab/>
            </w:r>
            <w:r>
              <w:rPr>
                <w:b/>
              </w:rPr>
              <w:t>private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natural person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land held in common by all or part of the residents of a village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>agricultural production cooperative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d)</w:t>
              <w:tab/>
              <w:t>other legal person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Forest land</w:t>
            </w:r>
            <w:r>
              <w:rPr/>
              <w:t xml:space="preserve"> includes areas of forest as well as land connected with silviculture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Forest area</w:t>
            </w:r>
            <w:r>
              <w:rPr/>
              <w:t xml:space="preserve"> includes land with a homogeneous area of at least 0,1 ha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covered by forest vegetation (wooded area),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temporarily devoid of forest vegetation (felling sites, blanks, irregularly stocked open stands, coniferous tree and bush plantations, hunting grounds).</w:t>
            </w:r>
          </w:p>
          <w:p>
            <w:pPr>
              <w:pStyle w:val="1angod1do9"/>
              <w:spacing w:lineRule="auto" w:line="249"/>
              <w:rPr/>
            </w:pPr>
            <w:r>
              <w:rPr/>
              <w:t>These areas are designated for silviculture production, comprising portions of nature reserves and national parks or are registered as nature monument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Land connected with silviculture</w:t>
            </w:r>
            <w:r>
              <w:rPr/>
              <w:t xml:space="preserve"> includes land used for purposes of forest management: buildings and structures, spatial division lines in forests, forest roads, forest nurseries, wood stockpiling areas, etc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  <w:lang w:val="en-US"/>
              </w:rPr>
              <w:t>3.</w:t>
              <w:tab/>
              <w:t>Afforestation</w:t>
            </w:r>
            <w:r>
              <w:rPr>
                <w:lang w:val="en-US"/>
              </w:rPr>
              <w:t xml:space="preserve"> consists in establishing woodland crops on land previously outside silviculture (not included in forest area). 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4.</w:t>
            </w:r>
            <w:r>
              <w:rPr/>
              <w:tab/>
            </w:r>
            <w:r>
              <w:rPr>
                <w:b/>
              </w:rPr>
              <w:t>Forest cover</w:t>
            </w:r>
            <w:r>
              <w:rPr/>
              <w:t xml:space="preserve"> (the forest cover indicator) was calculated as the percentage ratio of forest area to the total geodesic area of the voivodship/subregion/powiat/gmin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LEŚNICTW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Cieciora Iwona</cp:lastModifiedBy>
  <cp:lastPrinted>2013-05-09T12:59:00Z</cp:lastPrinted>
  <dcterms:modified xsi:type="dcterms:W3CDTF">2017-12-07T06:58:00Z</dcterms:modified>
  <cp:revision>547</cp:revision>
  <dc:subject/>
  <dc:title>HANDEL</dc:title>
</cp:coreProperties>
</file>