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3 (77).</w:t>
      </w:r>
      <w:r>
        <w:rPr/>
        <w:tab/>
        <w:t>WYPADKI  DROG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i  ich  ofiary</w:t>
      </w:r>
      <w:r>
        <w:rPr>
          <w:rFonts w:cs="Times New Roman" w:ascii="Times New Roman" w:hAnsi="Times New Roman"/>
          <w:b w:val="false"/>
          <w:i/>
        </w:rPr>
        <w:t xml:space="preserve">  </w:t>
      </w:r>
      <w:r>
        <w:rPr/>
        <w:t>W  2016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OAD  TRAFFIC  ACCIDENT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nd  their  casualties  IN  2016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8" w:top="1247" w:footer="0" w:bottom="2013"/>
          <w:pgNumType w:start="40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78"/>
        <w:gridCol w:w="680"/>
        <w:gridCol w:w="68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ccident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fiary wypadk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Road traffic 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iti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n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ciechan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mła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pło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pułtu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żurom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mak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ostrołę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ostr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przasny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wyszk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8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Ostrołęka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białobrze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kozieni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lip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przysu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radom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szydłowi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zwole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Radom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.st. Warszawa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78"/>
        <w:gridCol w:w="680"/>
        <w:gridCol w:w="68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ccident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fiary wypadk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Road traffic 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iti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n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9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9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arejestrowane przez Policję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>Registered by the Police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tkaang"/>
        <w:rPr/>
      </w:pPr>
      <w:r>
        <w:rPr>
          <w:lang w:val="en-US"/>
        </w:rPr>
        <w:t>S o u r c e:</w:t>
      </w:r>
      <w:r>
        <w:rPr>
          <w:i w:val="false"/>
          <w:lang w:val="en-US"/>
        </w:rPr>
        <w:t xml:space="preserve"> </w:t>
      </w:r>
      <w:r>
        <w:rPr>
          <w:lang w:val="en-US"/>
        </w:rPr>
        <w:t>data of the National Police Headquarters.</w:t>
      </w:r>
    </w:p>
    <w:sectPr>
      <w:type w:val="continuous"/>
      <w:pgSz w:w="9978" w:h="14173"/>
      <w:pgMar w:left="964" w:right="964" w:gutter="0" w:header="708" w:top="1247" w:footer="0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14:00Z</dcterms:created>
  <dc:creator>Urząd Statystyczny Gdańsk</dc:creator>
  <dc:description/>
  <cp:keywords/>
  <dc:language>en-US</dc:language>
  <cp:lastModifiedBy>Stępień Grzegorz</cp:lastModifiedBy>
  <cp:lastPrinted>2015-09-04T08:50:00Z</cp:lastPrinted>
  <dcterms:modified xsi:type="dcterms:W3CDTF">2017-12-06T13:00:00Z</dcterms:modified>
  <cp:revision>291</cp:revision>
  <dc:subject/>
  <dc:title>TABL</dc:title>
</cp:coreProperties>
</file>