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362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762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59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4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5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98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77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66394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2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0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3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8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3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5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3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0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4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2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62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5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5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4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217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25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8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2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66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80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71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354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17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5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8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2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6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0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1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542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33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138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0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6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1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3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9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75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92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52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1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1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3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2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1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0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2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6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0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94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27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9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7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45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3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0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4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6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9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bieżące  ceny  ewidencyjne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urrent  book-keeping  prices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730"/>
        <w:gridCol w:w="731"/>
        <w:gridCol w:w="731"/>
        <w:gridCol w:w="731"/>
        <w:gridCol w:w="731"/>
        <w:gridCol w:w="731"/>
        <w:gridCol w:w="731"/>
        <w:gridCol w:w="731"/>
        <w:gridCol w:w="10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56461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561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584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49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876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1297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149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34566</w:t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36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906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25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5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15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1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56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1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8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88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1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0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0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0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34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1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1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87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9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5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4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6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1912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41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28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1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86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34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7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86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8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3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5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4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22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13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4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9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63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20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0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28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8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0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1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96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4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5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1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9806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02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283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7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44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07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32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7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4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46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982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6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4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1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1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2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0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122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7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3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9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23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1443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402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3207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44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179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722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45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8459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443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02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07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4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79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722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5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4598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1"/>
        <w:gridCol w:w="723"/>
        <w:gridCol w:w="733"/>
        <w:gridCol w:w="732"/>
        <w:gridCol w:w="734"/>
        <w:gridCol w:w="741"/>
        <w:gridCol w:w="732"/>
        <w:gridCol w:w="733"/>
        <w:gridCol w:w="733"/>
        <w:gridCol w:w="21"/>
      </w:tblGrid>
      <w:tr>
        <w:trPr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863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52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80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54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16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73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612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3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6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4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8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19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7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0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7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2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5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2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9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6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7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8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7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3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5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7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3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4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2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6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8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2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9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7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1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521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913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88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486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134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2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9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599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2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03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6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2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6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9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4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0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9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5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2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29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59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2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9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8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1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06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2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50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0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9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58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3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7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7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7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1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07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4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1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5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94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60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7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8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1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4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7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4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806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830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673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87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3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68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0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29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7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8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4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9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9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53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2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0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6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9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0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7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0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0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20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05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80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2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6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7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16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03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284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9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68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5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7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330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3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4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3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0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5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5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1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4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3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4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7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3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3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14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4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3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3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 Narrow" w:hAnsi="Arial Narrow" w:cs="Arial Narrow"/>
      </w:rPr>
    </w:pPr>
    <w:r>
      <w:rPr>
        <w:rFonts w:cs="Arial Narrow" w:ascii="Arial Narrow" w:hAnsi="Arial Narrow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2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2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en-GB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Stępień Grzegorz</cp:lastModifiedBy>
  <cp:lastPrinted>2013-08-07T07:38:00Z</cp:lastPrinted>
  <dcterms:modified xsi:type="dcterms:W3CDTF">2017-12-06T13:20:00Z</dcterms:modified>
  <cp:revision>338</cp:revision>
  <dc:subject/>
  <dc:title>TABL</dc:title>
</cp:coreProperties>
</file>