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3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7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an  w  dniu  30  v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0  v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6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1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an  w  dniu  31  XI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1  xi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5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ind w:left="850" w:hanging="113"/>
              <w:rPr>
                <w:b/>
                <w:b/>
              </w:rPr>
            </w:pP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ind w:left="680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4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510" w:hanging="113"/>
              <w:rPr/>
            </w:pP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93" w:hanging="113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: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65" w:hanging="113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589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166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4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43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0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58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7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15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26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6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7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4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8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4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64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8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2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8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8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9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3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9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7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92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7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2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861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88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0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82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6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0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1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06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6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29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6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38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78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7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55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97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58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4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44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68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74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9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40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3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68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8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20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3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76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1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19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77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24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7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21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2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3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85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8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0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4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3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28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5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55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7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1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71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1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7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6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76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8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2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1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5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7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0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0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4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7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0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1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2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9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9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7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3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LUDNOŚĆ  W  WIEKU  NIEPRODUKCYJNYM  NA  100  OSÓB  </w:t>
              <w:br/>
              <w:t>W  WIEKU 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NON-WORKING  AGE  POPULATION  PER  100  PERSONS  OF  WORKING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3 (45).</w:t>
      </w:r>
      <w:r>
        <w:rPr/>
        <w:tab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płci  i  wieku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sex  and  age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en-US"/>
              </w:rPr>
              <w:t xml:space="preserve">     </w:t>
            </w: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58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69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95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3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638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55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9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2 lata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5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4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0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3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—12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1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1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3—15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6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0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6—18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8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0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9—2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6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0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8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9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9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9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08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2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3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6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5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6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5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2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0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8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3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9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9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6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0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8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6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6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9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0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6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6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5—6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4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9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7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0—7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2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0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6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2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5—7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9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0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80 lat i więc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7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8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6).</w:t>
        <w:tab/>
      </w:r>
      <w:r>
        <w:rPr/>
        <w:t>MIASTA  I  LUDNOŚĆ  W  MIASTA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UPY  MIAST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ROUPS  OF  TOWNS  </w:t>
            </w:r>
            <w:r>
              <w:rPr/>
              <w:t>BY  NUMBER  OF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wn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w mias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rban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25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09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22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951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</w:t>
            </w:r>
            <w:r>
              <w:rPr>
                <w:i/>
              </w:rPr>
              <w:t xml:space="preserve">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55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000—  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31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158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772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4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58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436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>100000—1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129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200000 i więcej    </w:t>
            </w:r>
            <w:r>
              <w:rPr>
                <w:i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6899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5 (47).</w:t>
        <w:tab/>
      </w:r>
      <w:r>
        <w:rPr/>
        <w:t>GMINY  ZAMIESZKANE  PRZEZ  LUDNOŚĆ  wiEJSKĄ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MINAS  AND  RURAL  POPULATION</w:t>
      </w:r>
    </w:p>
    <w:p>
      <w:pPr>
        <w:pStyle w:val="Stanang"/>
        <w:rPr/>
      </w:pPr>
      <w:r>
        <w:rPr>
          <w:lang w:val="en-US"/>
        </w:rPr>
        <w:t>As  o</w:t>
      </w:r>
      <w:r>
        <w:rPr/>
        <w:t>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GMIN  WEDŁUG  LICZBY  LUDNOŚCI 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 OF  GMINAS  BY  NUMBER  </w:t>
              <w:br/>
              <w:t>OF  RURAL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na ws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r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</w:t>
            </w:r>
            <w:r>
              <w:rPr>
                <w:lang w:val="en-US"/>
              </w:rPr>
              <w:t>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47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61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1088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638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00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—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824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—  6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1852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000—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237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10000 i więcej    </w:t>
            </w:r>
            <w:r>
              <w:rPr>
                <w:i/>
                <w:lang w:val="en-US"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492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iejskie i miejsko-wiejsk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podstawie bilansów; patrz uwagi ogólne, ust. 1, pkt 1) na str. 9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Rural and urban-rural gmina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ased on balances; see general notes, item 1, point 1)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48).</w:t>
      </w:r>
      <w:r>
        <w:rPr/>
        <w:tab/>
        <w:t>Mediana  wieku  (</w:t>
      </w:r>
      <w:r>
        <w:rPr>
          <w:caps w:val="false"/>
          <w:smallCaps w:val="false"/>
        </w:rPr>
        <w:t>wiek  środkowy</w:t>
      </w:r>
      <w:r>
        <w:rPr/>
        <w:t>)  ludności  według 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 age  of  population  by  sex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79"/>
        <w:gridCol w:w="2126"/>
      </w:tblGrid>
      <w:tr>
        <w:trPr>
          <w:trHeight w:val="408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9).</w:t>
        <w:tab/>
      </w:r>
      <w:r>
        <w:rPr/>
        <w:t>ruch  naturalny  ludności</w:t>
      </w:r>
    </w:p>
    <w:p>
      <w:pPr>
        <w:pStyle w:val="Tyttabang"/>
        <w:rPr/>
      </w:pPr>
      <w:r>
        <w:rPr/>
        <w:t>vital  statistic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increas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78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0  ludnośc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i/>
                <w:i/>
              </w:rPr>
            </w:pPr>
            <w:r>
              <w:rPr/>
              <w:t>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e skutkami cywiln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rzypadku: separacji — na 100 tys. ludności; zgonów niemowląt — 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case of: separations — data are presented per 100 thous. population; infant deaths — per 10</w:t>
      </w:r>
      <w:r>
        <w:rPr/>
        <w:t>00 live births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8 (50).</w:t>
        <w:tab/>
      </w:r>
      <w:r>
        <w:rPr>
          <w:lang w:val="en-US"/>
        </w:rPr>
        <w:t>MAŁŻEŃSTWA  ZAWARTE  I  ROZWIĄZANE</w:t>
      </w:r>
    </w:p>
    <w:p>
      <w:pPr>
        <w:pStyle w:val="Tyttabang"/>
        <w:rPr/>
      </w:pPr>
      <w:r>
        <w:rPr/>
        <w:t>MARRIAGES  CONTRACTED  AND  DISSOLV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Marriages  dissolved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75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by divorc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0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3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8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4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0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6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 uwzględnieniu salda migracji wewnętrznych i zagranicznych na pobyt stały osób pozostających w stanie małżeńskim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fter considering net internal and international migration for permanent residence of married person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 xml:space="preserve">małżeństwa  ZAWARTE  W  2016  R.  według  wieku  nowożeńców  </w:t>
      </w:r>
    </w:p>
    <w:p>
      <w:pPr>
        <w:pStyle w:val="Tyttabang"/>
        <w:rPr/>
      </w:pPr>
      <w:r>
        <w:rPr/>
        <w:t>MARRIAGES  contracted  by  age  of  bridegrooms  and  brides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 ZAWARTE  W  2016  R.  według  wieku  nowożeńców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MARRIAGES  contracted  by  age  of  bridegrooms  and  brides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 g ó ł e m  (</w:t>
            </w:r>
            <w:r>
              <w:rPr>
                <w:caps w:val="false"/>
                <w:smallCaps w:val="false"/>
                <w:lang w:val="en-GB"/>
              </w:rPr>
              <w:t>dok</w:t>
            </w:r>
            <w:r>
              <w:rPr>
                <w:lang w:val="en-GB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 ZAWARTE  W  2016  R.  według  wieku  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age  of  bridegrooms  and  brides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0 (52).</w:t>
      </w:r>
      <w:r>
        <w:rPr/>
        <w:tab/>
        <w:t xml:space="preserve">małżeństwa  ZAWARTE  W  2016  R.  według  poprzedniego  stanu  cywilnego  </w:t>
        <w:br/>
        <w:t>nowożeńców</w:t>
      </w:r>
    </w:p>
    <w:p>
      <w:pPr>
        <w:pStyle w:val="Tyttabang"/>
        <w:rPr/>
      </w:pPr>
      <w:r>
        <w:rPr/>
        <w:t xml:space="preserve">marRiages  CONTRACTED  by  previous  marital  status  of  bridegrooms  </w:t>
        <w:br/>
        <w:t>AND  BRIDES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6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52).</w:t>
      </w:r>
      <w:r>
        <w:rPr/>
        <w:tab/>
        <w:t xml:space="preserve">małżeństwa  ZAWARTE  W  2016  R.  według  poprzedniego  stanu  cywilnego  </w:t>
        <w:br/>
        <w:t>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 xml:space="preserve">marRiages  CONTRACTED  by  previous  marital  status  of  bridegrooms  </w:t>
        <w:br/>
        <w:t>AND  BRIDES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8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/>
      </w:pPr>
      <w:r>
        <w:rPr>
          <w:b w:val="false"/>
        </w:rPr>
        <w:t>tabl. 11 (53).</w:t>
        <w:tab/>
      </w:r>
      <w:r>
        <w:rPr/>
        <w:t>MAŁŻEŃSTWA  WYZNANI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rPr/>
      </w:pPr>
      <w:r>
        <w:rPr/>
        <w:t>ChURCH  OR  RELIGIOUS  MARRIAG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464"/>
        <w:gridCol w:w="1465"/>
        <w:gridCol w:w="1465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KOŚCIOŁY  I  ZWIĄZKI 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2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3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18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743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of which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Chrześcijan Baptys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54).</w:t>
      </w:r>
      <w:r>
        <w:rPr/>
        <w:tab/>
        <w:t>rozwody  W  2016  R.  według  wieku  MAŁŻONKÓW  W  MOMENCIE  WNIESIENIA  POWÓDZTWA</w:t>
      </w:r>
    </w:p>
    <w:p>
      <w:pPr>
        <w:pStyle w:val="Tyttabang"/>
        <w:rPr/>
      </w:pPr>
      <w:r>
        <w:rPr/>
        <w:t xml:space="preserve">divorces  by  AGE  OF  SPOUSES  AT  THE  MOMENT  OF  FILLING  PETITION  FOR  DIVORCE  </w:t>
        <w:br/>
        <w:t>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55).</w:t>
        <w:tab/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marriage</w:t>
      </w:r>
    </w:p>
    <w:tbl>
      <w:tblPr>
        <w:tblW w:w="7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79"/>
        <w:gridCol w:w="2126"/>
      </w:tblGrid>
      <w:tr>
        <w:trPr>
          <w:trHeight w:val="408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9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8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66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3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3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2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Poniżej 18 lat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elow the age of 18.</w:t>
      </w:r>
    </w:p>
    <w:p>
      <w:pPr>
        <w:pStyle w:val="Tyttabpol"/>
        <w:spacing w:before="0" w:after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Tyttabpol"/>
        <w:rPr/>
      </w:pPr>
      <w:r>
        <w:rPr>
          <w:b w:val="false"/>
        </w:rPr>
        <w:t>tabl. 14 (56).</w:t>
      </w:r>
      <w:r>
        <w:rPr/>
        <w:tab/>
        <w:t>urodzenia</w:t>
      </w:r>
    </w:p>
    <w:p>
      <w:pPr>
        <w:pStyle w:val="Tyttabang"/>
        <w:rPr/>
      </w:pPr>
      <w:r>
        <w:rPr/>
        <w:t>birth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1985" w:leader="dot"/>
              </w:tabs>
              <w:snapToGrid w:val="false"/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1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9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295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7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" w:after="0"/>
              <w:rPr/>
            </w:pPr>
            <w:r>
              <w:rPr/>
              <w:t>278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9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3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7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1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5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9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9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8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6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6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Poza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6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3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1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Femal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w zakresie urodzeń martwych oraz podziału na urodzenia małżeńskie i pozamałżeńskie zostały oszacowane, patrz uwagi ogólne, ust. 8 na str. 99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on stillbirths and on births divided into legitimate and illegitimate were estimated, see general notes, item 8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57).</w:t>
        <w:tab/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wieku  matki</w:t>
      </w:r>
    </w:p>
    <w:p>
      <w:pPr>
        <w:pStyle w:val="Tyttabang"/>
        <w:rPr/>
      </w:pPr>
      <w:r>
        <w:rPr/>
        <w:t>live  births  by  birth  ord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age  of  mothe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OTHER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liczbach  bezwzględnych     </w:t>
            </w:r>
            <w:r>
              <w:rPr>
                <w:i/>
                <w:lang w:val="de-DE"/>
              </w:rPr>
              <w:t>in  absolute  numbers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odsetkach    </w:t>
            </w:r>
            <w:r>
              <w:rPr>
                <w:i/>
              </w:rPr>
              <w:t>in  percent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>Under 20 year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odziale według kolejności urodzenia dziecka nie uwzględniono urodzeń o nieustalonej kolejności urodzeni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on the number of births by order exclude cases in which birth order is unknown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>PŁODNOść  kobiet  i  współczynniki  reprodukcji  ludności</w:t>
      </w:r>
    </w:p>
    <w:p>
      <w:pPr>
        <w:pStyle w:val="Tyttabang"/>
        <w:rPr/>
      </w:pPr>
      <w:r>
        <w:rPr/>
        <w:t>female  fertility  and  reproduction  rates  of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3"/>
        <w:gridCol w:w="743"/>
        <w:gridCol w:w="743"/>
        <w:gridCol w:w="743"/>
        <w:gridCol w:w="743"/>
        <w:gridCol w:w="744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trHeight w:val="113" w:hRule="exact"/>
          <w:cantSplit w:val="true"/>
        </w:trPr>
        <w:tc>
          <w:tcPr>
            <w:tcW w:w="2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a</w:t>
            </w:r>
            <w:r>
              <w:rPr>
                <w:spacing w:val="-1"/>
              </w:rPr>
              <w:t xml:space="preserve"> — urodzenia żywe na 1000 kobiet w wieku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— live births per 1000 women aged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,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1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0—2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0,9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5—2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0—3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5—3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,1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0—4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Rates</w:t>
            </w:r>
            <w:r>
              <w:rPr>
                <w:b/>
                <w:i/>
              </w:rPr>
              <w:t>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zietności ogól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0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,48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,45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,48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/>
              <w:t>Total fertility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Reprodukcji brutto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0,72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0,71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0,728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Gross reproduction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ynamiki demograficz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4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,08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,13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,00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Demographic dynamics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9 na str. 99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9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59).</w:t>
        <w:tab/>
      </w:r>
      <w:r>
        <w:rPr/>
        <w:t xml:space="preserve">zgony  według  płci  i  wieku  zmarłych  </w:t>
      </w:r>
    </w:p>
    <w:p>
      <w:pPr>
        <w:pStyle w:val="Tyttabang"/>
        <w:rPr/>
      </w:pPr>
      <w:r>
        <w:rPr>
          <w:lang w:val="pl-PL"/>
        </w:rPr>
        <w:t>death</w:t>
      </w:r>
      <w:r>
        <w:rPr/>
        <w:t>s  by  sex  and  age  of  deceas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O</w:t>
            </w:r>
            <w:r>
              <w:rPr/>
              <w:t>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0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0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9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6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2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4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3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8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523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7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5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6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1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9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7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2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8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6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1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3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94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19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  tys.  ludności  danej  płci  i  grupy  wieku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population  of  given  sex  and  age  group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100 tys. urodzeń ży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Per 100 thous. live birth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8 (60).</w:t>
        <w:tab/>
      </w:r>
      <w:r>
        <w:rPr>
          <w:lang w:val="en-US"/>
        </w:rPr>
        <w:t xml:space="preserve">zgony  według  przyczyn 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 by  causes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10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3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7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85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bookmarkStart w:id="1" w:name="OLE_LINK4"/>
            <w:bookmarkEnd w:id="1"/>
            <w:r>
              <w:rPr/>
              <w:t>Choroby zakaźne i pasożytnicz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or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utka u kobie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białacz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blood and blood-</w:t>
              <w:br/>
              <w:t>-forming orga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wydzielania wewnętrznego, stanu odżywiania i przemiany metaboli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cukrz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shd w:fill="FFFFFF" w:val="clear"/>
              </w:rPr>
              <w:t>Choroby układu nerwowego i narządów zmysł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the nervous system and sense orga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60).</w:t>
        <w:tab/>
      </w:r>
      <w:r>
        <w:rPr/>
        <w:t>zgony  według  przyczyn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 by  caus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oroby układu krąże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miażdż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kostno-</w:t>
              <w:br/>
              <w:t>-stawowego, mięśniowego i tkanki łą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amobójst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61).</w:t>
        <w:tab/>
      </w:r>
      <w:r>
        <w:rPr/>
        <w:t xml:space="preserve">zgony  niemowląt  według  Płci  i  wieku  </w:t>
      </w:r>
    </w:p>
    <w:p>
      <w:pPr>
        <w:pStyle w:val="Tyttabang"/>
        <w:rPr/>
      </w:pPr>
      <w:r>
        <w:rPr/>
        <w:t xml:space="preserve">infant  deaths  by  sex  and  age  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14"/>
        <w:gridCol w:w="615"/>
        <w:gridCol w:w="615"/>
        <w:gridCol w:w="615"/>
        <w:gridCol w:w="615"/>
        <w:gridCol w:w="615"/>
        <w:gridCol w:w="615"/>
        <w:gridCol w:w="615"/>
        <w:gridCol w:w="616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miasta </w:t>
            </w:r>
            <w:r>
              <w:rPr/>
              <w:t xml:space="preserve">  urban area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ieś</w:t>
            </w:r>
            <w:r>
              <w:rPr/>
              <w:t xml:space="preserve">  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8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a  100  tys.  URODZEŃ  ŻYWYCH  DANEJ  PŁCI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OF  LIVE  BIRTHS  OF  GIVEN  SE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4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z 0 dni określa się wiek żywo urodzonego noworodka, który nie przeżył 24 godzi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62).</w:t>
      </w:r>
      <w:r>
        <w:rPr/>
        <w:tab/>
        <w:t xml:space="preserve">zgony  niemowląt  według  wybranych  przyczyn  </w:t>
      </w:r>
    </w:p>
    <w:p>
      <w:pPr>
        <w:pStyle w:val="Tyttabang"/>
        <w:rPr/>
      </w:pPr>
      <w:r>
        <w:rPr/>
        <w:t xml:space="preserve">infant  deaths  by  selected  causes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08"/>
        <w:gridCol w:w="709"/>
        <w:gridCol w:w="709"/>
        <w:gridCol w:w="708"/>
        <w:gridCol w:w="709"/>
        <w:gridCol w:w="709"/>
        <w:gridCol w:w="1562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L A T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PRZYCZYNY  ZGONÓW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USES  OF  DEATH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liczbach </w:t>
            </w:r>
            <w:r>
              <w:rPr>
                <w:spacing w:val="-4"/>
              </w:rPr>
              <w:t>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 thous. live birth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528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Nowotw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Stany rozpoczynające się w okresie okołoporodowy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aburzenia związane z czasem trwania ciąży i rozwojem płod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espół zaburzeń oddychania noworodka i inne stan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>
                <w:spacing w:val="-2"/>
              </w:rPr>
            </w:pPr>
            <w:r>
              <w:rPr>
                <w:spacing w:val="-2"/>
              </w:rPr>
              <w:t>Wady rozwojowe wrodzone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rozwojowe układu nerw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the nervous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ser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heart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 </w:t>
      </w:r>
      <w:r>
        <w:br w:type="page"/>
      </w:r>
    </w:p>
    <w:p>
      <w:pPr>
        <w:pStyle w:val="Tyttabpol"/>
        <w:rPr/>
      </w:pPr>
      <w:r>
        <w:rPr>
          <w:b w:val="false"/>
        </w:rPr>
        <w:t>tabl. 21 (63).</w:t>
      </w:r>
      <w:r>
        <w:rPr/>
        <w:tab/>
        <w:t>zamachy  samobójcz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przez  policję  </w:t>
      </w:r>
    </w:p>
    <w:p>
      <w:pPr>
        <w:pStyle w:val="Tyttabang"/>
        <w:rPr/>
      </w:pPr>
      <w:r>
        <w:rPr/>
        <w:t>suicid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by  police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dokona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ężczyźn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kobiet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2 lat i mniej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12 and les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3—18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3—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9—24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9—2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25—29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25—2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30—49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30—4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50—69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50—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70 lat i więcej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iłowane i dokonane; w podziale według wieku nie uwzględniono samobójców o nieustalonym wieku; w 2015 r. w podziale na miasta </w:t>
        <w:br/>
        <w:t>i wieś nie uwzględniono jednego samobójstwa stwierdzonego na terytorium innego państwa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ttempted and committed; data by age of suicidal persons exclude cases for which age is unknown; in 2015 division into urban and rural areas does not include one suicide ascertained in another country.</w:t>
      </w:r>
    </w:p>
    <w:p>
      <w:pPr>
        <w:pStyle w:val="Notkaang"/>
        <w:rPr/>
      </w:pPr>
      <w:r>
        <w:rPr>
          <w:lang w:val="en-US"/>
        </w:rPr>
        <w:t xml:space="preserve">S o u r c e: data of the National Police Headquarters. 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2 (64).</w:t>
      </w:r>
      <w:r>
        <w:rPr/>
        <w:tab/>
        <w:t>przeciętne  dalsze  trwanie  życia</w:t>
      </w:r>
    </w:p>
    <w:p>
      <w:pPr>
        <w:pStyle w:val="Tyttabang"/>
        <w:rPr/>
      </w:pPr>
      <w:r>
        <w:rPr/>
        <w:t>Life  expectaNC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992"/>
        <w:gridCol w:w="992"/>
        <w:gridCol w:w="992"/>
        <w:gridCol w:w="992"/>
        <w:gridCol w:w="993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mężczyź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71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6,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42,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9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18,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3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5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8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65,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0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36,5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3,2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2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3 (65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556"/>
        <w:gridCol w:w="552"/>
        <w:gridCol w:w="553"/>
        <w:gridCol w:w="553"/>
        <w:gridCol w:w="553"/>
        <w:gridCol w:w="553"/>
        <w:gridCol w:w="553"/>
        <w:gridCol w:w="1760"/>
      </w:tblGrid>
      <w:tr>
        <w:trPr>
          <w:trHeight w:val="411" w:hRule="atLeast"/>
          <w:cantSplit w:val="true"/>
        </w:trPr>
        <w:tc>
          <w:tcPr>
            <w:tcW w:w="17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sach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6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0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4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7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78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92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9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88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79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72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67,1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23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23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2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95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74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51,6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iasta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5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63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51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29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05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86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69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6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2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03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6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3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1,8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4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46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39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25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09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77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Wieś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2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52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71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9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1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49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4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5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2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4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2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9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5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7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4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7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6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4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>
                <w:b/>
              </w:rPr>
              <w:t>W wieku przedprodukcyjnym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05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90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16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69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36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34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9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1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7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1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7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9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9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1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4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5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2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4,8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iasta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4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6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2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6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7,4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6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0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3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4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5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0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4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0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9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0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1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6,5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Wieś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1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1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6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2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7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1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4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2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5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1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9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2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5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8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68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23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47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095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969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788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621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5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21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1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89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0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16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1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02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0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3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79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8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04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iasta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9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6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89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57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69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41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28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0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6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0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9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1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5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1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5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0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9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7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7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5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7,1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Wieś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2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7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8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7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0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7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2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6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5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6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2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8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4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5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2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5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1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2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7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213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301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354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435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6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28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863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3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6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8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8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5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0,5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0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7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0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3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2,5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iasta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0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7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2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8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3,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4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1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0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0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2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9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6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5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1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6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3,7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Wieś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1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7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7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6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0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0,1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1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7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4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8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7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3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1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3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2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8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8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7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8,8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NA  100 OSÓB  W  WIEKU  PRODUKCYJNYM  PRZYPADA  OSÓB  W  WIEKU  NIEPRODUKCYJNYM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NON-WORKING  AGE  POPULATION  PER  100  PERSONS  OF  WORKING  AGE  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,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,2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,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8,5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12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2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66).</w:t>
        <w:tab/>
      </w:r>
      <w:r>
        <w:rPr/>
        <w:t>prognoza  gospodarstw  domowy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households  projec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534"/>
        <w:gridCol w:w="535"/>
        <w:gridCol w:w="536"/>
        <w:gridCol w:w="535"/>
        <w:gridCol w:w="535"/>
        <w:gridCol w:w="536"/>
        <w:gridCol w:w="535"/>
        <w:gridCol w:w="538"/>
        <w:gridCol w:w="1552"/>
      </w:tblGrid>
      <w:tr>
        <w:trPr>
          <w:trHeight w:val="411" w:hRule="atLeast"/>
          <w:cantSplit w:val="true"/>
        </w:trPr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GOSPODARSTWA  DOMOWE  </w:t>
            </w:r>
            <w:r>
              <w:rPr>
                <w:caps w:val="false"/>
                <w:smallCaps w:val="false"/>
              </w:rPr>
              <w:t>w  tys.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households  </w:t>
            </w:r>
            <w:r>
              <w:rPr>
                <w:caps w:val="false"/>
                <w:smallCaps w:val="false"/>
              </w:rPr>
              <w:t>in  thous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4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3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4,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,5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6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43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452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47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50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505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497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482,9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1470,8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6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59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622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68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74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718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69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691,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685,7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przeciętna  liczba  osób  w  GOSPODARSTWie  DOMOWym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average  number  of  persons  in  household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7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9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9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0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4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47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6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37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35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3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27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25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25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26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268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6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3,20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3,08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84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64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73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8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82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6" w:after="0"/>
              <w:rPr/>
            </w:pPr>
            <w:r>
              <w:rPr/>
              <w:t>2,830</w:t>
            </w:r>
          </w:p>
        </w:tc>
        <w:tc>
          <w:tcPr>
            <w:tcW w:w="1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5 (67).</w:t>
        <w:tab/>
      </w:r>
      <w:r>
        <w:rPr/>
        <w:t>migracje  WEWNĘTRZNE  I  ZAGRANICZNE  ludności  NA  POBYT  STAŁY</w:t>
      </w:r>
    </w:p>
    <w:p>
      <w:pPr>
        <w:pStyle w:val="Tyttabang"/>
        <w:rPr/>
      </w:pPr>
      <w:r>
        <w:rPr>
          <w:lang w:val="en-US"/>
        </w:rPr>
        <w:t>INTERNAL  AND  INTERNAT</w:t>
      </w:r>
      <w:r>
        <w:rPr/>
        <w:t>IONAL  migration  of  population  FOR  PERMANENT  RESIDENC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482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</w:t>
              <w:softHyphen/>
              <w:t>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abroa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abroa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>
                <w:lang w:val="en-US"/>
              </w:rPr>
              <w:t>w  liczbach  bezwz</w:t>
            </w:r>
            <w:r>
              <w:rPr/>
              <w:t>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6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8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6" w:after="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9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18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75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1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88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7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17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950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9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6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4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43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>Urban 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8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6" w:after="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2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3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1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5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02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1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8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130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6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42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6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6" w:after="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7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4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3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6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6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5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9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820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bookmarkStart w:id="2" w:name="_Hlk75922673"/>
            <w:bookmarkStart w:id="3" w:name="OLE_LINK2"/>
            <w:bookmarkStart w:id="4" w:name="OLE_LINK1"/>
            <w:bookmarkEnd w:id="2"/>
            <w:bookmarkEnd w:id="3"/>
            <w:bookmarkEnd w:id="4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6" w:after="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>Miasta</w:t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>Urban 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6" w:after="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cantSplit w:val="true"/>
        </w:trPr>
        <w:tc>
          <w:tcPr>
            <w:tcW w:w="10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6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snapToGrid w:val="false"/>
              <w:spacing w:before="2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6" w:after="0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Boczek1ang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15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See general notes, item 15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6 (68).</w:t>
        <w:tab/>
      </w:r>
      <w:r>
        <w:rPr/>
        <w:t>migracje  WEWNĘTRZNE  ludności  NA  POBYT  STAŁY  WEDŁUG 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 migration  of  population  FOR  PERMANENT  RESIDENCE  BY  DIREC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other voivodship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other voivodship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4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7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8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2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5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3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0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7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1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6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7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po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7 (69).</w:t>
        <w:tab/>
      </w:r>
      <w:r>
        <w:rPr/>
        <w:t>migracje  wewnętrzne  ludności  NA  POBYT  STAŁY  według  płci  i  wieku  migrantów</w:t>
      </w:r>
    </w:p>
    <w:p>
      <w:pPr>
        <w:pStyle w:val="Tyttabang"/>
        <w:rPr/>
      </w:pPr>
      <w:r>
        <w:rPr/>
        <w:t xml:space="preserve">internal  migration  of  population  FOR  PERMANENT  RESIDENCE  by  sex  and  age  of  </w:t>
        <w:br/>
        <w:t>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Inflo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dpływ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i w:val="false"/>
              </w:rPr>
              <w:t xml:space="preserve">     </w:t>
            </w:r>
            <w:r>
              <w:rPr/>
              <w:t>Outflo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6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5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9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7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8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31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9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41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073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3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3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3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64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73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9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Registration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eregistrations.</w:t>
      </w:r>
    </w:p>
    <w:p>
      <w:pPr>
        <w:pStyle w:val="Tyttabpo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"/>
        <w:rPr/>
      </w:pPr>
      <w:r>
        <w:rPr>
          <w:b w:val="false"/>
        </w:rPr>
        <w:t>tabl. 28 (70).</w:t>
        <w:tab/>
      </w:r>
      <w:r>
        <w:rPr>
          <w:spacing w:val="-1"/>
        </w:rPr>
        <w:t>migracje  ZAGRANICZNE  ludności  NA  POBYT  STAŁY  według  płci  i  wieku  migrantów</w:t>
      </w:r>
    </w:p>
    <w:p>
      <w:pPr>
        <w:pStyle w:val="Tyttabang"/>
        <w:rPr/>
      </w:pPr>
      <w:r>
        <w:rPr/>
        <w:t xml:space="preserve">international  migration  of  population  FOR  PERMANENT  RESIDENCE  by  sex  and  </w:t>
        <w:br/>
        <w:t>age  of  migrant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</w:tblGrid>
      <w:tr>
        <w:trPr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Imigranci</w:t>
            </w:r>
            <w:r>
              <w:rPr>
                <w:lang w:val="pl-PL"/>
              </w:rPr>
              <w:t xml:space="preserve">      Im</w:t>
            </w:r>
            <w:r>
              <w:rPr>
                <w:lang w:val="en-US"/>
              </w:rPr>
              <w:t>migrants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Emigranci</w:t>
            </w:r>
            <w:r>
              <w:rPr>
                <w:i w:val="false"/>
              </w:rPr>
              <w:t xml:space="preserve">     </w:t>
            </w:r>
            <w:r>
              <w:rPr/>
              <w:t>Emigrants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8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0—14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15—19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0—24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0" w:after="0"/>
              <w:rPr/>
            </w:pPr>
            <w:r>
              <w:rPr/>
              <w:t>65 lat i więcej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/>
        <w:tc>
          <w:tcPr>
            <w:tcW w:w="12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15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5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9 (71).</w:t>
        <w:tab/>
      </w:r>
      <w:r>
        <w:rPr/>
        <w:t>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/>
        <w:t>usual  residenc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9"/>
        <w:gridCol w:w="759"/>
        <w:gridCol w:w="759"/>
        <w:gridCol w:w="2544"/>
      </w:tblGrid>
      <w:tr>
        <w:trPr>
          <w:trHeight w:val="411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1,5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9,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7,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,1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30,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75,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4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60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0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3,5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ind w:left="510" w:hanging="113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3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793" w:hanging="113"/>
              <w:rPr/>
            </w:pPr>
            <w:r>
              <w:rPr>
                <w:lang w:val="en-US"/>
              </w:rPr>
              <w:t xml:space="preserve">in % of total usual residence </w:t>
              <w:br/>
              <w:t>popul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: w tysiącach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9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2,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0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 rezydującej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25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765" w:hanging="113"/>
              <w:rPr>
                <w:lang w:val="en-US"/>
              </w:rPr>
            </w:pPr>
            <w:r>
              <w:rPr>
                <w:lang w:val="en-US"/>
              </w:rPr>
              <w:t xml:space="preserve">in % of total usual residence </w:t>
              <w:br/>
              <w:t>population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2, pkt 2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2, point 2) on page 97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30 (72).</w:t>
        <w:tab/>
      </w:r>
      <w:r>
        <w:rPr/>
        <w:t>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orking  and  non-working  age  </w:t>
      </w:r>
      <w:r>
        <w:rPr/>
        <w:t xml:space="preserve">usual  residence  </w:t>
      </w: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760"/>
        <w:gridCol w:w="761"/>
        <w:gridCol w:w="761"/>
        <w:gridCol w:w="2547"/>
      </w:tblGrid>
      <w:tr>
        <w:trPr>
          <w:trHeight w:val="167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tys.    </w:t>
            </w:r>
            <w:r>
              <w:rPr>
                <w:i/>
              </w:rPr>
              <w:t>in  thous.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1,5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4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0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1,7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6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4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16,0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5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7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6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5,7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24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62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9,2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0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3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2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6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9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58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9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4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55,1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9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52,9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5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03,5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8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3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78,7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7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2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80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0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41,3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5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0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9,8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6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0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9,4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7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2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1,5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2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70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7,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6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59,0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3,6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9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5,4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4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1,7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6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,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9,2</w:t>
            </w:r>
          </w:p>
        </w:tc>
        <w:tc>
          <w:tcPr>
            <w:tcW w:w="25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2, pkt 2)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2, point 2)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31 (73).</w:t>
      </w:r>
      <w:r>
        <w:rPr/>
        <w:tab/>
        <w:t xml:space="preserve">kościoły  i  związki  wyznaniowe  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</w:t>
      </w:r>
    </w:p>
    <w:p>
      <w:pPr>
        <w:pStyle w:val="Stanang"/>
        <w:rPr>
          <w:lang w:val="en-US"/>
        </w:rPr>
      </w:pPr>
      <w:r>
        <w:rPr>
          <w:lang w:val="en-US"/>
        </w:rPr>
        <w:t>End  of  the  year</w:t>
      </w:r>
    </w:p>
    <w:tbl>
      <w:tblPr>
        <w:tblW w:w="74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  <w:gridCol w:w="1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ściół Katolick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Rzym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2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3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59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pacing w:val="-8"/>
              </w:rPr>
            </w:pPr>
            <w:r>
              <w:rPr>
                <w:spacing w:val="-8"/>
              </w:rPr>
              <w:t>33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pacing w:val="-8"/>
              </w:rPr>
            </w:pPr>
            <w:r>
              <w:rPr>
                <w:spacing w:val="-8"/>
              </w:rPr>
              <w:t>337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8"/>
              </w:rPr>
            </w:pPr>
            <w:r>
              <w:rPr>
                <w:spacing w:val="-8"/>
              </w:rPr>
              <w:t>365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8"/>
              </w:rPr>
            </w:pPr>
            <w:r>
              <w:rPr>
                <w:spacing w:val="-8"/>
              </w:rPr>
              <w:t>366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25746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2440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933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37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ld Catholic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Starokatolicki Mariawi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89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38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Pol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5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Kościół Katolicki Mariawitów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 xml:space="preserve"> 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Starokatolicki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rthodo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Polski Autokefaliczny Kościół Prawosław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g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37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>
                <w:b/>
              </w:rPr>
              <w:t>Protestanckie i tradycji protestanckiej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t and Protestant-traditio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h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2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5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90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>
                <w:spacing w:val="-1"/>
              </w:rPr>
            </w:pPr>
            <w:r>
              <w:rPr>
                <w:spacing w:val="-1"/>
              </w:rPr>
              <w:t>Kościół Chrystusowy w RP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k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0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52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2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16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ko-</w:t>
              <w:br/>
              <w:t>-Reformowa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Boży w Chrystus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3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Chrześcijan Baptys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1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ko-</w:t>
              <w:br/>
              <w:t>-Metodystyc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3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>
                <w:spacing w:val="-2"/>
              </w:rPr>
              <w:t>Kościół Wolnych Chrześcija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8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6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5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>Kościół Boży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 xml:space="preserve">Nowoapostolski Kościół </w:t>
              <w:br/>
              <w:t>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3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0" w:after="0"/>
              <w:rPr/>
            </w:pPr>
            <w:r>
              <w:rPr/>
              <w:t xml:space="preserve">Kościół Chrześcijański </w:t>
              <w:br/>
              <w:t>w Duchu Prawdy i Pokoj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: parafie, zbory, gminy wyznaniowe, ośrodki.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Dane dotyczą diecezji: płockiej, radomskiej, warszawskiej, warszawsko-</w:t>
        <w:br/>
        <w:t xml:space="preserve">-praskiej; dane o liczbie wiernych dotyczą osób ochrzczo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ościół stowarzyszony w Polskiej Radzie Ekumeniczn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2014 r. </w:t>
      </w:r>
      <w:r>
        <w:rPr>
          <w:rFonts w:cs="Times New Roman" w:ascii="Times New Roman" w:hAnsi="Times New Roman"/>
          <w:i/>
        </w:rPr>
        <w:t>e</w:t>
      </w:r>
      <w:r>
        <w:rPr/>
        <w:t xml:space="preserve"> Jednostki kościelne — łącznie z placówkami niższymi niż parafie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W tym 4 kobiety. </w:t>
      </w:r>
      <w:r>
        <w:rPr>
          <w:rFonts w:cs="Times New Roman" w:ascii="Times New Roman" w:hAnsi="Times New Roman"/>
          <w:i/>
        </w:rPr>
        <w:t>g</w:t>
      </w:r>
      <w:r>
        <w:rPr/>
        <w:t xml:space="preserve"> Dane dotyczą diecezji warszawsko-bielskiej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 xml:space="preserve">Dane dotyczą diecezji warszawskiej. </w:t>
      </w:r>
      <w:r>
        <w:rPr>
          <w:rFonts w:cs="Times New Roman" w:ascii="Times New Roman" w:hAnsi="Times New Roman"/>
          <w:i/>
        </w:rPr>
        <w:t>i</w:t>
      </w:r>
      <w:r>
        <w:rPr/>
        <w:t xml:space="preserve"> 2011 r. </w:t>
      </w:r>
      <w:r>
        <w:rPr>
          <w:rFonts w:cs="Times New Roman" w:ascii="Times New Roman" w:hAnsi="Times New Roman"/>
          <w:i/>
        </w:rPr>
        <w:t>k</w:t>
      </w:r>
      <w:r>
        <w:rPr>
          <w:i/>
        </w:rPr>
        <w:t xml:space="preserve"> </w:t>
      </w:r>
      <w:r>
        <w:rPr/>
        <w:t xml:space="preserve">Do 2010 r. — Wspólnota Kościołów Chrystusowych w RP. </w:t>
      </w:r>
      <w:r>
        <w:rPr>
          <w:rFonts w:cs="Times New Roman" w:ascii="Times New Roman" w:hAnsi="Times New Roman"/>
          <w:i/>
        </w:rPr>
        <w:t>l</w:t>
      </w:r>
      <w:r>
        <w:rPr/>
        <w:t xml:space="preserve"> 2003 r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cluding, among others, parishes, congregations, religious communities, centre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ata concern dioceses: płocka, radomska, w</w:t>
      </w:r>
      <w:r>
        <w:rPr>
          <w:lang w:val="en-US"/>
        </w:rPr>
        <w:t xml:space="preserve">arszawska, warszawsko-praska; data on the number of adherents concern baptized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hurch associated in the Polish Ecumenical Council. 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2014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Church units — including units below the parish level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Of which 4 women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Data concern warszawsko-bielska diocese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Data concern warszawska diocese.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/>
        </w:rPr>
        <w:t xml:space="preserve"> 2011.</w:t>
      </w:r>
      <w:r>
        <w:rPr>
          <w:rFonts w:cs="Times New Roman" w:ascii="Times New Roman" w:hAnsi="Times New Roman"/>
          <w:lang w:val="en-US"/>
        </w:rPr>
        <w:t xml:space="preserve"> k </w:t>
      </w:r>
      <w:r>
        <w:rPr>
          <w:lang w:val="en-US"/>
        </w:rPr>
        <w:t xml:space="preserve">Until 2010 — Wspólnota Kościołów Chrystusowych in RP. </w:t>
      </w:r>
      <w:r>
        <w:rPr>
          <w:rFonts w:cs="Times New Roman" w:ascii="Times New Roman" w:hAnsi="Times New Roman"/>
          <w:lang w:val="en-US"/>
        </w:rPr>
        <w:t>l</w:t>
      </w:r>
      <w:r>
        <w:rPr>
          <w:lang w:val="en-US"/>
        </w:rPr>
        <w:t xml:space="preserve"> 2003. </w:t>
      </w:r>
      <w:r>
        <w:br w:type="page"/>
      </w:r>
    </w:p>
    <w:p>
      <w:pPr>
        <w:pStyle w:val="Tyttabpol"/>
        <w:rPr/>
      </w:pPr>
      <w:r>
        <w:rPr>
          <w:b w:val="false"/>
        </w:rPr>
        <w:t>TAbl. 31 (73).</w:t>
      </w:r>
      <w:r>
        <w:rPr/>
        <w:tab/>
        <w:t>kościoły  i  związki  wyznaniow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End  of  the  year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Nurt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e student movement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Świadkowie Jehowy </w:t>
              <w:br/>
              <w:t>w Pols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7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3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Zrzeszenie Wolnych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Stowarzyszenie Badaczy Pisma Święt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usli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Muzułmański Związek Religijny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Islamskie Zgromadzenie Ahl-ul Bay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Stowarzyszenie Jedności Muzułmański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 Eastern Religion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Międzynarodowe Towarzystwo Świadomości Kryszn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Związek Buddyjski Bencien Karma Kamtsan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o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Szkoła Zen Kwan Um </w:t>
              <w:br/>
              <w:t>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her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0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>Lectorium Rosicrucianum Międzynarodowa Szkoła Złotego Różokrzyż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p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Światowy Uniwersytet Duchowy Brahma </w:t>
              <w:br/>
              <w:t>Kumaris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0" w:after="0"/>
              <w:rPr/>
            </w:pPr>
            <w:r>
              <w:rPr/>
              <w:t xml:space="preserve">Karaimski Związek </w:t>
              <w:br/>
              <w:t>Religijn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 parafie, zbory, gminy wyznaniowe, ośrodk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2014 r. </w:t>
      </w:r>
      <w:r>
        <w:rPr>
          <w:rFonts w:cs="Times New Roman" w:ascii="Times New Roman" w:hAnsi="Times New Roman"/>
          <w:i/>
        </w:rPr>
        <w:t>m, n</w:t>
      </w:r>
      <w:r>
        <w:rPr/>
        <w:t xml:space="preserve"> Liczba wiernych oznacza: </w:t>
      </w:r>
      <w:r>
        <w:rPr>
          <w:rFonts w:cs="Times New Roman" w:ascii="Times New Roman" w:hAnsi="Times New Roman"/>
          <w:i/>
        </w:rPr>
        <w:t>m</w:t>
      </w:r>
      <w:r>
        <w:rPr/>
        <w:t xml:space="preserve"> — liczbę głosicieli, </w:t>
      </w:r>
      <w:r>
        <w:rPr>
          <w:rFonts w:cs="Times New Roman" w:ascii="Times New Roman" w:hAnsi="Times New Roman"/>
          <w:i/>
        </w:rPr>
        <w:t>n</w:t>
      </w:r>
      <w:r>
        <w:rPr/>
        <w:t xml:space="preserve"> — w latach 2005, 2010 i 2015 — liczbę współpracowników i aktywistów działających na rzecz społeczności szyickiej; w 2016 r. — szacowaną liczbę szyitów. </w:t>
      </w:r>
      <w:r>
        <w:rPr>
          <w:rFonts w:cs="Times New Roman" w:ascii="Times New Roman" w:hAnsi="Times New Roman"/>
          <w:i/>
        </w:rPr>
        <w:t>o</w:t>
      </w:r>
      <w:r>
        <w:rPr/>
        <w:t xml:space="preserve"> Do 2011 r. — Związek Buddyjski Tradycji Karma Kamtzang w Polsce. </w:t>
      </w:r>
      <w:r>
        <w:rPr>
          <w:rFonts w:cs="Times New Roman" w:ascii="Times New Roman" w:hAnsi="Times New Roman"/>
          <w:i/>
        </w:rPr>
        <w:t>p</w:t>
      </w:r>
      <w:r>
        <w:rPr/>
        <w:t xml:space="preserve"> Dane dotyczą Centrum Warszaw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2014. </w:t>
      </w:r>
      <w:r>
        <w:rPr>
          <w:rFonts w:cs="Times New Roman" w:ascii="Times New Roman" w:hAnsi="Times New Roman"/>
          <w:lang w:val="en-US"/>
        </w:rPr>
        <w:t>m, n</w:t>
      </w:r>
      <w:r>
        <w:rPr>
          <w:lang w:val="en-US"/>
        </w:rPr>
        <w:t xml:space="preserve"> Number of adherents represents: </w:t>
      </w:r>
      <w:r>
        <w:rPr>
          <w:rFonts w:cs="Times New Roman" w:ascii="Times New Roman" w:hAnsi="Times New Roman"/>
          <w:lang w:val="en-US"/>
        </w:rPr>
        <w:t>m</w:t>
      </w:r>
      <w:r>
        <w:rPr>
          <w:lang w:val="en-US"/>
        </w:rPr>
        <w:t xml:space="preserve"> — the number of proclaimers, </w:t>
      </w:r>
      <w:r>
        <w:rPr>
          <w:rFonts w:cs="Times New Roman" w:ascii="Times New Roman" w:hAnsi="Times New Roman"/>
          <w:lang w:val="en-US"/>
        </w:rPr>
        <w:t>n</w:t>
      </w:r>
      <w:r>
        <w:rPr>
          <w:lang w:val="en-US"/>
        </w:rPr>
        <w:t xml:space="preserve"> — in 2005, 2010 and 2015 — the number of co-workers and activists working for the Shiite Community; in 2016 — estimated number of Shiites. </w:t>
      </w:r>
      <w:r>
        <w:rPr>
          <w:rFonts w:cs="Times New Roman" w:ascii="Times New Roman" w:hAnsi="Times New Roman"/>
        </w:rPr>
        <w:t>o</w:t>
      </w:r>
      <w:r>
        <w:rPr/>
        <w:t xml:space="preserve"> Until 2011 — Związek Buddyjski Tradycji Karma Kamtzang w Polsce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pt" to="368.4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Cieciora Iwona</cp:lastModifiedBy>
  <cp:lastPrinted>2017-11-20T11:21:00Z</cp:lastPrinted>
  <dcterms:modified xsi:type="dcterms:W3CDTF">2017-11-21T08:01:00Z</dcterms:modified>
  <cp:revision>2986</cp:revision>
  <dc:subject/>
  <dc:title>Prywatyzacja</dc:title>
</cp:coreProperties>
</file>