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Wages  and  salarie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 (97).</w:t>
        <w:tab/>
      </w:r>
      <w:r>
        <w:rPr/>
        <w:t>Przeciętne  miesięczne  wynagrodzenia  brutto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 monthly  gross  wages  and  salar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599"/>
        <w:gridCol w:w="599"/>
        <w:gridCol w:w="599"/>
        <w:gridCol w:w="599"/>
        <w:gridCol w:w="600"/>
        <w:gridCol w:w="2205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pod-mioty </w:t>
              <w:br/>
              <w:t xml:space="preserve">o liczbie pracujących powyżej 9 osó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17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7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1,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8,1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86</w:t>
            </w:r>
          </w:p>
        </w:tc>
        <w:tc>
          <w:tcPr>
            <w:tcW w:w="220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8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41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6,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7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7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caps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6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9,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2,5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9,3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0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4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,1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0,5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8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06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,9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2,8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0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1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1,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6,0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3,9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7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5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4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,6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7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2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,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0,4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8,3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6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5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,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,4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1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7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8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3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,3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93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82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6,4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3,1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4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19,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2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6,0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0,2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2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5,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0,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,9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1,4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2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9,6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9,6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3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6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,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8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,2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2,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9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,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,3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,3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5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66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,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9,0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,0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8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0,4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6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3,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6,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,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,4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9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6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,6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,5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98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6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6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7"/>
        <w:gridCol w:w="566"/>
        <w:gridCol w:w="15"/>
        <w:gridCol w:w="568"/>
        <w:gridCol w:w="14"/>
        <w:gridCol w:w="568"/>
        <w:gridCol w:w="13"/>
        <w:gridCol w:w="570"/>
        <w:gridCol w:w="12"/>
        <w:gridCol w:w="571"/>
        <w:gridCol w:w="10"/>
        <w:gridCol w:w="582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,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rzedziałóW 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2</w:t>
            </w:r>
            <w:r>
              <w:rPr/>
              <w:t xml:space="preserve">  USTALONYCH  NA  PODSTAWIE  KROTNOŚCI  </w:t>
              <w:br/>
              <w:t xml:space="preserve">PRZECIĘTNEGO  WYNAGRODZENIA  BRUTTO  (4346,76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 W  KRAJU 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4346,76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>)  in 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173,38 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2173,39—3260,07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3260,08—4346,76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4346,77—5433,45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5433,46—6520,14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6520,15—7606,83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7606,84—8693,52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8693,53—9780,21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9780,22—10866,90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0866,91—11953,59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1953,60—13040,28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/>
              <w:t xml:space="preserve">13040,29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2</w:t>
      </w:r>
      <w:r>
        <w:rPr/>
        <w:t xml:space="preserve"> W nawiasach podano procentowy rozkład wynagrodzeń w poszczególnych przedziałach (np. przedział 2173,39—3260,07 zł stanowi 50—75% przeciętnego wynagrodzenia); przedziały procentowe zostały domknięte prawostronnie (np. przedział 50—75% obejmuje wynagrodzenia stanowiące od 50,01 do 75,00% przeciętnego wynagrodzenia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The percentage distribution of wages and salaries in individual ranges is given in brackets (e.g., the </w:t>
      </w:r>
      <w:r>
        <w:rPr/>
        <w:t>2173,39—3260,07</w:t>
      </w:r>
      <w:r>
        <w:rPr>
          <w:lang w:val="en-US"/>
        </w:rPr>
        <w:t xml:space="preserve"> zl range accounts for 50—75% of the average wage and salary); the percentage ranges are closed on the right (e.g., the 50—</w:t>
        <w:br/>
        <w:t>—75% range includes wages and salaries accounting for 50,01 to 75,00% of the average wage and salary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8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6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6"/>
        <w:gridCol w:w="567"/>
        <w:gridCol w:w="14"/>
        <w:gridCol w:w="569"/>
        <w:gridCol w:w="12"/>
        <w:gridCol w:w="570"/>
        <w:gridCol w:w="10"/>
        <w:gridCol w:w="573"/>
        <w:gridCol w:w="8"/>
        <w:gridCol w:w="575"/>
        <w:gridCol w:w="6"/>
        <w:gridCol w:w="580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EDŁUG  przedziałóW  wynagrodzeń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/>
              <w:t xml:space="preserve">  USTALONYCH  NA  PODSTAWIE  KROTNOŚCI </w:t>
              <w:br/>
              <w:t xml:space="preserve">PRZECIĘTNEGO  WYNAGRODZENIA  BRUTTO  5535,39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W  WOJEWÓDZTWIE 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5535,39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 xml:space="preserve">)  IN  voivoDship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767,70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>2767,71—4151,54</w:t>
            </w:r>
            <w:r>
              <w:rPr>
                <w:lang w:val="en-GB"/>
              </w:rPr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4151,55—5535,39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9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5535,40—6919,24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6919,25—8303,09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8303,10—9686,93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9686,94—11070,78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1070,79—12454,63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2454,64—13838,48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3838,49—15222,32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5222,33—16606,17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 xml:space="preserve">16606,18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  zl and more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, 2</w:t>
      </w:r>
      <w:r>
        <w:rPr/>
        <w:t xml:space="preserve"> Notki patrz na str. 162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, 2</w:t>
      </w:r>
      <w:r>
        <w:rPr>
          <w:lang w:val="en-US"/>
        </w:rPr>
        <w:t xml:space="preserve"> See footnotes on page 162.</w:t>
      </w:r>
      <w:r>
        <w:br w:type="page"/>
      </w:r>
    </w:p>
    <w:p>
      <w:pPr>
        <w:pStyle w:val="Tyttabpol"/>
        <w:rPr/>
      </w:pPr>
      <w:r>
        <w:rPr>
          <w:b w:val="false"/>
        </w:rPr>
        <w:t>tabl. 3 (99).</w:t>
      </w:r>
      <w:r>
        <w:rPr/>
        <w:tab/>
        <w:t xml:space="preserve">ZATRUDNIEN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WYKONYWANYCH  ZA  PAŹDZIERNIK  2016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 EMPLOYMENT a  AND  AVERAGE  GROSS  WAGES  AND  SALARIES  BY  PERFORMED  </w:t>
        <w:br/>
        <w:t>OCCUPATIONAL  GROUPS  FOR  OCTOBER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Paid employees </w:t>
              <w:br/>
              <w:t>in percen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om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535,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7,7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0,6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1"/>
              </w:rPr>
            </w:pPr>
            <w:r>
              <w:rPr>
                <w:spacing w:val="-1"/>
              </w:rPr>
              <w:t>11748,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1"/>
              </w:rPr>
            </w:pPr>
            <w:r>
              <w:rPr>
                <w:spacing w:val="-1"/>
              </w:rPr>
              <w:t>13254,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5,3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1,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4,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5,9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k fizycznych, matematy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4,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6,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9,5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science and engineer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4,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2,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9,1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health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czania i wychow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3,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,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,4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ach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4,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1,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8,7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technologii informacyjno-komunika-cyj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1,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6,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8,4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z dziedziny prawa, dziedzin społecznych i kul-tu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2,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0,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2,7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1,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7,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,7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0,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,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1,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1,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,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,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0,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,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,0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,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0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,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1,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4,9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biurow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8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,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,0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ekretarki, operatorzy urządzeń biurow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,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,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,3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eneral and keyboard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,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9,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,3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do spraw finansowo-statystycznych i ewidencji materiałowej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,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,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9,1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numerical and material recording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,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5,6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</w:t>
      </w:r>
      <w:r>
        <w:rPr>
          <w:lang w:val="en-US"/>
        </w:rPr>
        <w:t xml:space="preserve">concern full- and part-ti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99).</w:t>
      </w:r>
      <w:r>
        <w:rPr/>
        <w:tab/>
        <w:t>ZATRUDNIENI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</w:t>
        <w:br/>
        <w:t xml:space="preserve">WYKONYWANYCH  ZA  PAŹDZIERNIK  2016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AND  AVERAGE  GROSS  WAGES  AND  SALARIES  BY  PERFORMED  </w:t>
        <w:br/>
        <w:t>OCCUPATIONAL  GROUPS  FOR  OCTOBER  2016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4"/>
        <w:gridCol w:w="614"/>
        <w:gridCol w:w="614"/>
        <w:gridCol w:w="614"/>
        <w:gridCol w:w="614"/>
        <w:gridCol w:w="616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ZAWO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aid employees</w:t>
              <w:br/>
              <w:t xml:space="preserve"> in percent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/>
            </w:pPr>
            <w:r>
              <w:rPr/>
              <w:t>Pracownicy usług i sprzedaw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,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,4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0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47,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1,7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4,4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93,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33,5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0,4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 xml:space="preserve">pracownicy opieki osobistej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8,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87,5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8,4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3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4,0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4,2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19,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0,5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18,2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Robotnicy przemysłowi i rzemieśl</w:t>
              <w:softHyphen/>
              <w:t>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89,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32,1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8,8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1,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22,3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4,6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 xml:space="preserve">robotnicy obróbki metali, mechanicy maszyn i urządzeń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81,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11,6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98,1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97,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18,2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2,8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33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33,9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32,8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7,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2,8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9,9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2,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3,3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2,1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operatorzy maszyn i urządzeń wydobywczych i przetwórcz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1,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5,6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4,5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monter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4,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2,8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0,7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0,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1,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07,0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Pracownicy wykonujący prace prost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7,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6,7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55,6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w tym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robotnicy wykonujący prace proste w rolnictwie, leśnictwie i rybact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57,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1,9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0,3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0" w:after="0"/>
              <w:rPr/>
            </w:pPr>
            <w:r>
              <w:rPr/>
              <w:t>robotnicy wykonujący prace proste w górnictwie, przemy</w:t>
              <w:softHyphen/>
              <w:t>śle, budownictwie i transporc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5,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85,7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9,9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0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</w:t>
      </w:r>
      <w:r>
        <w:rPr>
          <w:lang w:val="en-US"/>
        </w:rPr>
        <w:t xml:space="preserve">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0).</w:t>
        <w:tab/>
      </w:r>
      <w:r>
        <w:rPr/>
        <w:t>PRZECIĘTNE  WYNAGRODZENIA  BRUTTO  ZA  PAŹDZIERNIK  2016  R.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</w:p>
    <w:p>
      <w:pPr>
        <w:pStyle w:val="Tyttabang"/>
        <w:rPr/>
      </w:pPr>
      <w:r>
        <w:rPr/>
        <w:t>AVERAGE  GROSS  WAGES  AND  SALARIES  FOR  OCTOBER  2016</w:t>
      </w:r>
      <w:r>
        <w:rPr>
          <w:rFonts w:cs="Times New Roman" w:ascii="Times New Roman" w:hAnsi="Times New Roman"/>
          <w:vertAlign w:val="superscript"/>
        </w:rPr>
        <w:t xml:space="preserve"> 1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982"/>
        <w:gridCol w:w="208"/>
        <w:gridCol w:w="579"/>
        <w:gridCol w:w="9"/>
        <w:gridCol w:w="569"/>
        <w:gridCol w:w="582"/>
        <w:gridCol w:w="579"/>
        <w:gridCol w:w="9"/>
        <w:gridCol w:w="568"/>
        <w:gridCol w:w="582"/>
        <w:gridCol w:w="578"/>
        <w:gridCol w:w="10"/>
        <w:gridCol w:w="568"/>
        <w:gridCol w:w="582"/>
      </w:tblGrid>
      <w:tr>
        <w:trPr/>
        <w:tc>
          <w:tcPr>
            <w:tcW w:w="2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19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5,39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7,7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0,6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6,8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2,0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3,3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8,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7,5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7,56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POZIOMU  WYKSZTAŁCENIA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EDUCATIONAL  LEVEL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54,1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10,2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433,05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46,3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64,8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47,61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06,8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>
                <w:spacing w:val="-5"/>
              </w:rPr>
            </w:pPr>
            <w:r>
              <w:rPr>
                <w:spacing w:val="-5"/>
              </w:rPr>
              <w:t>10296,5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48,24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Tertiary with academic degree </w:t>
              <w:br/>
              <w:t>(at least doctorate) or tertiary with master degree, physician degree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3,3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7,0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1,4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9,8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4,4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,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8,4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9,2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4,44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7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lice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,1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2,7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,0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,13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2,4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,9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8,0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,9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,9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,26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5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,1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5,2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7,1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,6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,3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,6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,9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,9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,7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,9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,6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,2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,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,4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6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,3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,0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,2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,9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,6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7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8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,95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Gimnazj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56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,2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,5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,4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,6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4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,7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5,1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,28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dstawowe i niepełne podstawowe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,0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,8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,2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,1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9,9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,9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7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,9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,84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0).</w:t>
        <w:tab/>
      </w:r>
      <w:r>
        <w:rPr/>
        <w:t>PRZECIĘTNE  WYNAGRODZENIA  BRUTTO  ZA  PAŹDZIERNIK  2016  R.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 GROSS  WAGES  AND  SALARIES  FOR  OCTOBER  2016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034"/>
        <w:gridCol w:w="200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/>
        <w:tc>
          <w:tcPr>
            <w:tcW w:w="22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20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WIEKU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AGE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,5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,1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,3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0,2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,2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,9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,1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04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,6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0,1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4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,9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,7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,0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,2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9,77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,0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5,0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4,8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,0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,0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3,6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,2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9,1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8,03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3,8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7,5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3,1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,1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,1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,1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,9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2,49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0,7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55—5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,8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,9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,4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,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,2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2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2,5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9,81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,3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0—6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5,8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8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,1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7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9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,4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15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05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5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2,2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8,2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9,9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9,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7,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,5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4,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,08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5,1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4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STAŻU  PRACY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WORK  SENIORITY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,9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,8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,4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,7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,4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,8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2,1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,61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8,0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51"/>
              <w:rPr>
                <w:i/>
                <w:i/>
                <w:iCs/>
              </w:rPr>
            </w:pPr>
            <w:r>
              <w:rPr>
                <w:i/>
                <w:iCs/>
              </w:rPr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,0—  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,8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3,3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,8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,3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,3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,1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4,9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04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,35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,0—  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0,9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0,9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3,1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,9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,2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2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4,07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,3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0,0—1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,8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8,2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,5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,5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2,9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,9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2,6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8,25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1,5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5,0—1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,3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8,3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7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5,2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9,3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3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8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3,88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9,7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0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5,3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3,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,6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3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4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,1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7,5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0,33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,9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0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d </w:t>
            </w:r>
            <w:r>
              <w:rPr>
                <w:i/>
                <w:iCs/>
                <w:lang w:val="en-US"/>
              </w:rPr>
              <w:t>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01).</w:t>
        <w:tab/>
      </w:r>
      <w:r>
        <w:rPr/>
        <w:t>MIESIĘCZNE  WYNAGRODZENIA  BRUTTO  NAJWYŻSZE  (</w:t>
      </w:r>
      <w:r>
        <w:rPr>
          <w:caps w:val="false"/>
          <w:smallCaps w:val="false"/>
        </w:rPr>
        <w:t>decyle</w:t>
      </w:r>
      <w:r>
        <w:rPr/>
        <w:t>)  W  GRUPACH  DECYLOWYCH  PRACOWNIKÓW  ZATRUDNION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WEDŁUG  WIELKICH  GRUP  ZAWODÓW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WYKONYWANYCH ZA  PAŹDZIERNIK  2016  R.</w:t>
      </w:r>
    </w:p>
    <w:p>
      <w:pPr>
        <w:pStyle w:val="Tyttabang"/>
        <w:rPr/>
      </w:pPr>
      <w:r>
        <w:rPr/>
        <w:t>DECILE  EARNINGS  (</w:t>
      </w:r>
      <w:r>
        <w:rPr>
          <w:caps w:val="false"/>
          <w:smallCaps w:val="false"/>
        </w:rPr>
        <w:t xml:space="preserve">the  upper  limits  of  gross  wages  and  salaries  received  by  decile  paid  </w:t>
        <w:br/>
        <w:t>employment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>
          <w:rFonts w:cs="Times New Roman" w:ascii="Times New Roman" w:hAnsi="Times New Roman"/>
        </w:rPr>
        <w:t>)</w:t>
      </w:r>
      <w:r>
        <w:rPr/>
        <w:t xml:space="preserve">  BY  GREAT  OCCUPATIONAL  GROUPS</w:t>
      </w:r>
      <w:r>
        <w:rPr>
          <w:rFonts w:cs="Times New Roman" w:ascii="Times New Roman" w:hAnsi="Times New Roman"/>
          <w:vertAlign w:val="superscript"/>
        </w:rPr>
        <w:t xml:space="preserve"> 2</w:t>
      </w:r>
      <w:r>
        <w:rPr/>
        <w:t xml:space="preserve">  FOR  OCTOBER  2016  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09"/>
        <w:gridCol w:w="173"/>
        <w:gridCol w:w="602"/>
        <w:gridCol w:w="603"/>
        <w:gridCol w:w="602"/>
        <w:gridCol w:w="603"/>
        <w:gridCol w:w="602"/>
        <w:gridCol w:w="603"/>
        <w:gridCol w:w="602"/>
        <w:gridCol w:w="603"/>
        <w:gridCol w:w="603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ogółem</w:t>
              <w:tab/>
            </w:r>
            <w:r>
              <w:rPr>
                <w:i/>
                <w:lang w:val="en-US"/>
              </w:rPr>
              <w:t>total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>mężczyźni</w:t>
              <w:tab/>
            </w:r>
            <w:r>
              <w:rPr>
                <w:i/>
              </w:rPr>
              <w:t>me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c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kobiety</w:t>
              <w:tab/>
            </w:r>
            <w:r>
              <w:rPr>
                <w:i/>
                <w:lang w:val="en-US"/>
              </w:rPr>
              <w:t>women</w:t>
            </w:r>
          </w:p>
        </w:tc>
        <w:tc>
          <w:tcPr>
            <w:tcW w:w="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1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8,7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6,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6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0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7,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1,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9,9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5,0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3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8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8,2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5,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4,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0,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2,5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6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3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1,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6,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3,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3,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3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8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2,23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11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92,0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03,2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99,4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58,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35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757,7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291,4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846,61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71,4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38,7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49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8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649,4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72,4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000,0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37,9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63,7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322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336,2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37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845,2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0808,8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3633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000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4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8,2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95,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19,9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08,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17,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54,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48,8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84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64,0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24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95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9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42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7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500,0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2,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54,3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7,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94,7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35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64,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33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77,0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209,6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1,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3,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8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19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76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42,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837,44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3,2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66,1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4,6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64,7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52,9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33,8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026,19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88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2,8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92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79,7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2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09,5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73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13,1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606,8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74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7,7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2,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5,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8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21,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8,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77,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24,7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1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37,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5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7,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05,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23,3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86,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1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61,7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00,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98,0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77,1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27,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79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0,2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69,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08,5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03,2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5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4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44,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7,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3,2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4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72,7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94,3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76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8,4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97,0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4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0,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33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69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45,2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62,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30,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8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1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5,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69,4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>
                <w:spacing w:val="-3"/>
              </w:rPr>
              <w:t>Rolnicy, ogrodnicy, leśnicy i ryba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1,9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65,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42,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35,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00,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92,9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56,0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1,9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2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48,6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8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56,0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4,0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1,8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80,2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46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72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72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92,9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95,10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8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66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50,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7,7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3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86,5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84,09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39,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42,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2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52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68,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4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45,6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80,2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43,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37,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41,6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68,4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22,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5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3,75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</w:t>
              <w:br/>
              <w:t xml:space="preserve">i urządzeń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65,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96,0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91,4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10,8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04,3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06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62,44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38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08,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32,1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30,9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30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75,18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3,3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26,8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99,8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4,5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61,6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2,9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49,75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przy pracach prostych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51,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43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26,6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1,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75,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1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9,3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33,55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38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5,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4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9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99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1,3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32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03,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30,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13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5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87,00</w:t>
            </w:r>
          </w:p>
        </w:tc>
      </w:tr>
    </w:tbl>
    <w:p>
      <w:pPr>
        <w:pStyle w:val="Notkaang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a pełnozatrudnionych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</w:t>
      </w:r>
      <w:r>
        <w:rPr/>
        <w:t>Patrz uwagi ogólne do Rocznika, ust. 8, pkt 1) na</w:t>
      </w:r>
      <w:r>
        <w:rPr>
          <w:lang w:val="en-US"/>
        </w:rPr>
        <w:t xml:space="preserve">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into full-time paid employees and include entities employing more than 9 persons. </w:t>
      </w:r>
      <w:r>
        <w:rPr>
          <w:rFonts w:cs="Times New Roman" w:ascii="Times New Roman" w:hAnsi="Times New Roman"/>
        </w:rPr>
        <w:t>2</w:t>
      </w:r>
      <w:r>
        <w:rPr/>
        <w:t xml:space="preserve"> See general notes to the Yearbook, item 8, point 1) on page 22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wiadczenia  z  ubezpieczeń  społecznych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Social  security  benefit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6 (102).</w:t>
      </w:r>
      <w:r>
        <w:rPr>
          <w:lang w:val="en-US"/>
        </w:rPr>
        <w:tab/>
        <w:t>EMERYCI  I  RENCIŚCI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62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74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223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2816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69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9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94597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Persons receiving retirement and other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emery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2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49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70666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renty z tytułu niezdolności do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7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9727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renty rodzin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9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7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14204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Rolnicy indywidual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7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18218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nual averages.</w:t>
      </w:r>
      <w:r>
        <w:rPr/>
        <w:t xml:space="preserve">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/>
      </w:pPr>
      <w:r>
        <w:rPr>
          <w:b w:val="false"/>
        </w:rPr>
        <w:t>tabl. 7 (103).</w:t>
      </w:r>
      <w:r>
        <w:rPr/>
        <w:tab/>
        <w:t>świadczenia  emerytalne  i  rentowe  brutto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 retirement  and  OTHER  pension  benefit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2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enefits </w:t>
            </w:r>
            <w:r>
              <w:rPr>
                <w:lang w:val="en-US"/>
              </w:rPr>
              <w:t>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PŁACANE  PRZEZ  ZAKŁAD  ubezpieczeń  społecz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AID  BY  THE  social  INSURANCE  INSTITUTION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 a z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677,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5,8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merytur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77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13,6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isability 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94,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37,4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11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25,3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rolników  indywidua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14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50,2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Łącz</w:t>
        <w:softHyphen/>
        <w:t xml:space="preserve">nie z wypłatami z pozarolniczego systemu ubezpieczeń społecznych, w przypadku łączenia uprawnień do świadczeń z tego systemu </w:t>
        <w:br/>
        <w:t xml:space="preserve">z uprawnieniami do świadczeń z Funduszu Emerytalno-Rentowego; patrz uwagi ogólne, ust. 1 na str. 160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payments from non-agricultural social security system, in case of a simultaneous right to benefits from this system and to benefits from the Pension Fund; see general notes, item 1 on page 160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US"/>
      </w:rPr>
    </w:pPr>
    <w:r>
      <w:rPr>
        <w:rFonts w:cs="Arial Narrow" w:ascii="Arial Narrow" w:hAnsi="Arial Narrow"/>
        <w:i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Sułkowska Dorota</cp:lastModifiedBy>
  <cp:lastPrinted>2017-12-14T13:32:00Z</cp:lastPrinted>
  <dcterms:modified xsi:type="dcterms:W3CDTF">2017-12-15T12:29:00Z</dcterms:modified>
  <cp:revision>760</cp:revision>
  <dc:subject/>
  <dc:title>TABL</dc:title>
</cp:coreProperties>
</file>