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26).</w:t>
        <w:tab/>
      </w:r>
      <w:r>
        <w:rPr/>
        <w:t>EDUKACJA  WEDŁUG  SZCZEBLI  KSZTAŁCENIA</w:t>
      </w:r>
    </w:p>
    <w:p>
      <w:pPr>
        <w:pStyle w:val="Tyttabang"/>
        <w:rPr/>
      </w:pPr>
      <w:r>
        <w:rPr/>
        <w:t>EDUCATION  BY  LEVEL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/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6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18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20" w:after="0"/>
              <w:rPr/>
            </w:pPr>
            <w:r>
              <w:rPr/>
              <w:t>10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tertiary</w:t>
            </w:r>
            <w:r>
              <w:rPr>
                <w:rStyle w:val="LiczbytabnotkaZnak"/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4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12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UCZYCIEL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f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EACHER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39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2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9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5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gimnazj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9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</w:rPr>
            </w:pPr>
            <w:r>
              <w:rPr>
                <w:bCs/>
              </w:rPr>
              <w:t>139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</w:rPr>
            </w:pPr>
            <w:r>
              <w:rPr>
                <w:bCs/>
              </w:rPr>
              <w:t>140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lower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h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13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g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868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9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g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33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g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12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0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20" w:after="0"/>
              <w:rPr/>
            </w:pPr>
            <w:r>
              <w:rPr/>
              <w:t>175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4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1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k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W latach szkolnych 2005/06 i 2010/11 łącznie z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technikami uzupełniającymi (w przypadku szkół dla dorosłych również w roku szkolnym 2015/16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jące uprawnienia zawodowe; ponadto funkcjonowały szkoły artystyczne realizujące wyłącznie kształcenie artystyczne — w roku szkolnym: 2005/06 — 15 szkół, 2010/11 — 25, 2015/16 — 21, 2016/17 — 19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 latach szkolnych 2010/11, 2015/16 i 2016/17 łącznie ze szkołami wyższymi, w których wykazano wyłącznie absolwentów.</w:t>
      </w:r>
      <w:r>
        <w:rPr>
          <w:rFonts w:cs="Times New Roman" w:ascii="Times New Roman" w:hAnsi="Times New Roman"/>
          <w:i/>
        </w:rPr>
        <w:t xml:space="preserve"> </w:t>
        <w:br/>
        <w:t>e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W roku szkolnym 2005/06 bez nauczycieli pracujących w zespołach szkół; patrz uwagi ogólne, ust. 14 na str. 194. </w:t>
      </w:r>
      <w:r>
        <w:rPr>
          <w:rFonts w:cs="Times New Roman" w:ascii="Times New Roman" w:hAnsi="Times New Roman"/>
          <w:i/>
        </w:rPr>
        <w:t>g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>i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g</w:t>
      </w:r>
      <w:r>
        <w:rPr/>
        <w:t xml:space="preserve"> — dla dorosłych, </w:t>
      </w:r>
      <w:r>
        <w:rPr>
          <w:rFonts w:cs="Times New Roman" w:ascii="Times New Roman" w:hAnsi="Times New Roman"/>
          <w:i/>
        </w:rPr>
        <w:t>h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i</w:t>
      </w:r>
      <w:r>
        <w:rPr/>
        <w:t xml:space="preserve"> — ogólnokształcącymi szkołami artystycznymi dającymi uprawnienia zawodowe. </w:t>
      </w:r>
      <w:r>
        <w:rPr>
          <w:rFonts w:cs="Times New Roman" w:ascii="Times New Roman" w:hAnsi="Times New Roman"/>
          <w:i/>
        </w:rPr>
        <w:t>k</w:t>
      </w:r>
      <w:r>
        <w:rPr/>
        <w:t xml:space="preserve"> Nauczyciele akademiccy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, b</w:t>
      </w:r>
      <w:r>
        <w:rPr/>
        <w:t xml:space="preserve"> In the 2005/06 and the 2010/11school years including: </w:t>
      </w:r>
      <w:r>
        <w:rPr>
          <w:rFonts w:cs="Times New Roman" w:ascii="Times New Roman" w:hAnsi="Times New Roman"/>
        </w:rPr>
        <w:t>a</w:t>
      </w:r>
      <w:r>
        <w:rPr/>
        <w:t xml:space="preserve"> — supplementary general secondary and specialized secondary, </w:t>
      </w:r>
      <w:r>
        <w:rPr>
          <w:rFonts w:cs="Times New Roman" w:ascii="Times New Roman" w:hAnsi="Times New Roman"/>
        </w:rPr>
        <w:t>b</w:t>
      </w:r>
      <w:r>
        <w:rPr/>
        <w:t xml:space="preserve"> — supplementary technical secondary (in case of schools for adults also in the 2015/16 school year)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Leading to professional certification; moreover, in the school year: 2005/06 — 15, 2010/11 — 25, 2015/16 — 21, 2016/17 — 19 schools art schools giving only artistic educatio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 the 2010/11 2015/16 and 2016/17 academic year including tertiary education institutions, which reported only graduate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In the 2005/06 school year excluding teachers working</w:t>
      </w:r>
      <w:r>
        <w:rPr/>
        <w:t xml:space="preserve"> in complexes of schools; see general notes, item 14 on page 194. </w:t>
      </w:r>
      <w:r>
        <w:rPr>
          <w:rFonts w:cs="Times New Roman" w:ascii="Times New Roman" w:hAnsi="Times New Roman"/>
        </w:rPr>
        <w:t>g</w:t>
      </w:r>
      <w:r>
        <w:rPr>
          <w:lang w:val="en-US"/>
        </w:rPr>
        <w:t>—</w:t>
      </w:r>
      <w:r>
        <w:rPr>
          <w:rFonts w:cs="Times New Roman" w:ascii="Times New Roman" w:hAnsi="Times New Roman"/>
        </w:rPr>
        <w:t>i</w:t>
      </w:r>
      <w:r>
        <w:rPr/>
        <w:t xml:space="preserve"> Including: </w:t>
      </w:r>
      <w:r>
        <w:rPr>
          <w:rFonts w:cs="Times New Roman" w:ascii="Times New Roman" w:hAnsi="Times New Roman"/>
        </w:rPr>
        <w:t>g</w:t>
      </w:r>
      <w:r>
        <w:rPr/>
        <w:t xml:space="preserve"> — schools for adults, </w:t>
      </w:r>
      <w:r>
        <w:rPr>
          <w:rFonts w:cs="Times New Roman" w:ascii="Times New Roman" w:hAnsi="Times New Roman"/>
        </w:rPr>
        <w:t>h</w:t>
      </w:r>
      <w:r>
        <w:rPr/>
        <w:t xml:space="preserve"> — special job-training schools, </w:t>
        <w:br/>
      </w:r>
      <w:r>
        <w:rPr>
          <w:rFonts w:cs="Times New Roman" w:ascii="Times New Roman" w:hAnsi="Times New Roman"/>
        </w:rPr>
        <w:t>i</w:t>
      </w:r>
      <w:r>
        <w:rPr/>
        <w:t xml:space="preserve"> — general art schools leading to professional certification. </w:t>
      </w:r>
      <w:r>
        <w:rPr>
          <w:rFonts w:cs="Times New Roman" w:ascii="Times New Roman" w:hAnsi="Times New Roman"/>
        </w:rPr>
        <w:t>k</w:t>
      </w:r>
      <w:r>
        <w:rPr/>
        <w:t xml:space="preserve"> Academic teach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 WEDŁUG  SZCZEBLI  KSZTAŁCE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UCZNIOWIE  I  STUDENCI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PILS  AND  STU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bookmarkStart w:id="3" w:name="OLE_LINK20"/>
            <w:bookmarkEnd w:id="3"/>
            <w:r>
              <w:rPr/>
              <w:t>Wychowanie przedszk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0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8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re-primary educ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366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4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99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70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2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23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427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bookmarkStart w:id="4" w:name="OLE_LINK57"/>
            <w:bookmarkStart w:id="5" w:name="OLE_LINK31"/>
            <w:bookmarkStart w:id="6" w:name="OLE_LINK26"/>
            <w:bookmarkEnd w:id="4"/>
            <w:bookmarkEnd w:id="5"/>
            <w:bookmarkEnd w:id="6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7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33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1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3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22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bookmarkStart w:id="7" w:name="OLE_LINK32"/>
            <w:bookmarkStart w:id="8" w:name="OLE_LINK27"/>
            <w:bookmarkEnd w:id="7"/>
            <w:bookmarkEnd w:id="8"/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34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39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830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11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bookmarkStart w:id="9" w:name="OLE_LINK33"/>
            <w:bookmarkStart w:id="10" w:name="OLE_LINK28"/>
            <w:bookmarkEnd w:id="9"/>
            <w:bookmarkEnd w:id="10"/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531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6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6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9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2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2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6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37142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01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07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43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73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3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0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68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46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bookmarkStart w:id="11" w:name="OLE_LINK52"/>
            <w:bookmarkEnd w:id="11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9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21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8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5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38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29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ABSOLWENC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611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9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5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658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2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0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7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24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0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3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25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3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8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2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7303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7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0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28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3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6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0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dzieci w wieku 6 lat, a w roku szkolnym 2015/16 w wieku 5 lat objętych edukacją w placówkach wychowania przedszkolnego, ujętych również w tabl. 32 na str. 219. </w:t>
      </w:r>
      <w:r>
        <w:rPr>
          <w:rFonts w:cs="Times New Roman" w:ascii="Times New Roman" w:hAnsi="Times New Roman"/>
          <w:i/>
        </w:rPr>
        <w:t>b, c</w:t>
      </w:r>
      <w:r>
        <w:rPr/>
        <w:t xml:space="preserve"> W latach szkolnych 2005/06 i 2010/11 łącznie z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liceami uzupełniającymi i liceami profilowanymi, </w:t>
        <w:br/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 (w przypadku szkół dla dorosłych również w roku szkolnym 2015/16)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 xml:space="preserve">Dające uprawnienia zawodowe; ponadto w szkołach artystycznych realizujących wyłącznie kształcenie artystyczne odpowiednio w roku szkolnym: 2005/06 — 1461 uczniów i 148 absolwentów, 2010/11 — 1285 i 169, 2015/16 — 1295 i 137, 2016/17 — 1268 uczniów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szkół wyższych resortu obrony narodowej oraz resortu spraw wewnętrznych i administracji. 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Concerns children aged 6, in the 2015/16 school year — aged 5 attending pre-primary education establishments also included in the table 32 on page 219. </w:t>
      </w:r>
      <w:r>
        <w:rPr>
          <w:rFonts w:cs="Times New Roman" w:ascii="Times New Roman" w:hAnsi="Times New Roman"/>
        </w:rPr>
        <w:t>b, c</w:t>
      </w:r>
      <w:r>
        <w:rPr/>
        <w:t xml:space="preserve"> In the 2005/06 and the 2010/11 school years 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and specialized secondary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(in case of schools for adults also in the 2015/16 school year). </w:t>
      </w:r>
      <w:r>
        <w:rPr>
          <w:rFonts w:cs="Times New Roman" w:ascii="Times New Roman" w:hAnsi="Times New Roman"/>
        </w:rPr>
        <w:t>d</w:t>
      </w:r>
      <w:r>
        <w:rPr/>
        <w:t xml:space="preserve"> Leading to professional certification; moreover, in art schools giving only artistic education respectively in the school year: 2005/06 — 1461 students and 148 graduates, 2010/11 — 1285 and 169, 2015/16 — 1295 and 137, 2016/17 — 1268 stude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</w:t>
      </w:r>
    </w:p>
    <w:p>
      <w:pPr>
        <w:pStyle w:val="Tyttabang"/>
        <w:rPr/>
      </w:pPr>
      <w:r>
        <w:rPr/>
        <w:t>SCHOOLS  BY  SCHOOL  GOVERNING  AUTHOR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Szkoły podstawow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9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9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50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9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7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02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3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2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27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92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58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23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42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5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05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3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5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7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6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7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48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83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Zasadnicze szkoły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9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223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7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6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79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c vocational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21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7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0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4"/>
        </w:rPr>
        <w:t xml:space="preserve">Łącznie ze </w:t>
      </w:r>
      <w:r>
        <w:rPr/>
        <w:t xml:space="preserve">specjalnymi </w:t>
      </w:r>
      <w:r>
        <w:rPr>
          <w:szCs w:val="14"/>
        </w:rPr>
        <w:t>szkołami</w:t>
      </w:r>
      <w:r>
        <w:rPr/>
        <w:t xml:space="preserve"> przysposabiającymi do pracy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Including special job-training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icea ogólnokształcące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  <w:r>
              <w:rPr>
                <w:spacing w:val="-4"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47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9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6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0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7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3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446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7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, c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2005/06 i 2010/11 liceami uzupełniającymi i liceami profilowan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ogólnokształcącymi szkołami artystycznymi dającymi uprawnienia zawodowe oraz w latach szkolnych 2005/06 i 2010/11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b, c </w:t>
      </w:r>
      <w:r>
        <w:rPr/>
        <w:t xml:space="preserve">Including schools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the 2010/11 school years supplementary general secondary and specialized secondary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</w:t>
      </w:r>
      <w:r>
        <w:rPr>
          <w:lang w:val="en-US"/>
        </w:rPr>
        <w:t>general art schools leading to professional certification as well as in the 2005/06 and the 2010/11 schools years supplementary technical secondary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127).</w:t>
      </w:r>
      <w:r>
        <w:rPr>
          <w:lang w:val="en-US"/>
        </w:rPr>
        <w:tab/>
      </w:r>
      <w:r>
        <w:rPr/>
        <w:t>SZKOŁY  WEDŁUG  ORGANÓW  PROWADZĄC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0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94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714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7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3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2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0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tiary educ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rFonts w:ascii="Arial" w:hAnsi="Arial" w:cs="Arial"/>
              </w:rPr>
            </w:pPr>
            <w:r>
              <w:rPr/>
              <w:t>19770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5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1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38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3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82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en-US" w:eastAsia="pl-PL"/>
              </w:rPr>
            </w:pPr>
            <w:r>
              <w:rPr>
                <w:b/>
                <w:i/>
                <w:lang w:val="en-US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4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30" w:after="0"/>
              <w:rPr/>
            </w:pPr>
            <w:r>
              <w:rPr/>
              <w:t>8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30" w:after="0"/>
              <w:rPr/>
            </w:pPr>
            <w:r>
              <w:rPr/>
              <w:t>7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30" w:after="0"/>
              <w:rPr/>
            </w:pPr>
            <w:r>
              <w:rPr/>
              <w:t>6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0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53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3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80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2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49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76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ind w:left="170" w:hanging="170"/>
              <w:rPr/>
            </w:pPr>
            <w:r>
              <w:rPr>
                <w:b/>
              </w:rPr>
              <w:t>Szkoły dla dorosłych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73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0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6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86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3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 xml:space="preserve">) administration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6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1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6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Local </w:t>
            </w:r>
            <w:r>
              <w:rPr>
                <w:lang w:val="en-US"/>
              </w:rPr>
              <w:t>government</w:t>
            </w:r>
            <w:r>
              <w:rPr/>
              <w:t xml:space="preserve">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7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3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7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2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d</w:t>
      </w:r>
      <w:r>
        <w:rPr/>
        <w:t xml:space="preserve"> W roku akademickim 2005/06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e szkołami wyższymi, w których wykazano wyłącznie absolwentów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 the 2005/06 academic year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  <w:br/>
      </w:r>
      <w:r>
        <w:rPr>
          <w:rFonts w:cs="Times New Roman" w:ascii="Times New Roman" w:hAnsi="Times New Roman"/>
        </w:rPr>
        <w:t>e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3 (128).</w:t>
        <w:tab/>
      </w:r>
      <w:r>
        <w:rPr/>
        <w:t xml:space="preserve">uczniowie  według  grup  wieku </w:t>
      </w:r>
    </w:p>
    <w:p>
      <w:pPr>
        <w:pStyle w:val="Tyttabang"/>
        <w:rPr/>
      </w:pPr>
      <w:r>
        <w:rPr/>
        <w:t>Pupils  and  students  by  age  group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5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6/1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rPr/>
            </w:pPr>
            <w:bookmarkStart w:id="12" w:name="OLE_LINK62"/>
            <w:bookmarkEnd w:id="12"/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7—12 lat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13—15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16—18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19—21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roku szkolnym 2015/16 w grupie wieku 6—12 lat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15/16 school year in the age group 6—12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29).</w:t>
        <w:tab/>
      </w:r>
      <w:r>
        <w:rPr>
          <w:bCs/>
        </w:rPr>
        <w:t>WSPÓŁCZYNNIK 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 RATE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32"/>
        <w:gridCol w:w="490"/>
        <w:gridCol w:w="470"/>
        <w:gridCol w:w="471"/>
        <w:gridCol w:w="471"/>
        <w:gridCol w:w="471"/>
        <w:gridCol w:w="470"/>
        <w:gridCol w:w="471"/>
        <w:gridCol w:w="471"/>
        <w:gridCol w:w="471"/>
        <w:gridCol w:w="470"/>
        <w:gridCol w:w="471"/>
        <w:gridCol w:w="471"/>
        <w:gridCol w:w="471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wieku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</w:t>
              <w:softHyphen/>
              <w:t>ups</w:t>
            </w:r>
            <w:r>
              <w:rPr>
                <w:rFonts w:cs="Times New Roman" w:ascii="Times New Roman" w:hAnsi="Times New Roman"/>
                <w:vertAlign w:val="superscript"/>
              </w:rPr>
              <w:t> a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371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gross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bookmarkStart w:id="13" w:name="OLE_LINK61"/>
            <w:bookmarkEnd w:id="13"/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7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 xml:space="preserve">licea ogólnokształcąc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40" w:leader="dot"/>
              </w:tabs>
              <w:spacing w:before="30" w:after="0"/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net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>
                <w:i/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Pre-primary education</w:t>
            </w:r>
            <w:r>
              <w:rPr>
                <w:rFonts w:cs="Times New Roman" w:ascii="Times New Roman" w:hAnsi="Times New Roman"/>
                <w:vertAlign w:val="superscript"/>
              </w:rPr>
              <w:t> 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7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before="30" w:after="0"/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 xml:space="preserve">a </w:t>
      </w:r>
      <w:r>
        <w:rPr/>
        <w:t xml:space="preserve">W roku szkolnym 2015/16 dotyczy dzieci w wieku 6—12 lat. </w:t>
      </w:r>
      <w:r>
        <w:rPr>
          <w:rFonts w:cs="Times New Roman" w:ascii="Times New Roman" w:hAnsi="Times New Roman"/>
          <w:i/>
          <w:iCs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Arial" w:ascii="Arial" w:hAnsi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 xml:space="preserve">— specjalnymi przysposabiającymi do pracy, </w:t>
        <w:br/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 xml:space="preserve">— w latach szkolnych 2005/06 i 2010/11 uzupełniającymi liceami ogólnokształcącymi i liceami profilowanymi,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 xml:space="preserve">— artystycznymi ogólnokształcącymi dającymi uprawnienia zawodowe oraz w latach szkolnych 2005/06 i 2010/11 technikami uzupełniającymi.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 xml:space="preserve">W roku szkolnym 2015/16 dotyczy dzieci w wieku 5 lat objętych edukacją w placówkach wychowania przedszkolnego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he 2015/16 school years concern children at the age group </w:t>
      </w:r>
      <w:r>
        <w:rPr/>
        <w:t xml:space="preserve">6—1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>—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pecial job-training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in the 2005/06 and 2010/11 school year </w:t>
      </w:r>
      <w:r>
        <w:rPr/>
        <w:t xml:space="preserve">supplementary general secondary schools and specialized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</w:t>
      </w:r>
      <w:r>
        <w:rPr>
          <w:lang w:val="en-US"/>
        </w:rPr>
        <w:t xml:space="preserve">in the 2005/06 and 2010/11 school year </w:t>
      </w:r>
      <w:r>
        <w:rPr/>
        <w:t xml:space="preserve">supplementary technical secondary schools. </w:t>
      </w:r>
      <w:r>
        <w:rPr>
          <w:rFonts w:cs="Times New Roman" w:ascii="Times New Roman" w:hAnsi="Times New Roman"/>
        </w:rPr>
        <w:t>e</w:t>
      </w:r>
      <w:r>
        <w:rPr/>
        <w:t xml:space="preserve"> In the 2015/16 school year concerns children aged 5 attending pre-primary education establishments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120" w:after="0"/>
        <w:ind w:hanging="0"/>
        <w:rPr>
          <w:b/>
          <w:b/>
        </w:rPr>
      </w:pPr>
      <w:r>
        <w:rPr>
          <w:b/>
        </w:rPr>
        <w:t>Uwaga do tablic 5 i 6</w:t>
      </w:r>
    </w:p>
    <w:p>
      <w:pPr>
        <w:pStyle w:val="Notkapol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5 and 6</w:t>
      </w:r>
    </w:p>
    <w:p>
      <w:pPr>
        <w:pStyle w:val="Notkaang"/>
        <w:rPr/>
      </w:pPr>
      <w:r>
        <w:rPr/>
        <w:t>In the division by foreign languages one person may be indicated more than once.</w:t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5 (130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74"/>
        <w:gridCol w:w="674"/>
        <w:gridCol w:w="675"/>
        <w:gridCol w:w="674"/>
        <w:gridCol w:w="675"/>
        <w:gridCol w:w="674"/>
        <w:gridCol w:w="675"/>
        <w:gridCol w:w="674"/>
        <w:gridCol w:w="675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sic vocational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 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d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d-</w:t>
              <w:br/>
              <w:t>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UCZANIE  OBOWIĄZKOWE</w:t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BLIGATORY  EDUCATION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0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386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846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4802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5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6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4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09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83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58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13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701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19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35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51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75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Hiszpań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9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76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637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5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4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4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7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3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roku szkolnym 2005/06 specjalnymi przysposabiającymi do pracy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 i liceami profilowan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artystycznymi ogólnokształcącymi dającymi uprawnienia zawodowe oraz w latach szkolnych 2005/06 i 2010/11 technikami uzupełniając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Dla młodzieży. 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the 2005/06 school year as of 31 XII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school year special job-training schools, </w:t>
      </w:r>
      <w:r>
        <w:rPr>
          <w:rFonts w:cs="Times New Roman" w:ascii="Times New Roman" w:hAnsi="Times New Roman"/>
        </w:rPr>
        <w:t>c</w:t>
      </w:r>
      <w:r>
        <w:rPr/>
        <w:t xml:space="preserve"> — in the 2005/06 and 2010/11 school year supplementary general secondary schools and specialized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in the 2005/06 and 2010/11 school year supplementary technical secondary schools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For youth. Since 2010/11 school year excluding teacher training colleges, foreign language teacher training colleges and colleges of social work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5 (130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>
          <w:b w:val="false"/>
          <w:caps w:val="false"/>
          <w:smallCaps w:val="false"/>
          <w:szCs w:val="16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</w:rPr>
      </w:pPr>
      <w:r>
        <w:rPr>
          <w:i w:val="false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a</w:t>
      </w:r>
      <w:r>
        <w:rPr>
          <w:i w:val="false"/>
          <w:caps w:val="false"/>
          <w:smallCaps w:val="false"/>
        </w:rPr>
        <w:t xml:space="preserve">  </w:t>
      </w:r>
      <w:r>
        <w:rPr>
          <w:i w:val="false"/>
        </w:rPr>
        <w:t>(</w:t>
      </w:r>
      <w:r>
        <w:rPr>
          <w:i w:val="false"/>
          <w:caps w:val="false"/>
          <w:smallCaps w:val="false"/>
        </w:rPr>
        <w:t>cont</w:t>
      </w:r>
      <w:r>
        <w:rPr>
          <w:i w:val="false"/>
        </w:rPr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74"/>
        <w:gridCol w:w="674"/>
        <w:gridCol w:w="675"/>
        <w:gridCol w:w="674"/>
        <w:gridCol w:w="675"/>
        <w:gridCol w:w="674"/>
        <w:gridCol w:w="675"/>
        <w:gridCol w:w="674"/>
        <w:gridCol w:w="675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> b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> c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d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post-</w:t>
              <w:br/>
              <w:t>-second-</w:t>
              <w:br/>
              <w:t>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urban areas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rural areas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/>
            <w:vAlign w:val="bottom"/>
          </w:tcPr>
          <w:p>
            <w:pPr>
              <w:pStyle w:val="Liczbytab"/>
              <w:spacing w:lineRule="auto" w:line="232" w:before="60" w:after="0"/>
              <w:jc w:val="center"/>
              <w:rPr/>
            </w:pPr>
            <w:r>
              <w:rPr>
                <w:lang w:val="en-US" w:eastAsia="en-US"/>
              </w:rPr>
              <w:t>NAUCZANIE  DODATK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/>
            <w:vAlign w:val="bottom"/>
          </w:tcPr>
          <w:p>
            <w:pPr>
              <w:pStyle w:val="Liczbytab"/>
              <w:spacing w:lineRule="auto" w:line="232" w:before="0" w:after="60"/>
              <w:jc w:val="center"/>
              <w:rPr/>
            </w:pPr>
            <w:r>
              <w:rPr>
                <w:i/>
                <w:lang w:val="en-US" w:eastAsia="en-US"/>
              </w:rPr>
              <w:t>ADDITIONAL  EDUC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41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9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0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9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1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1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23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97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6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738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37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58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23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37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roku szkolnym 2005/06 specjalnymi przysposabiającymi do pracy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 i liceami profilowan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artystycznymi ogólnokształcącymi dającymi uprawnienia zawodowe oraz w latach szkolnych 2005/06 i 2010/11 technikami uzupełniając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Dla młodzieży. 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  <w:r>
        <w:rPr>
          <w:rFonts w:cs="Times New Roman" w:ascii="Times New Roman" w:hAnsi="Times New Roman"/>
          <w:i/>
        </w:rPr>
        <w:t>f</w:t>
      </w:r>
      <w:r>
        <w:rPr/>
        <w:t xml:space="preserve"> Prowadzone w ramach godzin będących do dyspozycji dyrektora szkoł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school year special job-training schools, </w:t>
      </w:r>
      <w:r>
        <w:rPr>
          <w:rFonts w:cs="Times New Roman" w:ascii="Times New Roman" w:hAnsi="Times New Roman"/>
        </w:rPr>
        <w:t>c</w:t>
      </w:r>
      <w:r>
        <w:rPr/>
        <w:t xml:space="preserve"> — in the 2005/06 and 2010/11 school year supplementary general secondary schools and specialized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in the 2005/06 and 2010/11 school year supplementary technical secondary schools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For youth. Since 2010/11 school year excluding teacher training colleges, foreign language teacher training colleges and colleges of social work. </w:t>
      </w:r>
      <w:r>
        <w:rPr>
          <w:rFonts w:cs="Times New Roman" w:ascii="Times New Roman" w:hAnsi="Times New Roman"/>
        </w:rPr>
        <w:t>f</w:t>
      </w:r>
      <w:r>
        <w:rPr/>
        <w:t xml:space="preserve"> Conducted during the hours which are at the disposal of headperson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6 (131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988"/>
        <w:gridCol w:w="989"/>
        <w:gridCol w:w="988"/>
        <w:gridCol w:w="989"/>
        <w:gridCol w:w="988"/>
        <w:gridCol w:w="989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in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pl-PL"/>
              </w:rPr>
              <w:t xml:space="preserve">general </w:t>
              <w:br/>
              <w:t>seconda</w:t>
            </w:r>
            <w:r>
              <w:rPr>
                <w:lang w:val="en-US"/>
              </w:rPr>
              <w:t>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lineRule="auto" w:line="232"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3485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63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,7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,3</w:t>
            </w:r>
          </w:p>
        </w:tc>
      </w:tr>
      <w:tr>
        <w:trPr>
          <w:trHeight w:val="126" w:hRule="atLeast"/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4270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96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2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63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7,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,1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608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</w:t>
      </w:r>
      <w:r>
        <w:rPr>
          <w:spacing w:val="-1"/>
        </w:rPr>
        <w:t xml:space="preserve">2005/06 i 2010/11 uzupełniającymi liceami ogólnokształcącymi i liceami profilowanymi,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— do roku szkolnego 2015/16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the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2010/11 school year supplementary general secondary schools and specialized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until 2015/16 school year supplementary technic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1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988"/>
        <w:gridCol w:w="989"/>
        <w:gridCol w:w="988"/>
        <w:gridCol w:w="989"/>
        <w:gridCol w:w="988"/>
        <w:gridCol w:w="989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in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pl-PL"/>
              </w:rPr>
              <w:t xml:space="preserve">general </w:t>
              <w:br/>
              <w:t>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60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47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3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5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584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4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/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</w:t>
      </w:r>
      <w:r>
        <w:rPr>
          <w:spacing w:val="-1"/>
        </w:rPr>
        <w:t xml:space="preserve">2005/06 i 2010/11 uzupełniającymi liceami ogólnokształcącymi i liceami profilowanymi,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— do roku szkolnego 2015/16 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the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2010/11 school year supplementary general secondary schools and specialized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until 2015/16 school year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160" w:after="0"/>
        <w:rPr/>
      </w:pPr>
      <w:r>
        <w:rPr>
          <w:b w:val="false"/>
        </w:rPr>
        <w:t>TABL. 7 (132).</w:t>
      </w:r>
      <w:r>
        <w:rPr/>
        <w:tab/>
        <w:t>KSZTAŁCENIE  OSÓB  ZE  SPECJALNYMI  POTRZEBAMI  EDUKACYJNYM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DUCATION  OF  PEOPLE  WITH  SPECIAL  EDUCATIONAL  NEED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6"/>
        <w:gridCol w:w="527"/>
        <w:gridCol w:w="526"/>
        <w:gridCol w:w="527"/>
        <w:gridCol w:w="526"/>
        <w:gridCol w:w="527"/>
        <w:gridCol w:w="527"/>
        <w:gridCol w:w="1842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6/17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bookmarkStart w:id="14" w:name="OLE_LINK14"/>
            <w:bookmarkEnd w:id="14"/>
            <w:r>
              <w:rPr/>
              <w:t>Szkoły podstaw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7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8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7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Gimnazja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5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2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2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0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Zasadnicze szkoły zawod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4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40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asic vocational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3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Szkoły policealne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4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9 na str. 193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W przypadku szkół ogólnodostępnych dane dotyczą absolwentów posiadających orzeczenie </w:t>
        <w:br/>
        <w:t xml:space="preserve">o potrzebie kształcenia specjalnego, którzy zdali egzamin potwierdzający kwalifikacje zawodowe, kwalifikacje w zawodzie lub egzamin dyplomowy. </w:t>
      </w:r>
      <w:r>
        <w:rPr>
          <w:rFonts w:cs="Times New Roman" w:ascii="Times New Roman" w:hAnsi="Times New Roman"/>
          <w:i/>
        </w:rPr>
        <w:t>c, d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 i liceami profilowan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ogólnokształcącymi szkołami artystycznymi dającymi uprawnienia zawodowe oraz w latach szkolnych 2005/06 i 2010/11 technikami uzupełniaj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9 on page 19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In mainstream schools data concern graduates with a medical certificate on a need for special education, who passed exam certifying professional qualification, qualification to perform a job or graduation exam. </w:t>
      </w:r>
      <w:r>
        <w:rPr>
          <w:rFonts w:cs="Times New Roman" w:ascii="Times New Roman" w:hAnsi="Times New Roman"/>
          <w:lang w:val="en-US"/>
        </w:rPr>
        <w:t>c, d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</w:t>
      </w:r>
      <w:r>
        <w:rPr/>
        <w:t>in the 2005/06 and 2010/11 school year</w:t>
      </w:r>
      <w:r>
        <w:rPr>
          <w:lang w:val="en-US"/>
        </w:rPr>
        <w:t xml:space="preserve"> supplementary </w:t>
      </w:r>
      <w:r>
        <w:rPr/>
        <w:t xml:space="preserve">general secondary schools and specialized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s well as in the 2005/06 and 2010/11 school year supplementary technical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33).</w:t>
      </w:r>
      <w:r>
        <w:rPr/>
        <w:tab/>
      </w:r>
      <w:r>
        <w:rPr>
          <w:spacing w:val="-2"/>
        </w:rPr>
        <w:t>SPECJALNE  OŚRODKI  SZKOLNO-WYCHOWAWCZE,  Młodzieżowe  Ośrodki  WYCHOWAWCZE,</w:t>
      </w:r>
      <w:r>
        <w:rPr/>
        <w:t xml:space="preserve"> MŁODZIEŻOWE  OŚRODKI  SOCJOTERAPII  ORAZ  OŚRODKI  REWALIDACYJNO-WYCHOWAWCZE</w:t>
      </w:r>
    </w:p>
    <w:p>
      <w:pPr>
        <w:pStyle w:val="Tyttabang"/>
        <w:rPr/>
      </w:pPr>
      <w:r>
        <w:rPr/>
        <w:t>SPECIAL  EDUCATION  CENTRES,  Youth  Education  centres,  Youth  social  therapy  centres  AND  REHABILITATION-EDUCATION  CENT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exac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SPECJALNE  OŚRODKI  SZKOLNO-WYCHOWAWCZE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PECIAL  EDUCATION  CENTRES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5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35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97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9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1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22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0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przewlekle chorz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chronically il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z niepełnosprawnością ruchową i afazj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motor-skill impaired and with aphas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z niepełnosprawnością intelektualną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1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6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3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1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zagrożeni niedostosowaniem społecznym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6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0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09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3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6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85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8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SOCJOTERAP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SOCIAL  THERAPY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1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5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5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0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3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3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OŚRODKI  REWALIDACYJNO-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HABILITATION-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6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3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8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8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z niepełnosprawnością intelektualną w stopniu głęboki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8" w:after="0"/>
              <w:rPr/>
            </w:pPr>
            <w:r>
              <w:rPr/>
              <w:t>z niepełnosprawnościami sprzężonym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8" w:after="0"/>
              <w:rPr/>
            </w:pPr>
            <w:r>
              <w:rPr/>
              <w:t>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8" w:after="0"/>
              <w:rPr/>
            </w:pPr>
            <w:r>
              <w:rPr/>
              <w:t>with multiple disabilit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specjalnymi ośrodkami wychowawczymi (w 2016 r. — 10 ośrodków z 514 miejscami i 388 wychowankami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latach 2005 i 2010 dotyczy wychowanków z niepełnosprawnością ruchową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special educational centres (in 2016 there were 10 centre</w:t>
      </w:r>
      <w:r>
        <w:rPr/>
        <w:t xml:space="preserve">s with 514 places and with </w:t>
      </w:r>
      <w:r>
        <w:rPr>
          <w:lang w:val="en-US"/>
        </w:rPr>
        <w:t>388</w:t>
      </w:r>
      <w:r>
        <w:rPr/>
        <w:t xml:space="preserve"> residents). </w:t>
      </w:r>
      <w:r>
        <w:rPr>
          <w:rFonts w:cs="Times New Roman" w:ascii="Times New Roman" w:hAnsi="Times New Roman"/>
        </w:rPr>
        <w:t>c</w:t>
      </w:r>
      <w:r>
        <w:rPr/>
        <w:t xml:space="preserve"> In 2005 and 2010 concerns motor-skill impaired residents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34).</w:t>
      </w:r>
      <w:r>
        <w:rPr/>
        <w:tab/>
        <w:t>WYCHOWANIE  POZASZKOLNE</w:t>
      </w:r>
    </w:p>
    <w:p>
      <w:pPr>
        <w:pStyle w:val="Tyttabang"/>
        <w:rPr/>
      </w:pPr>
      <w:r>
        <w:rPr/>
        <w:t>EXTRACURRICULAR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399"/>
        <w:gridCol w:w="567"/>
        <w:gridCol w:w="590"/>
        <w:gridCol w:w="591"/>
        <w:gridCol w:w="591"/>
        <w:gridCol w:w="590"/>
        <w:gridCol w:w="591"/>
        <w:gridCol w:w="591"/>
        <w:gridCol w:w="992"/>
        <w:gridCol w:w="56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DZAJE 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 OF  INSTITUTION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</w:t>
              <w:softHyphen/>
              <w:t>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</w:t>
              <w:softHyphen/>
              <w:t>nic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1"/>
              </w:rPr>
              <w:t>-krajozn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302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93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3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36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3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76</w:t>
            </w:r>
          </w:p>
        </w:tc>
      </w:tr>
      <w:tr>
        <w:trPr>
          <w:cantSplit w:val="true"/>
        </w:trPr>
        <w:tc>
          <w:tcPr>
            <w:tcW w:w="130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0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5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9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15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Młodzieżowe domy kul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4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>
                <w:spacing w:val="-4"/>
              </w:rPr>
              <w:t>Międzyszkolne ośrodki sportow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/>
            </w:pPr>
            <w:r>
              <w:rPr>
                <w:spacing w:val="-1"/>
                <w:lang w:val="pl-PL"/>
              </w:rPr>
              <w:t>Jordans gardens (playgrounds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iorący systematyczny udział w pracy kół w okresie od 1 X roku poprzedzającego rok badany do 30 IX roku badanego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</w:t>
      </w:r>
      <w:r>
        <w:rPr>
          <w:spacing w:val="-2"/>
        </w:rPr>
        <w:t xml:space="preserve">Systematic participation in extracurricular activities in period from 1 X of the year preceding the surveyed year to 30 IX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/>
      </w:pPr>
      <w:r>
        <w:rPr>
          <w:b w:val="false"/>
        </w:rPr>
        <w:t>TABL. 10 (135).</w:t>
      </w:r>
      <w:r>
        <w:rPr/>
        <w:tab/>
        <w:t>INTERNATY  I  BURSY  SZKÓŁ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>
          <w:spacing w:val="-2"/>
        </w:rPr>
        <w:t>BOARDING-SCHOOLS  AND  DORMITORIES  FOR  CHILDREN  AND  YOUTH  (</w:t>
      </w:r>
      <w:r>
        <w:rPr>
          <w:caps w:val="false"/>
          <w:smallCaps w:val="false"/>
          <w:spacing w:val="-2"/>
        </w:rPr>
        <w:t>excluding  special  schools</w:t>
      </w:r>
      <w:r>
        <w:rPr/>
        <w:t>)</w:t>
      </w:r>
    </w:p>
    <w:tbl>
      <w:tblPr>
        <w:tblW w:w="7368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48"/>
        <w:gridCol w:w="648"/>
        <w:gridCol w:w="648"/>
        <w:gridCol w:w="648"/>
        <w:gridCol w:w="648"/>
        <w:gridCol w:w="648"/>
        <w:gridCol w:w="648"/>
        <w:gridCol w:w="1422"/>
      </w:tblGrid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/17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4"/>
              </w:rPr>
              <w:t>establishment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bed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korzystający</w:t>
            </w:r>
            <w:r>
              <w:rPr>
                <w:lang w:val="pl-PL"/>
              </w:rPr>
              <w:t xml:space="preserve">    </w:t>
            </w:r>
            <w:r>
              <w:rPr/>
              <w:t>boarder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lineRule="exact" w:line="154"/>
              <w:rPr>
                <w:b/>
                <w:b/>
                <w:lang w:val="en-GB"/>
              </w:rPr>
            </w:pPr>
            <w:bookmarkStart w:id="15" w:name="OLE_LINK36"/>
            <w:bookmarkStart w:id="16" w:name="OLE_LINK13"/>
            <w:bookmarkEnd w:id="15"/>
            <w:bookmarkEnd w:id="16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681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Internat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3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zasadnicze szkoły zawodowe i techni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4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3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4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/>
              <w:t>basic vocational and technical secondary schools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c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1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 xml:space="preserve">general secondary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Burs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9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97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Dormitor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. </w:t>
      </w:r>
      <w:r>
        <w:rPr>
          <w:rFonts w:cs="Times New Roman" w:ascii="Times New Roman" w:hAnsi="Times New Roman"/>
          <w:i/>
        </w:rPr>
        <w:t>b, c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ogólnokształcącymi szkołami artystycznymi dającymi uprawnienia zawodowe, szkołami policealnymi oraz w latach szkolnych 2005/06 i 2010/11 technikami uzupełniaj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w latach szkolnych 2005/06 i 2010/11 uzupełniającymi liceami ogólnokształcącymi i liceami profilowan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/>
        <w:t xml:space="preserve"> As of 31 X. </w:t>
      </w: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</w:t>
      </w:r>
      <w:r>
        <w:rPr/>
        <w:t xml:space="preserve">general </w:t>
      </w:r>
      <w:r>
        <w:rPr>
          <w:iCs/>
          <w:lang w:val="en-US"/>
        </w:rPr>
        <w:t>art schools leading to professional certification, post-secondary schools as well as in the 2005/06 and 2010/11</w:t>
      </w:r>
      <w:r>
        <w:rPr/>
        <w:t xml:space="preserve"> school year </w:t>
      </w:r>
      <w:r>
        <w:rPr>
          <w:lang w:val="en-US"/>
        </w:rPr>
        <w:t>supplementary technical secondary</w:t>
      </w:r>
      <w:r>
        <w:rPr/>
        <w:t xml:space="preserve">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</w:t>
      </w:r>
      <w:r>
        <w:rPr>
          <w:iCs/>
          <w:lang w:val="en-US"/>
        </w:rPr>
        <w:t>in the 2005/06 and 2010/11</w:t>
      </w:r>
      <w:r>
        <w:rPr/>
        <w:t xml:space="preserve"> school year </w:t>
      </w:r>
      <w:r>
        <w:rPr>
          <w:lang w:val="en-US"/>
        </w:rPr>
        <w:t>supplementary general secondary schools</w:t>
      </w:r>
      <w:r>
        <w:rPr/>
        <w:t xml:space="preserve"> and specialized secondary schools. 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11 (136). </w:t>
        <w:tab/>
      </w:r>
      <w:r>
        <w:rPr/>
        <w:t>domy  i  stołówki  studenckie</w:t>
      </w:r>
    </w:p>
    <w:p>
      <w:pPr>
        <w:pStyle w:val="Tyttabang"/>
        <w:rPr/>
      </w:pPr>
      <w:r>
        <w:rPr/>
        <w:t>student  dormitories  AND  CANTEE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2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domy  studenckie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TUDENT  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8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33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7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55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Korzystający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stud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9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1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7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1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ind w:left="255" w:hanging="113"/>
              <w:rPr/>
            </w:pPr>
            <w:r>
              <w:rPr/>
              <w:t>uczestnicy studiów doktoranc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6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ołówki  studenck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Tudent  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5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5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c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Bez uczestników studiów doktoranckich w Centrum Medycznego Kształcenia Podyplomowego, placówkach naukowych Polskiej Akademii Nauk oraz instytutów naukowo-badaw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 xml:space="preserve">b </w:t>
      </w:r>
      <w:r>
        <w:rPr/>
        <w:t>Excluding doctoral students of the Medical Centre for Postgraduate Education, scientific facilities of the Polish Academy of Sciences as well as research institutes.</w:t>
      </w:r>
    </w:p>
    <w:p>
      <w:pPr>
        <w:pStyle w:val="Tyttabpol"/>
        <w:rPr/>
      </w:pPr>
      <w:r>
        <w:rPr>
          <w:b w:val="false"/>
        </w:rPr>
        <w:t xml:space="preserve">Tabl. 12 (137). </w:t>
        <w:tab/>
      </w:r>
      <w:r>
        <w:rPr/>
        <w:t>studenci  szkół  wyższych  otrzymujący  stypend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students  of  higher  education  institutions  receiving  scholarship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96"/>
        <w:gridCol w:w="552"/>
        <w:gridCol w:w="553"/>
        <w:gridCol w:w="567"/>
        <w:gridCol w:w="661"/>
        <w:gridCol w:w="661"/>
        <w:gridCol w:w="66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b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otrzymujący stypen</w:t>
              <w:softHyphen/>
              <w:t>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US"/>
              </w:rPr>
            </w:pPr>
            <w:bookmarkStart w:id="17" w:name="_Hlk119725916"/>
            <w:bookmarkStart w:id="18" w:name="OLE_LINK2"/>
            <w:bookmarkStart w:id="19" w:name="OLE_LINK1"/>
            <w:bookmarkEnd w:id="17"/>
            <w:bookmarkEnd w:id="18"/>
            <w:bookmarkEnd w:id="19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31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29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1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1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7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2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4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5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Wyższe szkoły rolnicze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6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spacing w:val="-4"/>
              </w:rPr>
            </w:pPr>
            <w:r>
              <w:rPr>
                <w:spacing w:val="-4"/>
              </w:rPr>
              <w:t>Wyższe szkoły pedago</w:t>
              <w:softHyphen/>
              <w:t>giczne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3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Uniwersytety medyczne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Akademie wychowania fizycznego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Fine arts academ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cudzoziemcami; od roku akademickiego 2010/11 bez stypendiów przyznawanych przez ministrów oraz stypendiów finansowanych z funduszy unij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podziale według rodzajów jedna osoba może być wykazana więcej niż jeden raz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cluding foreigners; </w:t>
      </w:r>
      <w:r>
        <w:rPr>
          <w:lang w:val="en-US"/>
        </w:rPr>
        <w:t>since the 2010/11 academic year excluding scholarships granted by ministers and scholarships financed from European founds</w:t>
      </w:r>
      <w:r>
        <w:rPr/>
        <w:t xml:space="preserve">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>c</w:t>
      </w:r>
      <w:r>
        <w:rPr/>
        <w:t xml:space="preserve"> In the division by type of scholarships one person may be included more than once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38).</w:t>
      </w:r>
      <w:r>
        <w:rPr/>
        <w:tab/>
        <w:t>SZKOŁY  PODSTAWOWE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RIM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5"/>
        <w:gridCol w:w="484"/>
        <w:gridCol w:w="485"/>
        <w:gridCol w:w="484"/>
        <w:gridCol w:w="484"/>
        <w:gridCol w:w="485"/>
        <w:gridCol w:w="484"/>
        <w:gridCol w:w="485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8"/>
                <w:lang w:val="en-US"/>
              </w:rPr>
            </w:pPr>
            <w:r>
              <w:rPr>
                <w:rFonts w:cs="Arial" w:ascii="Arial" w:hAnsi="Arial"/>
                <w:i w:val="false"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4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2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6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1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328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977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350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0164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6644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2404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2595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3434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22681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668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620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4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spacing w:val="-8"/>
              </w:rPr>
              <w:t>147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4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1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8008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830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7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679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8"/>
              </w:rPr>
            </w:pPr>
            <w:r>
              <w:rPr>
                <w:spacing w:val="-8"/>
              </w:rPr>
              <w:t>11098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95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9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6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3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3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9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4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37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1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2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8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78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04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5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5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40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34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2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6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99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07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6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3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42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32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szkół realizujących jednocześnie program szkoły podstawowej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Concerns schools simultaneously conducting the primary school programme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139).</w:t>
      </w:r>
      <w:r>
        <w:rPr/>
        <w:tab/>
        <w:t>GIMNAZJA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LOWER  SECOND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4"/>
        <w:gridCol w:w="485"/>
        <w:gridCol w:w="484"/>
        <w:gridCol w:w="484"/>
        <w:gridCol w:w="484"/>
        <w:gridCol w:w="485"/>
        <w:gridCol w:w="484"/>
        <w:gridCol w:w="484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i w:val="false"/>
                <w:i w:val="false"/>
                <w:sz w:val="6"/>
                <w:lang w:val="en-US"/>
              </w:rPr>
            </w:pPr>
            <w:r>
              <w:rPr>
                <w:i w:val="false"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1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9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1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8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950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227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3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617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017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0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4866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0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57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5057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8"/>
              </w:rPr>
            </w:pPr>
            <w:r>
              <w:rPr>
                <w:spacing w:val="-8"/>
              </w:rPr>
              <w:t>10105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5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8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8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9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4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6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47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0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47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8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83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3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7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8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2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5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6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1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74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4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5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4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8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0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9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9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83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1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55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34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0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7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a pod</w:t>
        <w:softHyphen/>
        <w:t xml:space="preserve">budowie programowej VI klasy szkoły podstawowej. 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Based on 6th grade primary school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5 (140).</w:t>
        <w:tab/>
      </w:r>
      <w:r>
        <w:rPr/>
        <w:t>ZASADNICZE  szkOŁY  zawodowe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/>
        <w:t>BASIC  vocational  SCHOOLS  for  youth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4"/>
        <w:gridCol w:w="1064"/>
        <w:gridCol w:w="1560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6/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3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1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69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81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1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5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0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4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1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3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7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7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9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rFonts w:ascii="Arial" w:hAnsi="Arial" w:cs="Arial"/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6 (141).</w:t>
      </w:r>
      <w:r>
        <w:rPr/>
        <w:tab/>
        <w:t xml:space="preserve">UCZNIOWIE  I  ABSOLWENCI  ZASADNICZYCH  SZKÓŁ  zawodowych  DLA  MŁODZIEŻY  </w:t>
        <w:br/>
        <w:t>(</w:t>
      </w:r>
      <w:r>
        <w:rPr>
          <w:caps w:val="false"/>
          <w:smallCaps w:val="false"/>
        </w:rPr>
        <w:t xml:space="preserve">bez  szkół  specjalnych)  </w:t>
      </w:r>
      <w:r>
        <w:rPr/>
        <w:t>WEDŁUG  KIERUNKÓW  KSZTAŁCENIA</w:t>
      </w:r>
    </w:p>
    <w:p>
      <w:pPr>
        <w:pStyle w:val="Tyttabang"/>
        <w:rPr/>
      </w:pPr>
      <w:r>
        <w:rPr/>
        <w:t xml:space="preserve">STUDENTS  AND  GRADUATES  OF  BASIC  VOCATIONAL  SCHOOLS  FOR  YOUTH  </w:t>
        <w:b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3"/>
              </w:rPr>
            </w:pPr>
            <w:r>
              <w:rPr>
                <w:spacing w:val="-3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b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48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8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6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6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5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3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US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Rolnicz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56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Personal servic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godnie z Międzynarodową Klasyfikacją Kierunków Kształcenia (ISCED-F 2013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podgrup kierunków kształcenia dane dotyczą absolwentów, którzy zdali egzamin potwierdzający kwalifikacje zawodowe lub kwalifikacje w zawodzie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ccording to the International Classification of Fields of Education and Training (ISCED-F 2013). </w:t>
      </w:r>
      <w:r>
        <w:rPr>
          <w:rFonts w:cs="Times New Roman" w:ascii="Times New Roman" w:hAnsi="Times New Roman"/>
        </w:rPr>
        <w:t>b</w:t>
      </w:r>
      <w:r>
        <w:rPr/>
        <w:t xml:space="preserve"> In division by narrow fields of education data concern graduates who passed exam certifying professional qualification or qualification to perform a job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7 (142).</w:t>
      </w:r>
      <w:r>
        <w:rPr>
          <w:lang w:val="en-US"/>
        </w:rPr>
        <w:tab/>
      </w:r>
      <w:r>
        <w:rPr/>
        <w:t>LICEA  OGÓLNOKSZTAŁCĄC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GENERAL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3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5/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6/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28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28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9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6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49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4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8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7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2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3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68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69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5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81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34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82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5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70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71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5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43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26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56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1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89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0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latach szkolnych 2005/06 i 2010/11 łącznie z uzupełniającymi liceami ogólnokształcącymi; patrz uwagi ogólne, ust. 5, pkt 8) na str. 192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In the 2005/06 and 2010/11 school year </w:t>
      </w:r>
      <w:r>
        <w:rPr>
          <w:lang w:val="en-US"/>
        </w:rPr>
        <w:t xml:space="preserve">including supplementary general secondary schools; </w:t>
      </w:r>
      <w:r>
        <w:rPr/>
        <w:t>see general notes, item 5, point 8) on page 192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pl-PL"/>
        </w:rPr>
        <w:t>S o u r c e: Data o</w:t>
      </w:r>
      <w:r>
        <w:rPr/>
        <w:t>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143).</w:t>
        <w:tab/>
      </w:r>
      <w:r>
        <w:rPr/>
        <w:t>TECHNIKA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OGÓLNOKSZTAŁCĄCE  SZKOŁY  ARTYSTYCZ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>
          <w:lang w:val="en-BS"/>
        </w:rPr>
        <w:t>TECHNICAL  SECONDARY  SCHOOLS</w:t>
      </w:r>
      <w:r>
        <w:rPr>
          <w:caps w:val="false"/>
          <w:smallCaps w:val="false"/>
          <w:vertAlign w:val="superscript"/>
          <w:lang w:val="en-B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>a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b</w:t>
      </w:r>
      <w:r>
        <w:rPr>
          <w:lang w:val="en-BS"/>
        </w:rPr>
        <w:t xml:space="preserve">  for  youth  (</w:t>
      </w:r>
      <w:r>
        <w:rPr>
          <w:caps w:val="false"/>
          <w:smallCaps w:val="false"/>
          <w:lang w:val="en-BS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70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3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8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7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70" w:after="0"/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37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9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7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07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7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70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1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0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2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4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70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8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6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7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70" w:after="0"/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4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6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8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7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70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5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spacing w:before="7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latach szkolnych 2005/06 i 2010/11 łącznie z technikami uzupełniającymi; patrz uwagi ogólne, ust. 5, pkt. 8) na str. 192. </w:t>
      </w:r>
      <w:r>
        <w:rPr>
          <w:rFonts w:cs="Times New Roman" w:ascii="Times New Roman" w:hAnsi="Times New Roman"/>
          <w:i/>
        </w:rPr>
        <w:t xml:space="preserve">b </w:t>
      </w:r>
      <w:r>
        <w:rPr/>
        <w:t>Dające uprawnienia zawodowe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05/06 and 2010/11 school year including supplementary technical secondary schools; see general notes, item 5, point 8) on page 192</w:t>
      </w:r>
      <w:r>
        <w:rPr>
          <w:lang w:val="en-US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/>
        <w:t>Leading to professional certification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9 (144).</w:t>
      </w:r>
      <w:r>
        <w:rPr/>
        <w:tab/>
      </w:r>
      <w:r>
        <w:rPr>
          <w:spacing w:val="-2"/>
        </w:rPr>
        <w:t>UCZNIOWIE  i  ABSOLWENCI  TECHNIKóW  I  OGÓLNOKSZTAŁCĄCYCH  SZKÓŁ  ARTYSTYCZ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br/>
      </w:r>
      <w:r>
        <w:rPr/>
        <w:t>DLA  MŁODZIEŻY  (</w:t>
      </w:r>
      <w:r>
        <w:rPr>
          <w:caps w:val="false"/>
          <w:smallCaps w:val="false"/>
        </w:rPr>
        <w:t>bez  szkół  specjalnych</w:t>
      </w:r>
      <w:r>
        <w:rPr/>
        <w:t xml:space="preserve">)  WEDŁUG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 </w:t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 xml:space="preserve">)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rFonts w:cs="Times New Roman" w:ascii="Times New Roman" w:hAnsi="Times New Roman"/>
                <w:i w:val="false"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</w:rPr>
              <w:t>c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8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Nauk o środowisku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>
                <w:lang w:val="en-US"/>
              </w:rPr>
              <w:t>Fizyczn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Physical sci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Rolnicz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Weterynaryj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Med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8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7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godnie z Międzynarodową Klasyfikacją Kierunków Kształcenia (ISCED-F 2013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podziale według podgrup kierunków kształcenia dane dotyczą absolwentów, którzy zdali egzamin potwierdzający kwalifikacje zawodowe lub kwalifikacje </w:t>
        <w:br/>
        <w:t xml:space="preserve">w zawodzie. </w:t>
      </w:r>
      <w:r>
        <w:rPr>
          <w:rFonts w:cs="Times New Roman" w:ascii="Times New Roman" w:hAnsi="Times New Roman"/>
          <w:i/>
        </w:rPr>
        <w:t>d</w:t>
      </w:r>
      <w:r>
        <w:rPr/>
        <w:t xml:space="preserve"> Między innymi: fizyka, chemia, geologia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Leading to professional certification. 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lang w:val="pl-PL"/>
        </w:rPr>
        <w:t>According to the International Cl</w:t>
      </w:r>
      <w:r>
        <w:rPr/>
        <w:t xml:space="preserve">assification of Fields of Education and Training (ISCED-F 2013). </w:t>
        <w:br/>
      </w:r>
      <w:r>
        <w:rPr>
          <w:rFonts w:cs="Times New Roman" w:ascii="Times New Roman" w:hAnsi="Times New Roman"/>
        </w:rPr>
        <w:t>c</w:t>
      </w:r>
      <w:r>
        <w:rPr/>
        <w:t xml:space="preserve"> In division by narrow fields of education data concern graduates who passed exam certifying professional qualification or qualification to perform a job. </w:t>
      </w:r>
      <w:r>
        <w:rPr>
          <w:rFonts w:cs="Times New Roman" w:ascii="Times New Roman" w:hAnsi="Times New Roman"/>
        </w:rPr>
        <w:t>d</w:t>
      </w:r>
      <w:r>
        <w:rPr/>
        <w:t xml:space="preserve">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145).</w:t>
        <w:tab/>
      </w:r>
      <w:r>
        <w:rPr/>
        <w:t>szkoły  artystyczne  DLA  DZIECI  I  MŁODZIEŻY</w:t>
      </w:r>
    </w:p>
    <w:p>
      <w:pPr>
        <w:pStyle w:val="Tyttabang"/>
        <w:rPr/>
      </w:pPr>
      <w:r>
        <w:rPr/>
        <w:t>level  art  schools  FOR  CHILDREN  AND  YOuTH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niedające  uprawnień  zawodow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/>
              <w:t>level  art  schools  not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4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3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upi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5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dające  uprawnienia  zawodow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evel  art  schools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caps w:val="false"/>
                <w:smallCaps w:val="false"/>
              </w:rPr>
              <w:t xml:space="preserve">w  tym  </w:t>
            </w:r>
            <w:r>
              <w:rPr/>
              <w:t>ogólnokształcące  szkoły  artysty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 xml:space="preserve">of  which  </w:t>
            </w:r>
            <w:r>
              <w:rPr/>
              <w:t>general  art  schoo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</w:p>
    <w:p>
      <w:pPr>
        <w:pStyle w:val="Tyttabpol"/>
        <w:spacing w:before="6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21</w:t>
      </w:r>
      <w:r>
        <w:rPr>
          <w:lang w:val="en-US"/>
        </w:rPr>
        <w:t xml:space="preserve"> </w:t>
      </w:r>
      <w:r>
        <w:rPr>
          <w:b w:val="false"/>
          <w:lang w:val="en-US"/>
        </w:rPr>
        <w:t>(146).</w:t>
        <w:tab/>
      </w:r>
      <w:r>
        <w:rPr/>
        <w:t>SZKOŁY  policealne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ost-secondary  SCHOOLS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5/16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8"/>
                <w:lang w:val="pl-PL"/>
              </w:rPr>
            </w:pPr>
            <w:r>
              <w:rPr>
                <w:rFonts w:cs="Arial" w:ascii="Arial" w:hAnsi="Arial"/>
                <w:b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20" w:name="_Hlk115660900"/>
            <w:bookmarkStart w:id="21" w:name="OLE_LINK17"/>
            <w:bookmarkStart w:id="22" w:name="OLE_LINK16"/>
            <w:bookmarkEnd w:id="20"/>
            <w:bookmarkEnd w:id="21"/>
            <w:bookmarkEnd w:id="22"/>
            <w:r>
              <w:rPr/>
              <w:t>Szko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Oddzia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1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15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37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6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8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89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88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95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5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8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3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22 (147).</w:t>
      </w:r>
      <w:r>
        <w:rPr>
          <w:lang w:val="en-US"/>
        </w:rPr>
        <w:tab/>
        <w:t>UCZNIOWIE  I  ABSOLWENCI  SZKÓŁ  POLICEALNYCH  (</w:t>
      </w:r>
      <w:r>
        <w:rPr>
          <w:caps w:val="false"/>
          <w:smallCaps w:val="false"/>
          <w:lang w:val="en-US"/>
        </w:rPr>
        <w:t>bez  szkół  specjalnych</w:t>
      </w:r>
      <w:r>
        <w:rPr>
          <w:lang w:val="en-US"/>
        </w:rPr>
        <w:t xml:space="preserve">)  WEDŁUG  </w:t>
        <w:br/>
        <w:t xml:space="preserve">KIERUNKÓW  KSZTAŁCENIA  </w:t>
      </w:r>
    </w:p>
    <w:p>
      <w:pPr>
        <w:pStyle w:val="Tyttabang"/>
        <w:rPr/>
      </w:pPr>
      <w:r>
        <w:rPr/>
        <w:t>STUDENTS  AND  GRADUATES  OF  POST-SECONDARY  SCHOOLS  (</w:t>
      </w:r>
      <w:r>
        <w:rPr>
          <w:caps w:val="false"/>
          <w:smallCaps w:val="false"/>
        </w:rPr>
        <w:t>excluding  special  schools</w:t>
      </w:r>
      <w:r>
        <w:rPr/>
        <w:t xml:space="preserve">)  </w:t>
        <w:br/>
        <w:t xml:space="preserve">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rFonts w:cs="Times New Roman" w:ascii="Times New Roman" w:hAnsi="Times New Roman"/>
                <w:spacing w:val="-4"/>
                <w:vertAlign w:val="superscript"/>
              </w:rPr>
              <w:t xml:space="preserve"> 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Pedagog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Journalism and inform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Weterynaryj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Med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Higieny i bezpieczeństwa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zostałe podgrup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Klasyfikacją Kierunków Kształcenia (ISCED-F 2013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podgrup kierunków kształcenia dane dotyczą absolwentów, którzy zdali egzamin potwierdzający kwalifikacje zawodowe, kwalifikacje w zawodzie lub egzamin dyplomow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According to the International Classification of Fields of Education and Training (ISCED-F 2013). </w:t>
      </w:r>
      <w:r>
        <w:rPr>
          <w:rFonts w:cs="Times New Roman" w:ascii="Times New Roman" w:hAnsi="Times New Roman"/>
        </w:rPr>
        <w:t>b</w:t>
      </w:r>
      <w:r>
        <w:rPr/>
        <w:t xml:space="preserve"> In division by narrow fields of education data concern graduates who passed exam certifying professional qualification, qualification to perform a job or graduation exam.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  <w:lang w:val="en-US"/>
        </w:rPr>
        <w:t>Tabl. 23 (148).</w:t>
        <w:tab/>
      </w:r>
      <w:r>
        <w:rPr>
          <w:lang w:val="en-US"/>
        </w:rPr>
        <w:t>szkoły  wyższe</w:t>
      </w:r>
    </w:p>
    <w:p>
      <w:pPr>
        <w:pStyle w:val="Tyttabang"/>
        <w:rPr/>
      </w:pPr>
      <w:r>
        <w:rPr/>
        <w:t>higher  education  institu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613"/>
        <w:gridCol w:w="850"/>
        <w:gridCol w:w="851"/>
        <w:gridCol w:w="850"/>
        <w:gridCol w:w="85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uczyciele aka</w:t>
              <w:softHyphen/>
              <w:t>demicc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udenci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</w:t>
              <w:softHyphen/>
              <w:t>wenci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159" w:hRule="atLeast"/>
          <w:cantSplit w:val="true"/>
        </w:trPr>
        <w:tc>
          <w:tcPr>
            <w:tcW w:w="13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8"/>
                <w:vertAlign w:val="superscript"/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color w:val="000000"/>
              </w:rPr>
            </w:pPr>
            <w:r>
              <w:rPr/>
              <w:t>730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3" w:name="_Hlk83691716"/>
            <w:bookmarkStart w:id="24" w:name="OLE_LINK4"/>
            <w:bookmarkStart w:id="25" w:name="OLE_LINK3"/>
            <w:bookmarkStart w:id="26" w:name="_Hlk83691716"/>
            <w:bookmarkStart w:id="27" w:name="OLE_LINK4"/>
            <w:bookmarkStart w:id="28" w:name="OLE_LINK3"/>
            <w:bookmarkEnd w:id="26"/>
            <w:bookmarkEnd w:id="27"/>
            <w:bookmarkEnd w:id="28"/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1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1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7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9" w:name="OLE_LINK25"/>
            <w:bookmarkStart w:id="30" w:name="_Hlk116108567"/>
            <w:bookmarkStart w:id="31" w:name="OLE_LINK11"/>
            <w:bookmarkStart w:id="32" w:name="OLE_LINK10"/>
            <w:bookmarkStart w:id="33" w:name="OLE_LINK25"/>
            <w:bookmarkStart w:id="34" w:name="_Hlk116108567"/>
            <w:bookmarkStart w:id="35" w:name="OLE_LINK11"/>
            <w:bookmarkStart w:id="36" w:name="OLE_LINK10"/>
            <w:bookmarkEnd w:id="33"/>
            <w:bookmarkEnd w:id="34"/>
            <w:bookmarkEnd w:id="35"/>
            <w:bookmarkEnd w:id="36"/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5/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10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07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0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7" w:name="OLE_LINK54"/>
            <w:bookmarkStart w:id="38" w:name="OLE_LINK54"/>
            <w:bookmarkEnd w:id="38"/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6/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9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43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6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ademie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4 na str. 194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typów szkół — z roku akademickiego 2015/16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e szkołami wyższymi, w których wykazano wyłącznie absolwent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Teachers employed full-time in more than one institution have been shown in all workplaces; see general notes, item 14 on page 194. </w:t>
        <w:br/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According to type of school — </w:t>
      </w:r>
      <w:r>
        <w:rPr/>
        <w:t xml:space="preserve">from 2015/16 academic yea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>d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149).</w:t>
      </w:r>
      <w:r>
        <w:rPr/>
        <w:tab/>
        <w:t>FILIE,  ZAMIEJSCOWE  PODSTAWOWE  JEDNOSTKI  ORGANIZACYJNE  ORAZ  ZAMIEJSCOWE  OŚRODKI  DYDAKTYCZNE  SZKÓŁ  WYŻSZYCH  WEDłUG  LOKALIZACJI  w  roku  akademickim  2016/17</w:t>
      </w:r>
    </w:p>
    <w:p>
      <w:pPr>
        <w:pStyle w:val="Tyttabang"/>
        <w:rPr/>
      </w:pPr>
      <w:r>
        <w:rPr>
          <w:spacing w:val="-2"/>
          <w:szCs w:val="14"/>
        </w:rPr>
        <w:t>BranchES  sections,  basic  organizational  units  in  another  location</w:t>
      </w:r>
      <w:r>
        <w:rPr/>
        <w:t xml:space="preserve">  AS  WELL  AS  teaching  centres  in  another  location  OF  higher  education  INSTITUTIONS  in  2016/17  academic  year  BY  place  of  residenc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Filie i </w:t>
            </w:r>
            <w:r>
              <w:rPr>
                <w:spacing w:val="-2"/>
                <w:szCs w:val="14"/>
              </w:rPr>
              <w:t>zamiejscowe podstawowe jednostki orga</w:t>
              <w:softHyphen/>
              <w:t>niza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Bran</w:t>
              <w:softHyphen/>
              <w:t>ches</w:t>
            </w:r>
            <w:r>
              <w:rPr>
                <w:spacing w:val="-2"/>
                <w:szCs w:val="14"/>
              </w:rPr>
              <w:t xml:space="preserve"> sections and basic organi</w:t>
              <w:softHyphen/>
              <w:t>zational units in another location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amiejscowe ośrodki dydakty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aching centres in another location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udenc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Student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</w:t>
            </w:r>
            <w:r>
              <w:rPr/>
              <w:t>na</w:t>
            </w:r>
            <w:r>
              <w:rPr>
                <w:lang w:val="en-US"/>
              </w:rPr>
              <w:t xml:space="preserve">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na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b/>
                <w:i w:val="false"/>
                <w:caps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>
                <w:b/>
                <w:b/>
              </w:rPr>
            </w:pPr>
            <w:bookmarkStart w:id="39" w:name="OLE_LINK69"/>
            <w:bookmarkStart w:id="40" w:name="OLE_LINK24"/>
            <w:bookmarkEnd w:id="39"/>
            <w:bookmarkEnd w:id="4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okalizacja według województw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278" w:leader="dot"/>
              </w:tabs>
              <w:rPr/>
            </w:pPr>
            <w:r>
              <w:rPr>
                <w:spacing w:val="-1"/>
              </w:rPr>
              <w:t>residence by voivodships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Dolno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Kujawsko-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ube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Łódz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ł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zowiec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karpac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la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armińsko-mazu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ielk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Zachodnio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 roku akademickiego 2015/16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województwa mazowieckiego doliczeni zostali studenci i absolwenci wydziałów zamiejscowych położonych za granicą: w Karvinie (Czechy) i w Londynie (Wielka Brytania) — 428 studentów i 48 absolwentów.</w:t>
      </w:r>
    </w:p>
    <w:p>
      <w:pPr>
        <w:pStyle w:val="Notkapol"/>
        <w:rPr/>
      </w:pPr>
      <w:r>
        <w:rPr/>
        <w:t xml:space="preserve">U w a g a. Ponadto na terenie województwa mazowieckiego funkcjonowało 5 filii i zamiejscowych podstawowych jednostek organizacyjnych (6312 studentów i 1124 absolwentów) uczelni mających siedzibę jednostki macierzystej poza województwem mazowieckim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lso shown in the other tables regarding students and graduates. </w:t>
      </w:r>
      <w:r>
        <w:rPr>
          <w:rFonts w:cs="Times New Roman" w:ascii="Times New Roman" w:hAnsi="Times New Roman"/>
        </w:rPr>
        <w:t>b</w:t>
      </w:r>
      <w:r>
        <w:rPr/>
        <w:t xml:space="preserve"> From 2015/16 academic year. </w:t>
      </w:r>
      <w:r>
        <w:rPr>
          <w:rFonts w:cs="Times New Roman" w:ascii="Times New Roman" w:hAnsi="Times New Roman"/>
        </w:rPr>
        <w:t>c</w:t>
      </w:r>
      <w:r>
        <w:rPr/>
        <w:t xml:space="preserve"> Number of students in Mazowieckie voivodship has been increased with students and graduates of branch and teaching centres in Karvin (Czech Republic) and in London (United Kingdom) — 428 students and 48 graduates.</w:t>
      </w:r>
    </w:p>
    <w:p>
      <w:pPr>
        <w:pStyle w:val="Notkaang"/>
        <w:rPr/>
      </w:pPr>
      <w:r>
        <w:rPr/>
        <w:t>N o t e. Moreover, in Mazowieckie voivodship there were 5 b</w:t>
      </w:r>
      <w:r>
        <w:rPr>
          <w:spacing w:val="-2"/>
          <w:szCs w:val="14"/>
        </w:rPr>
        <w:t>ranch sections and basic organizational units in another location</w:t>
      </w:r>
      <w:r>
        <w:rPr/>
        <w:t xml:space="preserve"> (6312 students and 1124 graduates) which headquarters were located outside the territory of Mazowieckie voivodship.</w:t>
      </w:r>
      <w:r>
        <w:br w:type="page"/>
      </w:r>
    </w:p>
    <w:p>
      <w:pPr>
        <w:pStyle w:val="Tyttabpol"/>
        <w:rPr/>
      </w:pPr>
      <w:r>
        <w:rPr>
          <w:b w:val="false"/>
        </w:rPr>
        <w:t>Tabl. 25 (150).</w:t>
        <w:tab/>
      </w:r>
      <w:r>
        <w:rPr/>
        <w:t>studenci  szkół  wyższych  według  FORM  studiów  i  typów  szkół</w:t>
      </w:r>
    </w:p>
    <w:p>
      <w:pPr>
        <w:pStyle w:val="Tyttabang"/>
        <w:rPr/>
      </w:pPr>
      <w:r>
        <w:rPr>
          <w:spacing w:val="-1"/>
        </w:rPr>
        <w:t>STUDENTS  OF  HIGHER  EDUCATION  INSTITUTIONS  BY  STUDY  FORMS</w:t>
      </w:r>
      <w:r>
        <w:rPr/>
        <w:t xml:space="preserve">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602"/>
        <w:gridCol w:w="532"/>
        <w:gridCol w:w="532"/>
        <w:gridCol w:w="619"/>
        <w:gridCol w:w="620"/>
        <w:gridCol w:w="619"/>
        <w:gridCol w:w="620"/>
        <w:gridCol w:w="1911"/>
      </w:tblGrid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 SZKÓŁ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lineRule="auto" w:line="232" w:before="20" w:after="20"/>
              <w:rPr>
                <w:spacing w:val="-3"/>
                <w:lang w:val="en-US"/>
              </w:rPr>
            </w:pPr>
            <w:r>
              <w:rPr>
                <w:spacing w:val="-3"/>
              </w:rPr>
              <w:t>full-time programmes</w:t>
            </w:r>
            <w:r>
              <w:rPr>
                <w:rFonts w:cs="Times New Roman" w:ascii="Times New Roman" w:hAnsi="Times New Roman"/>
                <w:spacing w:val="-3"/>
                <w:vertAlign w:val="superscript"/>
              </w:rPr>
              <w:t xml:space="preserve"> a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lineRule="auto" w:line="232" w:before="20" w:after="20"/>
              <w:rPr>
                <w:spacing w:val="-5"/>
                <w:lang w:val="en-US"/>
              </w:rPr>
            </w:pPr>
            <w:r>
              <w:rPr>
                <w:spacing w:val="-5"/>
              </w:rPr>
              <w:t>part-time programmes</w:t>
            </w:r>
            <w:r>
              <w:rPr>
                <w:rFonts w:cs="Times New Roman" w:ascii="Times New Roman" w:hAnsi="Times New Roman"/>
                <w:spacing w:val="-5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vertAlign w:val="superscript"/>
                <w:lang w:val="en-US"/>
              </w:rPr>
              <w:t>b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spacing w:val="-5"/>
                <w:lang w:val="en-US"/>
              </w:rPr>
            </w:pPr>
            <w:r>
              <w:rPr>
                <w:i/>
                <w:spacing w:val="-5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32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142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130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379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16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763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714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2"/>
              <w:rPr/>
            </w:pPr>
            <w:r>
              <w:rPr/>
              <w:t>2010/1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018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057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705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646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313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410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2"/>
              <w:rPr/>
            </w:pPr>
            <w:r>
              <w:rPr/>
              <w:t>2015/1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073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864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55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33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18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3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41" w:name="OLE_LINK70"/>
            <w:bookmarkStart w:id="42" w:name="OLE_LINK47"/>
            <w:bookmarkStart w:id="43" w:name="OLE_LINK50"/>
            <w:bookmarkStart w:id="44" w:name="OLE_LINK70"/>
            <w:bookmarkStart w:id="45" w:name="OLE_LINK47"/>
            <w:bookmarkStart w:id="46" w:name="OLE_LINK50"/>
            <w:bookmarkEnd w:id="44"/>
            <w:bookmarkEnd w:id="45"/>
            <w:bookmarkEnd w:id="46"/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16/1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7439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437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6126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019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1312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418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805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71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84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63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21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7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chn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96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25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92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09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03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rolnic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60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18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4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4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05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3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ekonom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79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68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6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75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02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3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06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28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96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3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4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41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8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16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5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highlight w:val="cyan"/>
                <w:lang w:val="pl-PL"/>
              </w:rPr>
            </w:pPr>
            <w:r>
              <w:rPr>
                <w:lang w:val="pl-PL"/>
              </w:rPr>
              <w:t>Medical 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Akademie wychowania fizycznego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7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5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1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5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6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hys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artyst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3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5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9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ol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9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9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>
                <w:lang w:val="pl-PL"/>
              </w:rPr>
              <w:t>Theolog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8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1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35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3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3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>
                <w:spacing w:val="-4"/>
                <w:lang w:val="en-US"/>
              </w:rPr>
              <w:t>Academies of the Ministry of National</w:t>
            </w:r>
            <w:r>
              <w:rPr>
                <w:spacing w:val="-3"/>
                <w:lang w:val="en-US"/>
              </w:rPr>
              <w:t xml:space="preserve">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Pozostałe szkoły wyżs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51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79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8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7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02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91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 xml:space="preserve"> Data 2005/06 academic year concern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day study system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evening, weekend and extramural study system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</w:p>
    <w:p>
      <w:pPr>
        <w:pStyle w:val="Tyttabpol"/>
        <w:rPr/>
      </w:pPr>
      <w:r>
        <w:rPr>
          <w:b w:val="false"/>
        </w:rPr>
        <w:t>Tabl. 26 (151).</w:t>
        <w:tab/>
      </w:r>
      <w:r>
        <w:rPr/>
        <w:t>absolwenci  szkół  wyższych  według  FORM  studiów  i  typów  szkół</w:t>
      </w:r>
    </w:p>
    <w:p>
      <w:pPr>
        <w:pStyle w:val="Tyttabang"/>
        <w:rPr/>
      </w:pPr>
      <w:r>
        <w:rPr>
          <w:spacing w:val="-2"/>
        </w:rPr>
        <w:t xml:space="preserve">GRADUATES  OF  HIGHER  EDUCATION  INSTITUTIONS  BY  STUDY  FORMS  AND  TYPE  OF  </w:t>
      </w:r>
      <w:r>
        <w:rPr/>
        <w:t>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602"/>
        <w:gridCol w:w="532"/>
        <w:gridCol w:w="532"/>
        <w:gridCol w:w="619"/>
        <w:gridCol w:w="620"/>
        <w:gridCol w:w="619"/>
        <w:gridCol w:w="620"/>
        <w:gridCol w:w="1911"/>
      </w:tblGrid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 SZKÓŁ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lineRule="auto" w:line="232" w:before="20" w:after="20"/>
              <w:rPr>
                <w:spacing w:val="-3"/>
                <w:lang w:val="en-US"/>
              </w:rPr>
            </w:pPr>
            <w:r>
              <w:rPr>
                <w:spacing w:val="-3"/>
              </w:rPr>
              <w:t>full-time programmes</w:t>
            </w:r>
            <w:r>
              <w:rPr>
                <w:rFonts w:cs="Times New Roman" w:ascii="Times New Roman" w:hAnsi="Times New Roman"/>
                <w:spacing w:val="-3"/>
                <w:vertAlign w:val="superscript"/>
              </w:rPr>
              <w:t xml:space="preserve"> a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lineRule="auto" w:line="232" w:before="20" w:after="20"/>
              <w:rPr>
                <w:spacing w:val="-5"/>
                <w:lang w:val="en-US"/>
              </w:rPr>
            </w:pPr>
            <w:r>
              <w:rPr>
                <w:spacing w:val="-5"/>
              </w:rPr>
              <w:t>part-time programmes</w:t>
            </w:r>
            <w:r>
              <w:rPr>
                <w:rFonts w:cs="Times New Roman" w:ascii="Times New Roman" w:hAnsi="Times New Roman"/>
                <w:spacing w:val="-5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vertAlign w:val="superscript"/>
                <w:lang w:val="en-US"/>
              </w:rPr>
              <w:t>b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spacing w:val="-5"/>
                <w:lang w:val="en-US"/>
              </w:rPr>
            </w:pPr>
            <w:r>
              <w:rPr>
                <w:i/>
                <w:spacing w:val="-5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32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03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72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64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3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38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29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2"/>
              <w:rPr/>
            </w:pPr>
            <w:r>
              <w:rPr/>
              <w:t>2010/1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72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57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29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00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143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57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47" w:name="OLE_LINK71"/>
            <w:bookmarkStart w:id="48" w:name="OLE_LINK48"/>
            <w:bookmarkStart w:id="49" w:name="OLE_LINK71"/>
            <w:bookmarkStart w:id="50" w:name="OLE_LINK48"/>
            <w:bookmarkEnd w:id="49"/>
            <w:bookmarkEnd w:id="50"/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800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293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79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348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010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945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69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3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8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88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5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chn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6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2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9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8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rolnic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3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59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67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5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6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0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ekonom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8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5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0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2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8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6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8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4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9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3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8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1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0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9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1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>
                <w:highlight w:val="cyan"/>
              </w:rPr>
            </w:pPr>
            <w:r>
              <w:rPr/>
              <w:t xml:space="preserve">Medical </w:t>
            </w: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Akademie wychowania fizycznego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2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3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artysty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Wyższe szkoły teologiczn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>
                <w:spacing w:val="-4"/>
                <w:lang w:val="en-US"/>
              </w:rPr>
              <w:t>Academies of the Ministry of National</w:t>
            </w:r>
            <w:r>
              <w:rPr>
                <w:spacing w:val="-3"/>
                <w:lang w:val="en-US"/>
              </w:rPr>
              <w:t xml:space="preserve">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lineRule="auto" w:line="232"/>
              <w:rPr/>
            </w:pPr>
            <w:r>
              <w:rPr/>
              <w:t>Pozostałe szkoły wyższe</w:t>
              <w:tab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6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2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6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1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1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61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, b</w:t>
      </w:r>
      <w:r>
        <w:rPr/>
        <w:t xml:space="preserve"> Data 2005/06 academic year concern: </w:t>
      </w:r>
      <w:r>
        <w:rPr>
          <w:rFonts w:cs="Times New Roman" w:ascii="Times New Roman" w:hAnsi="Times New Roman"/>
        </w:rPr>
        <w:t>a</w:t>
      </w:r>
      <w:r>
        <w:rPr/>
        <w:t xml:space="preserve"> — day study system, </w:t>
      </w:r>
      <w:r>
        <w:rPr>
          <w:rFonts w:cs="Times New Roman" w:ascii="Times New Roman" w:hAnsi="Times New Roman"/>
        </w:rPr>
        <w:t>b</w:t>
      </w:r>
      <w:r>
        <w:rPr/>
        <w:t xml:space="preserve"> — evening, weekend and extramural study system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27 (152). </w:t>
        <w:tab/>
      </w:r>
      <w:r>
        <w:rPr/>
        <w:t>NAUCZYCIELE  AKADEMIC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WYŻSZYCH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CADEMIC  TEACHER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IN  HIGHER  EDUCATIONAL  INSTITUTION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574"/>
        <w:gridCol w:w="548"/>
        <w:gridCol w:w="548"/>
        <w:gridCol w:w="548"/>
        <w:gridCol w:w="568"/>
        <w:gridCol w:w="550"/>
        <w:gridCol w:w="550"/>
        <w:gridCol w:w="551"/>
        <w:gridCol w:w="1467"/>
      </w:tblGrid>
      <w:tr>
        <w:trPr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05/06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vertAlign w:val="superscript"/>
              </w:rPr>
              <w:t>b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6/1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05/06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vertAlign w:val="superscript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6/17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gółem     </w:t>
            </w:r>
            <w:r>
              <w:rPr>
                <w:rStyle w:val="GowkaangZnak"/>
              </w:rPr>
              <w:t>total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kobiety     </w:t>
            </w:r>
            <w:r>
              <w:rPr>
                <w:rStyle w:val="GowkaangZnak"/>
              </w:rPr>
              <w:t>of which females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rPr>
                <w:b/>
                <w:b/>
                <w:lang w:val="en-GB"/>
              </w:rPr>
            </w:pPr>
            <w:bookmarkStart w:id="51" w:name="OLE_LINK68"/>
            <w:bookmarkStart w:id="52" w:name="OLE_LINK53"/>
            <w:bookmarkEnd w:id="51"/>
            <w:bookmarkEnd w:id="5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750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1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25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26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79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2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7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0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>
                <w:rFonts w:ascii="Arial" w:hAnsi="Arial" w:cs="Arial"/>
              </w:rPr>
            </w:pPr>
            <w:r>
              <w:rPr/>
              <w:t>247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2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5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2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43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Docen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7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Style w:val="LiczbytabnotkaZnak"/>
              </w:rPr>
              <w:t>2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Adiunk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46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5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1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95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41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5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2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2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Tuto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vertAlign w:val="superscript"/>
              </w:rPr>
            </w:pPr>
            <w:r>
              <w:rPr/>
              <w:t>50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Asysten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35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7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07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30" w:leader="dot"/>
              </w:tabs>
              <w:spacing w:before="30" w:after="0"/>
              <w:rPr/>
            </w:pPr>
            <w:r>
              <w:rPr/>
              <w:t>Pozostal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81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3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2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0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76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4 na str. 194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resortu obrony narodowej oraz resortu spraw wewnętrznych i administracj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Bez szkół wyższych zawod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Teachers employed full-time in more than one institution have been shown in all workplaces; see general notes, item 14 on page 194.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Excluding higher vocational schools. </w:t>
      </w:r>
      <w:r>
        <w:rPr>
          <w:rFonts w:cs="Times New Roman" w:ascii="Times New Roman" w:hAnsi="Times New Roman"/>
        </w:rPr>
        <w:t>d</w:t>
      </w:r>
      <w:r>
        <w:rPr/>
        <w:t xml:space="preserve"> The habilitated doctor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spacing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8 (153).</w:t>
        <w:tab/>
      </w:r>
      <w:r>
        <w:rPr>
          <w:spacing w:val="-1"/>
        </w:rPr>
        <w:t>cudzoziem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 —  studenci  i  absolwenci  według  FORM  STUDIÓW  I  typów  szkół</w:t>
      </w:r>
    </w:p>
    <w:p>
      <w:pPr>
        <w:pStyle w:val="Tyttabang"/>
        <w:rPr/>
      </w:pPr>
      <w:r>
        <w:rPr/>
        <w:t xml:space="preserve">FOREIG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—  STUDENTS  AND  GRADUATES  BY  STUDY  FORMS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99"/>
        <w:gridCol w:w="850"/>
        <w:gridCol w:w="851"/>
        <w:gridCol w:w="850"/>
        <w:gridCol w:w="851"/>
        <w:gridCol w:w="1984"/>
      </w:tblGrid>
      <w:tr>
        <w:trPr>
          <w:trHeight w:val="88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i/>
              </w:rPr>
              <w:t>Stude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Graduates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5/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4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6/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1845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studia: </w:t>
              <w:tab/>
              <w:t>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3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573" w:leader="none"/>
                <w:tab w:val="left" w:pos="639" w:leader="none"/>
                <w:tab w:val="left" w:pos="1845" w:leader="dot"/>
              </w:tabs>
              <w:spacing w:before="30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>
                <w:lang w:val="en-US"/>
              </w:rPr>
            </w:pPr>
            <w:bookmarkStart w:id="53" w:name="OLE_LINK21"/>
            <w:bookmarkStart w:id="54" w:name="OLE_LINK51"/>
            <w:bookmarkStart w:id="55" w:name="OLE_LINK15"/>
            <w:bookmarkStart w:id="56" w:name="OLE_LINK12"/>
            <w:bookmarkStart w:id="57" w:name="OLE_LINK9"/>
            <w:bookmarkStart w:id="58" w:name="OLE_LINK8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lang w:val="en-US"/>
              </w:rPr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 xml:space="preserve">Academies of the Ministry of National Defence as well as of the Ministry of </w:t>
            </w:r>
            <w:r>
              <w:rPr>
                <w:spacing w:val="-2"/>
                <w:lang w:val="en-US"/>
              </w:rPr>
              <w:t>the Interior and Administr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3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form studiów i typów szkół — z roku akademickiego 2015/16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zkół wyższych resortu obrony narodowej oraz resortu spraw wewnętrznych i administra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lso shown in the other tables regarding students and gradua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ccording to study forms and type of school — from 2015/16 </w:t>
      </w:r>
      <w:r>
        <w:rPr/>
        <w:t xml:space="preserve">academic yea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>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9 (154).</w:t>
        <w:tab/>
      </w:r>
      <w:r>
        <w:rPr/>
        <w:t>studIA  PODYPLOMOWE  I  DOKTORANCKIE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POSTGRADUATE  AND  DOCTORAL  STUDIES</w:t>
      </w:r>
      <w:r>
        <w:rPr/>
        <w:t xml:space="preserve">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560"/>
        <w:gridCol w:w="515"/>
        <w:gridCol w:w="515"/>
        <w:gridCol w:w="515"/>
        <w:gridCol w:w="555"/>
        <w:gridCol w:w="519"/>
        <w:gridCol w:w="506"/>
        <w:gridCol w:w="570"/>
        <w:gridCol w:w="512"/>
        <w:gridCol w:w="512"/>
        <w:gridCol w:w="512"/>
      </w:tblGrid>
      <w:tr>
        <w:trPr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7"/>
                <w:vertAlign w:val="superscript"/>
              </w:rPr>
              <w:t xml:space="preserve"> a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5/1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6/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8"/>
              </w:rPr>
            </w:pPr>
            <w:r>
              <w:rPr>
                <w:spacing w:val="-8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8"/>
                <w:vertAlign w:val="superscript"/>
              </w:rPr>
              <w:t xml:space="preserve"> a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0/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15/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05/06</w:t>
            </w:r>
            <w:r>
              <w:rPr>
                <w:rFonts w:cs="Times New Roman" w:ascii="Times New Roman" w:hAnsi="Times New Roman"/>
                <w:i/>
                <w:spacing w:val="-7"/>
                <w:vertAlign w:val="superscript"/>
              </w:rPr>
              <w:t xml:space="preserve"> a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0/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15/1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16/17</w:t>
            </w:r>
          </w:p>
        </w:tc>
      </w:tr>
      <w:tr>
        <w:trPr>
          <w:trHeight w:val="685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doctoral studies</w:t>
            </w:r>
          </w:p>
        </w:tc>
      </w:tr>
      <w:tr>
        <w:trPr>
          <w:trHeight w:val="113" w:hRule="exact"/>
          <w:cantSplit w:val="true"/>
        </w:trPr>
        <w:tc>
          <w:tcPr>
            <w:tcW w:w="15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9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3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3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22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39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7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42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60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34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7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of which femal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Universit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Technical universit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rolnicz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Agricultural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1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Academies of economic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pedago</w:t>
              <w:softHyphen/>
              <w:t>gicz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Teacher education school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Uniwersytety medycz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Medical universit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Akademie wychowania fizycznego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Physical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</w:tabs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Fine arts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Wyższe szkoły teologiczne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/>
              <w:t>Theological academi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Szkoły wyższe resortu obro</w:t>
              <w:softHyphen/>
              <w:t>ny naro</w:t>
              <w:softHyphen/>
              <w:t>dowej oraz resortu spraw wewnętrznych i administracj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rPr>
                <w:spacing w:val="-2"/>
              </w:rPr>
            </w:pPr>
            <w:r>
              <w:rPr>
                <w:spacing w:val="-2"/>
              </w:rPr>
              <w:t>Academies of the Ministry of National Defence as well as of the Ministry of the Interior and Administratio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Pozostałe szkoły wyższ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74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9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Centrum Medyczne Kształ</w:t>
              <w:softHyphen/>
              <w:t>cenia Podyplomowego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2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8984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4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Instytuty naukowo-badaw</w:t>
              <w:softHyphen/>
              <w:t>cze; placówki naukowe PAN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36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Research institutes; scientific units of the Polish Academy of Science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2" w:leader="dot"/>
                <w:tab w:val="right" w:pos="2013" w:leader="dot"/>
              </w:tabs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42" w:leader="dot"/>
              </w:tabs>
              <w:spacing w:before="12" w:after="0"/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szkół wyższych resortu obrony narodowej oraz resortu spraw wewnętrznych i administracj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latach akademickich 2005/06 </w:t>
        <w:br/>
        <w:t>i 2010/11 dla studiów trwających: do 1 roku — stan w dniu rozpoczęcia zajęć, 1 rok i dłużej — stan w dniu 31 XII; w latach akademickich 2015/16 i 2016/17 — 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szCs w:val="14"/>
        </w:rPr>
        <w:t xml:space="preserve">Excluding academies of the Ministry of National Defence and of the Ministry of </w:t>
      </w:r>
      <w:r>
        <w:rPr/>
        <w:t xml:space="preserve">Interior and Administration. </w:t>
      </w:r>
      <w:r>
        <w:rPr>
          <w:rFonts w:cs="Times New Roman" w:ascii="Times New Roman" w:hAnsi="Times New Roman"/>
        </w:rPr>
        <w:t xml:space="preserve">b </w:t>
      </w:r>
      <w:r>
        <w:rPr/>
        <w:t>In the 2005/06 and 2010/11 academic year for studies lasting: up to 1 year — as of beginning of the academic year, 1 year and longer — as of 31 XII; in the 2015/16 and 2016/17 academic year — as of 31 XII.</w:t>
      </w:r>
      <w:r>
        <w:br w:type="page"/>
      </w:r>
    </w:p>
    <w:p>
      <w:pPr>
        <w:pStyle w:val="Tyttabpol"/>
        <w:rPr/>
      </w:pPr>
      <w:bookmarkStart w:id="59" w:name="OLE_LINK19"/>
      <w:bookmarkStart w:id="60" w:name="OLE_LINK18"/>
      <w:bookmarkEnd w:id="59"/>
      <w:bookmarkEnd w:id="60"/>
      <w:r>
        <w:rPr>
          <w:b w:val="false"/>
        </w:rPr>
        <w:t>TABL. 30 (155).</w:t>
      </w:r>
      <w:r>
        <w:rPr/>
        <w:tab/>
        <w:t xml:space="preserve">STUDIA  PODYPLOMOWE  WEDŁUG  PODGRUP  KIERUNKÓW  KSZTAŁCENIA  w  roku  </w:t>
        <w:br/>
        <w:t>akademickim  2016/17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>
          <w:spacing w:val="-3"/>
        </w:rPr>
      </w:pPr>
      <w:r>
        <w:rPr>
          <w:spacing w:val="-3"/>
        </w:rPr>
        <w:t>POSTGRADUATE  STUDIES  BY  narrow  FIELDS  OF  EDUCATION  in  the  2016/17  academic  year</w:t>
      </w:r>
    </w:p>
    <w:p>
      <w:pPr>
        <w:pStyle w:val="Stanang"/>
        <w:rPr/>
      </w:pPr>
      <w:r>
        <w:rPr/>
        <w:t>As of 31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0"/>
        <w:gridCol w:w="851"/>
        <w:gridCol w:w="851"/>
        <w:gridCol w:w="1984"/>
      </w:tblGrid>
      <w:tr>
        <w:trPr>
          <w:trHeight w:val="15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chacz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tudents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ydane świadectw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ertificates issued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NARROW FIELDS  </w:t>
              <w:br/>
              <w:t xml:space="preserve">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1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red"/>
                <w:vertAlign w:val="superscript"/>
                <w:lang w:val="en-US"/>
              </w:rPr>
            </w:pPr>
            <w:r>
              <w:rPr>
                <w:highlight w:val="red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highlight w:val="red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highlight w:val="red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Pedagog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Artyst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Humanistyczna (z wyłączeniem języków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Humanities (except languages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Języko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Languag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Journalism and inform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Biznesu i administr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Pra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Law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Biolog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iological and related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Nauk o środowisk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hysical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Matematyczna i statyst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Technologii teleinformacyj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Information and Communication Technologies (ICTs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Inżynieryjno-techn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Rolnicz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Agricultur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Leś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pl-PL"/>
              </w:rPr>
              <w:t>F</w:t>
            </w:r>
            <w:r>
              <w:rPr/>
              <w:t>orestr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Weterynaryj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Veterinar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Med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Opie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Welfar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Higieny i bezpieczeństwa pra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pl-PL"/>
              </w:rPr>
              <w:t>Transport se</w:t>
            </w:r>
            <w:r>
              <w:rPr/>
              <w:t>r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Klasyfikacją Kierunków Kształcenia (ISCED-F 2013)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poprzedniego roku akademickiego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the International Classification of Fields of Education and Training (ISCED-F 2013)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 xml:space="preserve">From the previous academic year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bookmarkStart w:id="61" w:name="OLE_LINK19"/>
      <w:bookmarkStart w:id="62" w:name="OLE_LINK18"/>
      <w:bookmarkEnd w:id="61"/>
      <w:bookmarkEnd w:id="62"/>
      <w:r>
        <w:rPr>
          <w:b w:val="false"/>
        </w:rPr>
        <w:t>Tabl. 31 (156).</w:t>
        <w:tab/>
      </w:r>
      <w:r>
        <w:rPr/>
        <w:t>SzkoŁY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Uczniowie</w:t>
            </w:r>
            <w:r>
              <w:rPr>
                <w:lang w:val="pl-PL"/>
              </w:rPr>
              <w:t xml:space="preserve">     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/>
              <w:t xml:space="preserve">     </w:t>
            </w: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bookmarkStart w:id="63" w:name="OLE_LINK73"/>
            <w:bookmarkEnd w:id="63"/>
            <w:r>
              <w:rPr>
                <w:lang w:val="en-US"/>
              </w:rPr>
              <w:t>Gimnazj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/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9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/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 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6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1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5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2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/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3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before="9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0" w:after="20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/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rezentowanych latach nie było na terenie województwa mazowieckiego szkół podstawowych dla dorosłych.</w:t>
      </w:r>
      <w:r>
        <w:rPr>
          <w:rFonts w:cs="Times New Roman" w:ascii="Times New Roman" w:hAnsi="Times New Roman"/>
          <w:i/>
        </w:rPr>
        <w:t xml:space="preserve"> b, c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latach szkolnych 2005/06 i 2010/11 uzupełniającymi liceami ogólnokształcącymi i liceami profilowanymi, </w:t>
      </w:r>
      <w:r>
        <w:rPr>
          <w:rFonts w:cs="Times New Roman" w:ascii="Times New Roman" w:hAnsi="Times New Roman"/>
          <w:i/>
        </w:rPr>
        <w:t xml:space="preserve">c </w:t>
      </w:r>
      <w:r>
        <w:rPr/>
        <w:t>— do roku szkolnego 2015/16 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resented years there were no primary schools for adults in the Mazowieckie voivodship.</w:t>
      </w:r>
      <w:r>
        <w:rPr>
          <w:rFonts w:cs="Times New Roman" w:ascii="Times New Roman" w:hAnsi="Times New Roman"/>
        </w:rPr>
        <w:t xml:space="preserve"> b, c</w:t>
      </w:r>
      <w:r>
        <w:rPr/>
        <w:t xml:space="preserve"> 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and 2010/11 school year supplementary general secondary schools, </w:t>
      </w:r>
      <w:r>
        <w:rPr>
          <w:rFonts w:cs="Times New Roman" w:ascii="Times New Roman" w:hAnsi="Times New Roman"/>
        </w:rPr>
        <w:t xml:space="preserve">c </w:t>
      </w:r>
      <w:r>
        <w:rPr/>
        <w:t>—</w:t>
      </w:r>
      <w:r>
        <w:rPr>
          <w:rFonts w:cs="Times New Roman" w:ascii="Times New Roman" w:hAnsi="Times New Roman"/>
        </w:rPr>
        <w:t xml:space="preserve"> </w:t>
      </w:r>
      <w:r>
        <w:rPr/>
        <w:t>until the 2015/16 school year</w:t>
      </w:r>
      <w:r>
        <w:rPr>
          <w:rFonts w:cs="Times New Roman" w:ascii="Times New Roman" w:hAnsi="Times New Roman"/>
        </w:rPr>
        <w:t xml:space="preserve"> </w:t>
      </w:r>
      <w:r>
        <w:rPr/>
        <w:t>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32 (157).</w:t>
        <w:tab/>
      </w:r>
      <w:r>
        <w:rPr/>
        <w:t>Wychowanie  Przedszkolne</w:t>
      </w:r>
    </w:p>
    <w:p>
      <w:pPr>
        <w:pStyle w:val="Tyttabang"/>
        <w:rPr/>
      </w:pPr>
      <w:r>
        <w:rPr/>
        <w:t>pre-PRIMARY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3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90" w:after="0"/>
              <w:rPr/>
            </w:pPr>
            <w:r>
              <w:rPr/>
              <w:t>Punkty przedszkolne</w:t>
              <w:tab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e-primary poin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wychowania przedszkolnego w placówkach wykonujących działalność leczniczą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32 (157).</w:t>
        <w:tab/>
      </w:r>
      <w:r>
        <w:rPr/>
        <w:t>Wychowanie  Przedszkoln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pre-PRIMARY  education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64" w:name="OLE_LINK64"/>
            <w:bookmarkStart w:id="65" w:name="OLE_LINK63"/>
            <w:bookmarkEnd w:id="64"/>
            <w:bookmarkEnd w:id="65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3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40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516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2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87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4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8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38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8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822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078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0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96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09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897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39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2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84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6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8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0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687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66" w:name="OLE_LINK23"/>
            <w:bookmarkEnd w:id="66"/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2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5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33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83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5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5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54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58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8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51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9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98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6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3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3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7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1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2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5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40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61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8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67" w:name="OLE_LINK38"/>
            <w:bookmarkEnd w:id="67"/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68" w:name="_Hlk87419457"/>
            <w:bookmarkStart w:id="69" w:name="OLE_LINK7"/>
            <w:bookmarkStart w:id="70" w:name="OLE_LINK6"/>
            <w:bookmarkEnd w:id="68"/>
            <w:bookmarkEnd w:id="69"/>
            <w:bookmarkEnd w:id="70"/>
            <w:r>
              <w:rPr/>
              <w:t>3—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/>
              <w:t>85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/>
              <w:t>79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000 dzieci w 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rFonts w:ascii="Arial" w:hAnsi="Arial" w:cs="Arial"/>
              </w:rPr>
            </w:pPr>
            <w:r>
              <w:rPr/>
              <w:t>4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 przedszkol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00 miejsc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100 pla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wychowania przedszkolnego w placówkach wykonujących działalność leczniczą. </w:t>
      </w:r>
    </w:p>
    <w:p>
      <w:pPr>
        <w:pStyle w:val="Notkapol"/>
        <w:rPr>
          <w:spacing w:val="-1"/>
        </w:rPr>
      </w:pPr>
      <w:r>
        <w:rPr>
          <w:spacing w:val="-1"/>
        </w:rPr>
        <w:t>U w a g a. W latach szkolnych 2015/16 i 2016/17 bez dzieci przebywających krócej niż rok w placówkach wykonujących działalność lecznicz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pre-primary education in the units performing health care activities. </w:t>
      </w:r>
    </w:p>
    <w:p>
      <w:pPr>
        <w:pStyle w:val="Notkaang"/>
        <w:rPr/>
      </w:pPr>
      <w:r>
        <w:rPr/>
        <w:t>N o t e. In the 2015/16 and 2016/17 school year excluding children attending less than a year in the units performing health care activities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caps/>
        <w:sz w:val="14"/>
      </w:rPr>
    </w:pPr>
    <w:r>
      <w:rPr>
        <w:rFonts w:cs="Arial Narrow" w:ascii="Arial Narrow" w:hAnsi="Arial Narrow"/>
        <w:caps/>
        <w:sz w:val="14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3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US" w:eastAsia="en-US"/>
      </w:rPr>
    </w:pPr>
    <w:r>
      <w:rPr>
        <w:rFonts w:cs="Arial" w:ascii="Arial" w:hAnsi="Arial"/>
        <w:caps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GB"/>
      </w:rPr>
    </w:pPr>
    <w:r>
      <w:rPr>
        <w:rFonts w:cs="Arial" w:ascii="Arial" w:hAnsi="Arial"/>
        <w:caps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2z0">
    <w:name w:val="WW8Num2z0"/>
    <w:qFormat/>
    <w:rPr>
      <w:rFonts w:ascii="Arial Narrow" w:hAnsi="Arial Narrow" w:cs="Times New Roman"/>
      <w:i w:val="false"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Stępień Grzegorz</cp:lastModifiedBy>
  <cp:lastPrinted>2015-11-19T10:38:00Z</cp:lastPrinted>
  <dcterms:modified xsi:type="dcterms:W3CDTF">2017-12-19T08:08:00Z</dcterms:modified>
  <cp:revision>79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