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tabs>
          <w:tab w:val="clear" w:pos="709"/>
          <w:tab w:val="left" w:pos="4536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</w:t>
      </w:r>
      <w:r>
        <w:rPr/>
        <w:t xml:space="preserve"> </w:t>
      </w:r>
      <w:r>
        <w:rPr>
          <w:b w:val="false"/>
        </w:rPr>
        <w:t>(177).</w:t>
        <w:tab/>
      </w:r>
      <w:r>
        <w:rPr/>
        <w:t>książki  i  broszury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books  and  pamphlet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770"/>
        <w:gridCol w:w="770"/>
        <w:gridCol w:w="770"/>
        <w:gridCol w:w="770"/>
        <w:gridCol w:w="2149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rPr>
                <w:b/>
                <w:b/>
              </w:rPr>
            </w:pPr>
            <w:r>
              <w:rPr>
                <w:rStyle w:val="GwkapolZnak"/>
                <w:b/>
              </w:rPr>
              <w:t>Tytuły</w:t>
            </w:r>
            <w:r>
              <w:rPr>
                <w:b/>
              </w:rPr>
              <w:t xml:space="preserve"> ogółem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02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itles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spacing w:val="-2"/>
              </w:rPr>
            </w:pPr>
            <w:r>
              <w:rPr/>
              <w:t>Wydawnictwa nauk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cientific publication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Podręczniki dla szkół wyższych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University textbook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spacing w:val="-3"/>
              </w:rPr>
            </w:pPr>
            <w:r>
              <w:rPr/>
              <w:t>Wydawnictwa zawo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pacing w:val="-2"/>
              </w:rPr>
            </w:pPr>
            <w:r>
              <w:rPr/>
              <w:t>Professional publication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Podręczniki szkol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chool textbook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ydawnictwa popular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opular scie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Literatura piękn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6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elles-lettr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 tym dla dzieci i młodzież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r children and youth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National Library.</w:t>
      </w:r>
    </w:p>
    <w:p>
      <w:pPr>
        <w:pStyle w:val="Tyttabpol"/>
        <w:rPr>
          <w:b w:val="false"/>
          <w:b w:val="false"/>
          <w:strike/>
          <w:sz w:val="36"/>
          <w:szCs w:val="36"/>
          <w:highlight w:val="red"/>
          <w:lang w:val="en-US"/>
        </w:rPr>
      </w:pPr>
      <w:r>
        <w:rPr>
          <w:b w:val="false"/>
          <w:strike/>
          <w:sz w:val="36"/>
          <w:szCs w:val="36"/>
          <w:highlight w:val="red"/>
          <w:lang w:val="en-US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78).</w:t>
        <w:tab/>
      </w:r>
      <w:r>
        <w:rPr/>
        <w:t>Gazety  i  czasopisma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newspapers  and  magazine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770"/>
        <w:gridCol w:w="770"/>
        <w:gridCol w:w="770"/>
        <w:gridCol w:w="770"/>
        <w:gridCol w:w="2149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rPr>
                <w:b/>
                <w:b/>
              </w:rPr>
            </w:pPr>
            <w:r>
              <w:rPr>
                <w:b/>
              </w:rPr>
              <w:t>Tytuły ukazujące się ogółem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rStyle w:val="GowkaangZnak"/>
                <w:b/>
              </w:rPr>
              <w:t>Titles published as specified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 tygodniu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Weekly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6—2 </w:t>
            </w:r>
            <w:r>
              <w:rPr/>
              <w:t>raz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6—2 tim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spacing w:val="-2"/>
              </w:rPr>
            </w:pPr>
            <w:r>
              <w:rPr>
                <w:lang w:val="en-US"/>
              </w:rPr>
              <w:t>o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miesiącu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onthly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3—2 </w:t>
            </w:r>
            <w:r>
              <w:rPr/>
              <w:t>raz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3—2 tim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nce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na 2 miesiąc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bimonth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w kwartal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quarte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half-yea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roku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yea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Nieregularni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Irregularly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  <w:lang w:val="en-US"/>
        </w:rPr>
      </w:pPr>
      <w:r>
        <w:rPr>
          <w:rFonts w:cs="Times New Roman" w:ascii="Times New Roman" w:hAnsi="Times New Roman"/>
          <w:i/>
          <w:sz w:val="6"/>
          <w:szCs w:val="6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79).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</w:t>
      </w:r>
    </w:p>
    <w:p>
      <w:pPr>
        <w:pStyle w:val="Tyttabang"/>
        <w:rPr/>
      </w:pPr>
      <w:r>
        <w:rPr/>
        <w:t>public  libraries  (</w:t>
      </w:r>
      <w:r>
        <w:rPr>
          <w:caps w:val="false"/>
          <w:smallCaps w:val="false"/>
        </w:rPr>
        <w:t>with  branch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rPr/>
            </w:pPr>
            <w:r>
              <w:rPr/>
              <w:t>Biblioteki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Punkty biblioteczne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Library service point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>
                <w:spacing w:val="-3"/>
              </w:rPr>
            </w:pPr>
            <w:r>
              <w:rPr>
                <w:spacing w:val="-3"/>
              </w:rPr>
              <w:t>Księgozbiór (stan w dniu 31 XII) w tys. wol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Collection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5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orrow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ypożycze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Loa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siącach wolum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 xml:space="preserve">na 1 czytelnika w wol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4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unktami bibliotecznymi, dane za lata 2015 i 2016 przyporządkowane w podziale na miasta i wieś według siedziby jednostki macierzyst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latach 2005 i 2010 bez wypożyczeń międzybibliot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library service points, data for 2015 and 2016 </w:t>
      </w:r>
      <w:r>
        <w:rPr>
          <w:lang w:val="en-US"/>
        </w:rPr>
        <w:t>assigned</w:t>
      </w:r>
      <w:r>
        <w:rPr/>
        <w:t xml:space="preserve"> with division into urban areas and rural areas according to the location of the main unit. </w:t>
      </w:r>
      <w:r>
        <w:rPr>
          <w:rFonts w:cs="Times New Roman" w:ascii="Times New Roman" w:hAnsi="Times New Roman"/>
        </w:rPr>
        <w:t>b</w:t>
      </w:r>
      <w:r>
        <w:rPr/>
        <w:t xml:space="preserve"> In 2005 and 2010 excluding interlibrary lending.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b w:val="false"/>
          <w:i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80).</w:t>
        <w:tab/>
      </w:r>
      <w:r>
        <w:rPr/>
        <w:t>muzea</w:t>
      </w:r>
    </w:p>
    <w:p>
      <w:pPr>
        <w:pStyle w:val="Tyttabang"/>
        <w:rPr/>
      </w:pPr>
      <w:r>
        <w:rPr/>
        <w:t>museum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52"/>
        <w:gridCol w:w="753"/>
        <w:gridCol w:w="752"/>
        <w:gridCol w:w="753"/>
        <w:gridCol w:w="2177"/>
      </w:tblGrid>
      <w:tr>
        <w:trPr>
          <w:trHeight w:val="454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rPr/>
            </w:pPr>
            <w:r>
              <w:rPr/>
              <w:t xml:space="preserve">Muzea i oddziały </w:t>
            </w:r>
            <w:r>
              <w:rPr>
                <w:spacing w:val="-3"/>
              </w:rPr>
              <w:t>muzealne</w:t>
            </w:r>
            <w:r>
              <w:rPr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Muzeal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6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4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6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4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/>
              <w:t>Museum exhibi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ystawy czasowe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w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c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5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74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8,3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>w tym młodzież szko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7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3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0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3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of which primary and secondary school stud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>d</w:t>
      </w:r>
      <w:r>
        <w:rPr/>
        <w:t xml:space="preserve"> 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 Poland. </w:t>
      </w:r>
      <w:r>
        <w:rPr>
          <w:rFonts w:cs="Times New Roman" w:ascii="Times New Roman" w:hAnsi="Times New Roman"/>
        </w:rPr>
        <w:t>c</w:t>
      </w:r>
      <w:r>
        <w:rPr/>
        <w:t xml:space="preserve"> Domestic and foreign. </w:t>
      </w:r>
      <w:r>
        <w:rPr>
          <w:rFonts w:cs="Times New Roman" w:ascii="Times New Roman" w:hAnsi="Times New Roman"/>
        </w:rPr>
        <w:t>d</w:t>
      </w:r>
      <w:r>
        <w:rPr/>
        <w:t xml:space="preserve"> Visiting museums in organized groups.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81).</w:t>
        <w:tab/>
      </w:r>
      <w:r>
        <w:rPr/>
        <w:t xml:space="preserve">galerie  sztuki  </w:t>
      </w:r>
    </w:p>
    <w:p>
      <w:pPr>
        <w:pStyle w:val="Tyttabang"/>
        <w:rPr/>
      </w:pPr>
      <w:r>
        <w:rPr/>
        <w:t xml:space="preserve">art  galleri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trHeight w:val="2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Galerie (stan w dniu 31 XII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ystaw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hib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 tym z zagranic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Ekspozycj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os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4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isitors in thous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raju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</w:t>
      </w:r>
      <w:r>
        <w:rPr>
          <w:lang w:val="en-US"/>
        </w:rPr>
        <w:t>Poland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82).</w:t>
      </w:r>
      <w:r>
        <w:rPr/>
        <w:tab/>
        <w:t>teatry,  instytucje  muzyczne,  przedsiębiorstwa  estradowe</w:t>
      </w:r>
    </w:p>
    <w:p>
      <w:pPr>
        <w:pStyle w:val="Tyttabang"/>
        <w:rPr/>
      </w:pPr>
      <w:r>
        <w:rPr/>
        <w:t>theatres,  music  institutions,  entertainment  enterprise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4"/>
        <w:gridCol w:w="499"/>
        <w:gridCol w:w="992"/>
        <w:gridCol w:w="992"/>
        <w:gridCol w:w="992"/>
        <w:gridCol w:w="993"/>
        <w:gridCol w:w="1701"/>
      </w:tblGrid>
      <w:tr>
        <w:trPr>
          <w:trHeight w:val="475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ytucj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stitutio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na widowni </w:t>
              <w:br/>
              <w:t>w stałej sa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ts in fixed hal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sta</w:t>
              <w:softHyphen/>
              <w:t xml:space="preserve">wienia </w:t>
              <w:br/>
              <w:t>i koncert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form</w:t>
              <w:softHyphen/>
              <w:t>ances and concer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idzowie </w:t>
              <w:br/>
              <w:t>i słucha</w:t>
              <w:softHyphen/>
              <w:t>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 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udienc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  <w:br/>
              <w:t>in tho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703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841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2" w:name="OLE_LINK17"/>
            <w:bookmarkStart w:id="3" w:name="OLE_LINK17"/>
            <w:bookmarkEnd w:id="3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2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Teat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dramat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lalk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Teatry muz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Filharmo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Orkiestry symfoniczne i kame</w:t>
              <w:softHyphen/>
              <w:t>ralne, chó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ymphonic and chamber orchestras, choir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espoły pieśni i tańc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5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działalności prowadzonej na terenie województwa, łącznie z imprezami organizowanymi w plen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Data concern activity performed in voivodship area, including outdoor events.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7 (183).</w:t>
      </w:r>
      <w:r>
        <w:rPr/>
        <w:tab/>
        <w:t>centra  kultur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,  Domy  i  ośrodki  kultury,  kluby,  świetlice 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entres  of  culture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>,  cultural  centres  and  e</w:t>
      </w:r>
      <w:r>
        <w:rPr/>
        <w:t xml:space="preserve">stablishmentS,  clubs  </w:t>
        <w:br/>
        <w:t>AND  community  centr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571"/>
        <w:gridCol w:w="572"/>
        <w:gridCol w:w="572"/>
        <w:gridCol w:w="571"/>
        <w:gridCol w:w="572"/>
        <w:gridCol w:w="572"/>
        <w:gridCol w:w="1967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9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820" w:leader="dot"/>
              </w:tabs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centra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entres of culture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bookmarkStart w:id="4" w:name="OLE_LINK13"/>
            <w:bookmarkEnd w:id="4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Uczestnicy imprez (w ciągu roku)</w:t>
              <w:br/>
              <w:t xml:space="preserve">w tys. 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,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9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 xml:space="preserve">Event participants (during the year) </w:t>
              <w:br/>
              <w:t>in thous.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Kurs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Absolwenci kursów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Grupy (zespoły) arty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rtistic groups (ensemble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Członkowie grup (zespołów) artystycznych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6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artistic groups (ensemble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Koła (kluby/sekcje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Groups (clubs/section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rPr/>
            </w:pPr>
            <w:r>
              <w:rPr>
                <w:szCs w:val="14"/>
              </w:rPr>
              <w:t>Członkowie kół (klubów/sekcji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8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8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Members of groups (clubs/section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</w:tbl>
    <w:p>
      <w:pPr>
        <w:pStyle w:val="Tyttabpo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latach 2005—2014 ujmowane w grupie domów kultury lub ośrodków kultur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2013 r. dzieci i młodzież w wieku poniżej 15 lat. </w:t>
      </w:r>
    </w:p>
    <w:p>
      <w:pPr>
        <w:pStyle w:val="Notkapol"/>
        <w:rPr/>
      </w:pPr>
      <w:r>
        <w:rPr/>
        <w:t xml:space="preserve">U w a g a. Do 2011 r. dane na podstawie badania cyklicznego przeprowadzanego co 2 lata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In 2005—2014 presented among cultural establishments or cultural centr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Until 2013 children and youth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184).</w:t>
      </w:r>
      <w:r>
        <w:rPr/>
        <w:tab/>
        <w:t xml:space="preserve">KINA  STAŁE  </w:t>
      </w:r>
    </w:p>
    <w:p>
      <w:pPr>
        <w:pStyle w:val="Tyttabang"/>
        <w:rPr/>
      </w:pPr>
      <w:r>
        <w:rPr/>
        <w:t xml:space="preserve">Fixed  cinema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3"/>
        <w:gridCol w:w="668"/>
        <w:gridCol w:w="669"/>
        <w:gridCol w:w="203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5" w:name="OLE_LINK4"/>
            <w:bookmarkStart w:id="6" w:name="OLE_LINK25"/>
            <w:bookmarkEnd w:id="5"/>
            <w:bookmarkEnd w:id="6"/>
            <w:r>
              <w:rPr/>
              <w:t>Kina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ind w:left="226" w:hanging="226"/>
              <w:rPr/>
            </w:pPr>
            <w:r>
              <w:rPr/>
              <w:t>Sale projekcyjne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iejsca na widowni (stan w dniu 31 XII)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8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44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27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3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Seans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8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9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5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78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9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7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1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6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idzowi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03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408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016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3"/>
              </w:rPr>
            </w:pPr>
            <w:r>
              <w:rPr>
                <w:spacing w:val="-3"/>
              </w:rPr>
              <w:t>102420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282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914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843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339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150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138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1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47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28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seans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screening</w:t>
            </w:r>
          </w:p>
        </w:tc>
      </w:tr>
    </w:tbl>
    <w:p>
      <w:pPr>
        <w:pStyle w:val="Normal"/>
        <w:tabs>
          <w:tab w:val="clear" w:pos="709"/>
          <w:tab w:val="left" w:pos="4761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12 min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Of which 12 miniplexes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highlight w:val="cyan"/>
          <w:lang w:val="en-US"/>
        </w:rPr>
      </w:pPr>
      <w:r>
        <w:rPr>
          <w:b w:val="false"/>
          <w:sz w:val="24"/>
          <w:szCs w:val="24"/>
          <w:highlight w:val="cyan"/>
          <w:lang w:val="en-US"/>
        </w:rPr>
      </w:r>
    </w:p>
    <w:p>
      <w:pPr>
        <w:pStyle w:val="Tyttabpol"/>
        <w:rPr/>
      </w:pPr>
      <w:r>
        <w:rPr>
          <w:b w:val="false"/>
        </w:rPr>
        <w:t>tabl. 9 (185).</w:t>
      </w:r>
      <w:r>
        <w:rPr/>
        <w:tab/>
        <w:t>abonenci  telewizji  kablowej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/>
      </w:pPr>
      <w:r>
        <w:rPr/>
        <w:t>cable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1"/>
      </w:tblGrid>
      <w:tr>
        <w:trPr>
          <w:trHeight w:val="410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88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823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0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 xml:space="preserve">Ź r ó d ł o: dane Urzędu Komunikacji Elektronicznej. 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 xml:space="preserve">S o u r c e: data of the Office of Electronic Communications. 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0 (186).</w:t>
      </w:r>
      <w:r>
        <w:rPr/>
        <w:tab/>
        <w:t xml:space="preserve">abonenci  radiowi  i  telewizyjni 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/>
      </w:pPr>
      <w:r>
        <w:rPr/>
        <w:t>radio  and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75"/>
        <w:gridCol w:w="575"/>
        <w:gridCol w:w="575"/>
        <w:gridCol w:w="575"/>
        <w:gridCol w:w="579"/>
        <w:gridCol w:w="580"/>
        <w:gridCol w:w="580"/>
        <w:gridCol w:w="580"/>
        <w:gridCol w:w="1366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na 1000 ludnoś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lang w:val="pl-PL"/>
              </w:rPr>
              <w:t xml:space="preserve">    per 1000 population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rPr/>
            </w:pPr>
            <w:r>
              <w:rPr/>
              <w:t>Abonenci radiow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adio</w:t>
            </w:r>
            <w:r>
              <w:rPr>
                <w:lang w:val="en-US"/>
              </w:rPr>
              <w:t xml:space="preserve"> subscriber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2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7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0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3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4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>Ź r ó d ł o: dane Dyrekcji Generalnej Poczty Polskiej.</w:t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aginalewa"/>
        <w:jc w:val="left"/>
        <w:rPr>
          <w:b w:val="false"/>
          <w:b w:val="false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ourism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80" w:after="0"/>
        <w:rPr>
          <w:highlight w:val="cyan"/>
        </w:rPr>
      </w:pPr>
      <w:r>
        <w:rPr>
          <w:b w:val="false"/>
        </w:rPr>
        <w:t>tabl. 11 (187).</w:t>
      </w:r>
      <w:r>
        <w:rPr/>
        <w:tab/>
        <w:t>baza  noclegowa  TURYSTYki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ourist  accommodation  establishmen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3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rPr>
                <w:b/>
                <w:b/>
              </w:rPr>
            </w:pPr>
            <w:bookmarkStart w:id="7" w:name="OLE_LINK24"/>
            <w:bookmarkEnd w:id="7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omplexes of tourist cottag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Miejsca noclegowe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0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89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342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b/>
                <w:lang w:val="en-US"/>
              </w:rPr>
              <w:t>Bed places (as of 31 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4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4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08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9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9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5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85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64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4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7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6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4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7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0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3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30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7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5 i 2016 dotyczy obiektów posiadających 10 i więcej miejsc noclegowych; w 2016 r. z uwzględnieniem imputacji dla jednostek, które odmówiły udziału w badaniu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5 and 2016 concern establishments possessing 10 and more bed places; in 2016 </w:t>
      </w:r>
      <w:r>
        <w:rPr>
          <w:lang w:val="en-US"/>
        </w:rPr>
        <w:t>with consideration imputation for units, which refused to participate in the survey</w:t>
      </w:r>
      <w:r>
        <w:rPr>
          <w:szCs w:val="14"/>
          <w:lang w:val="en-US"/>
        </w:rPr>
        <w:t xml:space="preserve">. </w:t>
        <w:br/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>
          <w:highlight w:val="cyan"/>
        </w:rPr>
      </w:pPr>
      <w:r>
        <w:rPr>
          <w:b w:val="false"/>
        </w:rPr>
        <w:t>tabl. 11 (187).</w:t>
      </w:r>
      <w:r>
        <w:rPr/>
        <w:tab/>
        <w:t>Baza  noclegowa  TURYSTYki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</w:t>
      </w:r>
      <w:r>
        <w:rPr/>
        <w:t>)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/>
        <w:t>tourist  accommodation  establishm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9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0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72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69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78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53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45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823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68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64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0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21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143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06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443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80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80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4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6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2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8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8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9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56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6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6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7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641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1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9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3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8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4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5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4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6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3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4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27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5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3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9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5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76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0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5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0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3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4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3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6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03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2807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729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06959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13843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</w:rPr>
            </w:pPr>
            <w:r>
              <w:rPr>
                <w:b/>
              </w:rPr>
              <w:t>Nights sp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7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322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73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7751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342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3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5338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1269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64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52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567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5545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9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8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2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7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2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4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37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59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32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End w:id="8"/>
            <w:bookmarkEnd w:id="9"/>
            <w:bookmarkEnd w:id="10"/>
            <w:bookmarkEnd w:id="11"/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64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95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62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574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2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3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4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6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29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4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53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9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5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91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7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0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75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7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31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37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7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0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9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8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0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0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1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0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0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6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0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3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8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87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77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5 i 2016 dotyczy obiektów posiadających 10 i więcej miejsc noclegowych; w 2016 r. z uwzględnieniem imputacji dla jednostek, które odmówiły udziału w badaniu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pol"/>
        <w:rPr>
          <w:i/>
          <w:i/>
          <w:lang w:val="en-US"/>
        </w:rPr>
      </w:pPr>
      <w:r>
        <w:rPr>
          <w:rFonts w:cs="Times New Roman" w:ascii="Times New Roman" w:hAnsi="Times New Roman"/>
          <w:i/>
          <w:szCs w:val="14"/>
          <w:lang w:val="en-US"/>
        </w:rPr>
        <w:t>a</w:t>
      </w:r>
      <w:r>
        <w:rPr>
          <w:i/>
          <w:szCs w:val="14"/>
          <w:lang w:val="en-US"/>
        </w:rPr>
        <w:t xml:space="preserve"> In 2005 and 2010 excluding rooms for rent and agrotourism lodgings as well as in 2005 excluding hostels; in 2015 and 2016 concern establishments possessing 10 and more bed places; in 2016 </w:t>
      </w:r>
      <w:r>
        <w:rPr>
          <w:i/>
          <w:lang w:val="en-US"/>
        </w:rPr>
        <w:t>with consideration imputation for units, which refused to participate in the survey</w:t>
      </w:r>
      <w:r>
        <w:rPr>
          <w:i/>
          <w:szCs w:val="14"/>
          <w:lang w:val="en-US"/>
        </w:rPr>
        <w:t xml:space="preserve">. </w:t>
        <w:br/>
      </w:r>
      <w:r>
        <w:rPr>
          <w:rFonts w:cs="Times New Roman" w:ascii="Times New Roman" w:hAnsi="Times New Roman"/>
          <w:i/>
          <w:szCs w:val="14"/>
          <w:lang w:val="en-US"/>
        </w:rPr>
        <w:t>b</w:t>
      </w:r>
      <w:r>
        <w:rPr>
          <w:i/>
          <w:lang w:val="en-US"/>
        </w:rPr>
        <w:t xml:space="preserve"> Including camping sites if they exist in the territory of the complexes of tourist cottag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88).</w:t>
      </w:r>
      <w:r>
        <w:rPr/>
        <w:tab/>
      </w:r>
      <w:r>
        <w:rPr>
          <w:spacing w:val="-2"/>
        </w:rPr>
        <w:t xml:space="preserve">turyści  zagraniczni  korzystający  z  bazy  noclegowej  </w:t>
      </w:r>
      <w:r>
        <w:rPr/>
        <w:t>TURYSTY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foreign  tourists  accommodated  in  tourist  accommodation  establishme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82"/>
        <w:gridCol w:w="683"/>
        <w:gridCol w:w="682"/>
        <w:gridCol w:w="683"/>
        <w:gridCol w:w="2275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rPr>
                <w:b/>
                <w:b/>
              </w:rPr>
            </w:pPr>
            <w:bookmarkStart w:id="12" w:name="OLE_LINK8"/>
            <w:bookmarkEnd w:id="12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3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455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823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81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715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05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926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0558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81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03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612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7381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9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9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35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54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8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96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63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23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8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5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8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5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97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31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86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8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4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5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7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473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22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3573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77751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901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513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905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3157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96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70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659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6297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1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5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15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96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15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16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85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829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594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3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73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5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07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8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8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1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3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7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1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4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1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0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4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6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5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56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91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5 i 2016 dotyczy obiektów posiadających 10 i więcej miejsc noclegowych; w 2016 r. z uwzględnieniem imputacji dla jednostek, które odmówiły udziału w badaniu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5 and 2016 concern establishments possessing 10 and more bed places; in 2016 </w:t>
      </w:r>
      <w:r>
        <w:rPr>
          <w:lang w:val="en-US"/>
        </w:rPr>
        <w:t>with consideration imputation for units, which refused to participate in the survey</w:t>
      </w:r>
      <w:r>
        <w:rPr>
          <w:szCs w:val="14"/>
          <w:lang w:val="en-US"/>
        </w:rPr>
        <w:t xml:space="preserve">. </w:t>
        <w:br/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89).</w:t>
      </w:r>
      <w:r>
        <w:rPr/>
        <w:tab/>
      </w:r>
      <w:r>
        <w:rPr>
          <w:szCs w:val="16"/>
        </w:rPr>
        <w:t>wykorzystanie  Bazy  noclegowej  TURYSTYki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b</w:t>
      </w:r>
      <w:r>
        <w:rPr>
          <w:szCs w:val="16"/>
        </w:rPr>
        <w:t xml:space="preserve"> </w:t>
      </w:r>
    </w:p>
    <w:p>
      <w:pPr>
        <w:pStyle w:val="Tyttabang"/>
        <w:rPr/>
      </w:pPr>
      <w:r>
        <w:rPr/>
        <w:t>occupancy  in  tourist  accommodation  establishment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b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531"/>
        <w:gridCol w:w="532"/>
        <w:gridCol w:w="532"/>
        <w:gridCol w:w="532"/>
        <w:gridCol w:w="532"/>
        <w:gridCol w:w="532"/>
        <w:gridCol w:w="532"/>
        <w:gridCol w:w="532"/>
        <w:gridCol w:w="1604"/>
      </w:tblGrid>
      <w:tr>
        <w:trPr>
          <w:trHeight w:val="1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ień wykorzystania miejsc </w:t>
              <w:br/>
              <w:t>nocleg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bed places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rooms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</w:trPr>
        <w:tc>
          <w:tcPr>
            <w:tcW w:w="15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rPr/>
            </w:pPr>
            <w:r>
              <w:rPr/>
              <w:t>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24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zCs w:val="14"/>
        </w:rPr>
        <w:t xml:space="preserve">W latach 2005 i 2010 bez pokoi gościnnych i kwater agroturystycznych oraz w 2005 r. bez hosteli; w latach 2015 i 2016 dotyczy obiektów posiadających 10 i więcej miejsc noclegowych; w 2016 r. z uwzględnieniem imputacji dla jednostek, które odmówiły udziału w badaniu. </w:t>
      </w:r>
    </w:p>
    <w:p>
      <w:pPr>
        <w:pStyle w:val="Notkapol"/>
        <w:rPr>
          <w:rStyle w:val="NotkaangZnak"/>
          <w:i w:val="false"/>
          <w:i w:val="false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Style w:val="NotkaangZnak"/>
          <w:i w:val="false"/>
          <w:lang w:val="en-US"/>
        </w:rPr>
        <w:t>See general notes, item 5 on page 241.</w:t>
      </w:r>
      <w:r>
        <w:rPr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b </w:t>
      </w:r>
      <w:r>
        <w:rPr>
          <w:rStyle w:val="NotkaangZnak"/>
        </w:rPr>
        <w:t xml:space="preserve">In 2005 and 2010 excluding rooms for rent </w:t>
      </w:r>
      <w:r>
        <w:rPr>
          <w:rStyle w:val="NotkaangZnak"/>
          <w:lang w:val="en-US"/>
        </w:rPr>
        <w:t>and agrotourism lodgings as</w:t>
      </w:r>
      <w:r>
        <w:rPr>
          <w:rStyle w:val="NotkaangZnak"/>
        </w:rPr>
        <w:t xml:space="preserve"> well as in 2005 excluding hostels; in 2015 and 2016 concern establishments possessing 10 and more bed places</w:t>
      </w:r>
      <w:r>
        <w:rPr>
          <w:i/>
          <w:szCs w:val="14"/>
          <w:lang w:val="en-US"/>
        </w:rPr>
        <w:t xml:space="preserve">; in 2016 </w:t>
      </w:r>
      <w:r>
        <w:rPr>
          <w:i/>
          <w:lang w:val="en-US"/>
        </w:rPr>
        <w:t>with consideration imputation for units, which refused to participate in the survey</w:t>
      </w:r>
      <w:r>
        <w:rPr>
          <w:rStyle w:val="NotkaangZnak"/>
          <w:i w:val="false"/>
        </w:rPr>
        <w:t>.</w:t>
      </w:r>
    </w:p>
    <w:p>
      <w:pPr>
        <w:pStyle w:val="Tyttabpol"/>
        <w:spacing w:before="0" w:after="0"/>
        <w:rPr>
          <w:rStyle w:val="NotkaangZnak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Tyttabpol"/>
        <w:rPr/>
      </w:pPr>
      <w:r>
        <w:rPr>
          <w:b w:val="false"/>
        </w:rPr>
        <w:t>tabl. 14 (190).</w:t>
      </w:r>
      <w:r>
        <w:rPr/>
        <w:tab/>
      </w:r>
      <w:r>
        <w:rPr>
          <w:szCs w:val="16"/>
        </w:rPr>
        <w:t>placówki  gastronomiczne  w  Bazie  noclegowej  TURYSTYk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VII</w:t>
      </w:r>
    </w:p>
    <w:p>
      <w:pPr>
        <w:pStyle w:val="Tyttabang"/>
        <w:rPr/>
      </w:pPr>
      <w:r>
        <w:rPr/>
        <w:t>catering  establishments  in  tourist  accommodation  establishments</w:t>
      </w:r>
    </w:p>
    <w:p>
      <w:pPr>
        <w:pStyle w:val="Stanang"/>
        <w:rPr/>
      </w:pPr>
      <w:r>
        <w:rPr/>
        <w:t>As  of  31  V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06"/>
        <w:gridCol w:w="763"/>
        <w:gridCol w:w="763"/>
        <w:gridCol w:w="763"/>
        <w:gridCol w:w="763"/>
        <w:gridCol w:w="1953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</w:trPr>
        <w:tc>
          <w:tcPr>
            <w:tcW w:w="236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3" w:name="OLE_LINK7"/>
            <w:bookmarkStart w:id="14" w:name="OLE_LINK3"/>
            <w:bookmarkStart w:id="15" w:name="_Hlk90268279"/>
            <w:bookmarkStart w:id="16" w:name="OLE_LINK2"/>
            <w:bookmarkStart w:id="17" w:name="OLE_LINK1"/>
            <w:bookmarkStart w:id="18" w:name="OLE_LINK7"/>
            <w:bookmarkStart w:id="19" w:name="OLE_LINK3"/>
            <w:bookmarkStart w:id="20" w:name="_Hlk90268279"/>
            <w:bookmarkStart w:id="21" w:name="OLE_LINK2"/>
            <w:bookmarkStart w:id="22" w:name="OLE_LINK1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h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m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ensjona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został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domy wyciecz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w tym szkolne schroniska młodzieżowe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kempingi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la biwa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środki wczas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56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raining-recreational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creative arts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highlight w:val="green"/>
              </w:rPr>
            </w:pPr>
            <w:r>
              <w:rPr/>
              <w:t>complexes of tourist cottag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hos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koje gościn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inn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aginalewa"/>
        <w:jc w:val="left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15 (191).</w:t>
      </w:r>
      <w:r>
        <w:rPr/>
        <w:tab/>
        <w:t xml:space="preserve">ORGANIZACJE  KULTURY  FIZYCZNEJ  I  kluby  sportowe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HYSICAL  EDUCATION  ORGANIZATIONS  AND  sports  clubs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878"/>
        <w:gridCol w:w="879"/>
        <w:gridCol w:w="878"/>
        <w:gridCol w:w="879"/>
        <w:gridCol w:w="1924"/>
      </w:tblGrid>
      <w:tr>
        <w:trPr>
          <w:trHeight w:val="454" w:hRule="exact"/>
          <w:cantSplit w:val="true"/>
        </w:trPr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1932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ORGANIZACJE  KULTURY  FIZYCZNEJ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ang"/>
              <w:spacing w:before="0" w:after="20"/>
              <w:rPr/>
            </w:pPr>
            <w:r>
              <w:rPr/>
              <w:t>PHYSICAL  EDUCATION  ORGANIZATION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Członkowi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2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72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73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Ćwiczą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4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79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0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792" w:leader="dot"/>
              </w:tabs>
              <w:spacing w:before="20" w:after="0"/>
              <w:rPr/>
            </w:pPr>
            <w:r>
              <w:rPr/>
              <w:t>KLUBY  SPORTOWE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792" w:leader="dot"/>
              </w:tabs>
              <w:spacing w:before="0" w:after="20"/>
              <w:rPr/>
            </w:pPr>
            <w:r>
              <w:rPr/>
              <w:t>SPORTS  CLUB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Członkowi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93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0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34199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Ćwicząc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5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93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0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31869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w tym w wieku do 18 lat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17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49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84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7574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aged up to 18 yea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6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74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3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4698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18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17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Sekcje sportow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3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84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Trenerz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964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klasy M (mistrzowskiej)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M (master-class)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klasy 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I clas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klasy I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II clas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568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60" w:after="0"/>
              <w:rPr/>
            </w:pPr>
            <w:r>
              <w:rPr/>
              <w:t>Inne osoby prowadzące zajęcia sportow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8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szCs w:val="14"/>
          <w:lang w:val="pl-PL"/>
        </w:rPr>
        <w:t>Estimated data.</w:t>
      </w:r>
    </w:p>
    <w:p>
      <w:pPr>
        <w:pStyle w:val="Tyttabpol"/>
        <w:spacing w:before="0" w:after="0"/>
        <w:rPr>
          <w:b w:val="false"/>
          <w:b w:val="false"/>
          <w:sz w:val="36"/>
          <w:szCs w:val="36"/>
          <w:lang w:val="pl-PL"/>
        </w:rPr>
      </w:pPr>
      <w:r>
        <w:rPr>
          <w:b w:val="false"/>
          <w:sz w:val="36"/>
          <w:szCs w:val="36"/>
          <w:lang w:val="pl-PL"/>
        </w:rPr>
      </w:r>
    </w:p>
    <w:p>
      <w:pPr>
        <w:pStyle w:val="Tyttabpol"/>
        <w:rPr/>
      </w:pPr>
      <w:r>
        <w:rPr>
          <w:b w:val="false"/>
        </w:rPr>
        <w:t>Tabl. 16 (192).</w:t>
      </w:r>
      <w:r>
        <w:rPr/>
        <w:tab/>
        <w:t xml:space="preserve">wybrane  DZIEDZINY  I  rodzaje  sportu  w  klubach  sportowych  w  2016  R. 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selected  SPORTS  FIELDS  AND  kinds  of  sports  in  sports  clubs  in  2016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Akroba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/>
              <w:t>Sports acroba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Badminton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/>
              <w:t>Badmint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Bok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/>
              <w:t>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Fitnes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/>
              <w:t>Sports aerob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Gimnastyka artysty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/>
              <w:t>Rhythmic gymnas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Gimnas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/>
              <w:t>Artistic gymnastics</w:t>
            </w:r>
          </w:p>
        </w:tc>
      </w:tr>
    </w:tbl>
    <w:p>
      <w:pPr>
        <w:pStyle w:val="Normal"/>
        <w:spacing w:before="2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6 (192).</w:t>
      </w:r>
      <w:r>
        <w:rPr/>
        <w:tab/>
        <w:t xml:space="preserve">wybrane  DZIEDZINY  I  rodzaje  sportu  w  klubach  sportowych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selected  SPORTS  FIELDS  AND  kinds  of  sports  in  sports  clubs  in  2016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Cs/>
              </w:rPr>
              <w:t>Jeździec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>
                <w:lang w:val="en-US"/>
              </w:rPr>
              <w:t>Equestrian 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Jud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Jud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Jujitsu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Jujutsu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>
                <w:bCs/>
              </w:rPr>
              <w:t>Karat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iCs/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Karat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Kick-boxing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Kick-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Ko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Cyc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Koszyków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aske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Lekkoatlety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thle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Łucznic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Łyżwiarstwo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Skat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Orientacj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rient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Piłka noż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door 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Piłka rę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and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Piłka siatk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Volley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Piłka siatkowa plaż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each volley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Pływan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wimm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Rugb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Rugby 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>
                <w:bCs/>
              </w:rPr>
              <w:t>Sport motorowy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otor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>
                <w:bCs/>
              </w:rPr>
              <w:t>Strzelectwo sportow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Sport shooting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>
                <w:bCs/>
              </w:rPr>
            </w:pPr>
            <w:r>
              <w:rPr>
                <w:bCs/>
              </w:rPr>
              <w:t>Sum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um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Szach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hes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Szermier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Taekwon-do I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aekwon-do I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Taekwon-do W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aekwon-do W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Taniec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ance sport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Taniec towarzyski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allroom da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Teni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Tenis stoł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able 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Unihok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loor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Wioślars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w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Wrotkars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kat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port climb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ountain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Greco-Roman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ee style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>
                <w:bCs/>
              </w:rPr>
              <w:t>Żeg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Sai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ziedzina sportu (obejmuje kilka pokrewnych rodzajów sportu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 sports field (consists of a number of related kinds of sports)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Sułkowska Dorota</cp:lastModifiedBy>
  <cp:lastPrinted>2017-11-21T10:53:00Z</cp:lastPrinted>
  <dcterms:modified xsi:type="dcterms:W3CDTF">2017-12-18T09:44:00Z</dcterms:modified>
  <cp:revision>145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