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1 (1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JEDNOSTKI  PODZIAŁU  TERYTORIALNEGO  W  2015  R. </w:t>
      </w:r>
    </w:p>
    <w:p>
      <w:pPr>
        <w:pStyle w:val="Rocznik1999"/>
        <w:ind w:left="987" w:hanging="0"/>
        <w:rPr/>
      </w:pPr>
      <w:r>
        <w:rPr>
          <w:rFonts w:cs="Arial" w:ascii="Arial" w:hAnsi="Arial"/>
          <w:sz w:val="16"/>
          <w:szCs w:val="16"/>
          <w:lang w:val="pl-PL"/>
        </w:rPr>
        <w:t>Stan w dniu 31 XII</w:t>
      </w:r>
    </w:p>
    <w:p>
      <w:pPr>
        <w:pStyle w:val="Rocznik1999"/>
        <w:ind w:left="987" w:hanging="0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  <w:t>TERRITORIAL  DIVISION  UNITS  IN  2015</w:t>
      </w:r>
    </w:p>
    <w:p>
      <w:pPr>
        <w:pStyle w:val="Rocznik1999"/>
        <w:spacing w:before="0" w:after="60"/>
        <w:ind w:left="987" w:hanging="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87"/>
        <w:gridCol w:w="770"/>
        <w:gridCol w:w="779"/>
        <w:gridCol w:w="784"/>
        <w:gridCol w:w="760"/>
        <w:gridCol w:w="812"/>
        <w:gridCol w:w="767"/>
      </w:tblGrid>
      <w:tr>
        <w:trPr>
          <w:trHeight w:val="70" w:hRule="atLeast"/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Gminy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Gminas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ast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wns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iejscowości wiejski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ral localitie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Sołectw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fr-FR"/>
              </w:rPr>
              <w:t>Village administra-tor’s offices</w:t>
            </w:r>
          </w:p>
        </w:tc>
      </w:tr>
      <w:tr>
        <w:trPr>
          <w:trHeight w:val="50" w:hRule="atLeast"/>
          <w:cantSplit w:val="true"/>
        </w:trPr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fr-F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ki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urba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iejski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r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iejsko-wiejski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urban-rural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98" w:leader="dot"/>
              </w:tabs>
              <w:spacing w:before="80" w:after="0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3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6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9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9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1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4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8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98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98" w:leader="dot"/>
              </w:tabs>
              <w:spacing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RADNI  RAD  GMIN </w:t>
      </w:r>
      <w:r>
        <w:rPr>
          <w:i/>
          <w:spacing w:val="-4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  WEDŁUG  PŁCI,  WIEKU  I  POZIOMU  WYKSZTAŁCENIA  W  2015 R.</w:t>
      </w:r>
    </w:p>
    <w:p>
      <w:pPr>
        <w:pStyle w:val="Rocznik1999"/>
        <w:ind w:left="987" w:hanging="0"/>
        <w:rPr/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87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COUNCILLORS  OF  GMINA  COUNCIL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BY  SEX,  AGE  AND  EDUCATIONAL  LEVEL  IN  2015</w:t>
      </w:r>
    </w:p>
    <w:p>
      <w:pPr>
        <w:pStyle w:val="Rocznik1999"/>
        <w:spacing w:before="0" w:after="60"/>
        <w:ind w:left="987" w:hanging="0"/>
        <w:rPr/>
      </w:pPr>
      <w:r>
        <w:rPr>
          <w:rFonts w:cs="Arial" w:ascii="Arial" w:hAnsi="Arial"/>
          <w:i/>
          <w:sz w:val="14"/>
          <w:szCs w:val="14"/>
        </w:rPr>
        <w:t>As of 3</w:t>
      </w:r>
      <w:r>
        <w:rPr/>
        <w:t>1 XII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514"/>
        <w:gridCol w:w="516"/>
        <w:gridCol w:w="515"/>
        <w:gridCol w:w="515"/>
        <w:gridCol w:w="516"/>
        <w:gridCol w:w="515"/>
        <w:gridCol w:w="521"/>
        <w:gridCol w:w="513"/>
        <w:gridCol w:w="518"/>
        <w:gridCol w:w="526"/>
        <w:gridCol w:w="516"/>
      </w:tblGrid>
      <w:tr>
        <w:trPr>
          <w:trHeight w:val="329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703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35" w:leader="dot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148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2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2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35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spacing w:before="18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spacing w:before="2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YDGOSKI 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35" w:leader="dot"/>
              </w:tabs>
              <w:spacing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7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35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spacing w:before="2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35" w:leader="dot"/>
              </w:tabs>
              <w:spacing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5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7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35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5" w:leader="dot"/>
              </w:tabs>
              <w:spacing w:before="10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before="120" w:after="20"/>
        <w:ind w:left="227" w:hanging="0"/>
        <w:rPr>
          <w:rFonts w:ascii="Arial" w:hAnsi="Arial" w:cs="Arial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rPr/>
      </w:pPr>
      <w:r>
        <w:rPr>
          <w:rFonts w:cs="Arial" w:ascii="Arial" w:hAnsi="Arial"/>
          <w:spacing w:val="-8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RADNI  RAD  GMIN </w:t>
      </w:r>
      <w:r>
        <w:rPr>
          <w:i/>
          <w:spacing w:val="-8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 WEDŁUG  PŁCI,  WIEKU  I  POZIOMU  WYKSZTAŁCENIA  W  2015  R.  </w:t>
      </w:r>
      <w:r>
        <w:rPr>
          <w:rFonts w:cs="Arial" w:ascii="Arial" w:hAnsi="Arial"/>
          <w:b/>
          <w:spacing w:val="-8"/>
          <w:sz w:val="16"/>
          <w:szCs w:val="16"/>
          <w:lang w:val="en-US"/>
        </w:rPr>
        <w:t>(cd.)</w:t>
      </w:r>
    </w:p>
    <w:p>
      <w:pPr>
        <w:pStyle w:val="Rocznik1999"/>
        <w:ind w:left="868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868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COUNCILLORS  OF  GMINA  COUNCILS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  BY  SEX,  AGE  AND  EDUCATIONAL  LEVEL  IN  2015  (cont.)</w:t>
      </w:r>
    </w:p>
    <w:p>
      <w:pPr>
        <w:pStyle w:val="Rocznik1999"/>
        <w:spacing w:before="0" w:after="60"/>
        <w:ind w:left="868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As of 31 XII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8"/>
        <w:gridCol w:w="511"/>
        <w:gridCol w:w="518"/>
        <w:gridCol w:w="504"/>
        <w:gridCol w:w="527"/>
        <w:gridCol w:w="518"/>
        <w:gridCol w:w="520"/>
        <w:gridCol w:w="520"/>
        <w:gridCol w:w="518"/>
        <w:gridCol w:w="504"/>
        <w:gridCol w:w="520"/>
      </w:tblGrid>
      <w:tr>
        <w:trPr>
          <w:trHeight w:val="211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21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0" w:leader="dot"/>
              </w:tabs>
              <w:spacing w:lineRule="exact" w:line="158" w:before="120" w:after="0"/>
              <w:ind w:left="113" w:right="-57" w:hanging="113"/>
              <w:outlineLvl w:val="0"/>
              <w:rPr>
                <w:rFonts w:ascii="Arial" w:hAnsi="Arial" w:cs="Arial"/>
                <w:b/>
                <w:b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 GRUDZIĄDZKI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ab/>
            </w:r>
          </w:p>
        </w:tc>
        <w:tc>
          <w:tcPr>
            <w:tcW w:w="5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5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0" w:leader="dot"/>
              </w:tabs>
              <w:spacing w:lineRule="exact" w:line="158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BRODNICKI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Jabłonowo Pomorskie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CHEŁMIŃSKI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Chełm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120" w:after="0"/>
              <w:ind w:left="113" w:right="-57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</w:t>
              <w:br/>
            </w: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>GOLUBSKO-DOBRZYŃSKI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ewo Pomorskie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0" w:leader="dot"/>
              </w:tabs>
              <w:spacing w:lineRule="exact" w:line="15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before="120" w:after="20"/>
        <w:ind w:left="227" w:hanging="0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rPr/>
      </w:pPr>
      <w:r>
        <w:rPr>
          <w:rFonts w:cs="Arial" w:ascii="Arial" w:hAnsi="Arial"/>
          <w:spacing w:val="-8"/>
          <w:sz w:val="16"/>
          <w:szCs w:val="16"/>
          <w:lang w:val="pl-PL"/>
        </w:rPr>
        <w:t>TABL.  2 (12).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RADNI  RAD  GMIN </w:t>
      </w:r>
      <w:r>
        <w:rPr>
          <w:i/>
          <w:spacing w:val="-8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 WEDŁUG  PŁCI,  WIEKU  I  POZIOMU  WYKSZTAŁCENIA  W  2015 R.  </w:t>
      </w:r>
      <w:r>
        <w:rPr>
          <w:rFonts w:cs="Arial" w:ascii="Arial" w:hAnsi="Arial"/>
          <w:b/>
          <w:spacing w:val="-8"/>
          <w:sz w:val="16"/>
          <w:szCs w:val="16"/>
          <w:lang w:val="en-US"/>
        </w:rPr>
        <w:t>(cd.)</w:t>
      </w:r>
    </w:p>
    <w:p>
      <w:pPr>
        <w:pStyle w:val="Rocznik1999"/>
        <w:ind w:left="896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896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COUNCILLORS  OF  GMINA  COUNCILS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  BY  SEX,  AGE  AND  EDUCATIONAL  LEVEL  IN  2015 (cont.)</w:t>
      </w:r>
    </w:p>
    <w:p>
      <w:pPr>
        <w:pStyle w:val="Rocznik1999"/>
        <w:spacing w:before="0" w:after="60"/>
        <w:ind w:left="896" w:hanging="0"/>
        <w:rPr/>
      </w:pPr>
      <w:r>
        <w:rPr/>
        <w:t>As of 31 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329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328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s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adzyń Chełmi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yp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80" w:after="0"/>
              <w:ind w:left="113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240" w:after="0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 xml:space="preserve">POWIAT  INOWROCŁAWSKI 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before="120" w:after="20"/>
        <w:ind w:left="227" w:hanging="0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ind w:right="-57" w:hanging="0"/>
        <w:rPr/>
      </w:pPr>
      <w:r>
        <w:rPr>
          <w:rFonts w:cs="Arial" w:ascii="Arial" w:hAnsi="Arial"/>
          <w:spacing w:val="-6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pacing w:val="-6"/>
          <w:sz w:val="16"/>
          <w:szCs w:val="16"/>
          <w:lang w:val="pl-PL"/>
        </w:rPr>
        <w:t xml:space="preserve"> RADNI  RAD  GMIN </w:t>
      </w:r>
      <w:r>
        <w:rPr>
          <w:i/>
          <w:spacing w:val="-6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6"/>
          <w:sz w:val="16"/>
          <w:szCs w:val="16"/>
          <w:lang w:val="pl-PL"/>
        </w:rPr>
        <w:t xml:space="preserve">  WEDŁUG  PŁCI,  WIEKU  I  POZIOMU  WYKSZTAŁCENIA  W  2015  R.  </w:t>
      </w:r>
      <w:r>
        <w:rPr>
          <w:rFonts w:cs="Arial" w:ascii="Arial" w:hAnsi="Arial"/>
          <w:b/>
          <w:spacing w:val="-6"/>
          <w:sz w:val="16"/>
          <w:szCs w:val="16"/>
          <w:lang w:val="en-US"/>
        </w:rPr>
        <w:t>(cd.)</w:t>
      </w:r>
    </w:p>
    <w:p>
      <w:pPr>
        <w:pStyle w:val="Rocznik1999"/>
        <w:ind w:left="896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896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COUNCILLORS  OF  GMINA  COUNCILS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BY  SEX,  AGE  AND  EDUCATIONAL  LEVEL  IN  2015 (cont.)</w:t>
      </w:r>
    </w:p>
    <w:p>
      <w:pPr>
        <w:pStyle w:val="Rocznik1999"/>
        <w:spacing w:before="0" w:after="60"/>
        <w:ind w:left="896" w:hanging="0"/>
        <w:rPr/>
      </w:pPr>
      <w:r>
        <w:rPr/>
        <w:t>As of 31 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334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33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 xml:space="preserve">POWIAT  INOWROCŁAWSKI (dok.)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0" w:before="1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MOGILE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NAKIEL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lineRule="exact" w:line="140" w:before="120" w:after="20"/>
        <w:ind w:left="227" w:hanging="0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ind w:right="-57" w:hanging="0"/>
        <w:rPr/>
      </w:pPr>
      <w:r>
        <w:rPr>
          <w:rFonts w:cs="Arial" w:ascii="Arial" w:hAnsi="Arial"/>
          <w:spacing w:val="-6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pacing w:val="-6"/>
          <w:sz w:val="16"/>
          <w:szCs w:val="16"/>
          <w:lang w:val="pl-PL"/>
        </w:rPr>
        <w:t xml:space="preserve"> RADNI  RAD  GMIN </w:t>
      </w:r>
      <w:r>
        <w:rPr>
          <w:i/>
          <w:spacing w:val="-6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6"/>
          <w:sz w:val="16"/>
          <w:szCs w:val="16"/>
          <w:lang w:val="pl-PL"/>
        </w:rPr>
        <w:t xml:space="preserve">  WEDŁUG  PŁCI,  WIEKU  I  POZIOMU  WYKSZTAŁCENIA  W  2015  R.  </w:t>
      </w:r>
      <w:r>
        <w:rPr>
          <w:rFonts w:cs="Arial" w:ascii="Arial" w:hAnsi="Arial"/>
          <w:b/>
          <w:spacing w:val="-6"/>
          <w:sz w:val="16"/>
          <w:szCs w:val="16"/>
          <w:lang w:val="en-US"/>
        </w:rPr>
        <w:t>(cd.)</w:t>
      </w:r>
    </w:p>
    <w:p>
      <w:pPr>
        <w:pStyle w:val="Rocznik1999"/>
        <w:ind w:left="896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896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>COUNCILLORS  OF  GMINA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  </w:t>
      </w:r>
      <w:r>
        <w:rPr>
          <w:rFonts w:cs="Arial" w:ascii="Arial" w:hAnsi="Arial"/>
          <w:i/>
          <w:spacing w:val="-2"/>
          <w:sz w:val="14"/>
          <w:szCs w:val="14"/>
          <w:lang w:val="en-US"/>
        </w:rPr>
        <w:t>COUNCILS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 </w:t>
      </w:r>
      <w:r>
        <w:rPr>
          <w:rFonts w:cs="Arial" w:ascii="Arial" w:hAnsi="Arial"/>
          <w:i/>
          <w:sz w:val="14"/>
          <w:szCs w:val="14"/>
          <w:lang w:val="en-US"/>
        </w:rPr>
        <w:t>BY  SEX,  AGE  AND  EDUCATIONAL  LEVEL  IN  2015 (cont.)</w:t>
      </w:r>
    </w:p>
    <w:p>
      <w:pPr>
        <w:pStyle w:val="Rocznik1999"/>
        <w:spacing w:before="0" w:after="60"/>
        <w:ind w:left="896" w:hanging="0"/>
        <w:rPr/>
      </w:pPr>
      <w:r>
        <w:rPr/>
        <w:t>As of 31 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39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39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4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SĘPOLE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amień Krajeń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ięcbor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0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ŚWIECKI 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ow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before="120" w:after="20"/>
        <w:ind w:left="227" w:hanging="0"/>
        <w:rPr>
          <w:rFonts w:ascii="Arial" w:hAnsi="Arial" w:cs="Arial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ind w:right="-57" w:hanging="0"/>
        <w:rPr/>
      </w:pPr>
      <w:r>
        <w:rPr>
          <w:rFonts w:cs="Arial" w:ascii="Arial" w:hAnsi="Arial"/>
          <w:spacing w:val="-8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RADNI  RAD  GMIN </w:t>
      </w:r>
      <w:r>
        <w:rPr>
          <w:i/>
          <w:spacing w:val="-8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 WEDŁUG  PŁCI,  WIEKU  I  POZIOMU  WYKSZTAŁCENIA  W  2015  R.  </w:t>
      </w:r>
      <w:r>
        <w:rPr>
          <w:rFonts w:cs="Arial" w:ascii="Arial" w:hAnsi="Arial"/>
          <w:b/>
          <w:spacing w:val="-8"/>
          <w:sz w:val="16"/>
          <w:szCs w:val="16"/>
          <w:lang w:val="en-US"/>
        </w:rPr>
        <w:t>(cd.)</w:t>
      </w:r>
    </w:p>
    <w:p>
      <w:pPr>
        <w:pStyle w:val="Rocznik1999"/>
        <w:ind w:left="87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873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COUNCILLORS  OF  GMINA  COUNCILS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BY  SEX,  AGE  AND  EDUCATIONAL  LEVEL  IN  2015 (cont.)</w:t>
      </w:r>
    </w:p>
    <w:p>
      <w:pPr>
        <w:pStyle w:val="Rocznik1999"/>
        <w:spacing w:before="0" w:after="60"/>
        <w:ind w:left="873" w:hanging="0"/>
        <w:rPr/>
      </w:pPr>
      <w:r>
        <w:rPr/>
        <w:t>As of 31 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23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TUCHOLSKI </w:t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Tuchol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0" w:before="24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</w:t>
              <w:br/>
              <w:t xml:space="preserve">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0" w:before="120" w:after="0"/>
              <w:ind w:left="170" w:hanging="17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</w:t>
              <w:br/>
              <w:t xml:space="preserve">ALEKSANDRO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5" w:hRule="atLeast"/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93" w:hRule="atLeast"/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ip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lineRule="exact" w:line="150" w:before="120" w:after="20"/>
        <w:ind w:left="227" w:hanging="0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ind w:right="-57" w:hanging="0"/>
        <w:rPr/>
      </w:pPr>
      <w:r>
        <w:rPr>
          <w:rFonts w:cs="Arial" w:ascii="Arial" w:hAnsi="Arial"/>
          <w:spacing w:val="-8"/>
          <w:sz w:val="16"/>
          <w:szCs w:val="16"/>
          <w:lang w:val="pl-PL"/>
        </w:rPr>
        <w:t>TABL. 2 (12).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RADNI  RAD  GMIN </w:t>
      </w:r>
      <w:r>
        <w:rPr>
          <w:i/>
          <w:spacing w:val="-8"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pacing w:val="-8"/>
          <w:sz w:val="16"/>
          <w:szCs w:val="16"/>
          <w:lang w:val="pl-PL"/>
        </w:rPr>
        <w:t xml:space="preserve">  WEDŁUG  PŁCI,  WIEKU  I  POZIOMU  WYKSZTAŁCENIA  W  2015  R.  </w:t>
      </w:r>
      <w:r>
        <w:rPr>
          <w:rFonts w:cs="Arial" w:ascii="Arial" w:hAnsi="Arial"/>
          <w:b/>
          <w:spacing w:val="-8"/>
          <w:sz w:val="16"/>
          <w:szCs w:val="16"/>
          <w:lang w:val="en-US"/>
        </w:rPr>
        <w:t>(dok.)</w:t>
      </w:r>
    </w:p>
    <w:p>
      <w:pPr>
        <w:pStyle w:val="Rocznik1999"/>
        <w:ind w:left="87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873" w:hanging="0"/>
        <w:rPr/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 xml:space="preserve">COUNCILLORS  OF  GMINA  COUNCILS </w:t>
      </w:r>
      <w:r>
        <w:rPr>
          <w:i/>
          <w:spacing w:val="-2"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BY  SEX,  AGE  AND  EDUCATIONAL  LEVEL  IN  2015 (cont.)</w:t>
      </w:r>
    </w:p>
    <w:p>
      <w:pPr>
        <w:pStyle w:val="Rocznik1999"/>
        <w:spacing w:before="0" w:after="60"/>
        <w:ind w:left="873" w:hanging="0"/>
        <w:rPr/>
      </w:pPr>
      <w:r>
        <w:rPr/>
        <w:t>As of 31 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trHeight w:val="236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at ag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23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8–29 lat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–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–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–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ższy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erti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>i średni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ost-secondary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sad-niczym zawo-d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1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3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16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5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spacing w:before="120" w:after="20"/>
        <w:ind w:left="227" w:hanging="0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radnych rad miast w miastach na prawach powiatu.</w:t>
      </w:r>
    </w:p>
    <w:p>
      <w:pPr>
        <w:pStyle w:val="Normal"/>
        <w:tabs>
          <w:tab w:val="clear" w:pos="170"/>
          <w:tab w:val="left" w:pos="2183" w:leader="none"/>
          <w:tab w:val="left" w:pos="2863" w:leader="none"/>
          <w:tab w:val="left" w:pos="3543" w:leader="none"/>
          <w:tab w:val="left" w:pos="4223" w:leader="none"/>
          <w:tab w:val="left" w:pos="4903" w:leader="none"/>
          <w:tab w:val="left" w:pos="5583" w:leader="none"/>
          <w:tab w:val="left" w:pos="6263" w:leader="none"/>
          <w:tab w:val="left" w:pos="6943" w:leader="none"/>
        </w:tabs>
        <w:ind w:left="227" w:hanging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ouncillors of city council in cities with powiat status.</w:t>
      </w:r>
    </w:p>
    <w:p>
      <w:pPr>
        <w:pStyle w:val="Rocznik1999"/>
        <w:ind w:left="993" w:hanging="993"/>
        <w:rPr/>
      </w:pPr>
      <w:r>
        <w:rPr>
          <w:rFonts w:cs="Arial" w:ascii="Arial" w:hAnsi="Arial"/>
          <w:sz w:val="16"/>
          <w:szCs w:val="16"/>
          <w:lang w:val="pl-PL"/>
        </w:rPr>
        <w:t>TABL. 3 (13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RADNI  RAD  POWIATÓW  I  RAD  MIAST  NA  PRAWACH  POWIATU  WEDŁUG  PŁCI,   </w:t>
        <w:br/>
        <w:t>WIEKU  I  POZIOMU  WYKSZTAŁCENIA  W  2015  R.</w:t>
      </w:r>
    </w:p>
    <w:p>
      <w:pPr>
        <w:pStyle w:val="Rocznik1999"/>
        <w:spacing w:before="0" w:after="20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3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pacing w:val="-4"/>
          <w:sz w:val="14"/>
          <w:lang w:val="en-US"/>
        </w:rPr>
        <w:t xml:space="preserve">COUNCILLORS  OF  POWIATS  COUNCILS  AND  CITY  COUNCILS  IN  CITIES  WITH  POWIAT  STATUS  </w:t>
        <w:br/>
        <w:t>BY  SEX,  AGE  AND  EDUCATIONAL</w:t>
      </w:r>
      <w:r>
        <w:rPr>
          <w:rFonts w:cs="Arial" w:ascii="Arial" w:hAnsi="Arial"/>
          <w:i/>
          <w:sz w:val="14"/>
          <w:lang w:val="en-US"/>
        </w:rPr>
        <w:t xml:space="preserve">  LEVEL  IN  2015</w:t>
      </w:r>
    </w:p>
    <w:p>
      <w:pPr>
        <w:pStyle w:val="Rocznik1999"/>
        <w:spacing w:before="0" w:after="60"/>
        <w:ind w:left="992" w:hanging="0"/>
        <w:rPr/>
      </w:pPr>
      <w:r>
        <w:rPr/>
        <w:t>As of 31 XII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530"/>
        <w:gridCol w:w="531"/>
        <w:gridCol w:w="532"/>
        <w:gridCol w:w="533"/>
        <w:gridCol w:w="532"/>
        <w:gridCol w:w="537"/>
        <w:gridCol w:w="532"/>
        <w:gridCol w:w="533"/>
        <w:gridCol w:w="533"/>
        <w:gridCol w:w="534"/>
        <w:gridCol w:w="534"/>
      </w:tblGrid>
      <w:tr>
        <w:trPr>
          <w:trHeight w:val="179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liczby ogółem – w wieku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total number – at ag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liczby ogółem – z wykształceniem 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total number – with education</w:t>
            </w:r>
          </w:p>
        </w:tc>
      </w:tr>
      <w:tr>
        <w:trPr>
          <w:trHeight w:val="178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18–29 lat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30–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40–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50–5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0 lat </w:t>
              <w:br/>
              <w:t>i więcej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d mor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wyższ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GB"/>
              </w:rPr>
              <w:t xml:space="preserve">terti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oliceal-nym </w:t>
              <w:br/>
              <w:t xml:space="preserve">i średnim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post-</w:t>
              <w:br/>
              <w:t>-secon-dary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econd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asadniczym zawodow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imnazjalnym </w:t>
              <w:br/>
              <w:t>i pod-staw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ower secondary and  primary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</w:t>
              <w:br/>
              <w:t xml:space="preserve">bydgosko-toruński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2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73" w:leader="dot"/>
              </w:tabs>
              <w:spacing w:lineRule="exact" w:line="140" w:before="2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73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2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–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–</w:t>
            </w:r>
          </w:p>
        </w:tc>
      </w:tr>
    </w:tbl>
    <w:p>
      <w:pPr>
        <w:pStyle w:val="Rocznik1999"/>
        <w:tabs>
          <w:tab w:val="clear" w:pos="170"/>
          <w:tab w:val="left" w:pos="6135" w:leader="none"/>
        </w:tabs>
        <w:spacing w:lineRule="exact" w:line="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Podział administracyjny i samorząd terytorialny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Administrative division and territorial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Znak">
    <w:name w:val="Nagłówek Znak"/>
    <w:qFormat/>
    <w:rPr>
      <w:lang w:val="en-GB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4:00Z</dcterms:created>
  <dc:creator>Małgorzata Buńko</dc:creator>
  <dc:description/>
  <cp:keywords/>
  <dc:language>en-US</dc:language>
  <cp:lastModifiedBy>Pruski Jacek</cp:lastModifiedBy>
  <cp:lastPrinted>2016-11-24T13:21:00Z</cp:lastPrinted>
  <dcterms:modified xsi:type="dcterms:W3CDTF">2016-11-28T11:29:00Z</dcterms:modified>
  <cp:revision>9</cp:revision>
  <dc:subject/>
  <dc:title>DZIAŁ VII  ROLNICTWO I LEŚNICTWO</dc:title>
</cp:coreProperties>
</file>