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cznik1999"/>
        <w:rPr/>
      </w:pPr>
      <w:r>
        <w:rPr>
          <w:rFonts w:cs="Arial" w:ascii="Arial" w:hAnsi="Arial"/>
          <w:b/>
          <w:spacing w:val="20"/>
          <w:sz w:val="12"/>
          <w:szCs w:val="12"/>
          <w:lang w:val="pl-PL"/>
        </w:rPr>
        <w:t>Uwaga</w:t>
      </w:r>
      <w:r>
        <w:rPr>
          <w:rFonts w:cs="Arial" w:ascii="Arial" w:hAnsi="Arial"/>
          <w:sz w:val="12"/>
          <w:szCs w:val="12"/>
          <w:lang w:val="pl-PL"/>
        </w:rPr>
        <w:t xml:space="preserve">  do tablic 1-4</w:t>
      </w:r>
    </w:p>
    <w:p>
      <w:pPr>
        <w:pStyle w:val="Rocznik1999"/>
        <w:spacing w:before="20" w:after="0"/>
        <w:ind w:firstLine="113"/>
        <w:jc w:val="both"/>
        <w:rPr>
          <w:rFonts w:ascii="Arial" w:hAnsi="Arial" w:cs="Arial"/>
          <w:spacing w:val="-2"/>
          <w:sz w:val="2"/>
          <w:szCs w:val="2"/>
          <w:lang w:val="pl-PL"/>
        </w:rPr>
      </w:pPr>
      <w:r>
        <w:rPr>
          <w:rFonts w:cs="Arial" w:ascii="Arial" w:hAnsi="Arial"/>
          <w:spacing w:val="-2"/>
          <w:sz w:val="12"/>
          <w:szCs w:val="12"/>
          <w:lang w:val="pl-PL"/>
        </w:rPr>
        <w:t xml:space="preserve">W danych o dochodach i wydatkach budżetów gmin nie uwzględniono budżetów gmin mających status miasta na prawach </w:t>
      </w:r>
      <w:r>
        <w:rPr>
          <w:rFonts w:cs="Arial" w:ascii="Arial" w:hAnsi="Arial"/>
          <w:sz w:val="12"/>
          <w:szCs w:val="12"/>
          <w:lang w:val="pl-PL"/>
        </w:rPr>
        <w:t>powiatu, które zostały</w:t>
        <w:br/>
      </w:r>
    </w:p>
    <w:p>
      <w:pPr>
        <w:pStyle w:val="Rocznik1999"/>
        <w:spacing w:before="120" w:after="0"/>
        <w:rPr/>
      </w:pPr>
      <w:r>
        <w:rPr>
          <w:rFonts w:cs="Arial" w:ascii="Arial" w:hAnsi="Arial"/>
          <w:b/>
          <w:i/>
          <w:spacing w:val="20"/>
          <w:sz w:val="12"/>
          <w:szCs w:val="12"/>
          <w:lang w:val="en-US"/>
        </w:rPr>
        <w:t>Note</w:t>
      </w:r>
      <w:r>
        <w:rPr>
          <w:rFonts w:cs="Arial" w:ascii="Arial" w:hAnsi="Arial"/>
          <w:sz w:val="12"/>
          <w:szCs w:val="12"/>
          <w:lang w:val="en-US"/>
        </w:rPr>
        <w:t xml:space="preserve">  </w:t>
      </w:r>
      <w:r>
        <w:rPr>
          <w:rFonts w:cs="Arial" w:ascii="Arial" w:hAnsi="Arial"/>
          <w:i/>
          <w:sz w:val="12"/>
          <w:szCs w:val="12"/>
          <w:lang w:val="en-US"/>
        </w:rPr>
        <w:t>to tables 1-4</w:t>
      </w:r>
    </w:p>
    <w:p>
      <w:pPr>
        <w:pStyle w:val="Rocznik1999"/>
        <w:spacing w:before="20" w:after="120"/>
        <w:ind w:firstLine="113"/>
        <w:jc w:val="both"/>
        <w:rPr>
          <w:rFonts w:ascii="Arial" w:hAnsi="Arial" w:cs="Arial"/>
          <w:i/>
          <w:i/>
          <w:spacing w:val="-3"/>
          <w:sz w:val="2"/>
          <w:szCs w:val="2"/>
          <w:lang w:val="en-US"/>
        </w:rPr>
      </w:pPr>
      <w:r>
        <w:rPr>
          <w:rFonts w:cs="Arial" w:ascii="Arial" w:hAnsi="Arial"/>
          <w:i/>
          <w:spacing w:val="-3"/>
          <w:sz w:val="12"/>
          <w:szCs w:val="12"/>
          <w:lang w:val="en-US"/>
        </w:rPr>
        <w:t xml:space="preserve">The budgets of gminas which are also cities with powiat status were not included in the data regarding revenue and expenditure </w:t>
      </w:r>
      <w:r>
        <w:rPr>
          <w:rFonts w:cs="Arial" w:ascii="Arial" w:hAnsi="Arial"/>
          <w:i/>
          <w:sz w:val="12"/>
          <w:szCs w:val="12"/>
          <w:lang w:val="en-US"/>
        </w:rPr>
        <w:t>of gminas budgets.</w:t>
        <w:br/>
      </w:r>
    </w:p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 xml:space="preserve">GMIN  </w:t>
      </w:r>
      <w:r>
        <w:rPr>
          <w:rFonts w:cs="Arial" w:ascii="Arial" w:hAnsi="Arial"/>
          <w:b/>
          <w:sz w:val="16"/>
          <w:szCs w:val="16"/>
          <w:lang w:val="pl-PL"/>
        </w:rPr>
        <w:t>WEDŁUG  RODZAJÓW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chody w</w:t>
            </w:r>
            <w:r>
              <w:rPr>
                <w:rFonts w:cs="Arial" w:ascii="Arial" w:hAnsi="Arial"/>
                <w:sz w:val="12"/>
              </w:rPr>
              <w:t xml:space="preserve">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</w:t>
              <w:br/>
              <w:t xml:space="preserve">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hare in income </w:t>
              <w:br/>
              <w:t>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1</w:t>
            </w:r>
          </w:p>
        </w:tc>
        <w:tc>
          <w:tcPr>
            <w:tcW w:w="1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67634,7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68604,8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1737,3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653,3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9084,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5943,6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3597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 xml:space="preserve">V O I V O D S H I P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2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BYDGOSKO-TORU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ron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65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26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9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85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5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5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173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12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6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7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5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4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7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7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7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6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1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93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2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3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2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9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5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9,7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39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47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7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9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95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89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6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6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61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31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1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1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TORU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2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90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1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34" w:leader="dot"/>
              </w:tabs>
              <w:spacing w:lineRule="exact" w:line="15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4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8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7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18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8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49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69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0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6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4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62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5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1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5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6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43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4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4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9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4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29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0" w:before="4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83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40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,5</w:t>
            </w:r>
          </w:p>
        </w:tc>
      </w:tr>
    </w:tbl>
    <w:p>
      <w:pPr>
        <w:pStyle w:val="Rocznik1999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Rocznik1999"/>
        <w:spacing w:before="20" w:after="0"/>
        <w:jc w:val="both"/>
        <w:rPr/>
      </w:pPr>
      <w:r>
        <w:rPr>
          <w:rFonts w:cs="Arial" w:ascii="Arial" w:hAnsi="Arial"/>
          <w:sz w:val="12"/>
          <w:szCs w:val="12"/>
          <w:lang w:val="pl-PL"/>
        </w:rPr>
        <w:t>ujęte w dochodach i wydatkach powiatów i miast na prawach powiatu.</w:t>
      </w:r>
    </w:p>
    <w:p>
      <w:pPr>
        <w:pStyle w:val="Rocznik1999"/>
        <w:spacing w:before="120" w:after="0"/>
        <w:rPr>
          <w:rFonts w:ascii="Arial" w:hAnsi="Arial" w:cs="Arial"/>
          <w:i/>
          <w:i/>
          <w:sz w:val="12"/>
          <w:szCs w:val="12"/>
          <w:lang w:val="pl-PL"/>
        </w:rPr>
      </w:pPr>
      <w:r>
        <w:rPr>
          <w:rFonts w:cs="Arial" w:ascii="Arial" w:hAnsi="Arial"/>
          <w:i/>
          <w:sz w:val="12"/>
          <w:szCs w:val="12"/>
          <w:lang w:val="pl-PL"/>
        </w:rPr>
      </w:r>
    </w:p>
    <w:p>
      <w:pPr>
        <w:pStyle w:val="Rocznik1999"/>
        <w:spacing w:before="20" w:after="120"/>
        <w:jc w:val="both"/>
        <w:rPr/>
      </w:pPr>
      <w:r>
        <w:rPr>
          <w:rFonts w:cs="Arial" w:ascii="Arial" w:hAnsi="Arial"/>
          <w:i/>
          <w:sz w:val="12"/>
          <w:szCs w:val="12"/>
          <w:lang w:val="en-US"/>
        </w:rPr>
        <w:t>They are included in revenue and expenditure of powiats and cities with powiat status.</w:t>
      </w:r>
    </w:p>
    <w:p>
      <w:pPr>
        <w:pStyle w:val="Rocznik1999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  <w:p>
            <w:pPr>
              <w:pStyle w:val="Rocznik1999"/>
              <w:spacing w:lineRule="exact" w:line="140" w:before="0" w:after="1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8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078,5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761,3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15,9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1446,6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453,9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4558,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9069,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12365,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93028,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-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18441,2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4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1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1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6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8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3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76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7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7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0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3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02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6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7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61" w:hRule="atLeast"/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8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3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9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41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5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9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1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0" w:before="6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9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3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1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9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82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9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5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7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2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0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7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9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4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  <w:r>
        <w:rPr/>
        <w:t xml:space="preserve">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dochody w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hare in income 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56" w:before="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 xml:space="preserve">GRUDZIĄDZKI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56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BRODNICK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7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649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17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1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4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6" w:before="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6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8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Jabłonowo Pomorskie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4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0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3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1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2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3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9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0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8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9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4,3</w:t>
            </w:r>
          </w:p>
        </w:tc>
      </w:tr>
      <w:tr>
        <w:trPr>
          <w:trHeight w:val="54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8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2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6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4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6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3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0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1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8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0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2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2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1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1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2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96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5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3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4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8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7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1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6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8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7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1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2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3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5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6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6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1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1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8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49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82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2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73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4" w:leader="dot"/>
              </w:tabs>
              <w:spacing w:lineRule="exact" w:line="156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l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5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64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9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8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1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2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4" w:leader="dot"/>
              </w:tabs>
              <w:spacing w:lineRule="exact" w:line="156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9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4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8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8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85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0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2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0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6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4" w:leader="dot"/>
              </w:tabs>
              <w:spacing w:lineRule="exact" w:line="156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2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8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1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8"/>
        <w:gridCol w:w="739"/>
        <w:gridCol w:w="739"/>
        <w:gridCol w:w="739"/>
        <w:gridCol w:w="739"/>
        <w:gridCol w:w="738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4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  <w:p>
            <w:pPr>
              <w:pStyle w:val="Rocznik1999"/>
              <w:spacing w:lineRule="exact" w:line="140" w:before="0" w:after="1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2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2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7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8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3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9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3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2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2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5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4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2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6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9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3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4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2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6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5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6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7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1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1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6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0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5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8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5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6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9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4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4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1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10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6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9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5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0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4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  <w:r>
        <w:rPr/>
        <w:t xml:space="preserve">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dochody w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hare in income 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4" w:leader="dot"/>
              </w:tabs>
              <w:spacing w:lineRule="exact" w:line="148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8" w:before="1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6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16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1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89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91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1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8" w:before="1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16" w:leader="dot"/>
              </w:tabs>
              <w:spacing w:lineRule="exact" w:line="14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0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81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3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7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0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0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8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7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7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4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8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8" w:before="1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8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9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0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91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21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8" w:before="1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48" w:leader="dot"/>
              </w:tabs>
              <w:spacing w:lineRule="exact" w:line="148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6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9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1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6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58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2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7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5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2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01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5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8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8" w:before="14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59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5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3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 w:before="1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6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6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5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0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8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1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8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3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95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4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3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8" w:before="8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 xml:space="preserve">INOWROCŁAW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48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 w:before="50" w:after="0"/>
              <w:ind w:left="113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INOWROCŁAW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13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61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6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5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66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7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97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3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7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95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18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6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57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1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8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61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2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3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5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8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8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84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22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1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9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,0</w:t>
            </w:r>
          </w:p>
        </w:tc>
      </w:tr>
    </w:tbl>
    <w:p>
      <w:pPr>
        <w:pStyle w:val="Rocznik1999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Rocznik1999"/>
        <w:spacing w:before="20" w:after="60"/>
        <w:rPr>
          <w:rFonts w:ascii="Arial" w:hAnsi="Arial" w:cs="Arial"/>
          <w:i/>
          <w:i/>
          <w:sz w:val="14"/>
          <w:szCs w:val="16"/>
          <w:lang w:val="en-US"/>
        </w:rPr>
      </w:pPr>
      <w:r>
        <w:rPr>
          <w:rFonts w:cs="Arial" w:ascii="Arial" w:hAnsi="Arial"/>
          <w:i/>
          <w:sz w:val="14"/>
          <w:szCs w:val="16"/>
          <w:lang w:val="en-US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8"/>
        <w:gridCol w:w="739"/>
        <w:gridCol w:w="739"/>
        <w:gridCol w:w="739"/>
        <w:gridCol w:w="739"/>
        <w:gridCol w:w="738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0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  <w:p>
            <w:pPr>
              <w:pStyle w:val="Rocznik1999"/>
              <w:spacing w:lineRule="exact" w:line="140" w:before="0" w:after="1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2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4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8,2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0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5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1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5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7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9,7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45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2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4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1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6,8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0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6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8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0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0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0,6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45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7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2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0,8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8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3,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6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7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1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1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7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48" w:before="6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8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5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0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2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6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8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1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55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8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7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27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1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2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9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1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4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8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  <w:r>
        <w:rPr/>
        <w:t xml:space="preserve">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dochody w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hare in income 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44" w:before="50" w:after="0"/>
              <w:ind w:left="113" w:right="-57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</w:r>
            <w:r>
              <w:rPr>
                <w:rFonts w:cs="Arial" w:ascii="Arial" w:hAnsi="Arial"/>
                <w:b w:val="false"/>
                <w:spacing w:val="-2"/>
                <w:sz w:val="14"/>
                <w:szCs w:val="14"/>
                <w:lang w:val="pl-PL"/>
              </w:rPr>
              <w:t>INOWROCŁAWSKI (dok.)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4" w:before="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2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1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8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9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9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3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9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46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1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5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0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0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3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0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73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9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8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4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4" w:before="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92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22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5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9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8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8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3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74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1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4" w:before="4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8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6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22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4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4" w:before="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9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20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1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4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8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9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3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45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4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62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1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3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0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9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90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2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8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7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4" w:before="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wiejsk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2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3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2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4" w:before="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08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72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6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0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91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Janowiec Wielkopol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7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92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37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7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1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Żni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1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14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5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9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3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4" w:before="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48" w:leader="dot"/>
              </w:tabs>
              <w:spacing w:lineRule="exact" w:line="14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3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44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9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1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2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4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1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3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9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44" w:before="5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ŚWIECK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44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16" w:leader="dot"/>
              </w:tabs>
              <w:spacing w:lineRule="exact" w:line="144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SĘPOLEŃSK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16" w:leader="dot"/>
              </w:tabs>
              <w:spacing w:lineRule="exact" w:line="144" w:before="4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4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amień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raje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03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3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3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4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4" w:before="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28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77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4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5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8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44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96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4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4" w:before="4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16" w:leader="dot"/>
              </w:tabs>
              <w:spacing w:lineRule="exact" w:line="144" w:before="14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44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5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7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0,8</w:t>
            </w:r>
          </w:p>
        </w:tc>
      </w:tr>
    </w:tbl>
    <w:p>
      <w:pPr>
        <w:pStyle w:val="Rocznik1999"/>
        <w:spacing w:before="20" w:after="6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Rocznik1999"/>
        <w:spacing w:before="20" w:after="6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8"/>
        <w:gridCol w:w="739"/>
        <w:gridCol w:w="739"/>
        <w:gridCol w:w="739"/>
        <w:gridCol w:w="739"/>
        <w:gridCol w:w="738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0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  <w:p>
            <w:pPr>
              <w:pStyle w:val="Rocznik1999"/>
              <w:spacing w:lineRule="exact" w:line="140" w:before="0" w:after="10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8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2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4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7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3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7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4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2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4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1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0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4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2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1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4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5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71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7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5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8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9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66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84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4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9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14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8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0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8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3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4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4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9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79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9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0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6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0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81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9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7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7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5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4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7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6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6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1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4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2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9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4" w:before="1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1,9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 (cd.)</w:t>
      </w:r>
    </w:p>
    <w:p>
      <w:pPr>
        <w:pStyle w:val="Rocznik1999"/>
        <w:spacing w:before="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  <w:r>
        <w:rPr/>
        <w:t xml:space="preserve">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dochody w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hare in income 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16" w:leader="dot"/>
              </w:tabs>
              <w:spacing w:lineRule="exact" w:line="15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4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75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1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5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9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63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18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66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9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16" w:leader="dot"/>
              </w:tabs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7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1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25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3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8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8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5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6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0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0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0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8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5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8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3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9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9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7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9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4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7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39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1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8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6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0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16" w:leader="dot"/>
              </w:tabs>
              <w:spacing w:lineRule="exact" w:line="151" w:before="60" w:after="0"/>
              <w:ind w:left="340" w:hanging="3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16" w:leader="dot"/>
              </w:tabs>
              <w:spacing w:lineRule="exact" w:line="15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2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72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39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2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2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16" w:leader="dot"/>
              </w:tabs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40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26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5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1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15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9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2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42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5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5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6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23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3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16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16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0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4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1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631" w:leader="dot"/>
              </w:tabs>
              <w:spacing w:lineRule="exact" w:line="151" w:before="120" w:after="0"/>
              <w:ind w:left="113" w:right="-57" w:hanging="113"/>
              <w:rPr/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pl-PL"/>
              </w:rPr>
              <w:t xml:space="preserve">PODREGION  </w:t>
              <w:br/>
              <w:t>WŁOCŁAWSKI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51"/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31" w:leader="dot"/>
              </w:tabs>
              <w:spacing w:lineRule="exact" w:line="151" w:before="6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ALEKSANDROW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51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51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5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34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0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94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38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2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4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1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631" w:leader="dot"/>
              </w:tabs>
              <w:spacing w:lineRule="exact" w:line="151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53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9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8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8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84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3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0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4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0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3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8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68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34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9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1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31" w:leader="dot"/>
              </w:tabs>
              <w:spacing w:lineRule="exact" w:line="151" w:before="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76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9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7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,5</w:t>
            </w:r>
          </w:p>
        </w:tc>
      </w:tr>
    </w:tbl>
    <w:p>
      <w:pPr>
        <w:pStyle w:val="Rocznik1999"/>
        <w:spacing w:lineRule="exact" w:line="15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Rocznik1999"/>
        <w:spacing w:lineRule="exact" w:line="150" w:before="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8"/>
        <w:gridCol w:w="739"/>
        <w:gridCol w:w="739"/>
        <w:gridCol w:w="739"/>
        <w:gridCol w:w="739"/>
        <w:gridCol w:w="738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2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  <w:p>
            <w:pPr>
              <w:pStyle w:val="Rocznik1999"/>
              <w:spacing w:lineRule="exact" w:line="140" w:before="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2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22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3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2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0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3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39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7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8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2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5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3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7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5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5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3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6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3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8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4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9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7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3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2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4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5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6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71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4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2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1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9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8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8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2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1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9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8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6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8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7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9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2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4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1,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53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7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2,6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6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7,5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7,7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5,9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4,2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0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2"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1 (78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 (dok.)</w:t>
      </w:r>
    </w:p>
    <w:p>
      <w:pPr>
        <w:pStyle w:val="Rocznik1999"/>
        <w:spacing w:before="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REVENUE  OF  GMINAS  BUDGETS  BY  TYPE  IN  2015</w:t>
      </w:r>
      <w:r>
        <w:rPr/>
        <w:t xml:space="preserve">  (cont.)</w:t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774"/>
        <w:gridCol w:w="801"/>
        <w:gridCol w:w="802"/>
        <w:gridCol w:w="801"/>
        <w:gridCol w:w="802"/>
        <w:gridCol w:w="801"/>
        <w:gridCol w:w="802"/>
        <w:gridCol w:w="803"/>
      </w:tblGrid>
      <w:tr>
        <w:trPr>
          <w:trHeight w:val="163" w:hRule="atLeast"/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Grand total 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163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dochody własne    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y w podatkach stanowiących dochód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hare in income from taxes comprising state budget revenue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nieruchomości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real estate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roln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agricultural tax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podatku dochodowym od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osób </w:t>
              <w:br/>
              <w:t>praw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orporate income tax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ersonal income ta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1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06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84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2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9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1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52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0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3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6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76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87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7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8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 w:before="1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644" w:leader="dot"/>
              </w:tabs>
              <w:spacing w:lineRule="exact" w:line="14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5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9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1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1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0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3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5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4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9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7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5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0</w:t>
            </w:r>
          </w:p>
        </w:tc>
      </w:tr>
      <w:tr>
        <w:trPr>
          <w:trHeight w:val="54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40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7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9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3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11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50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3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3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30" w:after="0"/>
              <w:ind w:right="-113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1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4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55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4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5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2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1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67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40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3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0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644" w:leader="dot"/>
              </w:tabs>
              <w:spacing w:lineRule="exact" w:line="143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644" w:leader="dot"/>
              </w:tabs>
              <w:spacing w:lineRule="exact" w:line="143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8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4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3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3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8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8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59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3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8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1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0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78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5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644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14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1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9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35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3" w:before="35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3" w:before="1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9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7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8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 w:before="1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16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39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8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1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9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7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78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51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2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8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0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3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5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5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35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81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2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3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5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648" w:leader="dot"/>
              </w:tabs>
              <w:spacing w:lineRule="exact" w:line="143" w:before="1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31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2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6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2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4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64,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6,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7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3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7,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4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6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42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0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7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9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7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80,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1,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8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44,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3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2,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9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648" w:leader="dot"/>
              </w:tabs>
              <w:spacing w:lineRule="exact" w:line="143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16,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52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5,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0,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,8</w:t>
            </w:r>
          </w:p>
        </w:tc>
      </w:tr>
    </w:tbl>
    <w:p>
      <w:pPr>
        <w:pStyle w:val="Rocznik1999"/>
        <w:spacing w:lineRule="exact" w:line="138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Rocznik1999"/>
        <w:spacing w:lineRule="exact" w:line="150" w:before="0" w:after="10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8"/>
        <w:gridCol w:w="739"/>
        <w:gridCol w:w="739"/>
        <w:gridCol w:w="739"/>
        <w:gridCol w:w="739"/>
        <w:gridCol w:w="738"/>
        <w:gridCol w:w="739"/>
        <w:gridCol w:w="739"/>
        <w:gridCol w:w="739"/>
        <w:gridCol w:w="301"/>
      </w:tblGrid>
      <w:tr>
        <w:trPr>
          <w:trHeight w:val="163" w:hRule="atLeast"/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own revenue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targeted grants </w:t>
              <w:br/>
              <w:t>from the state budget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subwencja ogólna </w:t>
              <w:br/>
              <w:t>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general subvention </w:t>
              <w:br/>
              <w:t>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10" w:after="110"/>
              <w:ind w:left="-57" w:right="-57" w:hanging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datek od środków transportow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means of transpor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podatek od czynności cywilno-</w:t>
              <w:br/>
              <w:t xml:space="preserve">-prawnych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x on civil law transaction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opłata skarbowa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tamp du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ochody </w:t>
              <w:br/>
              <w:t xml:space="preserve">z majątku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revenue </w:t>
              <w:br/>
              <w:t>from propert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pływy </w:t>
              <w:br/>
              <w:t xml:space="preserve">z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revenue </w:t>
              <w:br/>
              <w:t>from services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8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  <w:p>
            <w:pPr>
              <w:pStyle w:val="Rocznik1999"/>
              <w:spacing w:lineRule="exact" w:line="140" w:before="0" w:after="8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  <w:r>
              <w:rPr>
                <w:rFonts w:cs="Arial" w:ascii="Arial" w:hAnsi="Arial"/>
                <w:sz w:val="1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2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>z zakresu administracji rządowej</w:t>
            </w:r>
          </w:p>
          <w:p>
            <w:pPr>
              <w:pStyle w:val="Rocznik1999"/>
              <w:spacing w:lineRule="exact" w:line="140" w:before="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government administration tasks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własn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60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3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 w:before="1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3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7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7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5,2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3,2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9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4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6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0,2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4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5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4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4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8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7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7</w:t>
            </w:r>
          </w:p>
        </w:tc>
      </w:tr>
      <w:tr>
        <w:trPr>
          <w:trHeight w:val="61" w:hRule="atLeast"/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2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4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3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7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2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3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3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3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9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3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7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6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0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9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7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8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9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39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 w:before="35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9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0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ind w:lef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6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6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0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5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7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4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2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75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5,6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9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8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4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0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7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1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4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3" w:before="1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lineRule="exact" w:line="143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9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3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5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5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2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9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,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8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4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1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3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1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0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2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9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3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7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6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0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0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9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723"/>
        <w:gridCol w:w="724"/>
        <w:gridCol w:w="723"/>
        <w:gridCol w:w="724"/>
        <w:gridCol w:w="723"/>
        <w:gridCol w:w="724"/>
        <w:gridCol w:w="723"/>
        <w:gridCol w:w="724"/>
      </w:tblGrid>
      <w:tr>
        <w:trPr>
          <w:trHeight w:val="204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88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4604052,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3788615,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224808,6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756018,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2757508,8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1421887,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828749,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4"/>
              </w:rPr>
              <w:t>815436,9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34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BYDGOSKO-TORUŃSKI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ronowo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75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4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1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3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90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44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5,9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30,6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75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54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7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9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10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8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48,7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20,8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2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931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4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0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82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15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06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91,0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50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4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39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4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6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0,8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44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33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7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20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59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0,9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1,2</w:t>
            </w:r>
          </w:p>
        </w:tc>
      </w:tr>
      <w:tr>
        <w:trPr>
          <w:trHeight w:val="61" w:hRule="atLeast"/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99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69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5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7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18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7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7,1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0,2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52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24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5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7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19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60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8,4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28,4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39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9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5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2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48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6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1,4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,9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TORU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1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59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7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6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3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03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26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62,2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0,8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46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13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85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8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7,0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3,0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81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48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4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49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6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1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3,0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35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26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5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2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84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84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09,7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9,7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96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57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9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3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3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6,0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8,9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89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99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0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45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52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0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0,2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22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1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6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8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95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53,7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6,6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9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1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7,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5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8,9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8,6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7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23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35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4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0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94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7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7,1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8,4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"/>
        <w:gridCol w:w="705"/>
        <w:gridCol w:w="7"/>
        <w:gridCol w:w="706"/>
        <w:gridCol w:w="7"/>
        <w:gridCol w:w="705"/>
        <w:gridCol w:w="7"/>
        <w:gridCol w:w="706"/>
        <w:gridCol w:w="7"/>
        <w:gridCol w:w="705"/>
        <w:gridCol w:w="7"/>
        <w:gridCol w:w="706"/>
        <w:gridCol w:w="7"/>
        <w:gridCol w:w="705"/>
        <w:gridCol w:w="7"/>
        <w:gridCol w:w="706"/>
        <w:gridCol w:w="7"/>
      </w:tblGrid>
      <w:tr>
        <w:trPr>
          <w:trHeight w:val="204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27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56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700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60" w:after="0"/>
              <w:ind w:left="113" w:right="-170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GRUDZIĄDZKI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0" w:after="0"/>
              <w:ind w:left="340" w:hanging="340"/>
              <w:outlineLvl w:val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RODNICKI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60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23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3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87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49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35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36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1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2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3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7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4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4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Jabłonowo Pomorskie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06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9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2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1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72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4,3</w:t>
            </w:r>
          </w:p>
        </w:tc>
      </w:tr>
      <w:tr>
        <w:trPr>
          <w:trHeight w:val="53" w:hRule="atLeast"/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0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3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8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10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4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9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3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54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7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52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0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2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88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71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8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2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7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87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92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5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4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0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4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93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5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6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3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6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96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8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2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1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5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8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3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4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5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17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43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4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8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1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6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74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64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0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4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2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1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80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4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3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8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5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3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6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41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07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3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4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1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2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1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4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5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0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4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0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5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5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7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0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9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8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6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9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9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1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7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8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1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6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08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91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4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8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7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l gmina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72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6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1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25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4,5</w:t>
            </w:r>
          </w:p>
        </w:tc>
      </w:tr>
      <w:tr>
        <w:trPr>
          <w:trHeight w:val="125" w:hRule="atLeast"/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7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2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3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49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5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7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86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0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5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28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0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3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7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7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8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2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2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50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43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1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89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5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7,3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 (cont.)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8"/>
        <w:gridCol w:w="687"/>
        <w:gridCol w:w="1"/>
        <w:gridCol w:w="711"/>
        <w:gridCol w:w="2"/>
        <w:gridCol w:w="709"/>
        <w:gridCol w:w="3"/>
        <w:gridCol w:w="709"/>
        <w:gridCol w:w="4"/>
        <w:gridCol w:w="707"/>
        <w:gridCol w:w="5"/>
        <w:gridCol w:w="707"/>
        <w:gridCol w:w="6"/>
        <w:gridCol w:w="706"/>
        <w:gridCol w:w="6"/>
        <w:gridCol w:w="713"/>
        <w:gridCol w:w="16"/>
      </w:tblGrid>
      <w:tr>
        <w:trPr>
          <w:trHeight w:val="204" w:hRule="atLeast"/>
          <w:cantSplit w:val="true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55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113" w:right="-113" w:hanging="0"/>
              <w:jc w:val="center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92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4" w:leader="dot"/>
              </w:tabs>
              <w:spacing w:lineRule="exact" w:line="142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0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3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3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99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8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3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2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63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57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2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5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6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42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54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7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68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2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1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02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06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53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11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4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1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2,1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54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3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8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9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6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42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89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3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1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4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6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6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44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5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7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1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10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38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4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7,1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4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spacing w:lineRule="exact" w:line="142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6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10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9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4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0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5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2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20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7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5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8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0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3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2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2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84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54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5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5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0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7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7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7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9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7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3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29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77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4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33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0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2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0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1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4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2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6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1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52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53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9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8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9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4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2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64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73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8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4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8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7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42" w:before="60" w:after="0"/>
              <w:ind w:left="113" w:right="-170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</w:t>
              <w:br/>
              <w:t>INOWROCŁAWSKI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42"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50" w:after="0"/>
              <w:rPr/>
            </w:pPr>
            <w:r>
              <w:rPr>
                <w:rFonts w:cs="Arial" w:ascii="Arial" w:hAnsi="Arial"/>
                <w:b w:val="false"/>
                <w:spacing w:val="-6"/>
                <w:sz w:val="14"/>
                <w:szCs w:val="14"/>
                <w:lang w:val="pl-PL"/>
              </w:rPr>
              <w:t xml:space="preserve">POWIAT  INOWROCŁA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pacing w:val="-6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pacing w:val="-6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625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686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56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7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74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18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6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39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lineRule="exact" w:line="142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0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1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3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0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2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08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2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9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41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3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2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1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15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3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53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49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5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14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4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3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3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78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15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4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75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09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4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3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50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77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3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1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8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3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72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84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9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4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85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7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9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8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88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1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4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lineRule="exact" w:line="142" w:before="1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18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8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1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4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0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94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6,9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 (cont.)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8"/>
        <w:gridCol w:w="687"/>
        <w:gridCol w:w="1"/>
        <w:gridCol w:w="711"/>
        <w:gridCol w:w="2"/>
        <w:gridCol w:w="709"/>
        <w:gridCol w:w="3"/>
        <w:gridCol w:w="709"/>
        <w:gridCol w:w="4"/>
        <w:gridCol w:w="707"/>
        <w:gridCol w:w="5"/>
        <w:gridCol w:w="707"/>
        <w:gridCol w:w="6"/>
        <w:gridCol w:w="706"/>
        <w:gridCol w:w="6"/>
        <w:gridCol w:w="713"/>
        <w:gridCol w:w="16"/>
      </w:tblGrid>
      <w:tr>
        <w:trPr>
          <w:trHeight w:val="204" w:hRule="atLeast"/>
          <w:cantSplit w:val="true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55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92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0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93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12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3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8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60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4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3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46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2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25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6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4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8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9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09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8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8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6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0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96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5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5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5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4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1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89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63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3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5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34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6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09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68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8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55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9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5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0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06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67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8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8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20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00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3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39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95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83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8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52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58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8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5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1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wiejsk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8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5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84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8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1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9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81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7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3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7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6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6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1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4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Janowiec Wielkopol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2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63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20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5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6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8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1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49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0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34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4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4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6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Żni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10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01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9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86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3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92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1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9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68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01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2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7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4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6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4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53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0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2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16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9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3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160" w:after="0"/>
              <w:ind w:left="113" w:right="-170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ŚWIECKI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0" w:after="0"/>
              <w:ind w:left="340" w:hanging="34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SĘPOLEŃSKI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amień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raje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6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6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5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9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90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36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6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48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81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8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4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47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3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9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67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25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35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37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0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0,1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02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2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5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01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5,7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 (cont.)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8"/>
        <w:gridCol w:w="687"/>
        <w:gridCol w:w="1"/>
        <w:gridCol w:w="711"/>
        <w:gridCol w:w="2"/>
        <w:gridCol w:w="709"/>
        <w:gridCol w:w="3"/>
        <w:gridCol w:w="709"/>
        <w:gridCol w:w="4"/>
        <w:gridCol w:w="707"/>
        <w:gridCol w:w="5"/>
        <w:gridCol w:w="707"/>
        <w:gridCol w:w="6"/>
        <w:gridCol w:w="706"/>
        <w:gridCol w:w="6"/>
        <w:gridCol w:w="713"/>
        <w:gridCol w:w="16"/>
      </w:tblGrid>
      <w:tr>
        <w:trPr>
          <w:trHeight w:val="204" w:hRule="atLeast"/>
          <w:cantSplit w:val="true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55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113" w:right="-113" w:hanging="0"/>
              <w:jc w:val="center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92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3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45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5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68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0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9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28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67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7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4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1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69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2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0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7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5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8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3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1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76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2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29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8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0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6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32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5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6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2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3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27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3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29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6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6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19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1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65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6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8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36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59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6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8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9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1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43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6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3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6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3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6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7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8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8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1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30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1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9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56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9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8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80" w:after="0"/>
              <w:ind w:left="340" w:hanging="3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6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92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7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22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53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42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94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3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4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71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4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60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9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8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9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80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03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9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7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3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6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91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51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4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0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4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2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8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7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3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2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74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2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20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4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5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5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50" w:leader="dot"/>
              </w:tabs>
              <w:spacing w:before="120" w:after="0"/>
              <w:ind w:left="113" w:right="-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before="8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ALEKSANDRO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86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87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98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06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4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9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88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71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2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53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87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16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8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0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8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0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7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5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63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69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6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3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8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4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4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4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8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0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1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21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9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7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9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9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1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00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7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3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8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2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3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0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9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7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0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8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7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7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1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6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3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4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9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5,6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,8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2 (79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RODZAJÓW  W  2015  R. (dok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TYPE  IN  2015 (cont.)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8"/>
        <w:gridCol w:w="687"/>
        <w:gridCol w:w="1"/>
        <w:gridCol w:w="711"/>
        <w:gridCol w:w="2"/>
        <w:gridCol w:w="709"/>
        <w:gridCol w:w="3"/>
        <w:gridCol w:w="709"/>
        <w:gridCol w:w="4"/>
        <w:gridCol w:w="707"/>
        <w:gridCol w:w="5"/>
        <w:gridCol w:w="707"/>
        <w:gridCol w:w="6"/>
        <w:gridCol w:w="706"/>
        <w:gridCol w:w="6"/>
        <w:gridCol w:w="713"/>
        <w:gridCol w:w="16"/>
      </w:tblGrid>
      <w:tr>
        <w:trPr>
          <w:trHeight w:val="204" w:hRule="atLeast"/>
          <w:cantSplit w:val="true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   Current expenditure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</w:tr>
      <w:tr>
        <w:trPr>
          <w:trHeight w:val="13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355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113" w:right="-113" w:hanging="0"/>
              <w:jc w:val="center"/>
              <w:rPr>
                <w:rFonts w:ascii="Arial" w:hAnsi="Arial" w:cs="Arial"/>
                <w:spacing w:val="-2"/>
                <w:sz w:val="12"/>
                <w:lang w:val="pl-PL"/>
              </w:rPr>
            </w:pPr>
            <w:r>
              <w:rPr>
                <w:rFonts w:cs="Arial" w:ascii="Arial" w:hAnsi="Arial"/>
                <w:spacing w:val="-2"/>
                <w:sz w:val="12"/>
                <w:lang w:val="pl-PL"/>
              </w:rPr>
              <w:t xml:space="preserve">wydatki bieżące jednostek budżetowych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 of budgetary entiti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nagrodzeni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692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22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8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8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71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54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54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5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4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87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6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7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90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70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5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4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29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95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3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98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6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0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4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1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8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9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5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5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1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39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3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1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1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2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6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33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76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5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4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26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4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6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7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41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13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22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1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9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2,7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7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1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29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8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8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1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,0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9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06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7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3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1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7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3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5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1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5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44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3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3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62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8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4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17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9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26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77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6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8" w:leader="dot"/>
              </w:tabs>
              <w:spacing w:lineRule="exact" w:line="15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5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8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2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8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3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6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9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90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8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9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5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4,0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07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7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7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2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6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1,8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2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6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75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9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0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9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,9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0" w:before="5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22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33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4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3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2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0" w:before="5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51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9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9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16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spacing w:lineRule="exact" w:line="15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14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62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8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98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4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1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52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82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06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6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0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5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2,5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6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08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6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8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0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6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4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8,4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80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87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7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5,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0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3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9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00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2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18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08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4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0,7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0" w:before="1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44,6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8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7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3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6,6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25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6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3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2,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6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9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8,8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26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24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6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74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3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0,4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2,3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07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90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2,9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0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64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5,1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,1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7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92,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7,2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,1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6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8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9,8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7,2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5,5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66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44,0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,3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2,3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4,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2,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1,9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2,2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0" w:before="5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70,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90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6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4,9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77,5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0,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8,3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9,7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>communicati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04052,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0676,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8158,2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055,4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1545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36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36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PODREGION  BYDGOSKO-</w:t>
              <w:br/>
              <w:t xml:space="preserve">-TORUŃSKI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8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ronow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7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48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7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7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1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8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0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7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5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5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4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5,5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5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1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2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3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4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2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TORU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04" w:leader="dot"/>
              </w:tabs>
              <w:spacing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0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5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5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9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8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0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2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4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9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6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2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8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5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3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7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9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7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8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9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2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4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04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1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18" w:leader="dot"/>
              </w:tabs>
              <w:spacing w:before="1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2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4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8,9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72062,0</w:t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8598,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455,8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9407,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1162,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2601,7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36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86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6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5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80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7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9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8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36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6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1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00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51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3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3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50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0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5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36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8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5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52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1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9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3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2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61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7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2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87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2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12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56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9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5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9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5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9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30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1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63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0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9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5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18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2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7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  <w:r>
        <w:rPr/>
        <w:t xml:space="preserve">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>communicati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 xml:space="preserve">GRUDZIĄDZKI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BRODNICKI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6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1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1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0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Jabłonowo Pomorskie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0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9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3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0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4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3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8,8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8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5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8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1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9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1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1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6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3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6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8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8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4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6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6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4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9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9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10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0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7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2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spacing w:before="5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32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l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5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32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7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3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32" w:leader="dot"/>
              </w:tabs>
              <w:spacing w:before="28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5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4,2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53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0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5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2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6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8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0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6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2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2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2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9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5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4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8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4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3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1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7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3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9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9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05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33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0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3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9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9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4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8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1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0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8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8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4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2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3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9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3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9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1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2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5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6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90,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9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3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7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8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4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6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  <w:r>
        <w:rPr/>
        <w:t xml:space="preserve">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 xml:space="preserve">communicati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6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3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6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7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5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5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5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3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8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8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4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4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1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2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spacing w:lineRule="exact" w:line="154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4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2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0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8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8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4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2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4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2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5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9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7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12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 xml:space="preserve">INOWROCŁA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80" w:after="0"/>
              <w:ind w:left="113" w:hanging="113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INOWROCŁA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62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7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23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13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 w:before="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lineRule="exact" w:line="154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9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9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5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3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7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7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2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7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0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7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1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8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lineRule="exact" w:line="154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1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8,0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5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3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9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5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9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9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3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9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8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8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18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2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6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,4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7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8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5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9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8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80" w:after="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9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97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2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0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9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9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6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7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3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5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120" w:after="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80" w:after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6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17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2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7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8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5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9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9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8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6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7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6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7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6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3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4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0" w:before="4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0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4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9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0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3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0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6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  <w:r>
        <w:rPr/>
        <w:t xml:space="preserve">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 xml:space="preserve">communicati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7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0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2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3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4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7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3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4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3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4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7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8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0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2,9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0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9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9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5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9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3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7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wiejsk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5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7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7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8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3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Janowiec Wielkopol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1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4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Żni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1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7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6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4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4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24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ŚWIEC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1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SĘPOLEŃ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3" w:leader="dot"/>
              </w:tabs>
              <w:spacing w:before="7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amień Krajeń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6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9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4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9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2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0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7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43" w:leader="dot"/>
              </w:tabs>
              <w:spacing w:before="14" w:after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3" w:leader="dot"/>
              </w:tabs>
              <w:spacing w:before="4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7,5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2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2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2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4,4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5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4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5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4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4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7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4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7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3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3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2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3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6</w:t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5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32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1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0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26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32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4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9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9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2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0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7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0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0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4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4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9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23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0,9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6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9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4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,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9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14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6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2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59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0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7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1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2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3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 (cd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  <w:r>
        <w:rPr/>
        <w:t xml:space="preserve">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 xml:space="preserve">communication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88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8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9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1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0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99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8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2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2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1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4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2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8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1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3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1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3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5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5,5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7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3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4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1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160" w:after="0"/>
              <w:ind w:left="340" w:hanging="3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88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8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4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2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8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3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2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9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4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4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5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7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8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0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50" w:leader="dot"/>
              </w:tabs>
              <w:spacing w:before="200" w:after="0"/>
              <w:ind w:left="113" w:right="-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before="16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ALEKSANDRO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88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8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9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8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88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7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1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ieszaw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8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3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88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50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6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0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1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8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2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8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0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7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4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7,4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4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5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,0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8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98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5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8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0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5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4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3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1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5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,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8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3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3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7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9</w:t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1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6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7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9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0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,3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3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2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4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before="24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2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15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2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20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16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3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8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2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9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1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6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88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3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4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7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9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2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8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3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24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3 (80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WYDATKI  BUDŻETÓW  </w:t>
      </w:r>
      <w:r>
        <w:rPr>
          <w:rFonts w:cs="Arial" w:ascii="Arial" w:hAnsi="Arial"/>
          <w:b/>
          <w:spacing w:val="-4"/>
          <w:sz w:val="16"/>
          <w:szCs w:val="16"/>
          <w:lang w:val="pl-PL"/>
        </w:rPr>
        <w:t>GMIN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 xml:space="preserve"> WEDŁUG  DZIAŁÓW  W  2015  R. (dok.)</w:t>
      </w:r>
    </w:p>
    <w:p>
      <w:pPr>
        <w:pStyle w:val="Rocznik1999"/>
        <w:spacing w:before="20" w:after="60"/>
        <w:ind w:left="1004" w:hanging="0"/>
        <w:rPr/>
      </w:pPr>
      <w:r>
        <w:rPr>
          <w:rFonts w:cs="Arial" w:ascii="Arial" w:hAnsi="Arial"/>
          <w:i/>
          <w:sz w:val="14"/>
          <w:lang w:val="en-US"/>
        </w:rPr>
        <w:t>EXPENDITURE  OF  GMINAS  BUDGETS  BY  DIVISION  IN  2015</w:t>
      </w:r>
      <w:r>
        <w:rPr/>
        <w:t xml:space="preserve">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956"/>
        <w:gridCol w:w="1086"/>
        <w:gridCol w:w="1087"/>
        <w:gridCol w:w="1087"/>
        <w:gridCol w:w="1087"/>
        <w:gridCol w:w="1088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br/>
              <w:t xml:space="preserve">rolnictwo </w:t>
              <w:br/>
              <w:t>i łowiectwo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agriculture </w:t>
              <w:br/>
              <w:t>and hunting</w:t>
              <w:br/>
              <w:b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 xml:space="preserve">communication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2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0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8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9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2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1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8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4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9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3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9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3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7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4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6,2</w:t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3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4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3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3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outlineLvl w:val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8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5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9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9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0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8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2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8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8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9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4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1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1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8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8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0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3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8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7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9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1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44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3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25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4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2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5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2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0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3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7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9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8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6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4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9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7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9,5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kultura i ochrona dziedzictwa narodowe</w:t>
            </w:r>
            <w:r>
              <w:rPr>
                <w:rFonts w:cs="Arial" w:ascii="Arial" w:hAnsi="Arial"/>
                <w:sz w:val="12"/>
                <w:lang w:val="en-US"/>
              </w:rPr>
              <w:t xml:space="preserve">go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culture </w:t>
              <w:br/>
              <w:t xml:space="preserve">and protection </w:t>
              <w:br/>
              <w:t>of national heritag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ultura fizy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physical educa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9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1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0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1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6,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5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4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9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9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9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3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5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53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4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7</w:t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7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2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8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,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2,6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8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0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1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2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4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0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4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,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9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3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4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7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64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6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,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6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0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1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3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0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3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0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,5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3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6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,8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3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,9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before="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9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before="6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O J E W Ó D Z T W O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</w:t>
              <w:tab/>
            </w:r>
          </w:p>
        </w:tc>
        <w:tc>
          <w:tcPr>
            <w:tcW w:w="11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42,7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4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94,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75,6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3,1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71" w:leader="dot"/>
              </w:tabs>
              <w:spacing w:before="480" w:after="0"/>
              <w:ind w:left="113" w:hanging="113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PODREGION  </w:t>
              <w:br/>
              <w:t xml:space="preserve">BYDGOSKO-TORUŃ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71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3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BYDGO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20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71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ron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3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,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6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2,4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,1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 xml:space="preserve">Solec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3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2,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8,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7,2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1,3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2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ałe Błot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5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6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8,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7,9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0,4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Chełmińs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8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4,9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7,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7,4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,4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brc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3,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0,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3,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4,6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9,09</w:t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wa Wieś Wiel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4,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8,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9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0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,0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lsk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36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8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1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4,7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7,0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cienk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9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4,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6,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4,3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9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3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TORU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71" w:leader="dot"/>
              </w:tabs>
              <w:spacing w:before="20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71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Chełmża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4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2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9,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2,5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8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20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71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gminas</w:t>
            </w:r>
            <w:r>
              <w:rPr>
                <w:rFonts w:cs="Arial" w:ascii="Arial" w:hAnsi="Arial"/>
                <w:i/>
                <w:sz w:val="14"/>
                <w:szCs w:val="14"/>
              </w:rPr>
              <w:t>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ż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7,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3,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9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0,8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,8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ernik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9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4,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4,8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,8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Lubic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0,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1,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9,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5,6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,8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ubian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2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5,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,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9,6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,6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ysomic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4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1,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2,5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1,3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Obr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4,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,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4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8,0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5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Wielka Nieszaw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7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5,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9,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0,0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9,7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71" w:leader="dot"/>
              </w:tabs>
              <w:spacing w:before="84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Zławieś Wiel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9,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2,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9,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9,1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,65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/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 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60" w:before="6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 xml:space="preserve">GRUDZIĄDZKI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lineRule="exact" w:line="160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6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 BRODNICKI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6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4" w:leader="dot"/>
              </w:tabs>
              <w:spacing w:lineRule="exact" w:line="16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rodnic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4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9,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6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5,8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,9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órz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0,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0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6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8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0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Jabłonowo Pomorsk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8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3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4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6,1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1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7" w:leader="dot"/>
              </w:tabs>
              <w:spacing w:lineRule="exact" w:line="1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tnicz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5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2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5,8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8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2,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3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1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2,5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14</w:t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6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4,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3,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0,8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,7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oz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4,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8,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9,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,6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sie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3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1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7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dziebni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2,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8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3,9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6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icz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4,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9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,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9,6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3,2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CHEŁMIŃ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9,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7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5,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7,6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,8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7" w:leader="dot"/>
              </w:tabs>
              <w:spacing w:lineRule="exact" w:line="1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1,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5,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1,9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,1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jewo Królewsk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9,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1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9,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,7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3,3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s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5,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7,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8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8,2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7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owo Biskup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,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6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9,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1,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,3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ol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6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,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4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7,7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nisław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7,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7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1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6,1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,0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120" w:after="0"/>
              <w:ind w:left="113" w:hanging="113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WIAT GOLUBSKO-</w:t>
              <w:br/>
              <w:t xml:space="preserve">-DOBRZYŃ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olub-Dobrzyń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4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1,6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1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1,7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 w:before="4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67" w:leader="dot"/>
              </w:tabs>
              <w:spacing w:lineRule="exact" w:line="160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l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owalew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Pomor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8,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2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4,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6,1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,1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4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67" w:leader="dot"/>
              </w:tabs>
              <w:spacing w:lineRule="exact" w:line="16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choc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6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0,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9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0,3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,5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-Dobrzyń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8,0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4,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6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3,7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2,9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om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3,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5,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7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6,7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67" w:leader="dot"/>
              </w:tabs>
              <w:spacing w:lineRule="exact" w:line="160" w:before="2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ój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6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9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9,3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23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 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GRUDZIĄDZKI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7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Łas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9,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3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8,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7,0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9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Radzyń Chełmiń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1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2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1,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5,5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,4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54" w:leader="dot"/>
              </w:tabs>
              <w:spacing w:lineRule="exact" w:line="15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0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1,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4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3,6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t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2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2,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0,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,6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,4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Rogóźn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5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,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9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3,0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,2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cie nad Osą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0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9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8,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8,0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1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RYPIŃ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Rypin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8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8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7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9,3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5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rzuz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0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,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6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,6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2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4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1,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5,8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5,6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3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1,7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,4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krwil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9,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1,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5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,5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,5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piels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,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5,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1,6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8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ĄBRZE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ź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0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0,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2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8,1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,7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ębowa Łą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7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6,3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3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5,3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6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siąż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0,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4,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7,4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5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łużnic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4,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9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8,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4,1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4,0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ąbrzeź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3,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8,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7,5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,9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12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 </w:t>
              <w:br/>
              <w:t>INOWROCŁAWSKI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INOWROCŁAW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Inowrocław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3,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8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2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5,3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7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 w:before="3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o-wiejskie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lineRule="exact" w:line="15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niewk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5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5,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4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1,2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5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nik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5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,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9,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9,2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,6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ruszwic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3,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7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0,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1,1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0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kość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6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0,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4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2,2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,8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 w:before="3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54" w:leader="dot"/>
              </w:tabs>
              <w:spacing w:lineRule="exact" w:line="15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Biskupi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5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,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4,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1,8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,3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3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9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4,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0,8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,5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j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5,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,0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9,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,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,0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lineRule="exact" w:line="157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łotniki Kujawsk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6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,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,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2,1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72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 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MOGILEŃSKI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Mogil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3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9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6,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6,7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8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trzel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0,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9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6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0,1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,4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8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8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ąbrow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3,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,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5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1,8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,4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ziora Wielk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0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,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1,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3,5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,0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1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NAKIEL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: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cyni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5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,0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1,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4,6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,7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rocz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2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5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8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7,0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,7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Nakło nad Notecią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5,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3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0,9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5,3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zub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8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2,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5,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4,2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7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a wiejsk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8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0,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,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6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2,0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,8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1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ŻNIŃ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c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2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9,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3,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6,0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,7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Janowiec Wielkopol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4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,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0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4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,8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Łabiszy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6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6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5,4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,7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Żni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0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6,0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6,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5,9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9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8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845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ąsaw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6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4,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1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2,6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6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g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8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4,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2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7,4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,8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240" w:after="0"/>
              <w:ind w:left="113" w:hanging="113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 ŚWIECKI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64" w:leader="dot"/>
              </w:tabs>
              <w:spacing w:before="0" w:after="0"/>
              <w:ind w:left="0" w:hanging="0"/>
              <w:outlineLvl w:val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UBREGION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1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POWIAT  SĘPOLEŃSKI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8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amień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Krajeński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4,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7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5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4,3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,5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Sępólno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  <w:szCs w:val="14"/>
                <w:lang w:val="pl-PL"/>
              </w:rPr>
              <w:t>Krajeńskie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2,5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1,8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9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9,8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2,1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3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Więcbork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0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8,9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1,5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,8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80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a wiejsk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30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oś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1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2,8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3,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2,4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06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 (cd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 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ŚWIECKI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y miejsko-wiejskie: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Now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5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3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2,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1,2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9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Świec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8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0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2,8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8,3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kowiec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1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3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7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9,0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8,6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agac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5,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0,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5,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5,6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8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zycim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6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5,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4,8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4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ż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3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7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4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,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7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nia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7,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0,1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6,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0,7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5,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3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7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0,4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,0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uszc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6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0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8,9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ekat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4,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6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2,0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,4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lub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8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5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4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8,6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,7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120" w:after="0"/>
              <w:ind w:left="340" w:hanging="34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POWIAT  TUCHOL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60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Gmina miejsko-w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54" w:leader="dot"/>
              </w:tabs>
              <w:jc w:val="lef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Tuchol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9,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7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5,6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7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60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54" w:leader="dot"/>
              </w:tabs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ekcy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3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1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2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9,1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tycyn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3,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,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5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7,7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,6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ęs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7,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0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1,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7,6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4,0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i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9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0,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1,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6,9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7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54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iwic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5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3,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4,5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,8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850" w:leader="dot"/>
              </w:tabs>
              <w:spacing w:before="160" w:after="0"/>
              <w:ind w:left="113" w:right="-113" w:hanging="113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pacing w:val="-2"/>
                <w:sz w:val="14"/>
                <w:szCs w:val="14"/>
                <w:lang w:val="pl-PL"/>
              </w:rPr>
              <w:t xml:space="preserve">PODREGION  WŁOCŁAW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jc w:val="lef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SUBREGION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50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</w:t>
              <w:br/>
              <w:t xml:space="preserve">ALEKSANDROW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6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y miejskie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Aleksandrów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1,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,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1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6,6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0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Ciechocine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9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,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3,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5,9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7,2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szaw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1,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8,8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49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6,1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,4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50" w:leader="dot"/>
              </w:tabs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ów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3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,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1,5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5,5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7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4,5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ądk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9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9,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0,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8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,3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nec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9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3,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4,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2,4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,0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ciąże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7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7,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1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8,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8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ganiec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0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9,9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4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0,6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8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50" w:leader="dot"/>
              </w:tabs>
              <w:spacing w:before="27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rz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0,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5,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9,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7,3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04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4 (81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GMIN  NA  1  MIESZKAŃCA  W  2015  R. (dok.)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AND  EXPENDITURE  OF  GMINAS  BUDGETS  PER  CAPITA  IN  2015  (cont.)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60" w:after="0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LIPNOWSKI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6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 gmina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Lipno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8,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7,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0,6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8,9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7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miejsko-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 xml:space="preserve">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Dobrzyń nad Wisłą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1,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0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3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0,6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6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Skęp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4,5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7,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6,6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2,6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0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26" w:after="0"/>
              <w:jc w:val="both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48" w:leader="dot"/>
              </w:tabs>
              <w:spacing w:lineRule="exact" w:line="158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browni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2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3,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0,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1,7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3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rostk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5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,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8,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0,3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,3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kół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3,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6,5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4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2,8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,8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5,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6,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3,1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,23</w:t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łuch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1,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1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6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,3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8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g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2,8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2,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8,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9,4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7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RADZIEJOW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26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4,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0,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,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8,5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2,2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o-w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-rural gmina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iotrków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5,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0,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7,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7,7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6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right" w:pos="1848" w:leader="dot"/>
              </w:tabs>
              <w:spacing w:lineRule="exact" w:line="158" w:before="2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right" w:pos="1848" w:leader="dot"/>
              </w:tabs>
              <w:spacing w:lineRule="exact" w:line="158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Rural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ytoń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3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8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0,7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,4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br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4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7,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0,6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5,2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,4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sięciny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0,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2,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7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8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adziejów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0,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7,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1,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9,7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8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right" w:pos="1848" w:leader="dot"/>
              </w:tabs>
              <w:spacing w:lineRule="exact" w:line="158" w:before="6" w:after="0"/>
              <w:ind w:left="170" w:hanging="0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pól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9,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0,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0,7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8" w:before="120" w:after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POWIAT  WŁOCŁAWSKI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8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Gmina miejska: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  <w:t>Urban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2,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8,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5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0,1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4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26" w:after="0"/>
              <w:jc w:val="both"/>
              <w:outlineLvl w:val="0"/>
              <w:rPr/>
            </w:pPr>
            <w:r>
              <w:rPr>
                <w:rFonts w:cs="Arial" w:ascii="Arial" w:hAnsi="Arial"/>
                <w:sz w:val="14"/>
                <w:szCs w:val="14"/>
              </w:rPr>
              <w:t>Gminy miejsko-wiejskie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1845" w:leader="dot"/>
              </w:tabs>
              <w:spacing w:lineRule="exact" w:line="158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rban-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ześć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4,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6,1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3,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1,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,6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decz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7,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3,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7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7,7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5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ica Kujawska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7,5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5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6,9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,2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ień Kujaws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3,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6,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6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7,0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,9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raniec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1,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9,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2,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8,1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,8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845" w:leader="dot"/>
              </w:tabs>
              <w:spacing w:lineRule="exact" w:line="158" w:before="26" w:after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Gminy wiejskie</w:t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Rural gminas: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Barucho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0,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4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9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1,6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7,8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oniewo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1,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2,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0,7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2,8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ceń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2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,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7,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3,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Fabianki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5,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5,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3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9,2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,0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Kowal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5,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1,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2,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4,0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6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Lubanie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5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6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8,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9,4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,0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845" w:leader="dot"/>
              </w:tabs>
              <w:spacing w:lineRule="exact" w:line="158" w:before="6" w:after="0"/>
              <w:ind w:left="170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 xml:space="preserve">Włocławek </w:t>
              <w:tab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2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3,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5,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9,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,78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p>
      <w:pPr>
        <w:pStyle w:val="Rocznik1999"/>
        <w:rPr/>
      </w:pPr>
      <w:r>
        <w:rPr>
          <w:rFonts w:cs="Arial" w:ascii="Arial" w:hAnsi="Arial"/>
          <w:spacing w:val="2"/>
          <w:sz w:val="16"/>
          <w:szCs w:val="16"/>
          <w:lang w:val="pl-PL"/>
        </w:rPr>
        <w:t>TABL. 5 (82).</w:t>
      </w:r>
      <w:r>
        <w:rPr>
          <w:rFonts w:cs="Arial" w:ascii="Arial" w:hAnsi="Arial"/>
          <w:b/>
          <w:spacing w:val="2"/>
          <w:sz w:val="16"/>
          <w:szCs w:val="16"/>
          <w:lang w:val="pl-PL"/>
        </w:rPr>
        <w:t xml:space="preserve"> DOCHODY  BUDŻETÓW  POWIATÓW  I  MIAST  NA  PRAWACH  POWIATU  WEDŁUG  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OF  POWIATS  BUDGETS  AND  CITIES  WITH  POWIAT  STATUS  BY  TYPE  IN  2015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098"/>
        <w:gridCol w:w="1058"/>
        <w:gridCol w:w="1059"/>
        <w:gridCol w:w="1059"/>
        <w:gridCol w:w="1059"/>
        <w:gridCol w:w="1060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trHeight w:val="50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chody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own revenue</w:t>
            </w:r>
          </w:p>
        </w:tc>
      </w:tr>
      <w:tr>
        <w:trPr>
          <w:trHeight w:val="48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</w:tr>
      <w:tr>
        <w:trPr>
          <w:trHeight w:val="48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 xml:space="preserve">udział </w:t>
              <w:br/>
              <w:t xml:space="preserve">w podatku dochodowym </w:t>
              <w:br/>
              <w:t>od osób prawnych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  <w:t xml:space="preserve">share </w:t>
              <w:br/>
              <w:t>in corporate income ta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udział </w:t>
              <w:br/>
              <w:t xml:space="preserve">w podatku dochodowym </w:t>
              <w:br/>
              <w:t>od osób fizycznych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hare </w:t>
              <w:br/>
              <w:t>in personal income ta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dochody </w:t>
              <w:br/>
              <w:t>z majątku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revenue from property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4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right" w:pos="1973" w:leader="dot"/>
              </w:tabs>
              <w:spacing w:lineRule="exact" w:line="142" w:before="60" w:after="0"/>
              <w:ind w:left="0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66220,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78631,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056,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2296,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6966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985" w:leader="dot"/>
              </w:tabs>
              <w:spacing w:lineRule="exact" w:line="142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y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7917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429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9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77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06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ind w:left="28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na prawach powiatu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8302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201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86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517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759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28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4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toruńsk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97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16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36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717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86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22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3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3592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602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21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234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21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2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0284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739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16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497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8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87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46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22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09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92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8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49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96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7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92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63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39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02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42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068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851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977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6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96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89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36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41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86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4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63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94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3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83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73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5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74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9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8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34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76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0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6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09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4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0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87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07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1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30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06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2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25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8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7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290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0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42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42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357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009,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5,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807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11,4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RODZAJÓW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8"/>
        <w:gridCol w:w="1478"/>
        <w:gridCol w:w="1478"/>
        <w:gridCol w:w="1478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195" w:hRule="atLeast"/>
          <w:cantSplit w:val="true"/>
        </w:trPr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dotacje celowe z budżetu państ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targeted grants from the state budget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subwencja ogólna z budżetu państwa 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>general subvention from the state budge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w tym     </w:t>
            </w:r>
            <w:r>
              <w:rPr>
                <w:rFonts w:cs="Arial" w:ascii="Arial" w:hAnsi="Arial"/>
                <w:i/>
                <w:sz w:val="12"/>
                <w:lang w:val="pl-PL"/>
              </w:rPr>
              <w:t>of which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część oświatowa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 educational part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13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na zadania </w:t>
              <w:br/>
              <w:t xml:space="preserve">z zakresu </w:t>
              <w:br/>
              <w:t xml:space="preserve">administracji </w:t>
              <w:br/>
              <w:t>rządowej</w:t>
            </w:r>
          </w:p>
          <w:p>
            <w:pPr>
              <w:pStyle w:val="Rocznik1999"/>
              <w:spacing w:lineRule="exact" w:line="140" w:before="0" w:after="13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for government </w:t>
              <w:br/>
              <w:t>administration tasks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na zadania własn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for own tasks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5098,0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8475,9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027,7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1380,5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32692,5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42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85,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766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62,6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737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956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4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112,9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09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065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642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736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5,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7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7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26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6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0,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6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2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02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02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974,5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958,6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85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158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13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89,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35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0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641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940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42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5,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4,8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45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1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30,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8,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11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37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90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6,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3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74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17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16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6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5,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7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54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43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5,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5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9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31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75,9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72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59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357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0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3,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79,9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04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98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81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7,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7,3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,8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25,8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74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71,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3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8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2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85,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7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8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49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56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9,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1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91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28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42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49,1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3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5,6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61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72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77,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0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6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80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69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2,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3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2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02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99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9,9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39,1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0,8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63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98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2,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6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0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81,7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37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78,9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67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6,5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3,4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0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72,9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43,6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20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485,2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654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42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rPr/>
      </w:pPr>
      <w:r>
        <w:rPr>
          <w:rFonts w:cs="Arial" w:ascii="Arial" w:hAnsi="Arial"/>
          <w:spacing w:val="2"/>
          <w:sz w:val="16"/>
          <w:szCs w:val="16"/>
          <w:lang w:val="pl-PL"/>
        </w:rPr>
        <w:t>TABL. 6 (83).</w:t>
      </w:r>
      <w:r>
        <w:rPr>
          <w:rFonts w:cs="Arial" w:ascii="Arial" w:hAnsi="Arial"/>
          <w:b/>
          <w:spacing w:val="2"/>
          <w:sz w:val="16"/>
          <w:szCs w:val="16"/>
          <w:lang w:val="pl-PL"/>
        </w:rPr>
        <w:t xml:space="preserve"> DOCHODY  BUDŻETÓW  POWIATÓW  I  MIAST  NA  PRAWACH  POWIATU  WEDŁUG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REVENUE  OF  POWIATS  BUDGETS  AND  CITIES  WITH  POWIAT  STATUS  BY  DIVISION  IN  2015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070"/>
        <w:gridCol w:w="1330"/>
        <w:gridCol w:w="1330"/>
        <w:gridCol w:w="1330"/>
        <w:gridCol w:w="1331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br/>
              <w:br/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 xml:space="preserve">communication  </w:t>
              <w:br/>
              <w:b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 xml:space="preserve">mieszkaniowa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działalność </w:t>
              <w:br/>
              <w:t>usługow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ervice activity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right" w:pos="1973" w:leader="dot"/>
              </w:tabs>
              <w:spacing w:lineRule="exact" w:line="150" w:before="60" w:after="0"/>
              <w:ind w:left="0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66220,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0406,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3489,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533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985" w:leader="dot"/>
              </w:tabs>
              <w:spacing w:lineRule="exact" w:line="15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y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7917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51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97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77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ind w:left="28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na prawach powiatu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8302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354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892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5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28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br/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>-toruński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097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1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2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717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9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0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3592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892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331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7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0284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92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85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5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87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0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5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09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3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8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96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92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2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839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9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068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29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52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9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96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2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2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7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41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63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6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5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83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1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74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4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34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60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09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4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87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30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7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25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4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2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290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7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357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40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22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4,1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ZIAŁÓW  W  2015  R.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b/>
          <w:b/>
          <w:i/>
          <w:i/>
          <w:sz w:val="14"/>
          <w:szCs w:val="16"/>
          <w:lang w:val="en-US"/>
        </w:rPr>
      </w:pPr>
      <w:r>
        <w:rPr>
          <w:rFonts w:cs="Arial" w:ascii="Arial" w:hAnsi="Arial"/>
          <w:b/>
          <w:i/>
          <w:sz w:val="14"/>
          <w:szCs w:val="16"/>
          <w:lang w:val="en-U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administracja 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bezpieczeństwo publiczne i ochrona przeciwpożarow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ublic safety and fire protection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chrona zdrowi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health car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072,1</w:t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533,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932,9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753,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1617,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0408,3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21,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1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34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331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9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450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21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8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18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286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279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7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7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28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70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47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4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349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66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2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97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9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14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27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0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5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51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1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1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9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1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3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8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6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5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9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6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6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23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87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7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50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3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0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8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5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4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8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54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3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2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5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7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63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5,4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5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1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3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3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2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40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1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4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99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98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ind w:left="1004" w:hanging="1004"/>
        <w:jc w:val="both"/>
        <w:rPr>
          <w:rFonts w:ascii="Arial" w:hAnsi="Arial" w:cs="Arial"/>
          <w:b/>
          <w:b/>
          <w:spacing w:val="3"/>
          <w:sz w:val="16"/>
          <w:szCs w:val="16"/>
          <w:lang w:val="pl-PL"/>
        </w:rPr>
      </w:pPr>
      <w:r>
        <w:rPr>
          <w:rFonts w:cs="Arial" w:ascii="Arial" w:hAnsi="Arial"/>
          <w:spacing w:val="3"/>
          <w:sz w:val="16"/>
          <w:szCs w:val="16"/>
          <w:lang w:val="pl-PL"/>
        </w:rPr>
        <w:t>TABL. 7 (84).</w:t>
      </w:r>
      <w:r>
        <w:rPr>
          <w:rFonts w:cs="Arial" w:ascii="Arial" w:hAnsi="Arial"/>
          <w:b/>
          <w:spacing w:val="3"/>
          <w:sz w:val="16"/>
          <w:szCs w:val="16"/>
          <w:lang w:val="pl-PL"/>
        </w:rPr>
        <w:t xml:space="preserve"> WYDATKI  BUDŻETÓW  POWIATÓW  I  MIAST  NA  PRAWACH  POWIATU  WEDŁUG</w:t>
      </w:r>
    </w:p>
    <w:p>
      <w:pPr>
        <w:pStyle w:val="Rocznik1999"/>
        <w:spacing w:before="20" w:after="60"/>
        <w:ind w:left="1032" w:right="-57" w:hanging="0"/>
        <w:rPr>
          <w:rFonts w:ascii="Arial" w:hAnsi="Arial" w:cs="Arial"/>
          <w:i/>
          <w:i/>
          <w:spacing w:val="-2"/>
          <w:sz w:val="14"/>
          <w:lang w:val="en-US"/>
        </w:rPr>
      </w:pPr>
      <w:r>
        <w:rPr>
          <w:rFonts w:cs="Arial" w:ascii="Arial" w:hAnsi="Arial"/>
          <w:i/>
          <w:spacing w:val="-2"/>
          <w:sz w:val="14"/>
          <w:lang w:val="en-US"/>
        </w:rPr>
        <w:t>EXPENDITURE  OF  POWIATS  BUDGETS  AND  CITIES  WITH  POWIAT  STATUS  BY  TYPE  IN  2015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127"/>
        <w:gridCol w:w="1283"/>
        <w:gridCol w:w="1331"/>
        <w:gridCol w:w="1330"/>
        <w:gridCol w:w="1331"/>
        <w:gridCol w:w="6"/>
      </w:tblGrid>
      <w:tr>
        <w:trPr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 xml:space="preserve">Grand total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 bieżące</w:t>
            </w:r>
          </w:p>
        </w:tc>
      </w:tr>
      <w:tr>
        <w:trPr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</w:p>
        </w:tc>
      </w:tr>
      <w:tr>
        <w:trPr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tacje</w:t>
            </w:r>
          </w:p>
          <w:p>
            <w:pPr>
              <w:pStyle w:val="Rocznik1999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grants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świadczenia na rzecz osób fizycznych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benefits </w:t>
              <w:br/>
              <w:t>for natural persons</w:t>
            </w:r>
          </w:p>
        </w:tc>
      </w:tr>
      <w:tr>
        <w:trPr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4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right" w:pos="1985" w:leader="dot"/>
              </w:tabs>
              <w:spacing w:lineRule="exact" w:line="154" w:before="60" w:after="0"/>
              <w:ind w:left="0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72060,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63431,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4442,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2740,6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y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9112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756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80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72,2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ind w:left="28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na prawach powiatu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948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8675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562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368,4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28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4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toruński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12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62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8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4,4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341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708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4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7,2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155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8708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039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889,8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4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340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575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98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74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60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40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7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9,0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33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65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6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0,5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18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67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2,4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34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02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1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,3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46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70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4,0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24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92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9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85" w:leader="dot"/>
              </w:tabs>
              <w:spacing w:lineRule="exact" w:line="15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542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933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97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85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011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11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5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5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69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5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8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9,8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37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90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1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1,1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98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62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1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4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4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52,8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20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9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0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35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57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2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7,5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19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6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8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7,1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83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55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9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8,2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14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91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9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1,9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93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43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9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9,7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4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0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2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2,9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85" w:leader="dot"/>
              </w:tabs>
              <w:spacing w:lineRule="exact" w:line="154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4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85" w:leader="dot"/>
              </w:tabs>
              <w:spacing w:lineRule="exact" w:line="154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909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458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27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318,2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  <w:r>
        <w:br w:type="page"/>
      </w:r>
    </w:p>
    <w:p>
      <w:pPr>
        <w:pStyle w:val="Rocznik1999"/>
        <w:ind w:left="-113" w:right="57" w:firstLine="113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b/>
          <w:sz w:val="16"/>
          <w:szCs w:val="16"/>
          <w:lang w:val="pl-PL"/>
        </w:rPr>
        <w:t>RODZAJÓW  W  2015  R.</w:t>
      </w:r>
    </w:p>
    <w:p>
      <w:pPr>
        <w:pStyle w:val="Rocznik1999"/>
        <w:spacing w:before="20" w:after="60"/>
        <w:ind w:left="57" w:right="57" w:firstLine="113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843"/>
        <w:gridCol w:w="1836"/>
        <w:gridCol w:w="7"/>
        <w:gridCol w:w="1843"/>
        <w:gridCol w:w="303"/>
      </w:tblGrid>
      <w:tr>
        <w:trPr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Wydatki majątkowe    </w:t>
            </w:r>
            <w:r>
              <w:rPr>
                <w:rFonts w:cs="Arial" w:ascii="Arial" w:hAnsi="Arial"/>
                <w:i/>
                <w:sz w:val="12"/>
                <w:lang w:val="en-US"/>
              </w:rPr>
              <w:t>Property expenditure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</w:rPr>
              <w:t>No</w:t>
            </w:r>
          </w:p>
        </w:tc>
      </w:tr>
      <w:tr>
        <w:trPr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zem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tota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 inwestycyjne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</w:p>
          <w:p>
            <w:pPr>
              <w:pStyle w:val="Rocznik1999"/>
              <w:spacing w:lineRule="exact" w:line="140" w:before="40" w:after="4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of which investments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nagrodzenia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wages </w:t>
              <w:br/>
              <w:t>and salari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zakup materiałów </w:t>
              <w:br/>
              <w:t xml:space="preserve">i usług 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purchase </w:t>
              <w:br/>
              <w:t>of materials and services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9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rPr/>
            </w:pPr>
            <w:r>
              <w:rPr>
                <w:rFonts w:cs="Arial" w:ascii="Arial" w:hAnsi="Arial"/>
                <w:i/>
                <w:sz w:val="12"/>
                <w:lang w:val="pl-PL"/>
              </w:rPr>
              <w:t>in thous. zl</w:t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43288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70864,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8629,3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6243,5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3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49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256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356,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06,3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3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78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607,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273,0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237,2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4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0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49,9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49,9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8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08,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3,0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3,0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65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477,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447,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547,5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56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106,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765,1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364,1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3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9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30,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19,9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19,9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0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3,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8,6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8,6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3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1,2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1,2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2,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1,4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1,4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9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3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5,6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5,6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1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8,1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32,7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2,7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2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931,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9,7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74,7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5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81,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0,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0,3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2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5,1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8,6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8,6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0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61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6,7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46,7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47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6,1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6,1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8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71,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2,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2,3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1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01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77,4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77,4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5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0,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8,6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8,6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6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7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7,9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7,9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3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3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3,3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3,3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8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9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9,8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9,8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2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7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2,9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2,9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36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091,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50,9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50,9</w:t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3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spacing w:before="120" w:after="0"/>
        <w:ind w:left="57" w:right="57" w:firstLine="113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pl-PL"/>
        </w:rPr>
        <w:t>.</w:t>
        <w:br/>
      </w:r>
    </w:p>
    <w:p>
      <w:pPr>
        <w:pStyle w:val="Rocznik1999"/>
        <w:rPr/>
      </w:pPr>
      <w:r>
        <w:rPr>
          <w:rFonts w:cs="Arial" w:ascii="Arial" w:hAnsi="Arial"/>
          <w:spacing w:val="3"/>
          <w:sz w:val="16"/>
          <w:szCs w:val="16"/>
          <w:lang w:val="pl-PL"/>
        </w:rPr>
        <w:t>TABL. 8 (85).</w:t>
      </w:r>
      <w:r>
        <w:rPr>
          <w:rFonts w:cs="Arial" w:ascii="Arial" w:hAnsi="Arial"/>
          <w:b/>
          <w:spacing w:val="3"/>
          <w:sz w:val="16"/>
          <w:szCs w:val="16"/>
          <w:lang w:val="pl-PL"/>
        </w:rPr>
        <w:t xml:space="preserve"> WYDATKI  BUDŻETÓW  POWIATÓW  I  MIAST  NA  PRAWACH  POWIATU  WEDŁUG</w:t>
      </w:r>
    </w:p>
    <w:p>
      <w:pPr>
        <w:pStyle w:val="Rocznik1999"/>
        <w:spacing w:before="20" w:after="60"/>
        <w:ind w:left="1032" w:hanging="0"/>
        <w:rPr/>
      </w:pPr>
      <w:r>
        <w:rPr>
          <w:rFonts w:cs="Arial" w:ascii="Arial" w:hAnsi="Arial"/>
          <w:i/>
          <w:sz w:val="14"/>
          <w:lang w:val="en-US"/>
        </w:rPr>
        <w:t>EXPENDITURE</w:t>
      </w:r>
      <w:r>
        <w:rPr/>
        <w:t xml:space="preserve">  OF  POWIATS  BUDGETS  AND  CITIES  WITH  POWIAT  STATUS  BY  DIVISION  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070"/>
        <w:gridCol w:w="1330"/>
        <w:gridCol w:w="1330"/>
        <w:gridCol w:w="1330"/>
        <w:gridCol w:w="1331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ECIFICATION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6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Total 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 tym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br/>
              <w:br/>
              <w:t xml:space="preserve">transport </w:t>
              <w:br/>
              <w:t xml:space="preserve">i łączność 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transport and </w:t>
              <w:br/>
              <w:t>communication</w:t>
              <w:br/>
              <w:b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mieszkaniow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dwelling econom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administracja </w:t>
              <w:br/>
              <w:t>publiczn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public </w:t>
              <w:br/>
              <w:t>administration</w:t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tys.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right" w:pos="1973" w:leader="dot"/>
              </w:tabs>
              <w:spacing w:lineRule="exact" w:line="150" w:before="60" w:after="0"/>
              <w:ind w:left="0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72060,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43978,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4767,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113,9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left" w:pos="1985" w:leader="dot"/>
              </w:tabs>
              <w:spacing w:lineRule="exact" w:line="15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2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y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911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005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69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496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20" w:after="0"/>
              <w:ind w:left="28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na prawach powiatu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2948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397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498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617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28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br/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>-toruński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1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94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57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341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36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61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0155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408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22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150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340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28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9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53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60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4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9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33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5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66,4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18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4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,4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6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34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26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8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46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6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7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24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5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2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54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48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7,1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51,3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011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54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6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69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3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0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37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9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2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98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8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9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3,2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52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4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0,6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35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87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6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6,0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19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4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5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0,5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83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6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8,1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14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5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,7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8,7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93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2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2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4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4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46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6,8</w:t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973" w:leader="dot"/>
              </w:tabs>
              <w:spacing w:lineRule="exact" w:line="150" w:before="1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973" w:leader="dot"/>
              </w:tabs>
              <w:spacing w:lineRule="exact" w:line="15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909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33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70,0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62,7</w:t>
            </w:r>
          </w:p>
        </w:tc>
      </w:tr>
    </w:tbl>
    <w:p>
      <w:pPr>
        <w:pStyle w:val="Rocznik1999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ZIAŁÓW  W  2015  R.</w:t>
      </w:r>
    </w:p>
    <w:p>
      <w:pPr>
        <w:pStyle w:val="Rocznik1999"/>
        <w:spacing w:before="20" w:after="6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>IN  2015</w:t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231"/>
        <w:gridCol w:w="1232"/>
        <w:gridCol w:w="1231"/>
        <w:gridCol w:w="1231"/>
        <w:gridCol w:w="1233"/>
        <w:gridCol w:w="301"/>
      </w:tblGrid>
      <w:tr>
        <w:trPr>
          <w:trHeight w:val="163" w:hRule="atLeast"/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Of which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No.</w:t>
            </w:r>
          </w:p>
        </w:tc>
      </w:tr>
      <w:tr>
        <w:trPr>
          <w:trHeight w:val="81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bezpieczeństwo publiczne i ochrona przeciwpożarow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public safety and fire protection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oświata </w:t>
              <w:br/>
              <w:t>i wychowanie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education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chrona zdrowi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health car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 xml:space="preserve">pomoc społeczna </w:t>
              <w:br/>
              <w:t xml:space="preserve">i pozostałe zadania </w:t>
              <w:br/>
              <w:t>w zakresie polityki społecznej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US"/>
              </w:rPr>
              <w:t xml:space="preserve">social assistance </w:t>
              <w:br/>
              <w:t xml:space="preserve">and other tasks </w:t>
              <w:br/>
              <w:t>in sphere of social polic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edukacyjna opieka wychowawcz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educational care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 xml:space="preserve">gospodarka </w:t>
              <w:br/>
              <w:t>komunalna i ochrona środowiska</w:t>
            </w:r>
          </w:p>
          <w:p>
            <w:pPr>
              <w:pStyle w:val="Rocznik1999"/>
              <w:spacing w:lineRule="exact" w:line="140" w:before="0" w:after="60"/>
              <w:ind w:left="-28" w:right="-28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municipal economy and environmental protection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right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89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60" w:after="60"/>
              <w:ind w:left="-57" w:right="-57" w:hanging="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in thous. zl</w:t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701,6</w:t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80167,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234,7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1225,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6890,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5017,5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31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791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4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62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19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0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70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375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91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600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70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517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2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br/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Tytultabeliang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7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0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4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2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76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5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0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52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994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85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67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53,6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02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76,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256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4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97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0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99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"/>
              <w:widowControl w:val="false"/>
              <w:tabs>
                <w:tab w:val="clear" w:pos="170"/>
                <w:tab w:val="left" w:pos="1781" w:leader="dot"/>
              </w:tabs>
              <w:spacing w:lineRule="exact" w:line="150" w:before="0" w:after="0"/>
              <w:ind w:lef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3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89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75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8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8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77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3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66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7,4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6,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40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9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0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8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1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6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,8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9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07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2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9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9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6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7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42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4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7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79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78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7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92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77,5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71,2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1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0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32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9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6,3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0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2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0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68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4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60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81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62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4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46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4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3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2,8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8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7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2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2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70"/>
                <w:tab w:val="left" w:pos="1781" w:leader="dot"/>
              </w:tabs>
              <w:spacing w:lineRule="exact" w:line="150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5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3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9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6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8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1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99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9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5,9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4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0,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19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,1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9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8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83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2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34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6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,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07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4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4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0,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70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7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83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5,2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3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 w:before="16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napToGrid w:val="false"/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62,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344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3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27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38,7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44,5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170"/>
                <w:tab w:val="left" w:pos="1781" w:leader="dot"/>
              </w:tabs>
              <w:spacing w:lineRule="exact" w:line="15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6</w:t>
            </w:r>
          </w:p>
        </w:tc>
      </w:tr>
    </w:tbl>
    <w:p>
      <w:pPr>
        <w:pStyle w:val="Rocznik1999"/>
        <w:ind w:left="1004" w:hanging="1004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TABL. 9 (86).</w:t>
      </w:r>
      <w:r>
        <w:rPr>
          <w:rFonts w:cs="Arial" w:ascii="Arial" w:hAnsi="Arial"/>
          <w:b/>
          <w:sz w:val="16"/>
          <w:szCs w:val="16"/>
          <w:lang w:val="pl-PL"/>
        </w:rPr>
        <w:t xml:space="preserve"> DOCHODY  I  WYDATKI  BUDŻETÓW  POWIATÓW  I  MIAST  NA  PRAWACH  POWIATU  NA  1  MIESZKAŃCA  W  2015  R. </w:t>
      </w:r>
    </w:p>
    <w:p>
      <w:pPr>
        <w:pStyle w:val="Rocznik1999"/>
        <w:spacing w:before="20" w:after="60"/>
        <w:ind w:left="1004" w:hanging="0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  <w:t xml:space="preserve">REVENUE  AND  EXPENDITURE  OF  POWIATS  BUDGETS  AND  CITIES  WITH  POWIAT  STATUS  PER  CAPITA  IN  2015 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139"/>
        <w:gridCol w:w="1140"/>
        <w:gridCol w:w="1140"/>
        <w:gridCol w:w="1140"/>
        <w:gridCol w:w="1141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YSZCZEGÓLNIENIE</w:t>
            </w:r>
          </w:p>
          <w:p>
            <w:pPr>
              <w:pStyle w:val="Rocznik1999"/>
              <w:tabs>
                <w:tab w:val="clear" w:pos="170"/>
                <w:tab w:val="right" w:pos="2552" w:leader="dot"/>
              </w:tabs>
              <w:suppressAutoHyphens w:val="tru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SPECIFICATIO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ochody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Revenue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ydatki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Expenditure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  <w:t>total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 tym własne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of which own revenu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ogółem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>total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  <w:t>w tym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of which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tabs>
                <w:tab w:val="clear" w:pos="170"/>
                <w:tab w:val="right" w:pos="2552" w:leader="dot"/>
              </w:tabs>
              <w:snapToGrid w:val="false"/>
              <w:spacing w:lineRule="exact" w:line="140" w:before="6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bieżące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  <w:t>current expenditur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nwestycyjn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</w:t>
            </w:r>
          </w:p>
          <w:p>
            <w:pPr>
              <w:pStyle w:val="Rocznik1999"/>
              <w:spacing w:lineRule="exact" w:line="140" w:before="0" w:after="40"/>
              <w:ind w:left="-57" w:right="-57" w:hanging="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  <w:t xml:space="preserve">investment </w:t>
              <w:br/>
              <w:t>expenditure</w:t>
            </w:r>
            <w:r>
              <w:rPr>
                <w:i/>
                <w:sz w:val="16"/>
                <w:szCs w:val="16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cznik1999"/>
              <w:snapToGrid w:val="false"/>
              <w:spacing w:lineRule="exact" w:line="140" w:before="0" w:after="6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Rocznik1999"/>
              <w:spacing w:lineRule="exact" w:line="140"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w zł</w:t>
            </w:r>
            <w:r>
              <w:rPr>
                <w:rFonts w:cs="Arial" w:ascii="Arial" w:hAnsi="Arial"/>
                <w:i/>
                <w:sz w:val="12"/>
                <w:lang w:val="pl-PL"/>
              </w:rPr>
              <w:t xml:space="preserve">     in zl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"/>
              <w:tabs>
                <w:tab w:val="clear" w:pos="170"/>
                <w:tab w:val="right" w:pos="1871" w:leader="dot"/>
              </w:tabs>
              <w:spacing w:lineRule="exact" w:line="144" w:before="60" w:after="0"/>
              <w:ind w:left="0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 O J E W Ó D Z T W 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26,6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87,2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33,6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46,3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1,8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t>V O I V O D S H I P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4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aty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,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,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5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7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ind w:left="170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4" w:after="0"/>
              <w:ind w:left="283" w:right="-57" w:hanging="113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miasta na prawach powiatu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0,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5,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2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6,2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,1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/>
              <w:ind w:left="28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20" w:after="0"/>
              <w:ind w:left="113" w:right="-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region bydgosko-</w:t>
              <w:br/>
              <w:t>-toruński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,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1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,3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4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a na prawach powiatu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ies with powiat statu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zcz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,3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8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2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6,3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,6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17,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7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5,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7,5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,1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grudziądzki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5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,7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,6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3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,5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6,0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4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,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,7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3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,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,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7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8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4,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0,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,3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8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,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9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,3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2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9,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4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5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,4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,3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inowrocławski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9,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,7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,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9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6,6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6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,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,4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3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7,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,8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,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,1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5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świecki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,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1,7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1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,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,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,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,5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3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Rocznik1999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,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0,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9,0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,0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włocławski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Subregion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wiat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,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,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5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7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,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,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,4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1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,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3,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3,7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5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,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,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1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6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871" w:leader="dot"/>
              </w:tabs>
              <w:spacing w:lineRule="exact" w:line="144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asto na prawach powiatu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/>
              <w:ind w:left="113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City with powiat status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Stopka1"/>
              <w:tabs>
                <w:tab w:val="clear" w:pos="170"/>
                <w:tab w:val="right" w:pos="1871" w:leader="dot"/>
              </w:tabs>
              <w:spacing w:lineRule="exact" w:line="144" w:before="7" w:after="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ek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0,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1,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3,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9,2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,77</w:t>
            </w:r>
          </w:p>
        </w:tc>
      </w:tr>
    </w:tbl>
    <w:p>
      <w:pPr>
        <w:pStyle w:val="Rocznik1999"/>
        <w:spacing w:before="120" w:after="0"/>
        <w:ind w:left="57" w:right="57" w:firstLine="113"/>
        <w:rPr/>
      </w:pPr>
      <w:r>
        <w:rPr>
          <w:i/>
          <w:sz w:val="12"/>
          <w:szCs w:val="12"/>
          <w:lang w:val="pl-PL"/>
        </w:rPr>
        <w:t>a</w:t>
      </w:r>
      <w:r>
        <w:rPr>
          <w:rFonts w:cs="Arial" w:ascii="Arial" w:hAnsi="Arial"/>
          <w:sz w:val="12"/>
          <w:szCs w:val="12"/>
          <w:lang w:val="pl-PL"/>
        </w:rPr>
        <w:t xml:space="preserve"> Łącznie z dotacjami na finansowanie zadań inwestycyjnych samorządowych zakładów budżetowych.</w:t>
      </w:r>
    </w:p>
    <w:p>
      <w:pPr>
        <w:pStyle w:val="Rocznik1999"/>
        <w:spacing w:before="20" w:after="0"/>
        <w:ind w:left="57" w:right="57" w:firstLine="113"/>
        <w:rPr/>
      </w:pPr>
      <w:r>
        <w:rPr>
          <w:i/>
          <w:sz w:val="12"/>
          <w:szCs w:val="12"/>
          <w:lang w:val="en-US"/>
        </w:rPr>
        <w:t>a</w:t>
      </w:r>
      <w:r>
        <w:rPr>
          <w:rFonts w:cs="Arial" w:ascii="Arial" w:hAnsi="Arial"/>
          <w:i/>
          <w:sz w:val="12"/>
          <w:szCs w:val="12"/>
          <w:lang w:val="en-US"/>
        </w:rPr>
        <w:t xml:space="preserve"> Including allocations for financing investment tasks of self-government budgetary establishments.</w:t>
      </w:r>
    </w:p>
    <w:sectPr>
      <w:headerReference w:type="even" r:id="rId2"/>
      <w:headerReference w:type="default" r:id="rId3"/>
      <w:type w:val="nextPage"/>
      <w:pgSz w:w="11906" w:h="16838"/>
      <w:pgMar w:left="2126" w:right="2126" w:gutter="0" w:header="2552" w:top="3005" w:footer="0" w:bottom="2693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742SWC-Cn">
    <w:altName w:val="Arial"/>
    <w:charset w:val="00"/>
    <w:family w:val="swiss"/>
    <w:pitch w:val="variable"/>
  </w:font>
  <w:font w:name="ZapfHumanist601SWC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11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312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-57" w:right="-57" w:hanging="0"/>
      <w:jc w:val="center"/>
      <w:outlineLvl w:val="8"/>
    </w:pPr>
    <w:rPr>
      <w:rFonts w:ascii="Arial" w:hAnsi="Arial" w:cs="Arial"/>
      <w:i/>
      <w:sz w:val="1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Znak">
    <w:name w:val="Nagłówek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ultabeliang">
    <w:name w:val="Tytul tabeli ang"/>
    <w:basedOn w:val="Normal"/>
    <w:qFormat/>
    <w:pPr>
      <w:spacing w:before="0" w:after="120"/>
      <w:ind w:left="907" w:hanging="0"/>
    </w:pPr>
    <w:rPr>
      <w:rFonts w:ascii="Swiss742SWC-Cn;Arial" w:hAnsi="Swiss742SWC-Cn;Arial" w:eastAsia="Swiss742SWC-Cn;Arial" w:cs="Swiss742SWC-Cn;Arial"/>
      <w:i/>
      <w:sz w:val="18"/>
      <w:lang w:val="en-GB"/>
    </w:rPr>
  </w:style>
  <w:style w:type="paragraph" w:styleId="Header">
    <w:name w:val="Header"/>
    <w:basedOn w:val="Normal"/>
    <w:pPr/>
    <w:rPr>
      <w:lang w:val="en-GB"/>
    </w:rPr>
  </w:style>
  <w:style w:type="paragraph" w:styleId="Rocznik1999">
    <w:name w:val="Rocznik1999"/>
    <w:basedOn w:val="Normal"/>
    <w:qFormat/>
    <w:pPr/>
    <w:rPr>
      <w:sz w:val="18"/>
      <w:lang w:val="en-GB"/>
    </w:rPr>
  </w:style>
  <w:style w:type="paragraph" w:styleId="Legenda">
    <w:name w:val="Legenda"/>
    <w:basedOn w:val="Normal"/>
    <w:next w:val="Normal"/>
    <w:qFormat/>
    <w:pPr>
      <w:spacing w:lineRule="exact" w:line="240"/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Rocznik">
    <w:name w:val="rocznik"/>
    <w:basedOn w:val="Normal"/>
    <w:qFormat/>
    <w:pPr>
      <w:spacing w:lineRule="exact" w:line="320"/>
    </w:pPr>
    <w:rPr>
      <w:rFonts w:ascii="Arial" w:hAnsi="Arial" w:cs="Arial"/>
      <w:sz w:val="24"/>
    </w:rPr>
  </w:style>
  <w:style w:type="paragraph" w:styleId="Tytutabeli">
    <w:name w:val="Tytuł tabeli"/>
    <w:basedOn w:val="Normal"/>
    <w:qFormat/>
    <w:pPr>
      <w:ind w:left="907" w:hanging="907"/>
    </w:pPr>
    <w:rPr>
      <w:rFonts w:ascii="ZapfHumanist601SWC;Arial" w:hAnsi="ZapfHumanist601SWC;Arial" w:eastAsia="ZapfHumanist601SWC;Arial" w:cs="ZapfHumanist601SWC;Arial"/>
      <w:b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cs="Arial"/>
      <w:i/>
      <w:sz w:val="12"/>
      <w:lang w:val="en-US"/>
    </w:rPr>
  </w:style>
  <w:style w:type="paragraph" w:styleId="Stopka2">
    <w:name w:val="stopka2"/>
    <w:basedOn w:val="Normal"/>
    <w:qFormat/>
    <w:pPr/>
    <w:rPr>
      <w:rFonts w:ascii="Swiss742SWC-Cn;Arial" w:hAnsi="Swiss742SWC-Cn;Arial" w:eastAsia="Swiss742SWC-Cn;Arial" w:cs="Swiss742SWC-Cn;Arial"/>
      <w:i/>
      <w:sz w:val="18"/>
    </w:rPr>
  </w:style>
  <w:style w:type="paragraph" w:styleId="Tekstpodstawowywcity2">
    <w:name w:val="Tekst podstawowy wcięty 2"/>
    <w:basedOn w:val="Normal"/>
    <w:qFormat/>
    <w:pPr>
      <w:suppressAutoHyphens w:val="true"/>
      <w:spacing w:before="60" w:after="0"/>
      <w:ind w:left="57" w:hanging="0"/>
      <w:jc w:val="both"/>
    </w:pPr>
    <w:rPr>
      <w:rFonts w:eastAsia="Swiss742SWC-Cn;Arial"/>
      <w:sz w:val="16"/>
    </w:rPr>
  </w:style>
  <w:style w:type="paragraph" w:styleId="Boczek">
    <w:name w:val="Boczek ..."/>
    <w:basedOn w:val="Normal"/>
    <w:qFormat/>
    <w:pPr>
      <w:spacing w:before="20" w:after="20"/>
      <w:ind w:left="57" w:hanging="0"/>
    </w:pPr>
    <w:rPr>
      <w:rFonts w:ascii="Swiss742SWC-Cn;Arial" w:hAnsi="Swiss742SWC-Cn;Arial" w:eastAsia="Swiss742SWC-Cn;Arial" w:cs="Swiss742SWC-Cn;Arial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cznik2">
    <w:name w:val="Rocznik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Tekstpodstawowywcity3">
    <w:name w:val="Tekst podstawowy wcięty 3"/>
    <w:basedOn w:val="Normal"/>
    <w:qFormat/>
    <w:pPr>
      <w:ind w:firstLine="284"/>
      <w:jc w:val="both"/>
    </w:pPr>
    <w:rPr/>
  </w:style>
  <w:style w:type="paragraph" w:styleId="Boczek1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Gowka1">
    <w:name w:val="głowka 1"/>
    <w:basedOn w:val="Normal"/>
    <w:qFormat/>
    <w:pPr>
      <w:spacing w:lineRule="exact" w:line="180" w:before="40" w:after="40"/>
      <w:ind w:left="341" w:hanging="284"/>
    </w:pPr>
    <w:rPr>
      <w:sz w:val="16"/>
    </w:rPr>
  </w:style>
  <w:style w:type="paragraph" w:styleId="Bocz3">
    <w:name w:val="bocz3"/>
    <w:basedOn w:val="Boczek"/>
    <w:qFormat/>
    <w:pPr/>
    <w:rPr>
      <w:rFonts w:ascii="Times New Roman" w:hAnsi="Times New Roman" w:eastAsia="Times New Roman" w:cs="Times New Roman"/>
    </w:rPr>
  </w:style>
  <w:style w:type="paragraph" w:styleId="Gwkaang">
    <w:name w:val="Główka ang"/>
    <w:basedOn w:val="Normal"/>
    <w:qFormat/>
    <w:pPr>
      <w:spacing w:lineRule="exact" w:line="180" w:before="40" w:after="40"/>
      <w:jc w:val="center"/>
    </w:pPr>
    <w:rPr>
      <w:i/>
      <w:sz w:val="16"/>
      <w:lang w:val="en-GB"/>
    </w:rPr>
  </w:style>
  <w:style w:type="paragraph" w:styleId="Stopkatabeli">
    <w:name w:val="stopka tabeli"/>
    <w:basedOn w:val="Normal"/>
    <w:qFormat/>
    <w:pPr/>
    <w:rPr>
      <w:i/>
      <w:spacing w:val="-2"/>
      <w:sz w:val="18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rFonts w:ascii="Swiss742SWC-Cn;Arial" w:hAnsi="Swiss742SWC-Cn;Arial" w:eastAsia="Swiss742SWC-Cn;Arial" w:cs="Swiss742SWC-Cn;Arial"/>
      <w:sz w:val="16"/>
    </w:rPr>
  </w:style>
  <w:style w:type="paragraph" w:styleId="Stopka1">
    <w:name w:val="stopka1"/>
    <w:basedOn w:val="Footer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0:00Z</dcterms:created>
  <dc:creator>Małgorzata Buńko</dc:creator>
  <dc:description/>
  <cp:keywords/>
  <dc:language>en-US</dc:language>
  <cp:lastModifiedBy>Pruski Jacek</cp:lastModifiedBy>
  <cp:lastPrinted>2016-12-08T10:58:00Z</cp:lastPrinted>
  <dcterms:modified xsi:type="dcterms:W3CDTF">2016-12-08T10:44:00Z</dcterms:modified>
  <cp:revision>27</cp:revision>
  <dc:subject/>
  <dc:title>DZIAŁ VII  ROLNICTWO I LEŚNICTWO</dc:title>
</cp:coreProperties>
</file>