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1004" w:right="-57" w:hanging="1004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20" w:after="0"/>
        <w:ind w:left="1004" w:right="0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z w:val="18"/>
          <w:szCs w:val="18"/>
          <w:vertAlign w:val="superscript"/>
          <w:lang w:val="en-US"/>
        </w:rPr>
        <w:t>a</w:t>
      </w:r>
      <w:r>
        <w:rPr>
          <w:sz w:val="14"/>
          <w:szCs w:val="14"/>
          <w:lang w:val="en-US"/>
        </w:rPr>
        <w:t xml:space="preserve"> IN  THE  REGON  REGISTER  IN  2015 </w:t>
      </w:r>
    </w:p>
    <w:p>
      <w:pPr>
        <w:pStyle w:val="Heading3"/>
        <w:spacing w:lineRule="auto" w:line="240" w:before="0" w:after="60"/>
        <w:ind w:left="1004" w:right="57" w:hanging="0"/>
        <w:jc w:val="left"/>
        <w:rPr>
          <w:rFonts w:ascii="Arial" w:hAnsi="Arial" w:cs="Arial"/>
          <w:b w:val="false"/>
          <w:b w:val="false"/>
          <w:bCs/>
          <w:i/>
          <w:i/>
          <w:sz w:val="14"/>
          <w:szCs w:val="14"/>
          <w:lang w:val="pl-PL"/>
        </w:rPr>
      </w:pPr>
      <w:r>
        <w:rPr>
          <w:rFonts w:cs="Arial" w:ascii="Arial" w:hAnsi="Arial"/>
          <w:b w:val="false"/>
          <w:bCs/>
          <w:i/>
          <w:sz w:val="14"/>
          <w:szCs w:val="14"/>
          <w:lang w:val="pl-PL"/>
        </w:rPr>
        <w:t>As of 31 XII</w:t>
      </w:r>
      <w:bookmarkStart w:id="0" w:name="OLE_LINK1"/>
    </w:p>
    <w:tbl>
      <w:tblPr>
        <w:tblW w:w="7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85"/>
        <w:gridCol w:w="586"/>
        <w:gridCol w:w="587"/>
        <w:gridCol w:w="588"/>
        <w:gridCol w:w="592"/>
        <w:gridCol w:w="602"/>
        <w:gridCol w:w="590"/>
        <w:gridCol w:w="590"/>
        <w:gridCol w:w="596"/>
        <w:gridCol w:w="588"/>
      </w:tblGrid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bookmarkStart w:id="1" w:name="OLE_LINK4"/>
            <w:bookmarkStart w:id="2" w:name="OLE_LINK2"/>
            <w:bookmarkEnd w:id="1"/>
            <w:bookmarkEnd w:id="2"/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728" w:leader="dot"/>
              </w:tabs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 udziałem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58" w:leader="dot"/>
              </w:tabs>
              <w:spacing w:lineRule="exact" w:line="141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4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70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8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8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2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0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0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4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98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1" w:before="160" w:after="0"/>
              <w:ind w:left="170" w:right="-91" w:hanging="170"/>
              <w:jc w:val="left"/>
              <w:rPr>
                <w:rFonts w:ascii="Arial" w:hAnsi="Arial" w:cs="Arial"/>
                <w:spacing w:val="-2"/>
                <w:sz w:val="14"/>
                <w:szCs w:val="14"/>
                <w:lang w:val="pl-PL" w:eastAsia="pl-PL"/>
              </w:rPr>
            </w:pPr>
            <w:bookmarkStart w:id="3" w:name="OLE_LINK3"/>
            <w:bookmarkEnd w:id="3"/>
            <w:r>
              <w:rPr>
                <w:rFonts w:cs="Arial" w:ascii="Arial" w:hAnsi="Arial"/>
                <w:spacing w:val="-2"/>
                <w:sz w:val="14"/>
                <w:szCs w:val="14"/>
                <w:lang w:val="pl-PL" w:eastAsia="pl-PL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7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4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28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1" w:before="80" w:after="0"/>
              <w:ind w:left="170" w:right="-91" w:hanging="17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YDGOSKI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8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8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iny miejsko-wiejskie: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ronow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right" w:pos="1758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right" w:pos="1758" w:leader="dot"/>
              </w:tabs>
              <w:spacing w:lineRule="exact" w:line="141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obrcz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1" w:before="80" w:after="0"/>
              <w:ind w:left="170" w:right="-91" w:hanging="17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ORUŃSKI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7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3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0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28" w:leader="dot"/>
                <w:tab w:val="right" w:pos="1758" w:leader="dot"/>
              </w:tabs>
              <w:spacing w:lineRule="exact" w:line="14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8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Chełmż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728" w:leader="dot"/>
              </w:tabs>
              <w:spacing w:lineRule="exact" w:line="141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28" w:leader="dot"/>
              </w:tabs>
              <w:spacing w:lineRule="exact" w:line="14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icz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ubian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ysomice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Obrow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elka Nieszaw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60" w:leader="dot"/>
              </w:tabs>
              <w:spacing w:lineRule="exact" w:line="141" w:before="15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Zławieś Wiel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60" w:leader="dot"/>
              </w:tabs>
              <w:spacing w:lineRule="exact" w:line="141" w:before="80" w:after="0"/>
              <w:ind w:left="170" w:right="-91" w:hanging="17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6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6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69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2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171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right" w:pos="1760" w:leader="dot"/>
              </w:tabs>
              <w:spacing w:lineRule="exact" w:line="141" w:before="80" w:after="0"/>
              <w:ind w:left="170" w:right="-91" w:hanging="17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9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2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1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6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1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627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 w:before="0" w:after="2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0" w:after="0"/>
        <w:ind w:left="1004" w:right="0" w:hanging="0"/>
        <w:jc w:val="left"/>
        <w:rPr>
          <w:spacing w:val="-4"/>
          <w:sz w:val="14"/>
          <w:szCs w:val="14"/>
          <w:lang w:val="en-US"/>
        </w:rPr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85"/>
        <w:gridCol w:w="586"/>
        <w:gridCol w:w="587"/>
        <w:gridCol w:w="588"/>
        <w:gridCol w:w="592"/>
        <w:gridCol w:w="602"/>
        <w:gridCol w:w="590"/>
        <w:gridCol w:w="590"/>
        <w:gridCol w:w="596"/>
        <w:gridCol w:w="588"/>
      </w:tblGrid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728" w:leader="dot"/>
              </w:tabs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 udziałem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5" w:before="60" w:after="0"/>
              <w:ind w:left="170" w:right="-57" w:hanging="170"/>
              <w:outlineLvl w:val="0"/>
              <w:rPr/>
            </w:pP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>PODREGION GRUDZIĄDZKI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75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5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1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POWIAT  BRODNICKI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Brodnic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7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iej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ko-wiejskie: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órzn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5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Jabłonowo Pomorskie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5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7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/>
              <w:ind w:left="340" w:hanging="3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CHEŁMIŃSKI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2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63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Chełmn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7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/>
              <w:ind w:left="340" w:hanging="3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5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5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0" w:after="0"/>
        <w:ind w:left="1004" w:right="0" w:hanging="0"/>
        <w:jc w:val="left"/>
        <w:rPr>
          <w:spacing w:val="-4"/>
          <w:sz w:val="14"/>
          <w:szCs w:val="14"/>
          <w:lang w:val="en-US"/>
        </w:rPr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589"/>
        <w:gridCol w:w="591"/>
        <w:gridCol w:w="591"/>
        <w:gridCol w:w="591"/>
        <w:gridCol w:w="592"/>
        <w:gridCol w:w="616"/>
        <w:gridCol w:w="573"/>
        <w:gridCol w:w="588"/>
        <w:gridCol w:w="588"/>
        <w:gridCol w:w="599"/>
      </w:tblGrid>
      <w:tr>
        <w:trPr>
          <w:trHeight w:val="23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 udziałem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37" w:leader="dot"/>
              </w:tabs>
              <w:spacing w:lineRule="exact" w:line="153" w:before="8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2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93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37" w:leader="dot"/>
              </w:tabs>
              <w:spacing w:lineRule="exact" w:line="153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37" w:leader="dot"/>
              </w:tabs>
              <w:spacing w:lineRule="exact" w:line="15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olub-Dobrzyń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37" w:leader="dot"/>
              </w:tabs>
              <w:spacing w:lineRule="exact" w:line="153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37" w:leader="dot"/>
              </w:tabs>
              <w:spacing w:lineRule="exact" w:line="15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ewo Pomorskie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37" w:leader="dot"/>
              </w:tabs>
              <w:spacing w:lineRule="exact" w:line="15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37" w:leader="dot"/>
              </w:tabs>
              <w:spacing w:lineRule="exact" w:line="153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37" w:leader="dot"/>
              </w:tabs>
              <w:spacing w:lineRule="exact" w:line="15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53"/>
              <w:ind w:left="340" w:hanging="34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37" w:leader="dot"/>
              </w:tabs>
              <w:spacing w:lineRule="exact" w:line="153" w:before="1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GRUDZIĄDZKI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1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sin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adzyń Chełmiński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25" w:leader="dot"/>
              </w:tabs>
              <w:spacing w:lineRule="exact" w:line="153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25" w:leader="dot"/>
              </w:tabs>
              <w:spacing w:lineRule="exact" w:line="153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25" w:leader="dot"/>
              </w:tabs>
              <w:spacing w:lineRule="exact" w:line="153"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Rogóźn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RYPIŃSKI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25" w:leader="dot"/>
              </w:tabs>
              <w:spacing w:lineRule="exact" w:line="15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25" w:leader="dot"/>
              </w:tabs>
              <w:spacing w:lineRule="exact" w:line="153" w:before="1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Rypin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>
          <w:rFonts w:ascii="Arial" w:hAnsi="Arial" w:cs="Arial"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2"/>
          <w:szCs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0" w:after="0"/>
        <w:ind w:left="1004" w:right="0" w:hanging="0"/>
        <w:jc w:val="left"/>
        <w:rPr/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589"/>
        <w:gridCol w:w="594"/>
        <w:gridCol w:w="596"/>
        <w:gridCol w:w="592"/>
        <w:gridCol w:w="597"/>
        <w:gridCol w:w="593"/>
        <w:gridCol w:w="593"/>
        <w:gridCol w:w="593"/>
        <w:gridCol w:w="592"/>
        <w:gridCol w:w="593"/>
        <w:gridCol w:w="10"/>
      </w:tblGrid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</w:t>
              <w:br/>
            </w:r>
            <w:r>
              <w:rPr>
                <w:rFonts w:cs="Arial" w:ascii="Arial" w:hAnsi="Arial"/>
                <w:spacing w:val="-2"/>
                <w:sz w:val="12"/>
              </w:rPr>
              <w:t xml:space="preserve">z </w:t>
            </w:r>
            <w:r>
              <w:rPr>
                <w:rFonts w:cs="Arial" w:ascii="Arial" w:hAnsi="Arial"/>
                <w:spacing w:val="-4"/>
                <w:sz w:val="12"/>
              </w:rPr>
              <w:t>udziałem</w:t>
            </w:r>
            <w:r>
              <w:rPr>
                <w:rFonts w:cs="Arial" w:ascii="Arial" w:hAnsi="Arial"/>
                <w:sz w:val="12"/>
              </w:rPr>
              <w:t xml:space="preserve">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RYPIŃSKI (dok.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2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8" w:leader="dot"/>
              </w:tabs>
              <w:spacing w:lineRule="exact" w:line="148" w:before="7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WĄBRZESKI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8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24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24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ębowa Łąka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siążki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łużnica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ąbrzeźn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77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1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120" w:after="0"/>
              <w:ind w:left="113" w:right="-340" w:hanging="113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5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19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21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48" w:before="77" w:after="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 w:eastAsia="pl-PL"/>
              </w:rPr>
              <w:t xml:space="preserve">POWIAT  INOWROCŁAWSKI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7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48" w:before="2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a miejska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48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Inowrocław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4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48" w:before="2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Gminy m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iejsko-wiejskie: 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934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niewkow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1934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4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ruszwica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4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758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 w:before="0" w:after="2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0" w:after="0"/>
        <w:ind w:left="1004" w:right="0" w:hanging="0"/>
        <w:jc w:val="left"/>
        <w:rPr/>
      </w:pPr>
      <w:r>
        <w:rPr>
          <w:rFonts w:cs="Arial"/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6"/>
          <w:szCs w:val="16"/>
          <w:vertAlign w:val="superscript"/>
          <w:lang w:val="en-US"/>
        </w:rPr>
        <w:t>a</w:t>
      </w:r>
      <w:r>
        <w:rPr>
          <w:rFonts w:cs="Arial"/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"/>
        <w:gridCol w:w="578"/>
        <w:gridCol w:w="5"/>
        <w:gridCol w:w="579"/>
        <w:gridCol w:w="5"/>
        <w:gridCol w:w="578"/>
        <w:gridCol w:w="5"/>
        <w:gridCol w:w="579"/>
        <w:gridCol w:w="5"/>
        <w:gridCol w:w="584"/>
        <w:gridCol w:w="3"/>
        <w:gridCol w:w="575"/>
        <w:gridCol w:w="5"/>
        <w:gridCol w:w="578"/>
        <w:gridCol w:w="5"/>
        <w:gridCol w:w="583"/>
        <w:gridCol w:w="3"/>
        <w:gridCol w:w="576"/>
        <w:gridCol w:w="5"/>
        <w:gridCol w:w="579"/>
        <w:gridCol w:w="5"/>
      </w:tblGrid>
      <w:tr>
        <w:trPr>
          <w:trHeight w:val="23" w:hRule="atLeast"/>
          <w:cantSplit w:val="true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</w:r>
            <w:r>
              <w:rPr>
                <w:rFonts w:cs="Arial" w:ascii="Arial" w:hAnsi="Arial"/>
                <w:spacing w:val="-2"/>
                <w:sz w:val="12"/>
              </w:rPr>
              <w:t xml:space="preserve">z </w:t>
            </w:r>
            <w:r>
              <w:rPr>
                <w:rFonts w:cs="Arial" w:ascii="Arial" w:hAnsi="Arial"/>
                <w:spacing w:val="-4"/>
                <w:sz w:val="12"/>
              </w:rPr>
              <w:t>udziałem</w:t>
            </w:r>
            <w:r>
              <w:rPr>
                <w:rFonts w:cs="Arial" w:ascii="Arial" w:hAnsi="Arial"/>
                <w:sz w:val="12"/>
              </w:rPr>
              <w:t xml:space="preserve">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8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0" w:after="0"/>
              <w:ind w:left="113" w:hanging="113"/>
              <w:outlineLvl w:val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POWIAT </w:t>
              <w:br/>
              <w:t xml:space="preserve">INOWROCŁAWSKI </w:t>
            </w:r>
            <w:r>
              <w:rPr>
                <w:rFonts w:cs="Arial" w:ascii="Arial" w:hAnsi="Arial"/>
                <w:spacing w:val="-9"/>
                <w:sz w:val="14"/>
                <w:szCs w:val="14"/>
              </w:rPr>
              <w:t>(dok.)</w:t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9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42" w:leader="dot"/>
              </w:tabs>
              <w:spacing w:lineRule="exact" w:line="14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42" w:leader="dot"/>
              </w:tabs>
              <w:spacing w:lineRule="exact" w:line="149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MOGILEŃSKI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42" w:leader="dot"/>
              </w:tabs>
              <w:spacing w:lineRule="exact" w:line="149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42" w:leader="dot"/>
              </w:tabs>
              <w:spacing w:lineRule="exact" w:line="149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Mogiln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4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8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1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4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trzeln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 w:before="6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42" w:leader="dot"/>
              </w:tabs>
              <w:spacing w:lineRule="exact" w:line="14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42" w:leader="dot"/>
              </w:tabs>
              <w:spacing w:lineRule="exact" w:line="149"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NAKIELSKI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8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42" w:leader="dot"/>
              </w:tabs>
              <w:spacing w:lineRule="exact" w:line="149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cynia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 w:before="6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</w:tr>
      <w:tr>
        <w:trPr>
          <w:trHeight w:val="40" w:hRule="atLeast"/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 w:before="6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akło nad Notecią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 w:before="6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5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zubin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 w:before="6" w:after="0"/>
              <w:ind w:left="340" w:hanging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1742" w:leader="dot"/>
              </w:tabs>
              <w:spacing w:lineRule="exact" w:line="149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42" w:leader="dot"/>
              </w:tabs>
              <w:spacing w:lineRule="exact" w:line="14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42" w:leader="dot"/>
              </w:tabs>
              <w:spacing w:lineRule="exact" w:line="149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9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2"/>
          <w:szCs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 w:before="0" w:after="2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0" w:after="0"/>
        <w:ind w:left="1004" w:right="0" w:hanging="0"/>
        <w:jc w:val="left"/>
        <w:rPr/>
      </w:pPr>
      <w:r>
        <w:rPr>
          <w:rFonts w:cs="Arial"/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6"/>
          <w:szCs w:val="16"/>
          <w:vertAlign w:val="superscript"/>
          <w:lang w:val="en-US"/>
        </w:rPr>
        <w:t>a</w:t>
      </w:r>
      <w:r>
        <w:rPr>
          <w:rFonts w:cs="Arial"/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3"/>
        <w:gridCol w:w="599"/>
        <w:gridCol w:w="3"/>
        <w:gridCol w:w="570"/>
        <w:gridCol w:w="4"/>
        <w:gridCol w:w="585"/>
        <w:gridCol w:w="3"/>
        <w:gridCol w:w="585"/>
        <w:gridCol w:w="3"/>
        <w:gridCol w:w="585"/>
        <w:gridCol w:w="3"/>
        <w:gridCol w:w="585"/>
        <w:gridCol w:w="3"/>
        <w:gridCol w:w="584"/>
        <w:gridCol w:w="3"/>
        <w:gridCol w:w="585"/>
        <w:gridCol w:w="3"/>
        <w:gridCol w:w="585"/>
        <w:gridCol w:w="3"/>
        <w:gridCol w:w="583"/>
        <w:gridCol w:w="7"/>
      </w:tblGrid>
      <w:tr>
        <w:trPr>
          <w:trHeight w:val="23" w:hRule="atLeast"/>
          <w:cantSplit w:val="true"/>
        </w:trPr>
        <w:tc>
          <w:tcPr>
            <w:tcW w:w="18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17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</w:r>
            <w:r>
              <w:rPr>
                <w:rFonts w:cs="Arial" w:ascii="Arial" w:hAnsi="Arial"/>
                <w:spacing w:val="-2"/>
                <w:sz w:val="12"/>
              </w:rPr>
              <w:t xml:space="preserve">z </w:t>
            </w:r>
            <w:r>
              <w:rPr>
                <w:rFonts w:cs="Arial" w:ascii="Arial" w:hAnsi="Arial"/>
                <w:spacing w:val="-4"/>
                <w:sz w:val="12"/>
              </w:rPr>
              <w:t>udziałem</w:t>
            </w:r>
            <w:r>
              <w:rPr>
                <w:rFonts w:cs="Arial" w:ascii="Arial" w:hAnsi="Arial"/>
                <w:sz w:val="12"/>
              </w:rPr>
              <w:t xml:space="preserve">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5" w:leader="dot"/>
              </w:tabs>
              <w:spacing w:lineRule="exact" w:line="150"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ŻNIŃSKI </w:t>
              <w:tab/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98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88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67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7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8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3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6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31</w:t>
            </w:r>
          </w:p>
        </w:tc>
      </w:tr>
      <w:tr>
        <w:trPr>
          <w:trHeight w:val="159" w:hRule="atLeast"/>
          <w:cantSplit w:val="true"/>
        </w:trPr>
        <w:tc>
          <w:tcPr>
            <w:tcW w:w="18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5" w:leader="dot"/>
              </w:tabs>
              <w:spacing w:lineRule="exact" w:line="150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9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5" w:leader="dot"/>
              </w:tabs>
              <w:spacing w:lineRule="exact" w:line="15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cin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752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752" w:leader="dot"/>
              </w:tabs>
              <w:spacing w:lineRule="exact" w:line="15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Janowiec Wielkopolski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Łabiszyn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752" w:leader="dot"/>
              </w:tabs>
              <w:spacing w:lineRule="exact" w:line="15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Żnin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52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9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  <w:tab w:val="left" w:pos="1962" w:leader="dot"/>
                <w:tab w:val="left" w:pos="2098" w:leader="dot"/>
              </w:tabs>
              <w:spacing w:lineRule="exact" w:line="150" w:before="14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59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8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6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5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92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62" w:leader="dot"/>
                <w:tab w:val="left" w:pos="2098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  <w:t xml:space="preserve">SUBREGION 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9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SĘPOLEŃSKI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1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amień Krajeński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ięcbork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752" w:leader="dot"/>
                <w:tab w:val="left" w:pos="2098" w:leader="dot"/>
              </w:tabs>
              <w:spacing w:lineRule="exact" w:line="15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3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  <w:tab w:val="left" w:pos="2098" w:leader="dot"/>
              </w:tabs>
              <w:spacing w:lineRule="exact" w:line="15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20" w:after="0"/>
        <w:ind w:left="1004" w:right="0" w:hanging="0"/>
        <w:jc w:val="left"/>
        <w:rPr/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7"/>
        <w:gridCol w:w="1"/>
        <w:gridCol w:w="594"/>
        <w:gridCol w:w="7"/>
        <w:gridCol w:w="1"/>
        <w:gridCol w:w="564"/>
        <w:gridCol w:w="1"/>
        <w:gridCol w:w="7"/>
        <w:gridCol w:w="582"/>
        <w:gridCol w:w="7"/>
        <w:gridCol w:w="1"/>
        <w:gridCol w:w="576"/>
        <w:gridCol w:w="7"/>
        <w:gridCol w:w="2"/>
        <w:gridCol w:w="578"/>
        <w:gridCol w:w="8"/>
        <w:gridCol w:w="2"/>
        <w:gridCol w:w="583"/>
        <w:gridCol w:w="7"/>
        <w:gridCol w:w="1"/>
        <w:gridCol w:w="579"/>
        <w:gridCol w:w="7"/>
        <w:gridCol w:w="1"/>
        <w:gridCol w:w="580"/>
        <w:gridCol w:w="7"/>
        <w:gridCol w:w="1"/>
        <w:gridCol w:w="580"/>
        <w:gridCol w:w="7"/>
        <w:gridCol w:w="1"/>
        <w:gridCol w:w="571"/>
        <w:gridCol w:w="14"/>
        <w:gridCol w:w="2"/>
      </w:tblGrid>
      <w:tr>
        <w:trPr>
          <w:trHeight w:val="23" w:hRule="atLeast"/>
          <w:cantSplit w:val="true"/>
        </w:trPr>
        <w:tc>
          <w:tcPr>
            <w:tcW w:w="1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14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w tym </w:t>
              <w:br/>
            </w:r>
            <w:r>
              <w:rPr>
                <w:rFonts w:cs="Arial" w:ascii="Arial" w:hAnsi="Arial"/>
                <w:spacing w:val="-2"/>
                <w:sz w:val="12"/>
              </w:rPr>
              <w:t xml:space="preserve">z </w:t>
            </w:r>
            <w:r>
              <w:rPr>
                <w:rFonts w:cs="Arial" w:ascii="Arial" w:hAnsi="Arial"/>
                <w:spacing w:val="-4"/>
                <w:sz w:val="12"/>
              </w:rPr>
              <w:t>udziałem</w:t>
            </w:r>
            <w:r>
              <w:rPr>
                <w:rFonts w:cs="Arial" w:ascii="Arial" w:hAnsi="Arial"/>
                <w:sz w:val="12"/>
              </w:rPr>
              <w:t xml:space="preserve">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2" w:leader="dot"/>
              </w:tabs>
              <w:spacing w:lineRule="exact" w:line="146" w:before="7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ŚWIECKI </w:t>
              <w:tab/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59</w:t>
            </w:r>
          </w:p>
        </w:tc>
        <w:tc>
          <w:tcPr>
            <w:tcW w:w="573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1</w:t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40</w:t>
            </w:r>
          </w:p>
        </w:tc>
        <w:tc>
          <w:tcPr>
            <w:tcW w:w="586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0</w:t>
            </w:r>
          </w:p>
        </w:tc>
        <w:tc>
          <w:tcPr>
            <w:tcW w:w="58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3</w:t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  <w:tc>
          <w:tcPr>
            <w:tcW w:w="58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8</w:t>
            </w:r>
          </w:p>
        </w:tc>
        <w:tc>
          <w:tcPr>
            <w:tcW w:w="58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58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4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49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owe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752" w:leader="dot"/>
              </w:tabs>
              <w:spacing w:lineRule="exact" w:line="146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52" w:leader="dot"/>
              </w:tabs>
              <w:spacing w:lineRule="exact" w:line="146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Świecie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3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2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6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2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01" w:leader="dot"/>
              </w:tabs>
              <w:spacing w:lineRule="exact" w:line="146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01" w:leader="dot"/>
              </w:tabs>
              <w:spacing w:lineRule="exact" w:line="146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5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</w:t>
            </w:r>
          </w:p>
        </w:tc>
        <w:tc>
          <w:tcPr>
            <w:tcW w:w="58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</w:tr>
      <w:tr>
        <w:trPr>
          <w:trHeight w:val="40" w:hRule="atLeast"/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Drzycim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2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7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2" w:leader="dot"/>
              </w:tabs>
              <w:spacing w:lineRule="exact" w:line="146" w:before="5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TUCHOLSKI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Tuchola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2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752" w:leader="dot"/>
              </w:tabs>
              <w:spacing w:lineRule="exact" w:line="146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52" w:leader="dot"/>
              </w:tabs>
              <w:spacing w:lineRule="exact" w:line="146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8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4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52" w:leader="dot"/>
              </w:tabs>
              <w:spacing w:lineRule="exact" w:line="146" w:before="6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</w:t>
              <w:br/>
              <w:t xml:space="preserve">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450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7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320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39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0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3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8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1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  <w:t>SUBREGION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52" w:leader="dot"/>
              </w:tabs>
              <w:spacing w:lineRule="exact" w:line="146" w:before="40" w:after="0"/>
              <w:ind w:left="170" w:right="-57" w:hanging="170"/>
              <w:jc w:val="left"/>
              <w:rPr/>
            </w:pPr>
            <w:r>
              <w:rPr>
                <w:rFonts w:cs="Arial" w:ascii="Arial" w:hAnsi="Arial"/>
                <w:b w:val="false"/>
                <w:spacing w:val="-5"/>
                <w:sz w:val="14"/>
                <w:szCs w:val="14"/>
                <w:lang w:val="pl-PL" w:eastAsia="pl-PL"/>
              </w:rPr>
              <w:t>POWIAT ALEKSANDROWSKI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6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3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68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 w:before="3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 xml:space="preserve">Gminy miejskie: 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  <w:t>Urban gminas:</w:t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 w:eastAsia="pl-PL"/>
              </w:rPr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 w:eastAsia="pl-PL"/>
              </w:rPr>
              <w:t>Aleksandr</w:t>
            </w: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ów Kujawski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752" w:leader="dot"/>
              </w:tabs>
              <w:spacing w:lineRule="exact" w:line="146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52" w:leader="dot"/>
              </w:tabs>
              <w:spacing w:lineRule="exact" w:line="146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Nieszawa </w:t>
              <w:tab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lef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20" w:after="0"/>
        <w:ind w:left="1004" w:right="0" w:hanging="0"/>
        <w:jc w:val="left"/>
        <w:rPr/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567"/>
        <w:gridCol w:w="586"/>
        <w:gridCol w:w="602"/>
        <w:gridCol w:w="588"/>
        <w:gridCol w:w="588"/>
        <w:gridCol w:w="602"/>
        <w:gridCol w:w="587"/>
        <w:gridCol w:w="588"/>
        <w:gridCol w:w="588"/>
        <w:gridCol w:w="590"/>
      </w:tblGrid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3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 udziałem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934" w:leader="dot"/>
              </w:tabs>
              <w:spacing w:lineRule="exact" w:line="152" w:before="74" w:after="0"/>
              <w:ind w:left="170" w:right="-57" w:hanging="170"/>
              <w:jc w:val="lef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eastAsia="pl-PL"/>
              </w:rPr>
              <w:t xml:space="preserve">POWIAT </w:t>
              <w:br/>
              <w:t>ALEKSANDROWSKI (dok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 w:val="false"/>
                <w:b w:val="false"/>
                <w:bCs/>
                <w:spacing w:val="-4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bCs/>
                <w:spacing w:val="-4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934" w:leader="dot"/>
              </w:tabs>
              <w:spacing w:lineRule="exact" w:line="152" w:before="24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934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</w:tabs>
              <w:spacing w:lineRule="exact" w:line="152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 LIPNO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</w:tabs>
              <w:spacing w:lineRule="exact" w:line="152" w:before="2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ipn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</w:tabs>
              <w:spacing w:lineRule="exact" w:line="152" w:before="2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y miejsko-wiejskie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2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Dobrzyń nad Wisłą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752" w:leader="dot"/>
              </w:tabs>
              <w:spacing w:lineRule="exact" w:line="152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752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2" w:leader="dot"/>
              </w:tabs>
              <w:spacing w:lineRule="exact" w:line="152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Skęp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3" w:leader="dot"/>
              </w:tabs>
              <w:spacing w:lineRule="exact" w:line="152" w:before="6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 tym miast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4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3" w:leader="dot"/>
              </w:tabs>
              <w:spacing w:lineRule="exact" w:line="152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2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53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3" w:leader="dot"/>
              </w:tabs>
              <w:spacing w:lineRule="exact" w:line="152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OWIAT RADZIEJOWSKI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3" w:leader="dot"/>
              </w:tabs>
              <w:spacing w:lineRule="exact" w:line="15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53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53" w:leader="dot"/>
              </w:tabs>
              <w:spacing w:lineRule="exact" w:line="152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o-wiejsk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3" w:leader="dot"/>
              </w:tabs>
              <w:spacing w:lineRule="exact" w:line="152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-rural gmina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53" w:leader="dot"/>
              </w:tabs>
              <w:spacing w:lineRule="exact" w:line="152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Piotrków Kujaws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53" w:leader="dot"/>
              </w:tabs>
              <w:spacing w:lineRule="exact" w:line="152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left" w:pos="1753" w:leader="dot"/>
              </w:tabs>
              <w:spacing w:lineRule="exact" w:line="15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04" w:right="-57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1 (91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REJESTRZE  REGON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tan w dniu 31 XII </w:t>
      </w:r>
    </w:p>
    <w:p>
      <w:pPr>
        <w:pStyle w:val="Heading9"/>
        <w:spacing w:lineRule="auto" w:line="240" w:before="20" w:after="0"/>
        <w:ind w:left="1004" w:right="-57" w:hanging="0"/>
        <w:jc w:val="left"/>
        <w:rPr/>
      </w:pPr>
      <w:r>
        <w:rPr>
          <w:spacing w:val="-4"/>
          <w:sz w:val="14"/>
          <w:szCs w:val="14"/>
          <w:lang w:val="en-US"/>
        </w:rPr>
        <w:t xml:space="preserve">ENTITIES  OF  THE  NATIONAL  ECONOMY 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  <w:lang w:val="en-US"/>
        </w:rPr>
        <w:t>a</w:t>
      </w:r>
      <w:r>
        <w:rPr>
          <w:spacing w:val="-4"/>
          <w:sz w:val="14"/>
          <w:szCs w:val="14"/>
          <w:lang w:val="en-US"/>
        </w:rPr>
        <w:t xml:space="preserve">  IN  THE  REGON  REGISTER  IN  2015  (cont.)</w:t>
      </w:r>
    </w:p>
    <w:p>
      <w:pPr>
        <w:pStyle w:val="Heading3"/>
        <w:spacing w:lineRule="auto" w:line="240" w:before="0" w:after="60"/>
        <w:ind w:left="1004" w:right="57" w:hanging="0"/>
        <w:jc w:val="left"/>
        <w:rPr/>
      </w:pPr>
      <w:r>
        <w:rPr/>
        <w:t>As of 31 XII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588"/>
        <w:gridCol w:w="588"/>
        <w:gridCol w:w="588"/>
        <w:gridCol w:w="588"/>
        <w:gridCol w:w="588"/>
        <w:gridCol w:w="602"/>
        <w:gridCol w:w="587"/>
        <w:gridCol w:w="588"/>
        <w:gridCol w:w="588"/>
        <w:gridCol w:w="590"/>
      </w:tblGrid>
      <w:tr>
        <w:trPr>
          <w:trHeight w:val="23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Grand  total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ublicz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ublic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ektor prywatny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ctor private</w:t>
            </w:r>
          </w:p>
        </w:tc>
        <w:tc>
          <w:tcPr>
            <w:tcW w:w="413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Z liczby ogółem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grand total number</w:t>
            </w:r>
          </w:p>
        </w:tc>
      </w:tr>
      <w:tr>
        <w:trPr>
          <w:trHeight w:val="62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8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egal persons and organizational entities without legal personality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soby fizyczne prowa-dzące działal-ność gospodar-czą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natural persons conduc-ting economic activity</w:t>
            </w:r>
          </w:p>
        </w:tc>
      </w:tr>
      <w:tr>
        <w:trPr>
          <w:trHeight w:val="62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widowControl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spółki handlowe</w:t>
            </w:r>
          </w:p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commercial </w:t>
              <w:br/>
              <w:t>compani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cywil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ivil partnership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spółdziel-ni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o-ope-ratives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fundacje,  stowarzy</w:t>
              <w:softHyphen/>
              <w:t>szenia i organi-zacje społeczne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foundations, associations and social organizations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z udziałem kapitału zagra-nicznego</w:t>
            </w:r>
          </w:p>
          <w:p>
            <w:pPr>
              <w:pStyle w:val="Normal"/>
              <w:spacing w:lineRule="exact" w:line="148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with foreign capital participation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8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exact" w:line="148" w:before="6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eastAsia="pl-PL"/>
              </w:rPr>
              <w:t>POWIAT RADZIEJOWSKI (dok.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bCs/>
                <w:spacing w:val="-4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bCs/>
                <w:spacing w:val="-4"/>
                <w:sz w:val="14"/>
                <w:szCs w:val="14"/>
                <w:lang w:eastAsia="pl-PL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934" w:leader="dot"/>
              </w:tabs>
              <w:spacing w:lineRule="exact" w:line="148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934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44" w:leader="dot"/>
              </w:tabs>
              <w:spacing w:lineRule="exact" w:line="148" w:before="59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POWIAT  WŁOCŁAWSKI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6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44" w:leader="dot"/>
              </w:tabs>
              <w:spacing w:lineRule="exact" w:line="148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Gmina miejska: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744" w:leader="dot"/>
              </w:tabs>
              <w:spacing w:lineRule="exact" w:line="148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Urban gminas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44" w:leader="dot"/>
              </w:tabs>
              <w:spacing w:lineRule="exact" w:line="148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5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744" w:leader="dot"/>
              </w:tabs>
              <w:spacing w:lineRule="exact" w:line="148"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>Gminy wiejskie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  <w:t>Rural gminas: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eastAsia="pl-PL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Baruchow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Fabianki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Kowal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Lubanie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744" w:leader="dot"/>
              </w:tabs>
              <w:spacing w:lineRule="exact" w:line="148" w:before="8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eastAsia="pl-PL"/>
              </w:rPr>
              <w:t xml:space="preserve">Włocławek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3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744" w:leader="dot"/>
              </w:tabs>
              <w:spacing w:lineRule="exact" w:line="148" w:before="59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67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35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9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59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86</w:t>
            </w:r>
          </w:p>
        </w:tc>
      </w:tr>
    </w:tbl>
    <w:p>
      <w:pPr>
        <w:pStyle w:val="Normal"/>
        <w:spacing w:before="120" w:after="20"/>
        <w:ind w:firstLine="113"/>
        <w:rPr>
          <w:rFonts w:ascii="Arial" w:hAnsi="Arial" w:cs="Arial"/>
          <w:b/>
          <w:b/>
          <w:sz w:val="12"/>
          <w:szCs w:val="12"/>
        </w:rPr>
      </w:pPr>
      <w:bookmarkEnd w:id="0"/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Bez osób prowadzących gospodarstwa indywidualne w rolnictwie.</w:t>
      </w:r>
    </w:p>
    <w:p>
      <w:pPr>
        <w:pStyle w:val="Normal"/>
        <w:ind w:firstLine="113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>WEDŁUG  WYBRANYCH  SEKCJI  PKD  W  2015  R.</w:t>
      </w:r>
    </w:p>
    <w:p>
      <w:pPr>
        <w:pStyle w:val="Heading1"/>
        <w:spacing w:lineRule="auto" w:line="240"/>
        <w:ind w:left="1004" w:hanging="0"/>
        <w:rPr/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</w:t>
      </w:r>
    </w:p>
    <w:p>
      <w:pPr>
        <w:pStyle w:val="Heading2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88" w:leader="dot"/>
              </w:tabs>
              <w:spacing w:lineRule="exact" w:line="144"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19347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3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65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5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03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3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14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Rocznik1999"/>
              <w:tabs>
                <w:tab w:val="clear" w:pos="170"/>
                <w:tab w:val="left" w:pos="1588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 w:before="180" w:after="0"/>
              <w:ind w:left="113" w:right="-91" w:hanging="113"/>
              <w:jc w:val="left"/>
              <w:rPr>
                <w:rFonts w:ascii="Arial" w:hAnsi="Arial" w:cs="Arial"/>
                <w:spacing w:val="-2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pl-PL"/>
              </w:rPr>
              <w:t xml:space="preserve">PODREGION </w:t>
              <w:br/>
              <w:t>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7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1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4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11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tabs>
                <w:tab w:val="clear" w:pos="170"/>
                <w:tab w:val="left" w:pos="1561" w:leader="dot"/>
              </w:tabs>
              <w:spacing w:lineRule="exact" w:line="142" w:before="9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9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170"/>
                <w:tab w:val="left" w:pos="156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left" w:pos="1561" w:leader="dot"/>
                <w:tab w:val="center" w:pos="4536" w:leader="none"/>
                <w:tab w:val="right" w:pos="9072" w:leader="none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left" w:pos="1561" w:leader="dot"/>
                <w:tab w:val="left" w:pos="170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tabs>
                <w:tab w:val="clear" w:pos="170"/>
                <w:tab w:val="left" w:pos="1561" w:leader="dot"/>
              </w:tabs>
              <w:spacing w:lineRule="exact" w:line="142" w:before="9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exact" w:line="14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9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left" w:pos="156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exact" w:line="142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left" w:pos="1561" w:leader="dot"/>
                <w:tab w:val="left" w:pos="1701" w:leader="dot"/>
              </w:tabs>
              <w:spacing w:lineRule="exact" w:line="142" w:before="12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exact" w:line="142"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 w:before="0" w:after="2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2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tabs>
                <w:tab w:val="clear" w:pos="170"/>
                <w:tab w:val="left" w:pos="205" w:leader="none"/>
              </w:tabs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right" w:pos="1588" w:leader="dot"/>
                <w:tab w:val="left" w:pos="1701" w:leader="dot"/>
              </w:tabs>
              <w:spacing w:lineRule="exact" w:line="148" w:before="60" w:after="0"/>
              <w:ind w:left="170" w:right="-57" w:hanging="170"/>
              <w:outlineLvl w:val="0"/>
              <w:rPr>
                <w:rFonts w:ascii="Arial" w:hAnsi="Arial" w:cs="Arial"/>
                <w:b/>
                <w:b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87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6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8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4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right" w:pos="1588" w:leader="dot"/>
                <w:tab w:val="left" w:pos="1701" w:leader="dot"/>
              </w:tabs>
              <w:spacing w:lineRule="exact" w:line="148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2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BRODNIC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10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88" w:leader="dot"/>
              </w:tabs>
              <w:spacing w:lineRule="exact" w:line="148" w:before="3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88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abłonowo Pomorskie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88" w:leader="dot"/>
              </w:tabs>
              <w:spacing w:lineRule="exact" w:line="148" w:before="3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88" w:leader="dot"/>
              </w:tabs>
              <w:spacing w:lineRule="exact" w:line="148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/>
              <w:ind w:left="340" w:hanging="3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right" w:pos="1588" w:leader="dot"/>
                <w:tab w:val="center" w:pos="4536" w:leader="none"/>
                <w:tab w:val="right" w:pos="9072" w:leader="none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right" w:pos="1588" w:leader="dot"/>
                <w:tab w:val="center" w:pos="4536" w:leader="none"/>
                <w:tab w:val="right" w:pos="9072" w:leader="none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2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CHEŁMIŃS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left="-8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/>
              <w:ind w:left="340" w:hanging="3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/>
              <w:ind w:left="340" w:hanging="3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88" w:leader="dot"/>
              </w:tabs>
              <w:spacing w:lineRule="exact" w:line="148" w:before="5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 w:before="0" w:after="2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1"/>
        <w:spacing w:lineRule="auto" w:line="240" w:before="0" w:after="60"/>
        <w:ind w:left="1883" w:hanging="879"/>
        <w:jc w:val="left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6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righ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90" w:after="0"/>
              <w:ind w:right="-57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GRUDZIĄDZ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9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 w:before="0" w:after="2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2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60" w:after="0"/>
              <w:ind w:right="-57" w:hanging="0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</w:rPr>
              <w:t>POWIAT  RYPIŃSKI (dok.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pacing w:val="-4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righ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WĄBRZE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ębowa Łą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siąż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łużnic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80" w:after="0"/>
              <w:ind w:left="113" w:right="-340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0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INOWROCŁAW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niewk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ruszwic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2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60" w:after="0"/>
              <w:ind w:left="113" w:right="-57" w:hanging="113"/>
              <w:outlineLvl w:val="0"/>
              <w:rPr/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POWIAT </w:t>
              <w:br/>
              <w:t>INOWROCŁAWSKI (dok.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right" w:pos="1559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59" w:leader="dot"/>
              </w:tabs>
              <w:spacing w:lineRule="auto" w:line="240" w:before="1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59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59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Mogil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trzel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right" w:pos="1559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59" w:leader="dot"/>
              </w:tabs>
              <w:spacing w:lineRule="auto" w:line="240" w:before="1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59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cyni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akło nad Notecią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zub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 w:before="17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59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right" w:pos="1559" w:leader="dot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59" w:leader="dot"/>
              </w:tabs>
              <w:spacing w:lineRule="auto" w:line="240" w:before="1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2"/>
        <w:spacing w:lineRule="auto" w:line="240" w:before="0" w:after="4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ŻNIŃSKI </w:t>
              <w:tab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c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562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2" w:leader="dot"/>
              </w:tabs>
              <w:spacing w:lineRule="auto" w:line="240" w:before="30" w:after="0"/>
              <w:ind w:left="170" w:hanging="0"/>
              <w:outlineLvl w:val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Janowiec Wielkopol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biszy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2" w:leader="dot"/>
              </w:tabs>
              <w:spacing w:lineRule="auto" w:line="240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lef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20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REGION  ŚWIEC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amień Krajeń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ęcbor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62" w:leader="dot"/>
                <w:tab w:val="left" w:pos="2098" w:leader="dot"/>
              </w:tabs>
              <w:spacing w:lineRule="auto" w:line="240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>
          <w:rFonts w:ascii="Arial" w:hAnsi="Arial" w:cs="Arial"/>
          <w:b w:val="false"/>
          <w:b w:val="false"/>
          <w:sz w:val="12"/>
          <w:lang w:val="pl-PL"/>
        </w:rPr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>
          <w:rFonts w:ascii="Arial" w:hAnsi="Arial" w:cs="Arial"/>
          <w:b w:val="false"/>
          <w:b w:val="false"/>
          <w:sz w:val="14"/>
          <w:lang w:val="en-US"/>
        </w:rPr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Heading2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9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ow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left" w:pos="1562" w:leader="dot"/>
                <w:tab w:val="left" w:pos="2098" w:leader="dot"/>
              </w:tabs>
              <w:spacing w:lineRule="exact" w:line="157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562" w:leader="dot"/>
                <w:tab w:val="left" w:pos="2098" w:leader="dot"/>
              </w:tabs>
              <w:spacing w:lineRule="exact" w:line="157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Świec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2098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2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120" w:after="0"/>
              <w:ind w:left="170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</w:t>
              <w:br/>
              <w:t xml:space="preserve">WŁOCŁAWSKI 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4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6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0" w:after="0"/>
              <w:ind w:left="170" w:hanging="17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</w:t>
              <w:br/>
              <w:t>ALEKSANDROWS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 w:val="false"/>
                <w:b w:val="false"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>Alek</w:t>
            </w:r>
            <w:r>
              <w:rPr>
                <w:rFonts w:cs="Arial" w:ascii="Arial" w:hAnsi="Arial"/>
                <w:b w:val="false"/>
                <w:spacing w:val="-2"/>
                <w:sz w:val="14"/>
                <w:szCs w:val="14"/>
              </w:rPr>
              <w:t xml:space="preserve">sandrów Kujaw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  <w:tab w:val="left" w:pos="1934" w:leader="dot"/>
              </w:tabs>
              <w:spacing w:lineRule="exact" w:line="157" w:before="6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7" w:before="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Heading1"/>
        <w:keepNext w:val="false"/>
        <w:spacing w:before="20" w:after="0"/>
        <w:ind w:firstLine="113"/>
        <w:jc w:val="left"/>
        <w:rPr/>
      </w:pPr>
      <w:r>
        <w:rPr>
          <w:b w:val="false"/>
          <w:i/>
          <w:sz w:val="12"/>
        </w:rPr>
        <w:t>a</w:t>
      </w:r>
      <w:r>
        <w:rPr>
          <w:rFonts w:cs="Arial" w:ascii="Arial" w:hAnsi="Arial"/>
          <w:b w:val="false"/>
          <w:i/>
          <w:sz w:val="12"/>
        </w:rPr>
        <w:t> </w:t>
      </w:r>
      <w:r>
        <w:rPr>
          <w:rFonts w:cs="Arial" w:ascii="Arial" w:hAnsi="Arial"/>
          <w:b w:val="false"/>
          <w:i/>
          <w:sz w:val="12"/>
          <w:lang w:val="en-US"/>
        </w:rPr>
        <w:t>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cd.)</w:t>
      </w:r>
    </w:p>
    <w:p>
      <w:pPr>
        <w:pStyle w:val="Heading1"/>
        <w:spacing w:lineRule="auto" w:line="24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Normal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20" w:after="0"/>
              <w:ind w:left="170" w:hanging="17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ALEKSAN-</w:t>
              <w:br/>
              <w:t>DROWSKI (dok.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lef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Aleksandrów Kujaw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Dobrzyń nad Wisłą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562" w:leader="dot"/>
              </w:tabs>
              <w:spacing w:lineRule="auto" w:line="2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lef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ęp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/>
              <w:ind w:left="34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lef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180" w:after="0"/>
              <w:ind w:right="-57" w:hanging="0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</w:rPr>
              <w:t>POWIAT RADZIEJOWS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2" w:leader="dot"/>
              </w:tabs>
              <w:spacing w:lineRule="auto" w:line="240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 w:before="3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iotrków Kujaw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pacing w:lineRule="auto" w:line="240" w:before="16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lef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560" w:leader="dot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Heading1"/>
        <w:keepNext w:val="false"/>
        <w:tabs>
          <w:tab w:val="clear" w:pos="170"/>
          <w:tab w:val="right" w:pos="1560" w:leader="dot"/>
        </w:tabs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Normal"/>
        <w:spacing w:before="20" w:after="0"/>
        <w:ind w:firstLine="113"/>
        <w:rPr>
          <w:rFonts w:ascii="Arial" w:hAnsi="Arial" w:cs="Arial"/>
          <w:i/>
          <w:i/>
          <w:sz w:val="14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Excluding persons tending private farms in agriculture.</w:t>
      </w:r>
    </w:p>
    <w:p>
      <w:pPr>
        <w:pStyle w:val="Heading1"/>
        <w:spacing w:lineRule="auto" w:line="24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 (92).</w:t>
      </w:r>
      <w:r>
        <w:rPr>
          <w:rFonts w:cs="Arial" w:ascii="Arial" w:hAnsi="Arial"/>
          <w:sz w:val="16"/>
          <w:szCs w:val="16"/>
          <w:lang w:val="pl-PL"/>
        </w:rPr>
        <w:t xml:space="preserve"> PODMIOTY  GOSPODARKI  NARODOWEJ</w:t>
      </w:r>
      <w:r>
        <w:rPr>
          <w:rFonts w:cs="Arial" w:ascii="Arial" w:hAnsi="Arial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b w:val="false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W  REJESTRZE  REGON  </w:t>
        <w:br/>
        <w:t xml:space="preserve">WEDŁUG  WYBRANYCH  SEKCJI  PKD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Heading1"/>
        <w:spacing w:lineRule="auto" w:line="240"/>
        <w:ind w:left="1004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Stan w dniu 31 XII </w:t>
      </w:r>
    </w:p>
    <w:p>
      <w:pPr>
        <w:pStyle w:val="Normal"/>
        <w:spacing w:lineRule="auto" w:line="240" w:before="20" w:after="0"/>
        <w:ind w:left="1004" w:hanging="0"/>
        <w:rPr/>
      </w:pPr>
      <w:r>
        <w:rPr>
          <w:rFonts w:cs="Arial" w:ascii="Arial" w:hAnsi="Arial"/>
          <w:i/>
          <w:spacing w:val="-2"/>
          <w:sz w:val="14"/>
          <w:lang w:val="en-US"/>
        </w:rPr>
        <w:t>ENTITIES  OF  THE  NATIONAL  ECONOMY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</w:t>
      </w:r>
      <w:r>
        <w:rPr>
          <w:i/>
          <w:spacing w:val="-4"/>
          <w:sz w:val="18"/>
          <w:szCs w:val="18"/>
          <w:vertAlign w:val="superscript"/>
          <w:lang w:val="en-US"/>
        </w:rPr>
        <w:t>a</w:t>
      </w:r>
      <w:r>
        <w:rPr>
          <w:rFonts w:cs="Arial" w:ascii="Arial" w:hAnsi="Arial"/>
          <w:i/>
          <w:spacing w:val="-4"/>
          <w:sz w:val="14"/>
          <w:lang w:val="en-US"/>
        </w:rPr>
        <w:t xml:space="preserve">  IN  THE  REGON  REGISTER  </w:t>
        <w:br/>
        <w:t>BY  SELECTED</w:t>
      </w:r>
      <w:r>
        <w:rPr>
          <w:rFonts w:cs="Arial" w:ascii="Arial" w:hAnsi="Arial"/>
          <w:i/>
          <w:sz w:val="14"/>
          <w:lang w:val="en-US"/>
        </w:rPr>
        <w:t xml:space="preserve">  SECTIONS  IN  2015  (cont.)</w:t>
      </w:r>
    </w:p>
    <w:p>
      <w:pPr>
        <w:pStyle w:val="Normal"/>
        <w:spacing w:lineRule="auto" w:line="240" w:before="0" w:after="60"/>
        <w:ind w:left="1004" w:hanging="0"/>
        <w:rPr/>
      </w:pPr>
      <w:r>
        <w:rPr/>
        <w:t>As of 31 XII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2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588" w:leader="dot"/>
              </w:tabs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1588" w:leader="dot"/>
              </w:tabs>
              <w:spacing w:lineRule="exact" w:line="144" w:before="0" w:after="60"/>
              <w:ind w:left="-57" w:right="-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Heading4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US"/>
              </w:rPr>
              <w:t>Grand total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    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>
          <w:trHeight w:val="66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,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leśnictwo,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łowiectwo</w:t>
            </w:r>
            <w:r>
              <w:rPr>
                <w:rFonts w:cs="Arial" w:ascii="Arial" w:hAnsi="Arial"/>
                <w:sz w:val="12"/>
                <w:szCs w:val="12"/>
              </w:rPr>
              <w:t xml:space="preserve"> i ry-ba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griculture, forestry and fishing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mysł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ndustry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udow-nictwo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onstruc-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handel; naprawa pojazdów samcho-dowych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rade; repair of motor vehicles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port   i gospo-darka maga-zynowa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ranspor-tation and storage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kwate-rowanie </w:t>
              <w:br/>
              <w:t xml:space="preserve">i gastro-nomia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ccom-modation and catering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44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informacja </w:t>
              <w:br/>
              <w:t xml:space="preserve">i ko-munikacja 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forma-tion and commu-n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bsługa rynku nierucho-mośći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Δ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eal estate activitie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4"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ziałal-ność profesjo-nalna, naukowa </w:t>
              <w:br/>
              <w:t>i tech-</w:t>
              <w:br/>
              <w:t>niczna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roffes-sional, scientific and technical activities</w:t>
            </w:r>
          </w:p>
        </w:tc>
      </w:tr>
      <w:tr>
        <w:trPr>
          <w:trHeight w:val="12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TextBody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44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prze-twórstwo przemy-słowe</w:t>
            </w:r>
          </w:p>
          <w:p>
            <w:pPr>
              <w:pStyle w:val="Normal"/>
              <w:spacing w:lineRule="exact" w:line="144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f which manufac-turing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934" w:leader="dot"/>
              </w:tabs>
              <w:spacing w:lineRule="auto" w:line="240" w:before="80" w:after="0"/>
              <w:ind w:left="113" w:hanging="113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 xml:space="preserve">POWIAT </w:t>
              <w:br/>
              <w:t>RADZIEJOWSKI (dok.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170"/>
                <w:tab w:val="right" w:pos="1562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112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WŁOCŁAWSK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clear" w:pos="170"/>
                <w:tab w:val="right" w:pos="1562" w:leader="dot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ytultabeliang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2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Barucho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Fabianki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anie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–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2" w:leader="dot"/>
              </w:tabs>
              <w:spacing w:lineRule="auto" w:line="240" w:before="1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2" w:leader="dot"/>
              </w:tabs>
              <w:spacing w:lineRule="auto" w:line="240" w:before="112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6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0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lang w:val="pl-PL"/>
        </w:rPr>
        <w:t>a</w:t>
      </w:r>
      <w:r>
        <w:rPr>
          <w:rFonts w:cs="Arial" w:ascii="Arial" w:hAnsi="Arial"/>
          <w:b w:val="false"/>
          <w:sz w:val="12"/>
          <w:lang w:val="pl-PL"/>
        </w:rPr>
        <w:t> Bez osób prowadzących indywidualne gospodarstwa w rolnictwie.</w:t>
      </w:r>
    </w:p>
    <w:p>
      <w:pPr>
        <w:pStyle w:val="Normal"/>
        <w:spacing w:before="20" w:after="0"/>
        <w:ind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Excluding persons tending private farms in agriculture.</w:t>
      </w:r>
    </w:p>
    <w:p>
      <w:pPr>
        <w:pStyle w:val="Heading1"/>
        <w:spacing w:lineRule="auto" w:line="240" w:before="0" w:after="20"/>
        <w:ind w:left="907" w:hanging="907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3 (93)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pl-PL"/>
        </w:rPr>
        <w:t>SPÓŁKI  HANDLOWE</w:t>
      </w:r>
      <w:r>
        <w:rPr>
          <w:rFonts w:cs="Arial" w:ascii="Arial" w:hAnsi="Arial"/>
          <w:sz w:val="16"/>
          <w:szCs w:val="16"/>
          <w:lang w:val="pl-PL"/>
        </w:rPr>
        <w:t xml:space="preserve">  WEDŁUG  FORM  PRAWNYCH  W  2015  R.</w:t>
      </w:r>
    </w:p>
    <w:p>
      <w:pPr>
        <w:pStyle w:val="Heading1"/>
        <w:spacing w:lineRule="auto" w:line="240" w:before="0" w:after="20"/>
        <w:ind w:left="992" w:hanging="0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>Stan w dniu 31 XII</w:t>
      </w:r>
    </w:p>
    <w:p>
      <w:pPr>
        <w:pStyle w:val="Heading8"/>
        <w:spacing w:lineRule="auto" w:line="240" w:before="0" w:after="0"/>
        <w:ind w:left="99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MMERCIAL  COMPANIES  BY  LEGAL  STATUS  IN  2015</w:t>
      </w:r>
    </w:p>
    <w:p>
      <w:pPr>
        <w:pStyle w:val="Heading2"/>
        <w:spacing w:lineRule="auto" w:line="240" w:before="0" w:after="60"/>
        <w:ind w:left="992" w:hanging="0"/>
        <w:rPr/>
      </w:pPr>
      <w:r>
        <w:rPr/>
        <w:t>As of 31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41"/>
        <w:gridCol w:w="756"/>
        <w:gridCol w:w="742"/>
        <w:gridCol w:w="755"/>
        <w:gridCol w:w="756"/>
        <w:gridCol w:w="747"/>
        <w:gridCol w:w="752"/>
      </w:tblGrid>
      <w:tr>
        <w:trPr>
          <w:trHeight w:val="182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2296" w:leader="dot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3"/>
              <w:tabs>
                <w:tab w:val="clear" w:pos="170"/>
                <w:tab w:val="right" w:pos="2296" w:leader="dot"/>
              </w:tabs>
              <w:spacing w:lineRule="exact" w:line="140" w:before="0" w:after="60"/>
              <w:ind w:right="57" w:hanging="0"/>
              <w:rPr>
                <w:rFonts w:ascii="Arial" w:hAnsi="Arial" w:cs="Arial"/>
                <w:b w:val="false"/>
                <w:b w:val="false"/>
                <w:i/>
                <w:i/>
                <w:sz w:val="12"/>
                <w:lang w:val="en-US" w:eastAsia="pl-PL"/>
              </w:rPr>
            </w:pPr>
            <w:r>
              <w:rPr>
                <w:rFonts w:cs="Arial" w:ascii="Arial" w:hAnsi="Arial"/>
                <w:b w:val="false"/>
                <w:i/>
                <w:sz w:val="12"/>
                <w:lang w:eastAsia="pl-PL"/>
              </w:rPr>
              <w:t>SPECIFICATION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Heading9"/>
              <w:spacing w:before="0" w:after="6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Grand total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półki kapitałowe</w:t>
            </w:r>
          </w:p>
          <w:p>
            <w:pPr>
              <w:pStyle w:val="Heading9"/>
              <w:spacing w:before="0" w:after="6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Companies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Spółki osobowe 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Partnerships </w:t>
            </w:r>
            <w:r>
              <w:rPr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>
          <w:trHeight w:val="301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akcyj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joint stock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</w:rPr>
              <w:t>z ograniczoną odpowiedzialności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ith limited liabilit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of which</w:t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jaw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unlimite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left="-57" w:right="-57" w:hanging="0"/>
              <w:jc w:val="center"/>
              <w:outlineLvl w:val="3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mandy-tow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left="-57" w:right="-57" w:hanging="0"/>
              <w:jc w:val="center"/>
              <w:outlineLvl w:val="3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imited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8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4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5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Rocznik1999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7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Rocznik1999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Rocznik1999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170"/>
                <w:tab w:val="left" w:pos="2269" w:leader="dot"/>
              </w:tabs>
              <w:spacing w:lineRule="exact" w:line="152" w:before="2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2269" w:leader="dot"/>
              </w:tabs>
              <w:spacing w:lineRule="exact" w:line="152" w:before="11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1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</w:tbl>
    <w:p>
      <w:pPr>
        <w:pStyle w:val="Heading1"/>
        <w:keepNext w:val="false"/>
        <w:spacing w:before="120" w:after="0"/>
        <w:ind w:firstLine="113"/>
        <w:jc w:val="left"/>
        <w:rPr/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 xml:space="preserve"> </w:t>
      </w:r>
      <w:r>
        <w:rPr>
          <w:rFonts w:cs="Arial" w:ascii="Arial" w:hAnsi="Arial"/>
          <w:b w:val="false"/>
          <w:sz w:val="12"/>
          <w:szCs w:val="12"/>
          <w:lang w:val="pl-PL"/>
        </w:rPr>
        <w:t>W tym 69 spółek partnerskich i 87 spółek komandytowo-akcyjnych.</w:t>
      </w:r>
    </w:p>
    <w:p>
      <w:pPr>
        <w:pStyle w:val="Normal"/>
        <w:spacing w:before="20" w:after="0"/>
        <w:ind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2"/>
          <w:szCs w:val="12"/>
          <w:lang w:val="en-US"/>
        </w:rPr>
        <w:t>Of which 69 professional partnerships and 87 limited joint-stock partnerships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552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Podmioty gospodarki narodowej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889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38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083" w:leader="none"/>
        <w:tab w:val="left" w:pos="5089" w:leader="none"/>
      </w:tabs>
      <w:rPr/>
    </w:pPr>
    <w:r>
      <w:rPr>
        <w:rFonts w:cs="Arial" w:ascii="Arial" w:hAnsi="Arial"/>
        <w:i/>
        <w:sz w:val="14"/>
        <w:szCs w:val="14"/>
      </w:rPr>
      <w:t>Entities of the national econom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88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39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39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rFonts w:ascii="Arial" w:hAnsi="Arial" w:cs="Arial"/>
      <w:i/>
      <w:sz w:val="12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i/>
      <w:sz w:val="16"/>
      <w:lang w:val="en-GB"/>
    </w:rPr>
  </w:style>
  <w:style w:type="character" w:styleId="Tekstpodstawowywcity2Znak">
    <w:name w:val="Tekst podstawowy wcięty 2 Znak"/>
    <w:qFormat/>
    <w:rPr>
      <w:rFonts w:eastAsia="Swiss742SWC-Cn;Arial"/>
      <w:sz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  <w:lang w:val="en-US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czek2pol">
    <w:name w:val="Boczek 2 pol."/>
    <w:basedOn w:val="Normal"/>
    <w:qFormat/>
    <w:pPr>
      <w:spacing w:lineRule="auto" w:line="240"/>
      <w:ind w:left="226" w:hanging="113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0:00Z</dcterms:created>
  <dc:creator>Małgorzata Buńko</dc:creator>
  <dc:description/>
  <cp:keywords/>
  <dc:language>en-US</dc:language>
  <cp:lastModifiedBy>Pruski Jacek</cp:lastModifiedBy>
  <cp:lastPrinted>2015-12-09T10:58:00Z</cp:lastPrinted>
  <dcterms:modified xsi:type="dcterms:W3CDTF">2016-12-07T13:52:00Z</dcterms:modified>
  <cp:revision>40</cp:revision>
  <dc:subject/>
  <dc:title>DZIAŁ VII  ROLNICTWO I LEŚNICTWO</dc:title>
</cp:coreProperties>
</file>