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Wynagrodzenia</w:t>
      </w:r>
    </w:p>
    <w:p>
      <w:pPr>
        <w:pStyle w:val="Paginalewa"/>
        <w:jc w:val="left"/>
        <w:rPr>
          <w:b w:val="false"/>
          <w:b w:val="false"/>
          <w:i/>
          <w:i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>Wages  and  salaries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1 (97).</w:t>
        <w:tab/>
      </w:r>
      <w:r>
        <w:rPr/>
        <w:t>Przeciętne  miesięczne  wynagrodzenia  brutto</w:t>
      </w:r>
      <w:r>
        <w:rPr>
          <w:b w:val="false"/>
          <w:i/>
          <w:caps w:val="false"/>
          <w:smallCaps w:val="false"/>
        </w:rPr>
        <w:t xml:space="preserve"> </w:t>
      </w:r>
    </w:p>
    <w:p>
      <w:pPr>
        <w:pStyle w:val="Tyttabang"/>
        <w:rPr/>
      </w:pPr>
      <w:r>
        <w:rPr/>
        <w:t>average  monthly  gross  wages  and  salari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599"/>
        <w:gridCol w:w="599"/>
        <w:gridCol w:w="599"/>
        <w:gridCol w:w="599"/>
        <w:gridCol w:w="600"/>
        <w:gridCol w:w="2205"/>
      </w:tblGrid>
      <w:tr>
        <w:trPr>
          <w:cantSplit w:val="true"/>
        </w:trPr>
        <w:tc>
          <w:tcPr>
            <w:tcW w:w="217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pod-mioty </w:t>
              <w:br/>
              <w:t xml:space="preserve">o liczbie pracujących powyżej 9 osób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entities employing more than 9 persons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</w:t>
            </w:r>
            <w:r>
              <w:rPr>
                <w:i/>
              </w:rPr>
              <w:t>in zl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59" w:hRule="exact"/>
          <w:cantSplit w:val="true"/>
        </w:trPr>
        <w:tc>
          <w:tcPr>
            <w:tcW w:w="217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7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31,9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57,0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01,53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94,46</w:t>
            </w:r>
          </w:p>
        </w:tc>
        <w:tc>
          <w:tcPr>
            <w:tcW w:w="2205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sektor publiczny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28,3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41,3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793,8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6,7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6,70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spacing w:before="120" w:after="0"/>
              <w:rPr>
                <w:caps/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sektor prywatny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26,2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75,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953,2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9,53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1,01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40,5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94,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18,3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1,31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5,68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Przemysł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18,8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06,0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07,0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5,21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9,99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10,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41,5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61,2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1,09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8,76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of which manufacturing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Budownictwo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87,5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50,4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217,2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2,39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8,12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Construction 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>
                <w:spacing w:val="-2"/>
              </w:rPr>
              <w:t>Handel; naprawa pojazdów samochodowych</w:t>
            </w:r>
            <w:r>
              <w:rPr>
                <w:spacing w:val="-2"/>
                <w:vertAlign w:val="superscript"/>
              </w:rPr>
              <w:t xml:space="preserve"> Δ</w:t>
            </w:r>
            <w:r>
              <w:rPr>
                <w:spacing w:val="-2"/>
              </w:rPr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27,7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02,9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258,8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8,13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6,13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 xml:space="preserve">Trade; repair of motor vehicles 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56,7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435,1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21,3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5,61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5,88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67,6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88,3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18,8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6,23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1,62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Accommodation and catering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093,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382,3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436,2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3,71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9,34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684,8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719,4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514,2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2,94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1,91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262,9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245,8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885,3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0,64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0,28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70,0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327,3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832,8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2,55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8,14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spacing w:val="-2"/>
                <w:lang w:val="en-US"/>
              </w:rPr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73,9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46,5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87,0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7,73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7,86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42,1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991,8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445,8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6,7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6,70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Edukacj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85,0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66,0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38,3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6,7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1,13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61,8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38,3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35,2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0,49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3,66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73,5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96,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04,8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9,58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1,30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Arts, entertainment and recreation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69,3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46,1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45,9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4,28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9,91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ther service activities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98).</w:t>
      </w:r>
      <w:r>
        <w:rPr/>
        <w:tab/>
        <w:t>ZAtrudnieni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vertAlign w:val="superscript"/>
        </w:rPr>
        <w:t>1</w:t>
      </w:r>
      <w:r>
        <w:rPr/>
        <w:t xml:space="preserve">  według  wysokości  wynagrodzenia  brutto  ZA  PAŹDZIERNIK  2014  R.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>PAID  EMPLOYMENT 1  by  amount  of  gross  wages  and  salaries  FOR  OCTOBER  2014</w:t>
      </w:r>
    </w:p>
    <w:tbl>
      <w:tblPr>
        <w:tblW w:w="73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2"/>
        <w:gridCol w:w="21"/>
        <w:gridCol w:w="561"/>
        <w:gridCol w:w="17"/>
        <w:gridCol w:w="566"/>
        <w:gridCol w:w="15"/>
        <w:gridCol w:w="568"/>
        <w:gridCol w:w="14"/>
        <w:gridCol w:w="568"/>
        <w:gridCol w:w="13"/>
        <w:gridCol w:w="570"/>
        <w:gridCol w:w="12"/>
        <w:gridCol w:w="571"/>
        <w:gridCol w:w="10"/>
        <w:gridCol w:w="582"/>
        <w:gridCol w:w="583"/>
        <w:gridCol w:w="583"/>
      </w:tblGrid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>w tys.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/>
            </w:pPr>
            <w:r>
              <w:rPr/>
              <w:t>in thous.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  <w:lang w:val="en-GB"/>
              </w:rPr>
              <w:t>b</w:t>
            </w:r>
            <w:r>
              <w:rPr>
                <w:lang w:val="en-GB"/>
              </w:rPr>
              <w:t xml:space="preserve"> —</w:t>
              <w:tab/>
              <w:t>w odsetkach</w:t>
            </w:r>
          </w:p>
          <w:p>
            <w:pPr>
              <w:pStyle w:val="Gowkaang"/>
              <w:spacing w:before="0" w:after="20"/>
              <w:ind w:firstLine="266"/>
              <w:jc w:val="left"/>
              <w:rPr/>
            </w:pPr>
            <w:r>
              <w:rPr/>
              <w:t>in percent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Sektor publicz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sector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ektor prywat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</w:tr>
      <w:tr>
        <w:trPr>
          <w:cantSplit w:val="true"/>
        </w:trPr>
        <w:tc>
          <w:tcPr>
            <w:tcW w:w="7381" w:type="dxa"/>
            <w:gridSpan w:val="18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O G Ó Ł E M</w:t>
            </w:r>
          </w:p>
        </w:tc>
      </w:tr>
      <w:tr>
        <w:trPr>
          <w:cantSplit w:val="true"/>
        </w:trPr>
        <w:tc>
          <w:tcPr>
            <w:tcW w:w="7381" w:type="dxa"/>
            <w:gridSpan w:val="18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T O T A L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0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3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7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7,6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,8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2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3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9,4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cantSplit w:val="true"/>
        </w:trPr>
        <w:tc>
          <w:tcPr>
            <w:tcW w:w="7381" w:type="dxa"/>
            <w:gridSpan w:val="18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przedziałóW  wynagrodzeń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2</w:t>
            </w:r>
            <w:r>
              <w:rPr/>
              <w:t xml:space="preserve">  USTALONYCH  NA  PODSTAWIE  KROTNOŚCI  </w:t>
              <w:br/>
              <w:t xml:space="preserve">PRZECIĘTNEGO  WYNAGRODZENIA  BRUTTO  (4107,72 </w:t>
            </w:r>
            <w:r>
              <w:rPr>
                <w:caps w:val="false"/>
                <w:smallCaps w:val="false"/>
              </w:rPr>
              <w:t>zł</w:t>
            </w:r>
            <w:r>
              <w:rPr/>
              <w:t xml:space="preserve">)   W  KRAJU </w:t>
            </w:r>
          </w:p>
        </w:tc>
      </w:tr>
      <w:tr>
        <w:trPr>
          <w:cantSplit w:val="true"/>
        </w:trPr>
        <w:tc>
          <w:tcPr>
            <w:tcW w:w="7381" w:type="dxa"/>
            <w:gridSpan w:val="18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BY  ranges  of  wages  and  salar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2</w:t>
            </w:r>
            <w:r>
              <w:rPr/>
              <w:t xml:space="preserve">  established  on  the  basis  of  the  product  </w:t>
              <w:br/>
              <w:t xml:space="preserve">oF  AVERAGE  gross  wages  and  salarieS  (4107,72 </w:t>
            </w:r>
            <w:r>
              <w:rPr>
                <w:caps w:val="false"/>
                <w:smallCaps w:val="false"/>
              </w:rPr>
              <w:t>zl</w:t>
            </w:r>
            <w:r>
              <w:rPr/>
              <w:t>)  in  COUNT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rPr/>
            </w:pPr>
            <w:r>
              <w:rPr/>
              <w:t>2053,86  zł  i mniej</w:t>
              <w:tab/>
              <w:t>(50% i mniej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6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1845" w:leader="none"/>
              </w:tabs>
              <w:rPr/>
            </w:pPr>
            <w:r>
              <w:rPr/>
              <w:tab/>
              <w:t xml:space="preserve">       zl and less            and less)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2053,87—3080,79</w:t>
              <w:tab/>
              <w:t>(50—  7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32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48,5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83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8,4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1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76,5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13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06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07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206" w:leader="none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3080,80—4107,72</w:t>
              <w:tab/>
              <w:t>(75—10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97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39,3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57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34,5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6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88,0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62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2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9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4107,73—5134,65</w:t>
              <w:tab/>
              <w:t>(100—12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14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00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4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7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3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4,6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6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6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5134,66—6161,58</w:t>
              <w:tab/>
              <w:t>(125—15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35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8,5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6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8,7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2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5,9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76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5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1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6161,59—7188,51</w:t>
              <w:tab/>
              <w:t>(150—17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88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7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0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2,2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4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8,2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6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3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2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7188,52—8215,44</w:t>
              <w:tab/>
              <w:t>(175—20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0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5,2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5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0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0,6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0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5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4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8215,45—9242,37</w:t>
              <w:tab/>
              <w:t>(200—22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1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4,7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7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2,9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,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9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7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9242,38—10269,30</w:t>
              <w:tab/>
              <w:t>(225—25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1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8,9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2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,1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,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2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4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7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10269,31—11296,23</w:t>
              <w:tab/>
              <w:t>(250—27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3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4,5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,9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6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0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,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11296,24—12323,16</w:t>
              <w:tab/>
              <w:t>(275—30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8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,7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,5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,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3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/>
              <w:t xml:space="preserve">12323,17  zł i więcej </w:t>
              <w:tab/>
              <w:t>(300% i więcej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87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0,3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7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5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0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,0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72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0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2,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206" w:leader="none"/>
                <w:tab w:val="right" w:pos="1845" w:leader="none"/>
              </w:tabs>
              <w:rPr/>
            </w:pPr>
            <w:r>
              <w:rPr/>
              <w:tab/>
              <w:t xml:space="preserve">       zl and more        and more)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10"/>
        </w:rPr>
      </w:pPr>
      <w:r>
        <w:rPr>
          <w:rFonts w:cs="Times New Roman" w:ascii="Times New Roman" w:hAnsi="Times New Roman"/>
          <w:i/>
          <w:sz w:val="10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1</w:t>
      </w:r>
      <w:r>
        <w:rPr/>
        <w:t xml:space="preserve"> Dane dotyczą pełnozatrudnionych i niepełnozatrudnionych bez przeliczania niepełnozatrudnionych na pełnozatrudnionych i obejmują podmioty, w których liczba pracujących przekracza 9 osób. </w:t>
      </w:r>
      <w:r>
        <w:rPr>
          <w:rFonts w:cs="Times New Roman" w:ascii="Times New Roman" w:hAnsi="Times New Roman"/>
          <w:i/>
        </w:rPr>
        <w:t>2</w:t>
      </w:r>
      <w:r>
        <w:rPr/>
        <w:t xml:space="preserve"> W nawiasach podano procentowy rozkład wynagrodzeń w poszczególnych przedziałach (np. przedział 2053,87—3080,79 zł stanowi 50—75% przeciętnego wynagrodzenia); przedziały procentowe zostały domknięte prawostronnie (np. przedział 50—75% obejmuje wynagrodzenia stanowiące od 50,01 do 75,00% przeciętnego wynagrodzenia)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1</w:t>
      </w:r>
      <w:r>
        <w:rPr>
          <w:lang w:val="en-US"/>
        </w:rPr>
        <w:t xml:space="preserve"> Data concern full- and part-time paid employees without converting part-time paid employees into full-time paid employees and include entities employing more than 9 persons. </w:t>
      </w:r>
      <w:r>
        <w:rPr>
          <w:rFonts w:cs="Times New Roman" w:ascii="Times New Roman" w:hAnsi="Times New Roman"/>
          <w:lang w:val="en-US"/>
        </w:rPr>
        <w:t>2</w:t>
      </w:r>
      <w:r>
        <w:rPr>
          <w:lang w:val="en-US"/>
        </w:rPr>
        <w:t xml:space="preserve"> The percentage distribution of wages and salaries in individual ranges is given in brackets (e.g., the 2053,87—3080,79 zl range accounts for 50—75% of the average wage and salary); the percentage ranges are closed on the right (e.g., the 50—</w:t>
        <w:br/>
        <w:t>—75% range includes wages and salaries accounting for 50,01 to 75,00% of the average wage and salary)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2 (98).</w:t>
      </w:r>
      <w:r>
        <w:rPr/>
        <w:tab/>
        <w:t>ZAtrudnieni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vertAlign w:val="superscript"/>
        </w:rPr>
        <w:t>1</w:t>
      </w:r>
      <w:r>
        <w:rPr/>
        <w:t xml:space="preserve">  według  wysokości  wynagrodzenia  brutto  ZA  PAŹDZIERNIK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>PAID  EMPLOYMENT 1  by  amount  of  gross  wages  and  salaries  FOR  OCTOBER  2014 (cont.)</w:t>
      </w:r>
    </w:p>
    <w:tbl>
      <w:tblPr>
        <w:tblW w:w="73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2"/>
        <w:gridCol w:w="21"/>
        <w:gridCol w:w="561"/>
        <w:gridCol w:w="16"/>
        <w:gridCol w:w="567"/>
        <w:gridCol w:w="14"/>
        <w:gridCol w:w="569"/>
        <w:gridCol w:w="12"/>
        <w:gridCol w:w="570"/>
        <w:gridCol w:w="10"/>
        <w:gridCol w:w="573"/>
        <w:gridCol w:w="8"/>
        <w:gridCol w:w="575"/>
        <w:gridCol w:w="6"/>
        <w:gridCol w:w="580"/>
        <w:gridCol w:w="583"/>
        <w:gridCol w:w="583"/>
      </w:tblGrid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>w tys.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/>
            </w:pPr>
            <w:r>
              <w:rPr/>
              <w:t>in thous.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>
                <w:lang w:val="en-GB"/>
              </w:rPr>
            </w:pPr>
            <w:r>
              <w:rPr>
                <w:i/>
                <w:lang w:val="en-GB"/>
              </w:rPr>
              <w:t>b</w:t>
            </w:r>
            <w:r>
              <w:rPr>
                <w:lang w:val="en-GB"/>
              </w:rPr>
              <w:t xml:space="preserve"> —</w:t>
              <w:tab/>
            </w:r>
            <w:r>
              <w:rPr/>
              <w:t>w odsetkach</w:t>
            </w:r>
          </w:p>
          <w:p>
            <w:pPr>
              <w:pStyle w:val="Gowkaang"/>
              <w:spacing w:before="0" w:after="20"/>
              <w:ind w:firstLine="266"/>
              <w:jc w:val="left"/>
              <w:rPr/>
            </w:pPr>
            <w:r>
              <w:rPr/>
              <w:t>in percent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ektor publicz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sector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ektor prywatn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sector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tal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cantSplit w:val="true"/>
        </w:trPr>
        <w:tc>
          <w:tcPr>
            <w:tcW w:w="7375" w:type="dxa"/>
            <w:gridSpan w:val="18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WEDŁUG  przedziałóW  wynagrodzeń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2</w:t>
            </w:r>
            <w:r>
              <w:rPr/>
              <w:t xml:space="preserve">  USTALONYCH  NA  PODSTAWIE  KROTNOŚCI </w:t>
              <w:br/>
              <w:t xml:space="preserve">PRZECIĘTNEGO  WYNAGRODZENIA  BRUTTO  (5157,97 </w:t>
            </w:r>
            <w:r>
              <w:rPr>
                <w:caps w:val="false"/>
                <w:smallCaps w:val="false"/>
              </w:rPr>
              <w:t>zł</w:t>
            </w:r>
            <w:r>
              <w:rPr/>
              <w:t xml:space="preserve">)  W  WOJEWÓDZTWIE </w:t>
            </w:r>
          </w:p>
        </w:tc>
      </w:tr>
      <w:tr>
        <w:trPr>
          <w:cantSplit w:val="true"/>
        </w:trPr>
        <w:tc>
          <w:tcPr>
            <w:tcW w:w="7375" w:type="dxa"/>
            <w:gridSpan w:val="18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BY  ranges  of  wages  and  salar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2</w:t>
            </w:r>
            <w:r>
              <w:rPr/>
              <w:t xml:space="preserve">  established  on  the  basis  of  the  product  </w:t>
              <w:br/>
              <w:t xml:space="preserve">of  AVERAGE  gross  wages  and  salaries  (5157,97 </w:t>
            </w:r>
            <w:r>
              <w:rPr>
                <w:caps w:val="false"/>
                <w:smallCaps w:val="false"/>
              </w:rPr>
              <w:t>zl</w:t>
            </w:r>
            <w:r>
              <w:rPr/>
              <w:t xml:space="preserve">)  IN  voivoDship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rPr/>
            </w:pPr>
            <w:r>
              <w:rPr/>
              <w:t>2578,99 zł  i mniej</w:t>
              <w:tab/>
              <w:t>(50% i mniej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,0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2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1845" w:leader="none"/>
              </w:tabs>
              <w:rPr/>
            </w:pPr>
            <w:r>
              <w:rPr/>
              <w:tab/>
              <w:t xml:space="preserve">       zl and less            and less)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/>
              <w:t>2579,00</w:t>
            </w:r>
            <w:r>
              <w:rPr>
                <w:lang w:val="en-GB"/>
              </w:rPr>
              <w:t>—3868,48</w:t>
              <w:tab/>
              <w:t>(50—  7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01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89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11,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73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2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10,6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27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26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00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206" w:leader="none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3868,49—5157,97</w:t>
              <w:tab/>
              <w:t>(75—10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80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30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49,9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27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2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84,2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53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88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5,7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5157,98—6447,46</w:t>
              <w:tab/>
              <w:t>(100—12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58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81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77,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7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7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0,9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90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54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6,6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6447,47—7736,96</w:t>
              <w:tab/>
              <w:t>(125—15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95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52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3,1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2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4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8,4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2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8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4,7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7736,97—9026,45</w:t>
              <w:tab/>
              <w:t>(150—17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0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6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4,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8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9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9,1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1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6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5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9026,46—10315,94</w:t>
              <w:tab/>
              <w:t>(175—20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9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4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5,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1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5,5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7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7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0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10315,95—11605,43</w:t>
              <w:tab/>
              <w:t>(200—22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8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7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0,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7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,4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0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3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7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11605,44—12894,93</w:t>
              <w:tab/>
              <w:t>(225—25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9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2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7,1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5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,2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4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9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12894,94—14184,42</w:t>
              <w:tab/>
              <w:t>(250—27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5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0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5,1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,3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1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7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14184,43—15473,91</w:t>
              <w:tab/>
              <w:t>(275—30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2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8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,0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,0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9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/>
              <w:t xml:space="preserve">15473,92  zł i więcej </w:t>
              <w:tab/>
              <w:t>(300% i więcej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52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7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5,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,0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6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2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3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206" w:leader="none"/>
                <w:tab w:val="right" w:pos="1845" w:leader="none"/>
              </w:tabs>
              <w:rPr/>
            </w:pPr>
            <w:r>
              <w:rPr/>
              <w:tab/>
              <w:t xml:space="preserve">       zl and more        and more)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10"/>
        </w:rPr>
      </w:pPr>
      <w:r>
        <w:rPr>
          <w:rFonts w:cs="Times New Roman" w:ascii="Times New Roman" w:hAnsi="Times New Roman"/>
          <w:i/>
          <w:sz w:val="10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1, 2</w:t>
      </w:r>
      <w:r>
        <w:rPr/>
        <w:t xml:space="preserve"> Notki patrz na str. 163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1, 2</w:t>
      </w:r>
      <w:r>
        <w:rPr>
          <w:lang w:val="en-US"/>
        </w:rPr>
        <w:t xml:space="preserve"> See footnotes on page 163.</w:t>
      </w:r>
      <w:r>
        <w:br w:type="page"/>
      </w:r>
    </w:p>
    <w:p>
      <w:pPr>
        <w:pStyle w:val="Tyttabpol"/>
        <w:rPr/>
      </w:pPr>
      <w:r>
        <w:rPr>
          <w:b w:val="false"/>
        </w:rPr>
        <w:t>tabl. 3 (99).</w:t>
      </w:r>
      <w:r>
        <w:rPr/>
        <w:tab/>
        <w:t xml:space="preserve">ZATRUDNIENI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ORAZ  PRZECIĘTNE  WYNAGRODZENIA  BRUTTO  WEDŁUG  GRUP  ZAWODÓW  WYKONYWANYCH  ZA  PAŹDZIERNIK  2014  R.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PAID  EMPLOYMENT a  AND  AVERAGE  GROSS  WAGES  AND  SALARIES  BY  PERFORMED  </w:t>
        <w:br/>
        <w:t>OCCUPATIONAL  GROUPS  FOR  OCTOBER  2014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14"/>
        <w:gridCol w:w="614"/>
        <w:gridCol w:w="615"/>
        <w:gridCol w:w="614"/>
        <w:gridCol w:w="614"/>
        <w:gridCol w:w="615"/>
        <w:gridCol w:w="1842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GRUPY  ZAWODÓW</w:t>
            </w:r>
            <w:r>
              <w:rPr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trudnieni </w:t>
              <w:br/>
              <w:t>w odsetka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 xml:space="preserve">Paid employees </w:t>
              <w:br/>
              <w:t>in percent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ne wynagrodzenia brutto w z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verage gross wages </w:t>
              <w:br/>
              <w:t>and salaries in zl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OCCUPATIONAL  GROUP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e</w:t>
            </w:r>
            <w:r>
              <w:rPr>
                <w:lang w:val="pl-PL"/>
              </w:rPr>
              <w:t>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omen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7,9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19,2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92,5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Przedstawiciele władz publicznych, wyżsi urzędnicy i kierowni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11304,3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12786,5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415,8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Manager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,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132,6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278,5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362,3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 nauk fizycznych, matematycznych i technicznych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646,4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308,8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136,6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science and engineering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 do spraw zdrowi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69,4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390,3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612,9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health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 nauczania i wychowani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706,0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257,2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538,5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teaching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 do spraw ekonomicznych i zarządzani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461,7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462,2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868,2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business and administration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 do spraw technologii informacyjno-komunika-cyjnych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140,4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430,6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737,2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information and communications technology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 z dziedziny prawa, dziedzin społecznych i kul-tur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460,9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718,4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308,2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legal, social and cultural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Technicy i inny średni personel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43,6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706,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417,4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Technicians and associate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średni personel nauk fizycznych, chemicznych i technicznych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539,5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860,1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95,5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science and engineering associate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średni personel do spraw zdrowi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28,1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59,0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00,7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spacing w:val="-1"/>
                <w:lang w:val="en-US"/>
              </w:rPr>
              <w:t>health associate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średni personel do spaw biznesu i administracj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50,1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595,5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708,9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business and administration associate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średni personel z dziedziny prawa, spraw społecznych, kultury i pokrewn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22,8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53,6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12,1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legal, social, cultural and related associate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technicy informaty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505,1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794,9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635,1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information and communications technician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Pracownicy biurow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56,5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56,9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56,3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Clerical support worker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ekretarki, operatorzy urządzeń biurowych i pokrewn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93,4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15,2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27,9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general and keyboard clerk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pracownicy obsługi klient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30,4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95,4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32,5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customer services clerk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pracownicy do spraw finansowo-statystycznych i ewidencji materiałowej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25,5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48,2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72,9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numerical and material recording clerk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pozostali pracownicy obsługi biur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16,6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64,9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08,0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other clerical support workers</w:t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ełnozatrudnionych i niepełnozatrudnionych bez przeliczania niepełnozatrudnionych na pełnozatrudnionych i obejmują podmioty, w których liczba pracujących przekracza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8, pkt 1) na str. 22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</w:t>
      </w:r>
      <w:r>
        <w:rPr>
          <w:lang w:val="en-US"/>
        </w:rPr>
        <w:t xml:space="preserve">concern full- and part-tie paid employees without converting part-time paid employees into full-time paid employees and include entities employing more than 9 persons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/>
        <w:t>See general notes to the Yearbook, item 8, point 1) on page 22.</w:t>
      </w:r>
      <w:r>
        <w:br w:type="page"/>
      </w:r>
    </w:p>
    <w:p>
      <w:pPr>
        <w:pStyle w:val="Tyttabpol"/>
        <w:rPr/>
      </w:pPr>
      <w:bookmarkStart w:id="0" w:name="OLE_LINK1"/>
      <w:bookmarkEnd w:id="0"/>
      <w:r>
        <w:rPr>
          <w:b w:val="false"/>
        </w:rPr>
        <w:t>tabl. 3 (99).</w:t>
      </w:r>
      <w:r>
        <w:rPr/>
        <w:tab/>
        <w:t>ZATRUDNIENI</w:t>
      </w:r>
      <w:r>
        <w:rPr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ORAZ  PRZECIĘTNE  WYNAGRODZENIA  BRUTTO  WEDŁUG  GRUP  ZAWODÓW  </w:t>
        <w:br/>
        <w:t xml:space="preserve">WYKONYWANYCH  ZA  PAŹDZIERNIK  2014  R.  </w:t>
      </w:r>
      <w:r>
        <w:rPr>
          <w:lang w:val="en-GB"/>
        </w:rPr>
        <w:t>(</w:t>
      </w:r>
      <w:r>
        <w:rPr>
          <w:caps w:val="false"/>
          <w:smallCaps w:val="false"/>
          <w:lang w:val="en-GB"/>
        </w:rPr>
        <w:t>dok</w:t>
      </w:r>
      <w:r>
        <w:rPr>
          <w:lang w:val="en-GB"/>
        </w:rPr>
        <w:t>.)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>PAID  EMPLOYMENT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a  AND  AVERAGE  GROSS  WAGES  AND  SALARIES  BY  PERFORMED  </w:t>
        <w:br/>
        <w:t>OCCUPATIONAL  GROUPS  FOR  OCTOBER  2014  (cont.)</w:t>
      </w:r>
    </w:p>
    <w:tbl>
      <w:tblPr>
        <w:tblW w:w="73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614"/>
        <w:gridCol w:w="614"/>
        <w:gridCol w:w="614"/>
        <w:gridCol w:w="614"/>
        <w:gridCol w:w="614"/>
        <w:gridCol w:w="616"/>
        <w:gridCol w:w="1841"/>
      </w:tblGrid>
      <w:tr>
        <w:trPr>
          <w:cantSplit w:val="true"/>
        </w:trPr>
        <w:tc>
          <w:tcPr>
            <w:tcW w:w="18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RUPY  ZAWODÓ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trudnieni </w:t>
              <w:br/>
              <w:t>w odsetka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Paid employees</w:t>
              <w:br/>
              <w:t xml:space="preserve"> in percent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ne wynagrodzenia brutto w z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verage gross wages </w:t>
              <w:br/>
              <w:t>and salaries in zl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OCCUPATIONAL  GROUP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e</w:t>
            </w:r>
            <w:r>
              <w:rPr>
                <w:lang w:val="pl-PL"/>
              </w:rPr>
              <w:t>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rPr/>
            </w:pPr>
            <w:r>
              <w:rPr/>
              <w:t>Pracownicy usług i sprzedaw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3,3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3,5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0,04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/>
            </w:pPr>
            <w:r>
              <w:rPr/>
              <w:t>Service and sal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pracownicy usług osobistych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87,9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97,2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96,62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personal service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sprzedawcy i pokrewn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05,5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18,2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52,00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sal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 xml:space="preserve">pracownicy opieki osobistej </w:t>
              <w:br/>
              <w:t>i pokrewn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10,2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67,01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01,04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personal care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pracownicy usług ochron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33,9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76,8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24,13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protective servic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 xml:space="preserve">Rolnicy, ogrodnicy, leśnicy </w:t>
              <w:br/>
              <w:t>i ryba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09,1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42,61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20,15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Skilled agricultural, forestry and fishery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Robotnicy przemysłowi i rzemieśl</w:t>
              <w:softHyphen/>
              <w:t>ni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500,4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83,5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27,62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Craft and related trad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robotnicy budowlani i pokrewni (z wyłączeniem elektryków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13,5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23,9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80,69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building and related trades workers, excluding electrician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 xml:space="preserve">robotnicy obróbki metali, mechanicy maszyn i urządzeń </w:t>
              <w:br/>
              <w:t>i pokrewn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78,3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12,7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32,12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metal, machinery and related trad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rzemieślnicy i robotnicy poligraficzn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08,7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893,4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60,59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 xml:space="preserve">handicraft and printing workers 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elektrycy i elektroni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80,6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567,2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71,62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electrical and electronic trad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robotnicy w przetwórstwie spożywczym, obróbce drewna, produkcji wyrobów tekstylnych i pokrewn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85,1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12,79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40,9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>
                <w:lang w:val="en-US"/>
              </w:rPr>
              <w:t>food processing, wood working, garment and other craft and related trad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 xml:space="preserve">Operatorzy i monterzy maszyn </w:t>
              <w:br/>
              <w:t>i urządzeń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06,9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67,73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45,13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Plant and machine operators and assembl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operatorzy maszyn i urządzeń wydobywczych i przetwórczych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595,2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31,81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26,7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stationary plant and machine operato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monterz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21,7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30,3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79,5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assembl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kierowcy i operatorzy pojazd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71,9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61,3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58,58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drivers and mobile plant operato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Pracownicy przy pracach prostych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76,8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48,9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17,88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Elementary occupation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w tym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6" w:after="0"/>
              <w:rPr/>
            </w:pPr>
            <w:r>
              <w:rPr/>
              <w:t>of which: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robotnicy pomocniczy w rolnictwie, leśnictwie i rybołów</w:t>
              <w:softHyphen/>
              <w:t>stw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11,3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597,8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191,05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agricultural, forestry and fishery labour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robotnicy pomocniczy w górnictwie, przemy</w:t>
              <w:softHyphen/>
              <w:t>śle, budownictwie i transporc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60,5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63,9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95,10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labourers in mining, construction, manufac</w:t>
              <w:softHyphen/>
              <w:t>turing and transport</w:t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ełnozatrudnionych i niepełnozatrudnionych bez przeliczania niepełnozatrudnionych na pełnozatrudnionych i obejmują podmioty, w których liczba pracujących przekracza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8, pkt 1) na str. 22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</w:t>
      </w:r>
      <w:r>
        <w:rPr>
          <w:lang w:val="en-US"/>
        </w:rPr>
        <w:t xml:space="preserve">concern full- and part-time paid employees without converting part-time paid employees into full-time paid employees and include entities employing more than 9 perso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</w:t>
      </w:r>
      <w:r>
        <w:rPr/>
        <w:t>See general notes to the Yearbook, item 8, point 1) on page 22.</w:t>
      </w:r>
      <w:r>
        <w:br w:type="page"/>
      </w:r>
    </w:p>
    <w:p>
      <w:pPr>
        <w:pStyle w:val="Tyttabpol"/>
        <w:rPr/>
      </w:pPr>
      <w:r>
        <w:rPr>
          <w:b w:val="false"/>
        </w:rPr>
        <w:t>tabl. 4 (100).</w:t>
        <w:tab/>
      </w:r>
      <w:r>
        <w:rPr/>
        <w:t>PRZECIĘTNE  WYNAGRODZENIA  BRUTTO  ZA  PAŹDZIERNIK  2014  R.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vertAlign w:val="superscript"/>
        </w:rPr>
        <w:t>1</w:t>
      </w:r>
    </w:p>
    <w:p>
      <w:pPr>
        <w:pStyle w:val="Tyttabang"/>
        <w:rPr/>
      </w:pPr>
      <w:r>
        <w:rPr/>
        <w:t>AVERAGE  GROSS  WAGES  AND  SALARIES  FOR  OCTOBER  2014</w:t>
      </w:r>
      <w:r>
        <w:rPr>
          <w:rFonts w:cs="Times New Roman" w:ascii="Times New Roman" w:hAnsi="Times New Roman"/>
          <w:vertAlign w:val="superscript"/>
        </w:rPr>
        <w:t xml:space="preserve"> 1</w:t>
      </w:r>
    </w:p>
    <w:tbl>
      <w:tblPr>
        <w:tblW w:w="7405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982"/>
        <w:gridCol w:w="208"/>
        <w:gridCol w:w="579"/>
        <w:gridCol w:w="9"/>
        <w:gridCol w:w="569"/>
        <w:gridCol w:w="582"/>
        <w:gridCol w:w="579"/>
        <w:gridCol w:w="9"/>
        <w:gridCol w:w="568"/>
        <w:gridCol w:w="582"/>
        <w:gridCol w:w="578"/>
        <w:gridCol w:w="10"/>
        <w:gridCol w:w="568"/>
        <w:gridCol w:w="582"/>
      </w:tblGrid>
      <w:tr>
        <w:trPr/>
        <w:tc>
          <w:tcPr>
            <w:tcW w:w="219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>w zł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in zl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  <w:lang w:val="en-GB"/>
              </w:rPr>
              <w:t>b</w:t>
            </w:r>
            <w:r>
              <w:rPr>
                <w:lang w:val="en-GB"/>
              </w:rPr>
              <w:t xml:space="preserve"> —</w:t>
              <w:tab/>
            </w:r>
            <w:r>
              <w:rPr/>
              <w:t>ogółem</w:t>
            </w:r>
            <w:r>
              <w:rPr>
                <w:lang w:val="en-GB"/>
              </w:rPr>
              <w:t xml:space="preserve"> = 100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/>
            </w:pPr>
            <w:r>
              <w:rPr/>
              <w:t>total = 100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ektor publicz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ektor prywat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/>
        <w:tc>
          <w:tcPr>
            <w:tcW w:w="21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</w:tr>
      <w:tr>
        <w:trPr/>
        <w:tc>
          <w:tcPr>
            <w:tcW w:w="198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2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405" w:type="dxa"/>
            <w:gridSpan w:val="14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O G Ó Ł E M</w:t>
            </w:r>
          </w:p>
        </w:tc>
      </w:tr>
      <w:tr>
        <w:trPr/>
        <w:tc>
          <w:tcPr>
            <w:tcW w:w="7405" w:type="dxa"/>
            <w:gridSpan w:val="14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T O T A L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7,97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19,27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92,50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36,6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13,94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84,73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22,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23,86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71,10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7405" w:type="dxa"/>
            <w:gridSpan w:val="14"/>
            <w:tcBorders/>
          </w:tcPr>
          <w:p>
            <w:pPr>
              <w:pStyle w:val="Srodtytul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/>
              <w:t>WEDŁUG  POZIOMU  WYKSZTAŁCENIA</w:t>
            </w:r>
          </w:p>
        </w:tc>
      </w:tr>
      <w:tr>
        <w:trPr/>
        <w:tc>
          <w:tcPr>
            <w:tcW w:w="7405" w:type="dxa"/>
            <w:gridSpan w:val="14"/>
            <w:tcBorders/>
          </w:tcPr>
          <w:p>
            <w:pPr>
              <w:pStyle w:val="Srodtytulang"/>
              <w:tabs>
                <w:tab w:val="clear" w:pos="709"/>
                <w:tab w:val="right" w:pos="2268" w:leader="dot"/>
              </w:tabs>
              <w:spacing w:before="0" w:after="60"/>
              <w:rPr/>
            </w:pPr>
            <w:r>
              <w:rPr/>
              <w:t>BY  EDUCATIONAL  LEVEL</w:t>
            </w:r>
          </w:p>
        </w:tc>
      </w:tr>
      <w:tr>
        <w:trPr>
          <w:trHeight w:val="160" w:hRule="atLeast"/>
        </w:trPr>
        <w:tc>
          <w:tcPr>
            <w:tcW w:w="1982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yższe ze stopniem naukowym co najmniej doktora oraz tytułem magistra, lekarza lub równorzędnym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314,19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008,27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087,93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856,40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042,73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309,14</w:t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376,24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919,95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858,04</w:t>
            </w:r>
          </w:p>
        </w:tc>
      </w:tr>
      <w:tr>
        <w:trPr>
          <w:trHeight w:val="160" w:hRule="atLeast"/>
        </w:trPr>
        <w:tc>
          <w:tcPr>
            <w:tcW w:w="1982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1,8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57,5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32,6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1,1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30,1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8,4</w:t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57,4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70,3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6,8</w:t>
            </w:r>
          </w:p>
        </w:tc>
      </w:tr>
      <w:tr>
        <w:trPr>
          <w:trHeight w:val="160" w:hRule="atLeast"/>
        </w:trPr>
        <w:tc>
          <w:tcPr>
            <w:tcW w:w="1982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Tertiary with academic degree </w:t>
              <w:br/>
              <w:t>(at least doctorate) or tertiary with master degree, physician degree or equivalent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982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80" w:after="0"/>
              <w:rPr/>
            </w:pPr>
            <w:r>
              <w:rPr/>
              <w:t>Wyższe z tytułem inżyniera, licencjata, dyplomowanego ekonomisty lub równorzędnym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80" w:after="0"/>
              <w:rPr/>
            </w:pPr>
            <w:r>
              <w:rPr/>
              <w:t>5716,74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pacing w:before="380" w:after="0"/>
              <w:rPr/>
            </w:pPr>
            <w:r>
              <w:rPr/>
              <w:t>6805,95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80" w:after="0"/>
              <w:rPr/>
            </w:pPr>
            <w:r>
              <w:rPr/>
              <w:t>4684,35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80" w:after="0"/>
              <w:rPr/>
            </w:pPr>
            <w:r>
              <w:rPr/>
              <w:t>5045,3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pacing w:before="380" w:after="0"/>
              <w:rPr/>
            </w:pPr>
            <w:r>
              <w:rPr/>
              <w:t>6227,91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80" w:after="0"/>
              <w:rPr/>
            </w:pPr>
            <w:r>
              <w:rPr/>
              <w:t>4410,48</w:t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80" w:after="0"/>
              <w:rPr/>
            </w:pPr>
            <w:r>
              <w:rPr/>
              <w:t>6009,65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pacing w:before="380" w:after="0"/>
              <w:rPr/>
            </w:pPr>
            <w:r>
              <w:rPr/>
              <w:t>6967,16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80" w:after="0"/>
              <w:rPr/>
            </w:pPr>
            <w:r>
              <w:rPr/>
              <w:t>4855,78</w:t>
            </w:r>
          </w:p>
        </w:tc>
      </w:tr>
      <w:tr>
        <w:trPr>
          <w:trHeight w:val="160" w:hRule="atLeast"/>
        </w:trPr>
        <w:tc>
          <w:tcPr>
            <w:tcW w:w="1982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0,8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9,0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2,0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4,3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5,0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2,9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9,6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4,0</w:t>
            </w:r>
          </w:p>
        </w:tc>
      </w:tr>
      <w:tr>
        <w:trPr>
          <w:trHeight w:val="160" w:hRule="atLeast"/>
        </w:trPr>
        <w:tc>
          <w:tcPr>
            <w:tcW w:w="1982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Tertiary with engineer degree, licentiate (bachelor), economist with diploma or equivalent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20" w:after="0"/>
              <w:rPr/>
            </w:pPr>
            <w:r>
              <w:rPr/>
              <w:t>Policealne</w:t>
              <w:tab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2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972,80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457,86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693,7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946,89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479,71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758,1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987,98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450,00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645,19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Post-secondary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7,0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7,9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0,4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1,6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2,7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3,8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4,9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6,4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8,0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20" w:after="0"/>
              <w:rPr/>
            </w:pPr>
            <w:r>
              <w:rPr/>
              <w:t>Średnie zawodowe</w:t>
              <w:tab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2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785,40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089,00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373,3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967,22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368,02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665,5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697,29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999,21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144,58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Vocational secondary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3,4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1,5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3,5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2,0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0,7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1,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9,5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8,7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7,3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20" w:after="0"/>
              <w:rPr/>
            </w:pPr>
            <w:r>
              <w:rPr/>
              <w:t>Średnie ogólnokształcące</w:t>
              <w:tab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2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710,59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164,54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329,3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769,4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161,36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550,9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693,47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165,22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249,01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General secondary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1,9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2,8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2,5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7,9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6,9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9,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9,4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1,5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9,6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20" w:after="0"/>
              <w:rPr/>
            </w:pPr>
            <w:r>
              <w:rPr/>
              <w:t>Zasadnicze zawodowe</w:t>
              <w:tab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2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993,42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271,52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408,54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318,62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751,89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580,1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885,41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126,54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339,81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Basic vocational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8,0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7,2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2,4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8,6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9,3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7,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4,2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3,7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0,1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20" w:after="0"/>
              <w:rPr/>
            </w:pPr>
            <w:r>
              <w:rPr/>
              <w:t>Gimnazjalne</w:t>
              <w:tab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2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651,88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770,39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468,20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318,14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446,66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046,8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687,05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808,95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503,92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Lower secondary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1,4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8,4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3,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7,9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5,2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5,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0,5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8,2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3,6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20" w:after="0"/>
              <w:rPr/>
            </w:pPr>
            <w:r>
              <w:rPr/>
              <w:t>Podstawowe i niepełne podstawowe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2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889,45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158,25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482,30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047,01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506,96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592,0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828,87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054,51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422,96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Primary and incomplete primary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6,0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5,2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4,1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3,0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4,8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7,8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3,2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2,4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1,9</w:t>
            </w:r>
          </w:p>
        </w:tc>
      </w:tr>
    </w:tbl>
    <w:p>
      <w:pPr>
        <w:pStyle w:val="Paginalewa"/>
        <w:jc w:val="left"/>
        <w:rPr>
          <w:caps w:val="false"/>
          <w:smallCaps w:val="false"/>
          <w:sz w:val="8"/>
          <w:szCs w:val="8"/>
        </w:rPr>
      </w:pPr>
      <w:r>
        <w:rPr>
          <w:caps w:val="false"/>
          <w:smallCaps w:val="false"/>
          <w:sz w:val="8"/>
          <w:szCs w:val="8"/>
        </w:rPr>
      </w:r>
    </w:p>
    <w:p>
      <w:pPr>
        <w:pStyle w:val="Notkapol"/>
        <w:rPr>
          <w:caps/>
        </w:rPr>
      </w:pPr>
      <w:r>
        <w:rPr>
          <w:rFonts w:cs="Times New Roman" w:ascii="Times New Roman" w:hAnsi="Times New Roman"/>
          <w:i/>
        </w:rPr>
        <w:t>1</w:t>
      </w:r>
      <w:r>
        <w:rPr/>
        <w:t xml:space="preserve"> Dane dotyczą pełnozatrudnionych i niepełnozatrudnionych bez przeliczania niepełnozatrudnionych na pełnozatrudnionych i obejmują podmioty, w których liczba pracujących przekracza 9 osób.</w:t>
      </w:r>
    </w:p>
    <w:p>
      <w:pPr>
        <w:pStyle w:val="Notkaang"/>
        <w:rPr>
          <w:caps/>
        </w:rPr>
      </w:pPr>
      <w:r>
        <w:rPr>
          <w:rFonts w:cs="Times New Roman" w:ascii="Times New Roman" w:hAnsi="Times New Roman"/>
        </w:rPr>
        <w:t>1</w:t>
      </w:r>
      <w:r>
        <w:rPr/>
        <w:t xml:space="preserve"> Data concern full- and part-time paid employees without converting part-time paid employees into full-time paid employees and include entities employing more than 9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4 (100).</w:t>
        <w:tab/>
      </w:r>
      <w:r>
        <w:rPr/>
        <w:t>PRZECIĘTNE  WYNAGRODZENIA  BRUTTO  ZA  PAŹDZIERNIK  2014  R.</w:t>
      </w:r>
      <w:r>
        <w:rPr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vertAlign w:val="superscript"/>
        </w:rPr>
        <w:t>1</w:t>
      </w:r>
      <w:r>
        <w:rPr/>
        <w:t xml:space="preserve">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AVERAGE  GROSS  WAGES  AND  SALARIES  FOR  OCTOBER  2014</w:t>
      </w:r>
      <w:r>
        <w:rPr>
          <w:rFonts w:cs="Times New Roman" w:ascii="Times New Roman" w:hAnsi="Times New Roman"/>
          <w:vertAlign w:val="superscript"/>
        </w:rPr>
        <w:t xml:space="preserve"> 1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562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034"/>
        <w:gridCol w:w="200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</w:tblGrid>
      <w:tr>
        <w:trPr/>
        <w:tc>
          <w:tcPr>
            <w:tcW w:w="22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>w zł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in zl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  <w:lang w:val="en-GB"/>
              </w:rPr>
              <w:t>b</w:t>
            </w:r>
            <w:r>
              <w:rPr>
                <w:lang w:val="en-GB"/>
              </w:rPr>
              <w:t xml:space="preserve"> —</w:t>
              <w:tab/>
            </w:r>
            <w:r>
              <w:rPr/>
              <w:t>ogółem</w:t>
            </w:r>
            <w:r>
              <w:rPr>
                <w:lang w:val="en-GB"/>
              </w:rPr>
              <w:t xml:space="preserve"> = 100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/>
            </w:pPr>
            <w:r>
              <w:rPr/>
              <w:t>total = 100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ektor publicz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ektor prywat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/>
        <w:tc>
          <w:tcPr>
            <w:tcW w:w="22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</w:tr>
      <w:tr>
        <w:trPr/>
        <w:tc>
          <w:tcPr>
            <w:tcW w:w="20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562" w:type="dxa"/>
            <w:gridSpan w:val="11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/>
              <w:t>WEDŁUG  WIEKU</w:t>
            </w:r>
          </w:p>
        </w:tc>
      </w:tr>
      <w:tr>
        <w:trPr/>
        <w:tc>
          <w:tcPr>
            <w:tcW w:w="7562" w:type="dxa"/>
            <w:gridSpan w:val="11"/>
            <w:tcBorders/>
            <w:vAlign w:val="bottom"/>
          </w:tcPr>
          <w:p>
            <w:pPr>
              <w:pStyle w:val="Srodtytulang"/>
              <w:tabs>
                <w:tab w:val="clear" w:pos="709"/>
                <w:tab w:val="right" w:pos="2268" w:leader="dot"/>
              </w:tabs>
              <w:spacing w:before="0" w:after="60"/>
              <w:rPr/>
            </w:pPr>
            <w:r>
              <w:rPr/>
              <w:t>BY  AGE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24 lata i mniej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819,1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957,0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673,0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978,5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120,6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861,9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796,7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937,30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642,44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ind w:left="113" w:firstLine="55"/>
              <w:rPr/>
            </w:pPr>
            <w:r>
              <w:rPr/>
              <w:t>and less</w:t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4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1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8,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1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7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3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2,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0,4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6,6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25—34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633,0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029,0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203,6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222,7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730,6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3892,2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748,7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088,77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323,50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9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7,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1,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7,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7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6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9,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7,4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2,6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35—44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131,4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948,8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321,7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180,0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863,0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781,3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582,4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288,41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688,37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8,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1,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5,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7,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8,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6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3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5,1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1,8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45—54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220,0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979,7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592,7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812,5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373,6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533,4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586,3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302,68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673,74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1,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4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1,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5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8,2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,1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55—59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856,9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350,7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441,6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882,9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459,4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566,6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828,7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277,09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238,46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4,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3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1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1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0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0,6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0,7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60—64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346,2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375,9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252,3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790,8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007,3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370,0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949,6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937,63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016,91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3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4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4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9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1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9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3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4,8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7,4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65 lat i więcej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433,5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470,4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180,9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431,3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437,2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405,1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436,3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507,68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184,67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ind w:left="113" w:firstLine="55"/>
              <w:rPr/>
            </w:pPr>
            <w:r>
              <w:rPr/>
              <w:t>and more</w:t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4,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30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56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53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37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65,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39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8,9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32,4</w:t>
            </w:r>
          </w:p>
        </w:tc>
      </w:tr>
      <w:tr>
        <w:trPr/>
        <w:tc>
          <w:tcPr>
            <w:tcW w:w="7562" w:type="dxa"/>
            <w:gridSpan w:val="11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/>
              <w:t>WEDŁUG  STAŻU  PRACY</w:t>
            </w:r>
          </w:p>
        </w:tc>
      </w:tr>
      <w:tr>
        <w:trPr/>
        <w:tc>
          <w:tcPr>
            <w:tcW w:w="7562" w:type="dxa"/>
            <w:gridSpan w:val="11"/>
            <w:tcBorders/>
            <w:vAlign w:val="bottom"/>
          </w:tcPr>
          <w:p>
            <w:pPr>
              <w:pStyle w:val="Srodtytulang"/>
              <w:tabs>
                <w:tab w:val="clear" w:pos="709"/>
                <w:tab w:val="right" w:pos="2268" w:leader="dot"/>
              </w:tabs>
              <w:spacing w:before="0" w:after="60"/>
              <w:rPr/>
            </w:pPr>
            <w:r>
              <w:rPr/>
              <w:t>BY  WORK  SENIORITY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Do 1,9 roku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483,3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864,1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111,9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216,2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550,2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990,3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535,3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912,42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140,87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ind w:left="113" w:firstLine="251"/>
              <w:rPr>
                <w:i/>
                <w:i/>
                <w:iCs/>
              </w:rPr>
            </w:pPr>
            <w:r>
              <w:rPr>
                <w:i/>
                <w:iCs/>
              </w:rPr>
              <w:t>and less</w:t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7,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7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7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6,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5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6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6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7,2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7,2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,0—  4,9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405,1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918,3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3854,6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3808,9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284,7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3474,1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543,7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030,63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3967,98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5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6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3,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8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9,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7,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5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6,4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4,9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,0—  9,9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201,9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766,1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573,3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435,3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027,5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022,2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445,3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936,95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809,65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,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1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2,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9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2,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1,9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3,0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10,0—14,9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819,2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453,8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138,4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252,6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045,4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772,7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028,3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553,68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333,64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2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2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1,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8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1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6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3,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2,5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4,2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15,0—19,9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204,8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034,4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380,8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362,6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143,9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932,0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589,6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290,95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683,85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0,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3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7,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0,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3,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0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3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5,2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1,7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20 lat i więcej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154,2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628,7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718,7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987,7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543,0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661,7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348,2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689,93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824,78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ind w:left="113" w:firstLine="209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nd </w:t>
            </w:r>
            <w:r>
              <w:rPr>
                <w:i/>
                <w:iCs/>
                <w:lang w:val="en-US"/>
              </w:rPr>
              <w:t>more</w:t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9,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8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2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3,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2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3,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,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7,7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3,3</w:t>
            </w:r>
          </w:p>
        </w:tc>
      </w:tr>
    </w:tbl>
    <w:p>
      <w:pPr>
        <w:pStyle w:val="Paginalewa"/>
        <w:jc w:val="left"/>
        <w:rPr>
          <w:caps w:val="false"/>
          <w:smallCaps w:val="false"/>
          <w:sz w:val="8"/>
          <w:szCs w:val="8"/>
        </w:rPr>
      </w:pPr>
      <w:r>
        <w:rPr>
          <w:caps w:val="false"/>
          <w:smallCaps w:val="false"/>
          <w:sz w:val="8"/>
          <w:szCs w:val="8"/>
        </w:rPr>
      </w:r>
    </w:p>
    <w:p>
      <w:pPr>
        <w:pStyle w:val="Notkapol"/>
        <w:rPr>
          <w:caps/>
        </w:rPr>
      </w:pPr>
      <w:r>
        <w:rPr>
          <w:rFonts w:cs="Times New Roman" w:ascii="Times New Roman" w:hAnsi="Times New Roman"/>
          <w:i/>
        </w:rPr>
        <w:t>1</w:t>
      </w:r>
      <w:r>
        <w:rPr/>
        <w:t xml:space="preserve"> Dane dotyczą pełnozatrudnionych i niepełnozatrudnionych bez przeliczania niepełnozatrudnionych na pełnozatrudnionych i obejmują podmioty, w których liczba pracujących przekracza 9 osób.</w:t>
      </w:r>
    </w:p>
    <w:p>
      <w:pPr>
        <w:pStyle w:val="Notkaang"/>
        <w:rPr>
          <w:caps/>
        </w:rPr>
      </w:pPr>
      <w:r>
        <w:rPr>
          <w:rFonts w:cs="Times New Roman" w:ascii="Times New Roman" w:hAnsi="Times New Roman"/>
        </w:rPr>
        <w:t>1</w:t>
      </w:r>
      <w:r>
        <w:rPr/>
        <w:t xml:space="preserve"> Data concern full- and part-time paid employees without converting part-time paid employees into full-time paid employees and include entities employing more than 9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5 (101).</w:t>
        <w:tab/>
      </w:r>
      <w:r>
        <w:rPr/>
        <w:t>MIESIĘCZNE  WYNAGRODZENIA  BRUTTO  NAJWYŻSZE  (</w:t>
      </w:r>
      <w:r>
        <w:rPr>
          <w:caps w:val="false"/>
          <w:smallCaps w:val="false"/>
        </w:rPr>
        <w:t>decyle</w:t>
      </w:r>
      <w:r>
        <w:rPr/>
        <w:t>)  W  GRUPACH  DECYLOWYCH  PRACOWNIKÓW  ZATRUDNIONYCH</w:t>
      </w:r>
      <w:r>
        <w:rPr>
          <w:rFonts w:cs="Times New Roman" w:ascii="Times New Roman" w:hAnsi="Times New Roman"/>
          <w:b w:val="false"/>
          <w:i/>
          <w:vertAlign w:val="superscript"/>
        </w:rPr>
        <w:t xml:space="preserve"> 1</w:t>
      </w:r>
      <w:r>
        <w:rPr/>
        <w:t xml:space="preserve">  WEDŁUG  WIELKICH  GRUP  ZAWODÓW</w:t>
      </w:r>
      <w:r>
        <w:rPr>
          <w:rFonts w:cs="Times New Roman" w:ascii="Times New Roman" w:hAnsi="Times New Roman"/>
          <w:b w:val="false"/>
          <w:i/>
          <w:vertAlign w:val="superscript"/>
        </w:rPr>
        <w:t xml:space="preserve"> 2</w:t>
      </w:r>
      <w:r>
        <w:rPr/>
        <w:t xml:space="preserve">  WYKONYWANYCH ZA  PAŹDZIERNIK  2014  R.</w:t>
      </w:r>
    </w:p>
    <w:p>
      <w:pPr>
        <w:pStyle w:val="Tyttabang"/>
        <w:rPr/>
      </w:pPr>
      <w:r>
        <w:rPr/>
        <w:t>DECILE  EARNINGS  (</w:t>
      </w:r>
      <w:r>
        <w:rPr>
          <w:caps w:val="false"/>
          <w:smallCaps w:val="false"/>
        </w:rPr>
        <w:t xml:space="preserve">the  upper  limits  of  gross  wages  and  salaries  received  by  decile  paid  </w:t>
        <w:br/>
        <w:t>employment</w:t>
      </w:r>
      <w:r>
        <w:rPr>
          <w:rFonts w:cs="Times New Roman" w:ascii="Times New Roman" w:hAnsi="Times New Roman"/>
          <w:vertAlign w:val="superscript"/>
        </w:rPr>
        <w:t xml:space="preserve"> 1</w:t>
      </w:r>
      <w:r>
        <w:rPr>
          <w:rFonts w:cs="Times New Roman" w:ascii="Times New Roman" w:hAnsi="Times New Roman"/>
        </w:rPr>
        <w:t>)</w:t>
      </w:r>
      <w:r>
        <w:rPr/>
        <w:t xml:space="preserve">  BY  GREAT  OCCUPATIONAL  GROUPS</w:t>
      </w:r>
      <w:r>
        <w:rPr>
          <w:rFonts w:cs="Times New Roman" w:ascii="Times New Roman" w:hAnsi="Times New Roman"/>
          <w:vertAlign w:val="superscript"/>
        </w:rPr>
        <w:t xml:space="preserve"> 2</w:t>
      </w:r>
      <w:r>
        <w:rPr/>
        <w:t xml:space="preserve">  FOR  OCTOBER  2014  </w:t>
      </w:r>
    </w:p>
    <w:tbl>
      <w:tblPr>
        <w:tblW w:w="7405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809"/>
        <w:gridCol w:w="173"/>
        <w:gridCol w:w="602"/>
        <w:gridCol w:w="603"/>
        <w:gridCol w:w="602"/>
        <w:gridCol w:w="603"/>
        <w:gridCol w:w="602"/>
        <w:gridCol w:w="603"/>
        <w:gridCol w:w="602"/>
        <w:gridCol w:w="603"/>
        <w:gridCol w:w="603"/>
      </w:tblGrid>
      <w:tr>
        <w:trPr/>
        <w:tc>
          <w:tcPr>
            <w:tcW w:w="19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709"/>
                <w:tab w:val="left" w:pos="266" w:leader="none"/>
                <w:tab w:val="left" w:pos="907" w:leader="none"/>
              </w:tabs>
              <w:spacing w:before="20" w:after="0"/>
              <w:jc w:val="left"/>
              <w:rPr/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>ogółem</w:t>
              <w:tab/>
            </w:r>
            <w:r>
              <w:rPr>
                <w:i/>
              </w:rPr>
              <w:t>total</w:t>
            </w:r>
          </w:p>
          <w:p>
            <w:pPr>
              <w:pStyle w:val="Gwkapol"/>
              <w:tabs>
                <w:tab w:val="clear" w:pos="709"/>
                <w:tab w:val="left" w:pos="266" w:leader="none"/>
                <w:tab w:val="left" w:pos="907" w:leader="none"/>
              </w:tabs>
              <w:spacing w:before="20" w:after="0"/>
              <w:jc w:val="left"/>
              <w:rPr/>
            </w:pPr>
            <w:r>
              <w:rPr>
                <w:i/>
              </w:rPr>
              <w:t>b</w:t>
            </w:r>
            <w:r>
              <w:rPr/>
              <w:t xml:space="preserve"> —</w:t>
              <w:tab/>
              <w:t>mężczyźni</w:t>
              <w:tab/>
            </w:r>
            <w:r>
              <w:rPr>
                <w:i/>
              </w:rPr>
              <w:t>men</w:t>
            </w:r>
          </w:p>
          <w:p>
            <w:pPr>
              <w:pStyle w:val="Gwkapol"/>
              <w:tabs>
                <w:tab w:val="clear" w:pos="709"/>
                <w:tab w:val="left" w:pos="266" w:leader="none"/>
                <w:tab w:val="left" w:pos="907" w:leader="none"/>
              </w:tabs>
              <w:spacing w:before="20" w:after="0"/>
              <w:jc w:val="left"/>
              <w:rPr>
                <w:lang w:val="en-GB"/>
              </w:rPr>
            </w:pPr>
            <w:r>
              <w:rPr>
                <w:i/>
                <w:lang w:val="en-GB"/>
              </w:rPr>
              <w:t>c</w:t>
            </w:r>
            <w:r>
              <w:rPr>
                <w:lang w:val="en-GB"/>
              </w:rPr>
              <w:t xml:space="preserve"> —</w:t>
              <w:tab/>
            </w:r>
            <w:r>
              <w:rPr/>
              <w:t>kobiety</w:t>
              <w:tab/>
            </w:r>
            <w:r>
              <w:rPr>
                <w:i/>
                <w:lang w:val="en-US"/>
              </w:rPr>
              <w:t>women</w:t>
            </w:r>
          </w:p>
        </w:tc>
        <w:tc>
          <w:tcPr>
            <w:tcW w:w="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Najwyższe wynagrodzenia (decyle) w grupie decylow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cile earnings (the upper limits of gross wages and salaries received by decile)</w:t>
            </w:r>
          </w:p>
        </w:tc>
      </w:tr>
      <w:tr>
        <w:trPr/>
        <w:tc>
          <w:tcPr>
            <w:tcW w:w="19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ierwsz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first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rug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econd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rzec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hird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wart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fourth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iątej</w:t>
              <w:br/>
            </w:r>
            <w:r>
              <w:rPr>
                <w:spacing w:val="-2"/>
              </w:rPr>
              <w:t>(mediana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fifth</w:t>
              <w:br/>
              <w:t>(median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óst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ixth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iódm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eventh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ósm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eight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ziewiąt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ninth</w:t>
            </w:r>
          </w:p>
        </w:tc>
      </w:tr>
      <w:tr>
        <w:trPr/>
        <w:tc>
          <w:tcPr>
            <w:tcW w:w="18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17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8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2,6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6,6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02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40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51,6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75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76,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T O T A L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5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0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9,4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31,8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17,0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67,0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0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40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827,58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3,4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0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9,6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7,2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14,7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79,6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60,1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34,2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50,83</w:t>
            </w:r>
          </w:p>
        </w:tc>
      </w:tr>
      <w:tr>
        <w:trPr>
          <w:trHeight w:val="163" w:hRule="atLeast"/>
        </w:trPr>
        <w:tc>
          <w:tcPr>
            <w:tcW w:w="1809" w:type="dxa"/>
            <w:vMerge w:val="restart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Przedstawiciele władz publicznych, wyżsi urzędnicy i kierownicy</w:t>
            </w:r>
          </w:p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Manager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180,6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384,62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5519,7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6744,57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8166,6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0006,67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2390,5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5930,5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6" w:type="dxa"/>
              <w:right w:w="57" w:type="dxa"/>
            </w:tcMar>
          </w:tcPr>
          <w:p>
            <w:pPr>
              <w:pStyle w:val="Liczbytab"/>
              <w:spacing w:before="280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22414,34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270,3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784,5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6120,6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7660,8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9373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1542,0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4106,0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8025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5159,00</w:t>
            </w:r>
          </w:p>
        </w:tc>
      </w:tr>
      <w:tr>
        <w:trPr>
          <w:trHeight w:val="163" w:hRule="atLeast"/>
        </w:trPr>
        <w:tc>
          <w:tcPr>
            <w:tcW w:w="1809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040,7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104,14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969,5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993,27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7067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8373,2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0293,3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3341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8000,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Specjaliści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844,8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485,5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013,9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545,9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5081,6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5753,7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6684,9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8008,3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0505,18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Professional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00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944,4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658,9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392,8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6131,5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7027,8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8164,0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9800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2565,69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785,7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317,3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756,1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202,5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652,1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118,8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751,2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6758,1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8650,1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Technicy i inny średni personel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266,1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858,3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30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738,8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210,1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746,7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545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6487,4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8431,22</w:t>
            </w:r>
          </w:p>
        </w:tc>
      </w:tr>
      <w:tr>
        <w:trPr>
          <w:trHeight w:val="163" w:hRule="atLeast"/>
        </w:trPr>
        <w:tc>
          <w:tcPr>
            <w:tcW w:w="1809" w:type="dxa"/>
            <w:vMerge w:val="restart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Technicians and associate professional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280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096,27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627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199,44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721,3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352,67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6202,2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7410,3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9626,67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254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746,15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097,2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459,88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837,2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262,5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810,4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636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7123,17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Pracownicy biurowi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016,4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417,7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701,4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961,8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196,8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500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858,2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403,6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5321,30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Clerical support worker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00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417,7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687,4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901,4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103,3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412,0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810,7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370,1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417,32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021,5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417,8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721,4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003,7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257,5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537,7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890,5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428,3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265,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Pracownicy usług i sprzedawcy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68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693,7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847,8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033,9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24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500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814,8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310,0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184,12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Service and sales worker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68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680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80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062,4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39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771,2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143,2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688,6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761,20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68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727,6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875,3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020,6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9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387,1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629,7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004,2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812,1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>
                <w:spacing w:val="-3"/>
              </w:rPr>
              <w:t>Rolnicy, ogrodnicy, leśnicy i rybacy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68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165,7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441,5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575,2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760,2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974,4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130,2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400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666,84</w:t>
            </w:r>
          </w:p>
        </w:tc>
      </w:tr>
      <w:tr>
        <w:trPr>
          <w:trHeight w:val="163" w:hRule="atLeast"/>
        </w:trPr>
        <w:tc>
          <w:tcPr>
            <w:tcW w:w="1809" w:type="dxa"/>
            <w:vMerge w:val="restart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Skilled agricultural, forestry and fishery worker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680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75,6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441,5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645,0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784,0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017,84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167,5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400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666,84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680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057,76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424,1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575,28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652,0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803,02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805,6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586,8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717,30</w:t>
            </w:r>
          </w:p>
        </w:tc>
      </w:tr>
      <w:tr>
        <w:trPr/>
        <w:tc>
          <w:tcPr>
            <w:tcW w:w="1809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Robotnicy przemysłowi i rzemieślnicy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68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902,9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299,5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704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105,1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505,7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017,3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686,4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5831,48</w:t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68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029,6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514,5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928,4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317,2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746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246,5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920,3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6030,80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Craft and related trades workers 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68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680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761,9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957,2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16,9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318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596,7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985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500,00</w:t>
            </w:r>
          </w:p>
        </w:tc>
      </w:tr>
      <w:tr>
        <w:trPr>
          <w:trHeight w:val="163" w:hRule="atLeast"/>
        </w:trPr>
        <w:tc>
          <w:tcPr>
            <w:tcW w:w="1809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 xml:space="preserve">Operatorzy i monterzy maszyn </w:t>
              <w:br/>
              <w:t xml:space="preserve">i urządzeń 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720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100,0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459,4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808,31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139,7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500,81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911,5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426,0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5355,00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700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480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878,29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190,8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571,8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000,9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535,5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483,40</w:t>
            </w:r>
          </w:p>
        </w:tc>
      </w:tr>
      <w:tr>
        <w:trPr>
          <w:trHeight w:val="163" w:hRule="atLeast"/>
        </w:trPr>
        <w:tc>
          <w:tcPr>
            <w:tcW w:w="1809" w:type="dxa"/>
            <w:vMerge w:val="restart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Plant and machine operators and assembler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800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21,79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397,1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574,5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827,3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136,1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490,9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865,7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407,16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Pracownicy przy pracach prostych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68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720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895,2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071,7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236,6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409,4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644,9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998,6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598,50</w:t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68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720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00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234,2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452,5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737,7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066,0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487,6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195,69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Elementary occupation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68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720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877,7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007,4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53,8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297,5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460,6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703,5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195,16</w:t>
            </w:r>
          </w:p>
        </w:tc>
      </w:tr>
    </w:tbl>
    <w:p>
      <w:pPr>
        <w:pStyle w:val="Notkaang"/>
        <w:rPr>
          <w:caps/>
          <w:sz w:val="8"/>
          <w:szCs w:val="8"/>
        </w:rPr>
      </w:pPr>
      <w:r>
        <w:rPr>
          <w:caps/>
          <w:sz w:val="8"/>
          <w:szCs w:val="8"/>
        </w:rPr>
      </w:r>
    </w:p>
    <w:p>
      <w:pPr>
        <w:pStyle w:val="Notkapol"/>
        <w:rPr>
          <w:lang w:val="en-US"/>
        </w:rPr>
      </w:pPr>
      <w:r>
        <w:rPr>
          <w:rFonts w:cs="Times New Roman" w:ascii="Times New Roman" w:hAnsi="Times New Roman"/>
          <w:i/>
        </w:rPr>
        <w:t>1</w:t>
      </w:r>
      <w:r>
        <w:rPr/>
        <w:t xml:space="preserve"> Dane dotyczą pełnozatrudnionych i niepełnozatrudnionych bez przeliczania na pełnozatrudnionych i obejmują podmioty, w których liczba pracujących przekracza 9 osób. </w:t>
      </w:r>
      <w:r>
        <w:rPr>
          <w:rFonts w:cs="Times New Roman" w:ascii="Times New Roman" w:hAnsi="Times New Roman"/>
          <w:i/>
          <w:lang w:val="en-US"/>
        </w:rPr>
        <w:t>2</w:t>
      </w:r>
      <w:r>
        <w:rPr>
          <w:lang w:val="en-US"/>
        </w:rPr>
        <w:t xml:space="preserve"> </w:t>
      </w:r>
      <w:r>
        <w:rPr/>
        <w:t>Patrz uwagi ogólne do Rocznika, ust. 8, pkt 1) na str. 22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1</w:t>
      </w:r>
      <w:r>
        <w:rPr/>
        <w:t xml:space="preserve"> Data concern full- and part-time paid employees without converting into full-time paid employees and include entities employing more than 9 persons. </w:t>
      </w:r>
      <w:r>
        <w:rPr>
          <w:rFonts w:cs="Times New Roman" w:ascii="Times New Roman" w:hAnsi="Times New Roman"/>
        </w:rPr>
        <w:t>2</w:t>
      </w:r>
      <w:r>
        <w:rPr/>
        <w:t xml:space="preserve"> See general notes to the Yearbook, item 8, point 1) on page 22.</w:t>
      </w:r>
      <w:r>
        <w:br w:type="page"/>
      </w:r>
    </w:p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Świadczenia  z  ubezpieczeń  społecznych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Social  security  benefits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6 (102).</w:t>
      </w:r>
      <w:r>
        <w:rPr>
          <w:lang w:val="en-US"/>
        </w:rPr>
        <w:tab/>
        <w:t>EMERYCI  I  RENCIŚCI</w:t>
      </w:r>
      <w:r>
        <w:rPr>
          <w:b w:val="false"/>
          <w:i/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>a</w:t>
      </w:r>
    </w:p>
    <w:p>
      <w:pPr>
        <w:pStyle w:val="Tyttabang"/>
        <w:rPr>
          <w:caps w:val="false"/>
          <w:smallCaps w:val="false"/>
          <w:vertAlign w:val="superscript"/>
        </w:rPr>
      </w:pPr>
      <w:r>
        <w:rPr>
          <w:caps w:val="false"/>
          <w:smallCaps w:val="false"/>
          <w:vertAlign w:val="superscript"/>
        </w:rPr>
        <w:t xml:space="preserve">RETIREES  AND  PENSIONERS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"/>
        <w:gridCol w:w="567"/>
        <w:gridCol w:w="567"/>
        <w:gridCol w:w="567"/>
        <w:gridCol w:w="2551"/>
      </w:tblGrid>
      <w:tr>
        <w:trPr>
          <w:trHeight w:val="487" w:hRule="atLeast"/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381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381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1620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1745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1199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12239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4" w:after="0"/>
              <w:rPr/>
            </w:pPr>
            <w:r>
              <w:rPr/>
              <w:t>Pobierający emerytury i renty wypłacane przez Zakład Ubezpieczeń Społecznych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153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669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363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3938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Persons receiving retirement and other pensions paid by the Social Insurance Institu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4" w:after="0"/>
              <w:rPr/>
            </w:pPr>
            <w:r>
              <w:rPr/>
              <w:t>emerytur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729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012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865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94932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retirement pension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4" w:after="0"/>
              <w:rPr/>
            </w:pPr>
            <w:r>
              <w:rPr/>
              <w:t>renty z tytułu niezdolności do prac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63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23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66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1725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/>
            </w:pPr>
            <w:r>
              <w:rPr>
                <w:lang w:val="en-US"/>
              </w:rPr>
              <w:t xml:space="preserve">disability pensions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4" w:after="0"/>
              <w:rPr/>
            </w:pPr>
            <w:r>
              <w:rPr/>
              <w:t>renty rodzin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59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32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31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2724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/>
            </w:pPr>
            <w:r>
              <w:rPr>
                <w:lang w:val="en-US"/>
              </w:rPr>
              <w:t>survivors pension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4" w:after="0"/>
              <w:rPr/>
            </w:pPr>
            <w:r>
              <w:rPr/>
              <w:t>Rolnicy indywidualn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67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75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36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301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>
                <w:lang w:val="en-US"/>
              </w:rPr>
              <w:t>Farmer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ciętne w roku. </w:t>
      </w:r>
    </w:p>
    <w:p>
      <w:pPr>
        <w:pStyle w:val="Notkapol"/>
        <w:rPr/>
      </w:pPr>
      <w:r>
        <w:rPr/>
        <w:t>Ź r ó d ł o: dane Zakładu Ubezpieczeń Społecznych i Kasy Rolniczego Ubezpieczenia Społecznego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nnual averages.</w:t>
      </w:r>
      <w:r>
        <w:rPr/>
        <w:t xml:space="preserve"> </w:t>
      </w:r>
    </w:p>
    <w:p>
      <w:pPr>
        <w:pStyle w:val="Notkaang"/>
        <w:rPr/>
      </w:pPr>
      <w:r>
        <w:rPr/>
        <w:t>S o u r c e: data of the Social Insurance Institution and the Agricultural Social Insurance Fund.</w:t>
      </w:r>
    </w:p>
    <w:p>
      <w:pPr>
        <w:pStyle w:val="Tyttabpol"/>
        <w:rPr/>
      </w:pPr>
      <w:r>
        <w:rPr>
          <w:b w:val="false"/>
        </w:rPr>
        <w:t>tabl. 7 (103).</w:t>
      </w:r>
      <w:r>
        <w:rPr/>
        <w:tab/>
        <w:t>świadczenia  emerytalne  i  rentowe  brutto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</w:p>
    <w:p>
      <w:pPr>
        <w:pStyle w:val="Tyttabang"/>
        <w:rPr/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>gross  retirement  and  OTHER  pension  benefits</w:t>
      </w:r>
      <w:r>
        <w:rPr/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"/>
        <w:gridCol w:w="567"/>
        <w:gridCol w:w="567"/>
        <w:gridCol w:w="567"/>
        <w:gridCol w:w="2551"/>
      </w:tblGrid>
      <w:tr>
        <w:trPr>
          <w:trHeight w:val="487" w:hRule="atLeas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381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381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o g ó ł e m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fr-FR"/>
              </w:rPr>
            </w:pPr>
            <w:r>
              <w:rPr>
                <w:lang w:val="fr-FR"/>
              </w:rPr>
              <w:t>g r a n d    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Świadczenia w mln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32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81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18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89,8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Benefits </w:t>
            </w:r>
            <w:r>
              <w:rPr>
                <w:lang w:val="en-US"/>
              </w:rPr>
              <w:t>in mln zl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YPŁACANE  PRZEZ  ZAKŁAD  ubezpieczeń  społecznych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PAID  BY  THE  social  INSURANCE  INSTITUTION 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 a z e m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caps w:val="false"/>
                <w:smallCaps w:val="false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Świadczenia w mln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98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01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80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76,8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Przeciętna miesięczna emerytura i renta w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7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1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7,16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pacing w:val="-4"/>
              </w:rPr>
              <w:t>Average monthly retirement and other pension in zl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merytury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etirement  pension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Świadczenia w mln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0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8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44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65,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Przeciętna miesięczna emerytura w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6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9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8,27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monthly retirement pension in zl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enty  z  tytułu  niezdolności  do  pracy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Disability  pensions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Świadczenia w mln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7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9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8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3,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Przeciętna miesięczna renta w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1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0,07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monthly pension in zl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enty  rodzinne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w:t>Survivors  pension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Świadczenia w mln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0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3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6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8,4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Przeciętna miesięczna renta w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2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1,6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monthly pension in zl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rolników  indywidualnych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a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farmers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Świadczenia w mln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3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9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8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3,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Przeciętna miesięczna emerytura i renta w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4,3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pacing w:val="-4"/>
              </w:rPr>
              <w:t>Average monthly retirement and other pension in zl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Łącz</w:t>
        <w:softHyphen/>
        <w:t xml:space="preserve">nie z wypłatami z pozarolniczego systemu ubezpieczeń społecznych, w przypadku łączenia uprawnień do świadczeń z tego systemu </w:t>
        <w:br/>
        <w:t xml:space="preserve">z uprawnieniami do świadczeń z Funduszu Emerytalno-Rentowego; patrz uwagi ogólne, ust. 1 na str. 161. </w:t>
      </w:r>
    </w:p>
    <w:p>
      <w:pPr>
        <w:pStyle w:val="Notkapol"/>
        <w:rPr/>
      </w:pPr>
      <w:r>
        <w:rPr/>
        <w:t>Ź r ó d ł o: dane Zakładu Ubezpieczeń Społecznych i Kasy Rolniczego Ubezpieczenia Społecznego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payments from non-agricultural social security system, in case of a simultaneous right to benefits from this system and to benefits from the Pension Fund; see general notes, item 1 on page 161.</w:t>
      </w:r>
    </w:p>
    <w:p>
      <w:pPr>
        <w:pStyle w:val="Notkaang"/>
        <w:rPr/>
      </w:pPr>
      <w:r>
        <w:rPr/>
        <w:t xml:space="preserve">S o u r c e: data of the Social Insurance Institution and the Agricultural Social Insurance Fund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WYNAGRODZENIA.  ŚWIADCZENIA  Z  UBEZPIECZEŃ  SPOŁECZNYCH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7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7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57"/>
      <w:jc w:val="right"/>
      <w:rPr>
        <w:rFonts w:ascii="Arial Narrow" w:hAnsi="Arial Narrow" w:cs="Arial Narrow"/>
        <w:sz w:val="14"/>
        <w:lang w:val="en-US"/>
      </w:rPr>
    </w:pPr>
    <w:r>
      <w:rPr>
        <w:rFonts w:cs="Arial Narrow" w:ascii="Arial Narrow" w:hAnsi="Arial Narrow"/>
        <w:i/>
        <w:sz w:val="14"/>
        <w:lang w:val="en-GB"/>
      </w:rPr>
      <w:t>WAGES  AND  SALARIES.  SOCIAL  SECURITY  BENEFITS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7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7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/>
      </w:rPr>
    </w:pPr>
    <w:r>
      <w:rPr>
        <w:rFonts w:cs="Arial" w:ascii="Arial" w:hAnsi="Arial"/>
        <w:sz w:val="2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US"/>
      </w:rPr>
    </w:pPr>
    <w:r>
      <w:rPr>
        <w:sz w:val="2"/>
        <w:lang w:val="en-US"/>
      </w:rPr>
    </w:r>
  </w:p>
</w:hdr>
</file>

<file path=word/settings.xml><?xml version="1.0" encoding="utf-8"?>
<w:settings xmlns:w="http://schemas.openxmlformats.org/wordprocessingml/2006/main">
  <w:zoom w:percent="17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bcd1">
    <w:name w:val="abcd1"/>
    <w:qFormat/>
    <w:pPr>
      <w:widowControl/>
      <w:tabs>
        <w:tab w:val="clear" w:pos="709"/>
        <w:tab w:val="left" w:pos="198" w:leader="none"/>
        <w:tab w:val="left" w:pos="340" w:leader="none"/>
      </w:tabs>
      <w:bidi w:val="0"/>
      <w:spacing w:before="40" w:after="0"/>
      <w:ind w:left="341" w:hanging="284"/>
    </w:pPr>
    <w:rPr>
      <w:rFonts w:ascii="Arial" w:hAnsi="Arial" w:eastAsia="Times New Roman" w:cs="Arial"/>
      <w:color w:val="auto"/>
      <w:sz w:val="14"/>
      <w:szCs w:val="20"/>
      <w:lang w:val="pl-PL" w:bidi="ar-SA" w:eastAsia="zh-CN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9:02:00Z</dcterms:created>
  <dc:creator>us_radom</dc:creator>
  <dc:description/>
  <cp:keywords/>
  <dc:language>en-US</dc:language>
  <cp:lastModifiedBy>Sułkowska Dorota</cp:lastModifiedBy>
  <cp:lastPrinted>2016-07-29T10:22:00Z</cp:lastPrinted>
  <dcterms:modified xsi:type="dcterms:W3CDTF">2016-12-07T08:46:00Z</dcterms:modified>
  <cp:revision>712</cp:revision>
  <dc:subject/>
  <dc:title>TABL</dc:title>
</cp:coreProperties>
</file>